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ОУ ВПО «Российский государственный профессионально-педагогически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психоло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педагог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СОЦИАЛЬНАЯ ПЕДАГОГИК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2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ституция несовершеннолетних как социально-педагогическа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блема в Росс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Выполнил(а):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Студентка группы ЗПП – 312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рошина А.А.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мин “проституция” происходит от латинского prostitutio - осквернение, обесчестить. Проституция (вступление в половую связь за плату) – это одна из разновидностей половой деморализации, другими проявлениями которой считаются вступление в половую связь лиц, не достигших половой зрелости, вступление в случайные половые связи, беспорядочная половая жизнь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43-й - дата, с которой формально можно начать отсчет истории легальной проституции в Петербурге. Именно с этого года стали официально функционировать петербургские бордели. По подсчетам одного из петербургских врачей, в числе тайных проституток Петербурга дети 10-12 лет составляли более 10%. Спрос на услуги малолеток стремительно возрастал. К 1910 году в Петербурге существовали гостиницы, где процветала детская тайная проституция. Дурной славой в этом отношении пользовалась гостиница "Лондон". Распространенной была торговля девочками при мастерских. Существовали и специальные тайные квартиры - притоны детского разврата, организованные, конечно, взрослыми. Потребители этого вида проституции традиционно собирались в Екатерининском саду, где особенно часто гуляли дети. Но главным рынком малолеток оставался парк при Народном доме. Торговали детьми так называемые "тетки-комиссионерки", выдававшие девочек за своих племянниц, а также проститутки, подбиравшие бездомных. Продавались за коробку конфет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ая проституция в 20-е годы тесно связана с криминальной средой. Вот что писала в феврале 1924 года "Красная газета": "По Невскому гуляет полуребенок. Шляпа, пальто, высокие ботинки - все как у "настоящей девицы". И даже пудра, размокшая на дожде, так же жалко сползает на подбородок. "Сколько тебе лет? Двенадцать? А не врешь? Идем!". Покупается просто, как коробка папирос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ая проституция - типичное явление и в 30-е годы. И причины ее существования те же, что и в 20-е. Хотя один из постулатов советской мифологии гласил о полной ликвидации в стране беспризорности. На общегородской конференции по борьбе с общественными аномалиями в 1933 г. отмечалось, что немало 16-18-летних девушек со "Скорохода", например, "днем работают на фабрике, а вечером в ресторан ходят, чтобы заработать на шелковые чулки и крепдешиновое платье"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к началу 30-х годов в Ленинграде не существовало безработицы. Грандиозные промышленные стройки пятилеток могли, конечно, вовлечь значительную массу людей. Однако условия работы там были очень тяжелыми, в особенности для несформировавшегося женского организма. А ведь куда еще могли пойти работать бывшие сироты, воспитанницы детских домов?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ло свыше 60 лет, а детская проституция и порнография не только не ушли в прошлое, но приобрели еще большие масштабы в российском обществе. Это обуславливается рядом причин, в частности, либерализацией половой морали, ослаблением социального и правового контроля со стороны семьи и материнства в современном обществ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виды деморализации в сфере полового поведения несовершеннолетних особенно распространены среди девочек, о чем свидетельствует количество дефлорированных девочек 12-13 летнего возраста, число обращений несовершеннолетних по поводу производства аборта, распространение среди них венерических заболевани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продолжительность деятельности проститутки – 5-7 лет, редко – 10. Если предположить, что она начинается обычно с 15-16 лет, то к 25-28 годам женщины оказывались либо в учреждениях здравоохранения, либо в специальных учреждениях, либо кончали жизнь самоубийством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современных проституток можно выделить следующие категории: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итарные, центровые, шаровые, валютные. Эту группу составляет немногочисленная категория материально обеспеченных проституток, имеющих высокий образовательный уровень, постоянную работу и клиентов, отдающих себя за высокую плату;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вые. Данная группа состоит из внешне привлекательных молодых людей, тщательно следящих за собой. Многие из них работают и обслуживают клиентов по мере нахождения заказов. Как правило, рано или поздно эти люди увольняются со своей основной работы и начинают вести только праздный образ жизни со всеми вытекающими отсюда последствиями;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йные. Молодые семьи, внешне выглядящие благопристойными, всегда на хорошем счету. Однако, в случае появления дополнительного заработка, всегда готовы выехать по заказу и обслужить клиента. Посредником в таких случаях выступает сутенер;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ечевые или дальнобойщицы, среди которых много несовершеннолетних. Получили свое название за то, что ездят с водителями грузовых машин дальнего следования, обслуживая их в пути. Основные места таких проституток – заправочные станции, закусочные или придорожные кафе, места стоянок и отдыха водителей;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втомобильные или трассовые. Данный тип проституток, тоже, в основном, несовершеннолетних, выбирает своих клиентов на автомобильной дороге под предлогом подвезти, прокатиться. Они неразборчивы в связях, часто меняют партнеров, представляют большой риск распространения венерических заболеваний. Местом работы может быть не только автомобильная трасса, а например, автомобильная стоянка. Охранники стоянки могут открыть любую понравившуюся клиенту машину, а проститутка готова отдаться клиенту или группе клиентов прямо в автомобильном салоне;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кзальные, скорее алкоголики, чем проститутки. Отдаются за небольшую плату, флакон одеколона или бутылку водки. Среди них много подростков, мир которых ограничен треугольником: вокзал, детприемник, вендиспансер. Сутенеров они не интересуют, но иногда эту роль могут выполнять взрослые-бомжи, отбирая у них все заработанное и оставляя подростков даже без этих малых средств к существованию;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ицы-малолетки (начиная с 8-летнего возраста). Вступают в половые контакты либо по принуждению ближайших родственников, либо сутенера. Работают подчас в антисанитарных условиях, за минимальную цену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для которых характерны данные формы поведения, часто являются организаторами или активными участниками преступных групп. Ранняя половая распущенность девочек как выражение пренебрежения к нравственным запретам общества способствует в психологическом плане возможности совершить преступление. Катализатором здесь выступают: отрицательное, как правило, окружение таких подростков; неправильно сформировавшиеся, связанные с половой распущенностью, извращенные или неумеренные материальные потребности; привычка употреблять спиртное и праздно проводить свободное врем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остки, которым свойственна половая распущенность, создают криминальные ситуации, а иногда и прямо провоцируют совершение преступлений. Нередко подростки сами становятся жертвами преступных посягательств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блема детской проституции усугубляется выработанным за годы советской власти тезисом “в России секса нет”, а значит, нет и детей, предоставляющих оплачиваемые сексуальные услуг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 детской проституции, все немногочисленные научные отечественные источники рассматривают в качестве основного объекта сексуальной деятельности девочку-проститутку, замалчивая, что во обществе существует и другой вид детской проституции – гомосексуальная проституция. При этом мальчики могут оказывать платные сексуальные услуги в качестве “профессионалов”, для которых это занятие является постоянным и основным источником заработка; “мальчиков по вызову”, подрабатывающих таким образом; “мальчиков на подхвате”, которые время от времени получают доход от оказанных ими услуг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нет законов, запрещающих проституцию, но существует очень тесная связь между проституцией, законом и преступлением. Проституция, как и порнография – одни из механизмов перевода безнравственного поведения в преступное. Как свидетельствует практика, проститутки рано или поздно преступают рамки закона, причем совершаемые ими преступления часто отягощаются сексуальным садизмо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зработанность государственных и научных подходов к осознанию самой проблемы детской проституции, бездейственность социальных, медицинских и правовых служб на фоне восторженных описаний красивой жизни и неизмеримых доходов валютных проституток и воротил порнобизнеса в средствах массовой информации, отсутствие грамотного полового воспитания в школе и беспомощность родителей в семье ставят детей вперед необходимостью самостоятельно решать эту проблему, делать свой собственный выбор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рамотное решение этой проблемы самими детьми в силу их юного возраста и малого социального опыта приводит к печальным последствиям, на которые иногда сосредоточивают свое внимание государственные, общественные и частные организации. К таким последствиям можно отнести: подорванное детское здоровье, отягощенное побоями, криминальными абортами, венерическими заболеваниями, СПИДом, наркоманией и пьянством; связи с преступным миром и наступление уголовной ответственности за совершенные правонарушения и преступления; сексуальную коммерцию, связанную с перевозкой и продажей детей за рубеж; психические травмы, ведущие к разрушению личности ребенк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венции ООН о правах ребенка, которая подписана и нашей страной, статьей 34 зафиксировано, что “государства участники обязуются защищать ребенка от всех форм сексуальной эксплуатации и сексуального совращения”. Однако до настоящего времени практически никаких реальных шагов в направлении выработки и осуществления государственной политики в отношении детей и подростков, занимающихся проституцией, сделано не было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ни из научных коллективов станы на сегодняшний день не занимается изучением проблемы детской проституции. Разработано законодательство об охране прав детей, разные министерства и ведомства с привлечением ученых и практиков занимаются разработкой национального плана действий, где отдельной строкой выделена проблема “Дети, находящиеся в особо трудных условиях”, однако сфера обезличенных половых отношений в это понятие не включается, хотя право на жизнь, свободную от сексуальных домогательств, даровано ребенку от рожде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в обществе укрепляется сознание того, что занятие проституцией – сугубо лично дело каждого, которое по свидетельству многих подростков является общественно полезным занятием, поскольку вносит положительный вклад в снятие социальной напряженности между людьми. Но есть и оборотная сторона такого свободного выбора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сегодня проституцию, и в первую очередь детскую, необходимо рассматривать, прежде всего, как острейшую социальную проблему, как один из видов социальной патологии, который выделяется по следующим признакам: отдача себя многим лицам; отдача себя за вознаграждение; полное равнодушие к личности получающего сексуальные услуг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9:03:00Z</dcterms:created>
  <dc:creator>Home</dc:creator>
  <dc:description/>
  <cp:keywords/>
  <dc:language>en-US</dc:language>
  <cp:lastModifiedBy>SYSTEM</cp:lastModifiedBy>
  <dcterms:modified xsi:type="dcterms:W3CDTF">2011-09-08T19:03:00Z</dcterms:modified>
  <cp:revision>2</cp:revision>
  <dc:subject/>
  <dc:title/>
</cp:coreProperties>
</file>