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инистерство образования Российской Федерации</w:t>
      </w:r>
    </w:p>
    <w:p>
      <w:pPr>
        <w:pStyle w:val="Normal"/>
        <w:widowControl w:val="false"/>
        <w:spacing w:lineRule="auto" w:line="360"/>
        <w:ind w:firstLine="709"/>
        <w:jc w:val="center"/>
        <w:rPr>
          <w:sz w:val="28"/>
          <w:szCs w:val="28"/>
        </w:rPr>
      </w:pPr>
      <w:r>
        <w:rPr>
          <w:sz w:val="28"/>
          <w:szCs w:val="28"/>
        </w:rPr>
        <w:t>Российский государственный профессионально-педагогический университет</w:t>
      </w:r>
    </w:p>
    <w:p>
      <w:pPr>
        <w:pStyle w:val="Normal"/>
        <w:widowControl w:val="false"/>
        <w:spacing w:lineRule="auto" w:line="360"/>
        <w:ind w:firstLine="709"/>
        <w:jc w:val="center"/>
        <w:rPr>
          <w:sz w:val="28"/>
          <w:szCs w:val="28"/>
        </w:rPr>
      </w:pPr>
      <w:r>
        <w:rPr>
          <w:sz w:val="28"/>
          <w:szCs w:val="28"/>
        </w:rPr>
        <w:t>Институт социологи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t>Реферат</w:t>
      </w:r>
    </w:p>
    <w:p>
      <w:pPr>
        <w:pStyle w:val="Normal"/>
        <w:widowControl w:val="false"/>
        <w:spacing w:lineRule="auto" w:line="360"/>
        <w:ind w:firstLine="709"/>
        <w:jc w:val="center"/>
        <w:rPr>
          <w:sz w:val="28"/>
          <w:szCs w:val="28"/>
        </w:rPr>
      </w:pPr>
      <w:r>
        <w:rPr>
          <w:sz w:val="28"/>
          <w:szCs w:val="28"/>
        </w:rPr>
        <w:t>по дисциплине</w:t>
      </w:r>
    </w:p>
    <w:p>
      <w:pPr>
        <w:pStyle w:val="Normal"/>
        <w:widowControl w:val="false"/>
        <w:spacing w:lineRule="auto" w:line="360"/>
        <w:ind w:firstLine="709"/>
        <w:jc w:val="center"/>
        <w:rPr/>
      </w:pPr>
      <w:r>
        <w:rPr>
          <w:sz w:val="28"/>
          <w:szCs w:val="28"/>
        </w:rPr>
        <w:t>«Социологи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на тему</w:t>
      </w:r>
    </w:p>
    <w:p>
      <w:pPr>
        <w:pStyle w:val="Normal"/>
        <w:widowControl w:val="false"/>
        <w:spacing w:lineRule="auto" w:line="360"/>
        <w:ind w:firstLine="709"/>
        <w:jc w:val="center"/>
        <w:rPr/>
      </w:pPr>
      <w:r>
        <w:rPr>
          <w:sz w:val="28"/>
          <w:szCs w:val="28"/>
        </w:rPr>
        <w:t>" Проституция как социальная проблема"</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sz w:val="28"/>
          <w:szCs w:val="28"/>
        </w:rPr>
      </w:pPr>
      <w:r>
        <w:rPr>
          <w:sz w:val="28"/>
          <w:szCs w:val="28"/>
        </w:rPr>
        <w:t>Выполнил:</w:t>
      </w:r>
    </w:p>
    <w:p>
      <w:pPr>
        <w:pStyle w:val="Normal"/>
        <w:widowControl w:val="false"/>
        <w:spacing w:lineRule="auto" w:line="360"/>
        <w:ind w:firstLine="709"/>
        <w:jc w:val="right"/>
        <w:rPr>
          <w:sz w:val="28"/>
          <w:szCs w:val="28"/>
        </w:rPr>
      </w:pPr>
      <w:r>
        <w:rPr>
          <w:sz w:val="28"/>
          <w:szCs w:val="28"/>
        </w:rPr>
        <w:t>студент группы ЗТГ-214</w:t>
      </w:r>
    </w:p>
    <w:p>
      <w:pPr>
        <w:pStyle w:val="Normal"/>
        <w:widowControl w:val="false"/>
        <w:spacing w:lineRule="auto" w:line="360"/>
        <w:ind w:firstLine="709"/>
        <w:jc w:val="right"/>
        <w:rPr>
          <w:sz w:val="28"/>
          <w:szCs w:val="28"/>
        </w:rPr>
      </w:pPr>
      <w:r>
        <w:rPr>
          <w:sz w:val="28"/>
          <w:szCs w:val="28"/>
        </w:rPr>
        <w:t>Хасимов А.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Екатеринбург 2007</w:t>
      </w:r>
      <w:r>
        <w:br w:type="page"/>
      </w:r>
    </w:p>
    <w:p>
      <w:pPr>
        <w:pStyle w:val="Normal"/>
        <w:widowControl w:val="false"/>
        <w:spacing w:lineRule="auto" w:line="360"/>
        <w:ind w:firstLine="709"/>
        <w:jc w:val="both"/>
        <w:rPr>
          <w:b/>
          <w:b/>
          <w:bCs/>
          <w:sz w:val="28"/>
          <w:szCs w:val="28"/>
        </w:rPr>
      </w:pPr>
      <w:r>
        <w:rPr>
          <w:b/>
          <w:bCs/>
          <w:sz w:val="28"/>
          <w:szCs w:val="28"/>
        </w:rPr>
        <w:t>Содержа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1. Общие черты</w:t>
      </w:r>
    </w:p>
    <w:p>
      <w:pPr>
        <w:pStyle w:val="Normal"/>
        <w:widowControl w:val="false"/>
        <w:spacing w:lineRule="auto" w:line="360"/>
        <w:jc w:val="both"/>
        <w:rPr>
          <w:sz w:val="28"/>
          <w:szCs w:val="28"/>
        </w:rPr>
      </w:pPr>
      <w:r>
        <w:rPr>
          <w:sz w:val="28"/>
          <w:szCs w:val="28"/>
        </w:rPr>
        <w:t>2. Детская проституция</w:t>
      </w:r>
    </w:p>
    <w:p>
      <w:pPr>
        <w:pStyle w:val="Normal"/>
        <w:widowControl w:val="false"/>
        <w:spacing w:lineRule="auto" w:line="360"/>
        <w:jc w:val="both"/>
        <w:rPr>
          <w:sz w:val="28"/>
          <w:szCs w:val="28"/>
        </w:rPr>
      </w:pPr>
      <w:r>
        <w:rPr>
          <w:sz w:val="28"/>
          <w:szCs w:val="28"/>
        </w:rPr>
        <w:t>3. Мужская проституция</w:t>
      </w:r>
    </w:p>
    <w:p>
      <w:pPr>
        <w:pStyle w:val="Normal"/>
        <w:widowControl w:val="false"/>
        <w:spacing w:lineRule="auto" w:line="360"/>
        <w:jc w:val="both"/>
        <w:rPr>
          <w:sz w:val="28"/>
          <w:szCs w:val="28"/>
        </w:rPr>
      </w:pPr>
      <w:r>
        <w:rPr>
          <w:sz w:val="28"/>
          <w:szCs w:val="28"/>
        </w:rPr>
        <w:t>4. Женская проституция</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литературы</w:t>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Я выбрал эту тему с мыслью, что написание работы пойдёт как по маслу. Ведь материала по данной теме искать особо не придётся. До написания этой работы я относился к проституции двояко. Не скажу, что моё отношение сильно изменилось после написания, но материал дал много пищи для размышлений. Как не женатый мужчина, да и просто самец, ничего плохого в этом ремесле не вижу, но как брат, у которого две сестры, отношусь к этому не просто отрицательно, а с гневом и яростью. Никогда не уважал и не считал достойными людей, которые морально падали "ниже плинтуса". А "работников" данной сферы услуг, отношу именно к таким. Конечно, подобным способом легче заработать, ведь тебе не надо гнуть спину и натирать мозоли на руках.</w:t>
      </w:r>
    </w:p>
    <w:p>
      <w:pPr>
        <w:pStyle w:val="Normal"/>
        <w:widowControl w:val="false"/>
        <w:spacing w:lineRule="auto" w:line="360"/>
        <w:ind w:firstLine="709"/>
        <w:jc w:val="both"/>
        <w:rPr>
          <w:sz w:val="28"/>
          <w:szCs w:val="28"/>
        </w:rPr>
      </w:pPr>
      <w:r>
        <w:rPr>
          <w:sz w:val="28"/>
          <w:szCs w:val="28"/>
        </w:rPr>
        <w:t>Хочу предупредить, что данный реферат морально довольно груб по содержанию и содержит много уличного лексикона, который будет переводиться тут же. Всё это сделано с умыслом, для создания атмосферы и передачи моего отношения к этой проблеме.</w:t>
      </w:r>
    </w:p>
    <w:p>
      <w:pPr>
        <w:pStyle w:val="Normal"/>
        <w:widowControl w:val="false"/>
        <w:spacing w:lineRule="auto" w:line="360"/>
        <w:ind w:firstLine="709"/>
        <w:jc w:val="both"/>
        <w:rPr>
          <w:sz w:val="28"/>
          <w:szCs w:val="28"/>
        </w:rPr>
      </w:pPr>
      <w:r>
        <w:rPr>
          <w:sz w:val="28"/>
          <w:szCs w:val="28"/>
        </w:rPr>
        <w:t>В своей работе я постараюсь ответить на ряд вопросов. Является ли проституция социальной проблемой? Отрицательная это или нет отрасль заработка? Причины и последствия занятий проституцией. Структура этого бизнеса. Моральная оценка происходящего.</w:t>
      </w:r>
    </w:p>
    <w:p>
      <w:pPr>
        <w:pStyle w:val="Normal"/>
        <w:widowControl w:val="false"/>
        <w:spacing w:lineRule="auto" w:line="360"/>
        <w:ind w:firstLine="709"/>
        <w:jc w:val="both"/>
        <w:rPr>
          <w:sz w:val="28"/>
          <w:szCs w:val="28"/>
        </w:rPr>
      </w:pPr>
      <w:r>
        <w:rPr>
          <w:sz w:val="28"/>
          <w:szCs w:val="28"/>
        </w:rPr>
        <w:t>Родоначальником проституции принято считать одного предприимчивого купца, или, как сказали бы в наше время, коммерсанта. Кто это был, наука установить не может, но некоторые факты есть. Недостоверно известно, что аж в 500-х годах до нашей эры этот коммерсант решил, что деньги можно стричь и на женских телах тоже. Купив по дешевке оптом крупную партию рабынь на одном из невольничьих рынков, он не стал продавать их по своему обыкновению, а открыл по городу несколько домов терпимости. Там, за весьма умеренную плату, он продавал диковинных красавиц со всего мира в усладу местным толстосумам, падким на иноземные постельные шалости. Несмотря на то, что была дешевая рабская секссила, местные женщины тоже были не прочь подзаработать постельным трудом. Хотя тогдашние бордели и располагались по окраинам города, прибыль они приносили неплохую. В ту пору не было особых гонений на проституток, так что, покидая бизнес, они даже могли проявить себя в политике и искусстве, а, зная строение половых органов хозяев той жизни им было сделать это довольно легко. Ныне, кстати, подобная практика стала расцветать с необыкновенной силой, что вполне закономерно, ибо проституция по своей сути некий мужской катализатор, без которого не обойдешься. Впоследствии продажная любовь видоизменялась многократно, церковь порицала и карала опустившихся женщин, калеча их или заточая в монастыри, зато во времена оттепелей наоборот тут же пускалась во всепрощенничество и списывала им все грехи. Как ни крути, а священники тоже люди и ничто людское им не претит, особенно втихаря. То же самое было и посетителями борделей, на них власти то устраивали облавы и травили псами, гоняя собаками под хихиканье толпы без штанов, а то просто не вмешивались в дела соитейного заведения, пользуясь женщинами наравне со всеми.</w:t>
      </w:r>
    </w:p>
    <w:p>
      <w:pPr>
        <w:pStyle w:val="Normal"/>
        <w:widowControl w:val="false"/>
        <w:spacing w:lineRule="auto" w:line="360"/>
        <w:ind w:firstLine="709"/>
        <w:jc w:val="both"/>
        <w:rPr>
          <w:sz w:val="28"/>
          <w:szCs w:val="28"/>
        </w:rPr>
      </w:pPr>
      <w:r>
        <w:rPr>
          <w:sz w:val="28"/>
          <w:szCs w:val="28"/>
        </w:rPr>
        <w:t>Давайте глянем на факты.</w:t>
      </w:r>
      <w:r>
        <w:br w:type="page"/>
      </w:r>
    </w:p>
    <w:p>
      <w:pPr>
        <w:pStyle w:val="Normal"/>
        <w:widowControl w:val="false"/>
        <w:spacing w:lineRule="auto" w:line="360"/>
        <w:ind w:firstLine="709"/>
        <w:jc w:val="both"/>
        <w:rPr>
          <w:b/>
          <w:b/>
          <w:bCs/>
          <w:sz w:val="28"/>
          <w:szCs w:val="28"/>
        </w:rPr>
      </w:pPr>
      <w:r>
        <w:rPr>
          <w:b/>
          <w:bCs/>
          <w:sz w:val="28"/>
          <w:szCs w:val="28"/>
        </w:rPr>
        <w:t>1. Общие черт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Проституция существовала всегда, при любом правительстве и социально-экономическом строе: феодальном, рабовладельческом, ну и, естественно, рыночном. При социализме, как мы помним, секса не было, зато проституция была. Звучит смешно, но тем не менее это так. Предполагалось, что ее не станет при коммунизме, однако этот так и не удалось проверить на практике. Не успели построить наши родители коммунизма.</w:t>
      </w:r>
    </w:p>
    <w:p>
      <w:pPr>
        <w:pStyle w:val="Normal"/>
        <w:widowControl w:val="false"/>
        <w:spacing w:lineRule="auto" w:line="360"/>
        <w:ind w:firstLine="709"/>
        <w:jc w:val="both"/>
        <w:rPr>
          <w:sz w:val="28"/>
          <w:szCs w:val="28"/>
        </w:rPr>
      </w:pPr>
      <w:r>
        <w:rPr>
          <w:sz w:val="28"/>
          <w:szCs w:val="28"/>
        </w:rPr>
        <w:t>Профессия жриц любви всегда была чревата опасностями и наводила на мысли о необходимости мер по охране их труда. Опасности подстерегали самые разные: разъяренная толпа с камнями, конкуренты, болезни, государство и, естественно, клиенты с отклонениями, которых хватало в любые времена. Особого разговора заслуживают отношения секс-тружениц с государственной машиной. Опасность с ее стороны может быть большей, чем от всех садистов, маньяков и извращенцев вместе взятых. Так, например, председатель Совнаркома В.И. Ульянов (Ленин) в своей известной телеграмме от 9 августа 1918 г. призывал проституток расстреливать и вывозить. Как и в какой последовательности выполнялась эта загадочная директива – теперь остается только догадываться. Кстати, боролся Ильич с проститутками не столько из классовой ненависти (все-таки большинство из них были социально близкими), сколько из опасений, что продажная любовь плохо влияет на воинскую дисциплину и вообще способна сорвать мобилизацию в Красную Армию. Здесь вождь мирового пролетариата, конечно, погорячился. Понятно, что проституция и воинская дисциплина как-то взаимосвязаны, однако характер этой связи не так прямолинеен. Несколько позднее другой диктатор – Гитлер нашел эту связь благотворной и поощрял работу широкой сети фронтовых борделей, полагая, что они поднимают боевой дух фашистского воинства.</w:t>
      </w:r>
    </w:p>
    <w:p>
      <w:pPr>
        <w:pStyle w:val="Normal"/>
        <w:widowControl w:val="false"/>
        <w:spacing w:lineRule="auto" w:line="360"/>
        <w:ind w:firstLine="709"/>
        <w:jc w:val="both"/>
        <w:rPr>
          <w:sz w:val="28"/>
          <w:szCs w:val="28"/>
        </w:rPr>
      </w:pPr>
      <w:r>
        <w:rPr>
          <w:sz w:val="28"/>
          <w:szCs w:val="28"/>
        </w:rPr>
        <w:t>Трудно найти законы, связывающие форму политического устройства с отношением к проституции. Но одна общая закономерность прослеживается довольно ясно. Западные демократы, решая встать на путь контроля секс-индустрии, как правило, сосредотачивают силы не на отлове отдельных работниц, а на борьбе с организаторами и посредниками в секс-бизнесе. В 1990-х годах в Новой Зеландии развернулась борьба с содержателями массажных салонов и сутенерами. Нешуточные тюремные сроки грозили тем из них, на кого поступали заявления от девушек с обвинениями в принуждении к занятию проституцией. В судах ряд дел развалилось по той причине, что принуждения не было, а был простой финансовый спор и сведение счетов на его основе. Однако вся кампания имела неоспоримую пользу. В Новой Зеландии известен пример, когда любитель плотских утех оштрафован за то, что снял презерватив. Все наказуемое законом деяние заключалось в том, что мужчина избавился от резинового изделия во время полового акта с проституткой. Причем сделал это без её ведома, поскольку знал, что она бы не согласилась заниматься незащищенным сексом. Этот поступок вошел в противоречие с новым законом, который дополнил Акт о реформе проституции от 2003 г. (кстати, один из самых прогрессивных документов в этой сфере). Общая идея документа такова: секс за деньги разрешается, если он безопасен, не связан с принуждением, не вовлекает несовершеннолетних и т.д. Особую пикантность суду придало то, что обвиняемый - 48-летний Дэниэл Морган - всегда считался почтенным семьянином. Собственно, штраф почти в $300 - не главное наказание, гораздо тяжелее было давать показания на открытых заседаниях. Тем более что профсоюзы проституток и правозащитники, внимательно следившие за процессом, постарались придать его как можно большей огласке. Так показала себя решимость общества пресечь на корню криминализацию этой теневой по своей сути сферы. Результатом кампании стало также принятие в 2003 г. нового закона, регулирующего отношения в секс-бизнесе, – по мнению экспертов, одного из самых либеральных в мире. Цель новозеландских законодателей проста и понятна: сделать секс-услуги доступными и безопасными для страждущих, но при этом незаметными и ненавязчивыми для остальных. Естественно, при постоянном контроле общества за соблюдением законов и универсальных прав личности внутри этой своеобразной экономической отрасли.</w:t>
      </w:r>
    </w:p>
    <w:p>
      <w:pPr>
        <w:pStyle w:val="Normal"/>
        <w:widowControl w:val="false"/>
        <w:spacing w:lineRule="auto" w:line="360"/>
        <w:ind w:firstLine="709"/>
        <w:jc w:val="both"/>
        <w:rPr>
          <w:sz w:val="28"/>
          <w:szCs w:val="28"/>
        </w:rPr>
      </w:pPr>
      <w:r>
        <w:rPr>
          <w:sz w:val="28"/>
          <w:szCs w:val="28"/>
        </w:rPr>
        <w:t>Власти Швеции пошли в этом же направлении, но несколько другим путем. В 1999 г. в стране был принят закон, полностью легализовавший продажу секс-услуг и одновременно поставивший вне закона их покупку, после чего в стране развернулась настоящая охота на мужчин, покупающих любовь за деньги. Идеологической основой данного законодательства послужила популярная в Швеции точка зрения, что проституция является пережитком многовековой эксплуатации женщин и детей мужчинами. Хотя мужская проституция так же является бичом нашего времени. Одновременно с этим государством были выделены значительные фонды для проституток, желающих сменить сферу деятельности, а также на цели просвещения общества о целях и задачах проводящейся программы. Шведский эксперимент имел серьезный успех – стационарные бордели закрывались в массовом порядке, а количество уличных проституток за пять лет уменьшилось в 3 раза. Также шведы посчитали, что на их территорию ныне прибывают для занятия проституцией лишь от 200 до 400 иностранок в год, тогда как аналогичная цифра для соседней Финляндии составляет 15-17 тысяч. Возраст большинства работающих в Финляндии проституток от 18 до 29 лет. Средний возраст - 24 года, а самый старший - 40 лет. Профессиональные сутенеры в Финляндии очень строго следят за тем, чтобы приезжие работницы коммерческого секса были совершеннолетними. В поправках к Уголовному кодексу, принятых в 1998 г., покупка сексуальных услуг у лиц, не достигших 18 лет, квалифицируется как уголовно наказуемая, и карается тюремным заключением до шести лет. Поэтому для любителей совсем юных "лолиток" (малолетних проституток) на протяжении последних нескольких лет организовывались специальные туры в ближнее зарубежье (чтоб не нарушать законы своей страны) за счет компаний, в которых они работают. Причем такие поездки засчитывались как рабочее время. По этому поводу несколько месяцев назад в тихой Финляндии разгорелся жуткий скандал. Выяснилось, что награждались секс-путевками "передовики производства" - наиболее успешные на своем поприще менеджеры среднего звена, которые пудрили мозги только собственным женам, но отнюдь не работодателям, которые сами и выступали в роли организаторов "каникул". Разумеется, вслух об этом никто не говорил - все было замаскировано под плановые выезды на семинары, обмен опытом по совершенствованию профессиональных навыков и проводилось по статье "расходы на обучение персонала", которые, как известно, вычитаются из налогооблагаемой базы компаний.</w:t>
      </w:r>
    </w:p>
    <w:p>
      <w:pPr>
        <w:pStyle w:val="Normal"/>
        <w:widowControl w:val="false"/>
        <w:spacing w:lineRule="auto" w:line="360"/>
        <w:ind w:firstLine="709"/>
        <w:jc w:val="both"/>
        <w:rPr>
          <w:sz w:val="28"/>
          <w:szCs w:val="28"/>
        </w:rPr>
      </w:pPr>
      <w:r>
        <w:rPr>
          <w:sz w:val="28"/>
          <w:szCs w:val="28"/>
        </w:rPr>
        <w:t>Получается, что государство своими налоговыми послаблениями фирмам, заботящимся о повышении квалификации сотрудников, косвенно поощряло посещение гражданами республики иностранных проституток.</w:t>
      </w:r>
    </w:p>
    <w:p>
      <w:pPr>
        <w:pStyle w:val="Normal"/>
        <w:widowControl w:val="false"/>
        <w:spacing w:lineRule="auto" w:line="360"/>
        <w:ind w:firstLine="709"/>
        <w:jc w:val="both"/>
        <w:rPr>
          <w:sz w:val="28"/>
          <w:szCs w:val="28"/>
        </w:rPr>
      </w:pPr>
      <w:r>
        <w:rPr>
          <w:sz w:val="28"/>
          <w:szCs w:val="28"/>
        </w:rPr>
        <w:t>Тем не менее, шведский опыт серьезно изучается и, вероятно, в скором времени будет использован в Норвегии, Финляндии и Шотландии. Что касается России, нам шведы не указ. Россия регулирует секс-индустрию по собственной схеме, близкой к азиатской – теневой, криминальной, с выборочным применением законов. Хотя традиции, близкие к нынешнему шведскому пониманию вопроса, в нашей стране были заложены еще великой русской литературой XIX столет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2. Детская проституц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По определению бывает детская и подростковая проституция, в законе даже возрастные группы указаны, но в столь юном возрасте подобные градации очень условны. Вот я бы стал обсуждать подростковую проституцию как единый факт – единый вопиющий факт, а не придумывал бы лазейки для тех, кто хочет подогнать свое нестандартное влечение к детям к возрастному цензу. Несмотря на то, что многие мужчины открещиваются от гомосексуальных связей - самый большой процент в малолетней проституции принадлежит как раз мальчикам. Их доля в устройстве секс развлечений для больших дядей гораздо выше, нежели доля малолетних проституток. Некоторые считают, что такой перекос происходит в связи со скрытностью родителей жертв среди девчонок, но так ведь и о парнях подобная информация никак не распространяется. Тем более, что многие еще подсознательно живут по уличным понятиям, и ни при каких обстоятельствах сами не расскажут о своих злоключениях, разве только по великому принуждению. Отсюда можно сделать вывод, что гомосексуальные связи с малолетками занимающимися проституцией распространены в больших количествах. К подобной сфере услуг различные сутенёры привлекают практически всех беспризорников, которые, не имея средств к существованию, идут подработать на панель. Возраст подобных проститутов порой поражает даже видавших виды, но именно на них существует устойчивый спрос.</w:t>
      </w:r>
    </w:p>
    <w:p>
      <w:pPr>
        <w:pStyle w:val="Normal"/>
        <w:widowControl w:val="false"/>
        <w:spacing w:lineRule="auto" w:line="360"/>
        <w:ind w:firstLine="709"/>
        <w:jc w:val="both"/>
        <w:rPr>
          <w:sz w:val="28"/>
          <w:szCs w:val="28"/>
        </w:rPr>
      </w:pPr>
      <w:r>
        <w:rPr>
          <w:sz w:val="28"/>
          <w:szCs w:val="28"/>
        </w:rPr>
        <w:t>Несмотря на строгость законов в отношении вовлечения несовершеннолетних в проституцию, количество недоразвитых физически проститутов, то бишь детей, продолжает расти. Чтобы обезопасить себя от действия статьи УК РФ, «бизнесмены» от проституции заставляют просвещать азам науки новых рекрутов не кого-нибудь, а их же сверстников, которых воспитывают новобранцев в необходимом для этого духе. Со временем подростки, запуганные и задобренные по всем правилам действительно начинают отождествлять себя с неким товаром, который можно купить или продать. Сломанная психика не позволяет задавать вопросы, а следовательно, продолжаться так может до бесконечности. Большую часть сырья на рынок малолетней проституции поставляют сами родители. Порой они допиваются до того, что просто продают своих детей сутенерам, как это было во времена средневековья и те уж тогда творят с молодыми мальчиками и девочками все что хотят.</w:t>
      </w:r>
    </w:p>
    <w:p>
      <w:pPr>
        <w:pStyle w:val="Normal"/>
        <w:widowControl w:val="false"/>
        <w:spacing w:lineRule="auto" w:line="360"/>
        <w:ind w:firstLine="709"/>
        <w:jc w:val="both"/>
        <w:rPr>
          <w:sz w:val="28"/>
          <w:szCs w:val="28"/>
        </w:rPr>
      </w:pPr>
      <w:r>
        <w:rPr>
          <w:sz w:val="28"/>
          <w:szCs w:val="28"/>
        </w:rPr>
        <w:t xml:space="preserve">Недавно в СМИ появился доклад представителя ООН о том, что на Украине процветает детская проституция, а торговля детьми является огромной проблемой и суровой реальностью. Такие выводы обнародовал в своем докладе по результатам посещения Украины в конце октября 2006 года специальный докладчик ООН по вопросу о торговле детьми, детской проституции и детской порнографии Хуан Мигель Петит. Он представил документ на рассмотрение членов Совета по правам человека. Как передает пресс-служба ООН, в докладе подчеркивается, что 10% жертв торговли людьми составляют дети в возрасте от 13 до 18 лет. Половина детей в трансграничной торговле посылается в соседние страны, в основном в Россию. Дети в трансграничной торговле эксплуатируются в уличной торговле, в качестве домашней прислуги, в сельском хозяйстве, в качестве танцовщиц, официантов/официанток или в целях оказания сексуальных услуг. Чаще всего от детей требуют становиться танцовщицами, попрошайничать или оказывать сексуальные услуги безотносительно того, на что они рассчитывали. В докладе отмечается, что характерной чертой торговли детьми в Украине является то, что в большинстве случаев они становятся объектом торговли внутри страны. Торговцы детьми заманивают своих жертв в долговую кабалу. Они заставляют их отработать расходы, связанные с поездкой и такими "услугами", как питание и жилье. Возможности вырваться из кабалы случаются крайне редко. </w:t>
      </w:r>
      <w:r>
        <w:rPr>
          <w:rStyle w:val="Content"/>
          <w:sz w:val="28"/>
          <w:szCs w:val="28"/>
        </w:rPr>
        <w:t>Х.М.Петит сообщил о том, что в последние годы на Украине возросла детская проституция. Согласно данным обследования, проведенного Украинским институтом социальных исследований, среди женщин, занимающихся оказанием сексуальных услуг в коммерческих целях, 11% составляли дети в возрасте от 12 до 15 лет и 20% - в возрасте от 16 до 17 лет. Спецдокладчик отметил, что в проституцию вовлекаются даже 10-летние девочки.</w:t>
      </w:r>
    </w:p>
    <w:p>
      <w:pPr>
        <w:pStyle w:val="Normal"/>
        <w:widowControl w:val="false"/>
        <w:spacing w:lineRule="auto" w:line="360"/>
        <w:ind w:firstLine="709"/>
        <w:jc w:val="both"/>
        <w:rPr>
          <w:sz w:val="28"/>
          <w:szCs w:val="28"/>
        </w:rPr>
      </w:pPr>
      <w:r>
        <w:rPr>
          <w:sz w:val="28"/>
          <w:szCs w:val="28"/>
        </w:rPr>
        <w:t>Так же, согласно данным Детского фонда ООН ЮНИСЕФ, на границе с Германией в Чехии создан настоящий рай для педофилов. ООН утверждает, что ради "сексуального туризма" страну ежегодно пребывает до 100 тысяч человек, многие их которых ищут именно несовершеннолетних партнеров. В некоторых местах несовершеннолетние проститутки ждут клиентов в машинах или ближних домах. Женщины с маленькими сыновьями и дочерьми находят секс-туристов, а потом сажают своих детей в их автомобили. Большинство таких "туристов", по данным ООН, - жители приграничных немецких земель Бавария и Саксония, а также жители Австрии и Италии. Им предлагают себя дети в возрасте от восьми лет за сумму от 5 до 25 евро. Иногда, согласно докладу, вместо денег дети соглашаются на конфеты, шоколад, сигареты и жевательную резинку. Как пишет ГАЗЕТА, эксперт ООН Катрин Шауэр изучала ситуацию в приграничных районах с 1996 года. Она опросила 500 детей, которые либо сами предлагали себя иностранцам, либо были принуждаемы к этому родителями. По итогам исследования и был опубликован доклад ЮНИСЕФ. Чехия просто напросто превращается в рынок дешевой детской проституции - самый большой бордель Европы. Но вот чешские власти отрицают изложенные в докладе факты. Премьер-министр Чехии Владимир Шпидла назвал отчет далеким от реальности. А официальный представитель министерства внутренних дел Чехии Йитка Гюричова, выступая по чешскому телевидению, назвала доклад ЮНИСЕФ ложным и, якобы, основанным на попытках некоторых международных учреждений зарабатывать деньги и оправдывать своё существование. Представитель чешской полиции Бланка Козинова добавила, что власти страны не располагают информацией о случаях детской уличной проституции. По ее словам, в ходе крупнейшего в истории страны рейда по борделям три недели назад полиция не нашла доказательств существования детской проституции.</w:t>
      </w:r>
    </w:p>
    <w:p>
      <w:pPr>
        <w:pStyle w:val="Normal"/>
        <w:widowControl w:val="false"/>
        <w:spacing w:lineRule="auto" w:line="360"/>
        <w:ind w:firstLine="709"/>
        <w:jc w:val="both"/>
        <w:rPr>
          <w:sz w:val="28"/>
          <w:szCs w:val="28"/>
        </w:rPr>
      </w:pPr>
      <w:r>
        <w:rPr>
          <w:sz w:val="28"/>
          <w:szCs w:val="28"/>
        </w:rPr>
        <w:t>Ясно дело, что ни одно государство не скажет, что у нас есть и процветает детская проституция. Но до каких масштабов это должно дорасти, чтобы факты стали известны миру? Унижение и эксплуатация детей не лезет ни в какие ворота. Кем вырастет человек, если он подвергся такому обращению с самого детства? Психика ломается и в итоге ребёнок вырастает социально опасным.</w:t>
      </w:r>
      <w:r>
        <w:br w:type="page"/>
      </w:r>
    </w:p>
    <w:p>
      <w:pPr>
        <w:pStyle w:val="Normal"/>
        <w:widowControl w:val="false"/>
        <w:spacing w:lineRule="auto" w:line="360"/>
        <w:ind w:firstLine="709"/>
        <w:jc w:val="both"/>
        <w:rPr>
          <w:b/>
          <w:b/>
          <w:bCs/>
          <w:sz w:val="28"/>
          <w:szCs w:val="28"/>
        </w:rPr>
      </w:pPr>
      <w:r>
        <w:rPr>
          <w:b/>
          <w:bCs/>
          <w:sz w:val="28"/>
          <w:szCs w:val="28"/>
        </w:rPr>
        <w:t>3. Мужская проституц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История проституции уходит корнями в глубину веков. Вряд ли историки и сексологи смогут когда-нибудь четко определить момент ее зарождения. Проституция то поднималась до уровня почитаемой профессии, как это было в Японии, то становилась запретной, и подвергалась всяческим преследованиям, вплоть до смертной казни, как это бывало в Европе. Как ни странно, некоторые народы мира считали это занятие полезным для общества, а в некоторых религиозных странах даже были обычаи, согласно которым каждый гражданин должен был в определенные моменты или периоды жизни обслуживать чужеземцев, прибывающих в страну. Проституцией в древние времена активно занимались даже странствующие буддийские монахи, которые таким образом зарабатывали себе на хлеб, поражая гостеприимных хозяев высочайшей техникой секса. Знаменитые античные вазы сохранили до наших дней портреты молодых юношей, совсем мальчиков, 15-16 лет, которые были дорогими проститутами, имеющими свои дворцы и толпы обожателей и покровителей. Ради них устраивались турниры, поэты писали посвященные им стихи, а лучшие художники соревновались в создании тех самых ваз, которые сегодня мечтают заполучить все галереи мира. Художник, победивший в таком конкурсе, получал высшую награду - благосклонность юного избалованного божка, и право воспользоваться его щедростью. Исторически предполагается, что древние воины, скитаясь по далям и весям, никогда не возили с собой женщин. Поскольку многие экспедиции из-за отсутствия скоростного транспорта длились годами, а скота, предназначенного для половой разрядки, на всех явно не хватало, в таких профессиях как военные, моряки, строители на отшибе от городов, а также пленные, заключенные и все кому не хватало женского общения, вовсю пользовались мужскими ласками. Достаточно взглянуть на сохранившиеся гравюры тех времен, чтобы понять насколько немужскими были мужчины в ту пору в продвинутых частях света и с каким удовольствием нападали на них наши предки северяне, среди которых у мужчин женской красоты не отмечалось никогда. Что характерно, мужчин, что продавали свое тело на потеху богатым женщинам, было во много раз меньше, чем тех, кто общался генитально только в мужской среде. Наверно конкуренция среди проститутов и проституток существовала во все времена, просто пики активности были несколько сглаженными. В странах средиземноморья даже были моменты, когда женскую проституцию искореняли совсем. Кстати, анальный секс в отношении женщин как раз и появился в тот момент, когда пассивные проституты потеснили гетер на их исконном рынке. Если копнуть глубже в историю, несомненно, было время, когда многих совершенно не волновала половая принадлежность партнера, как это бывает у приматов. Хотя обезьяны и не являются нашими предками, брать с них пример не возбранялось никому. Существовали, да и сейчас есть кое-где ритуалы, когда победу в стычке или в войне сопровождали этаким опущением проигравших через пенис, чем вам не современные зоновские понятия? На тюрьмах тоже конкретное доминирование подкрепляется сексуальным актом, тем самым опущенный мужчина становится самой обычной проституткой, пусть даже и недобровольно.</w:t>
      </w:r>
    </w:p>
    <w:p>
      <w:pPr>
        <w:pStyle w:val="Normal"/>
        <w:widowControl w:val="false"/>
        <w:spacing w:lineRule="auto" w:line="360"/>
        <w:ind w:firstLine="709"/>
        <w:jc w:val="both"/>
        <w:rPr>
          <w:sz w:val="28"/>
          <w:szCs w:val="28"/>
        </w:rPr>
      </w:pPr>
      <w:r>
        <w:rPr>
          <w:sz w:val="28"/>
          <w:szCs w:val="28"/>
        </w:rPr>
        <w:t>Большим заблуждением является мнение, что проституция - древнейшая профессия женщин. Мужская проституция известна еще со времен Древнего Рима, Греции и Египта. В Древнем Китае существовали так называемые «яшмовые мальчики удовольствия», которые ублажали похоть придворных чиновников. Как правило, мужчины-проституты обслуживали и мужчин, и женщин.</w:t>
      </w:r>
    </w:p>
    <w:p>
      <w:pPr>
        <w:pStyle w:val="Normal"/>
        <w:widowControl w:val="false"/>
        <w:spacing w:lineRule="auto" w:line="360"/>
        <w:ind w:firstLine="709"/>
        <w:jc w:val="both"/>
        <w:rPr>
          <w:sz w:val="28"/>
          <w:szCs w:val="28"/>
        </w:rPr>
      </w:pPr>
      <w:r>
        <w:rPr>
          <w:sz w:val="28"/>
          <w:szCs w:val="28"/>
        </w:rPr>
        <w:t>В конце XX века, когда эмансипированные женщины вырвались на арену большого бизнеса и политики и стали зарабатывать много денег, резко возросло и количество мужчин - проститутов, готовых продать состоятельным леди свою «любовь». У бизнес-вумен, занятых с утра до вечера своими делами, нет времени на романы. Во Франции, Голландии, Швеции существует целая индустрия по секс - обслуживанию богатых дам. Специальные агентства ведут постоянные поиски симпатичных парней по всему свету, которых потом вербуют как жигало (проститут). Некоторые из них работают под крышей модельных агентств. В Голландии есть даже публичные дома для женщин. Также ошибочно мнение, что все жигало поголовно секс-гиганты, с суперэрекцией. В России мужская проституция существует только в Москве и, в меньшей степени, Питере, то есть в городах, где наибольшее количество потенциальных клиенток для жигало.</w:t>
      </w:r>
    </w:p>
    <w:p>
      <w:pPr>
        <w:pStyle w:val="Normal"/>
        <w:widowControl w:val="false"/>
        <w:spacing w:lineRule="auto" w:line="360"/>
        <w:ind w:firstLine="709"/>
        <w:jc w:val="both"/>
        <w:rPr/>
      </w:pPr>
      <w:r>
        <w:rPr>
          <w:sz w:val="28"/>
          <w:szCs w:val="28"/>
        </w:rPr>
        <w:t>В наше время проституция продолжает оставаться очень опасной, для здоровья тех, кто ею занимается. Ни один мальчик по вызову не может быть уверен в том, что он вернется с вызова невредимым. Или что вообще вернется. Я не говорю о том, какие унижения порой приходится им переживать. Кроме того, риск заражения массой болезней, в том числе, СПИДом, тоже не приукрашивает жизнь тех, кто выбрал профессию ПРОСТИТУЦИЯ. Но неприятности в виде старых, обрюзгших, зачастую, давно не мывшихся клиентов, с которыми надо заниматься любовью, это еще не самое страшное.</w:t>
      </w:r>
    </w:p>
    <w:p>
      <w:pPr>
        <w:pStyle w:val="Normal"/>
        <w:widowControl w:val="false"/>
        <w:spacing w:lineRule="auto" w:line="360"/>
        <w:ind w:firstLine="709"/>
        <w:jc w:val="both"/>
        <w:rPr/>
      </w:pPr>
      <w:r>
        <w:rPr>
          <w:sz w:val="28"/>
          <w:szCs w:val="28"/>
        </w:rPr>
        <w:t>На первом месте среди таких опасностей стоят так называемые субботники. Субботник - это когда мальчик по вызову приезжает в назначенное место, а вместо одного клиента в указанной квартире его поджидают, например, 12 человек. Дальше, эти самые 12 человек делают с неуспевшим сбежать хастлером (мальчик по вызову) всё, что им в голову взбредет. Естественно, что ни на какие деньги в таком случае рассчитывать не приходится, основная задача уйти оттуда живым. Избитый и многократно изнасилованный мальчик уползает с поля боя, и дальше ситуация развивается двумя путями. Если мальчик работает сам на себя, то он просто поплачет в подушку, залижет раны, сходит провериться через месяц на СПИД, полечится от того, что ему досталось в процессе субботника, и постарается забыть об этом. Если же он работает на агентство, то и тут возможны два варианта - если агентство небольшое, и не имеет солидных покровителей, оно просто внесет в свою базу данных телефоны и координаты клиента, который станет персоной нон-грата для всех других агентств. Если же агентство крутое, то сразу после субботника на место события выезжают соответствующие представители агентства, которые подручными и прочими огнестрельными средствами выясняют отношения с такими клиентами. Обычно такие выяснения заканчиваются выплатой не только гонорара, но и солидной неустойки, часть из которой вместе с гонораром попадает пострадавшему мальчику. Клиенты же в свою очередь расползаются по углам приблизительно в том же состоянии, что и уехавший от них час назад избитый и изнасилованный парнишка. Однако такие сказки со "счастливым" концом не так уж часты. Кроме того, субботники могут устраивать не только бандиты или лица кавказской национальности. Итак, какими бывают проституты.</w:t>
      </w:r>
    </w:p>
    <w:p>
      <w:pPr>
        <w:pStyle w:val="Normal"/>
        <w:widowControl w:val="false"/>
        <w:spacing w:lineRule="auto" w:line="360"/>
        <w:ind w:firstLine="709"/>
        <w:jc w:val="both"/>
        <w:rPr>
          <w:sz w:val="28"/>
          <w:szCs w:val="28"/>
        </w:rPr>
      </w:pPr>
      <w:r>
        <w:rPr>
          <w:bCs/>
          <w:sz w:val="28"/>
          <w:szCs w:val="28"/>
        </w:rPr>
        <w:t>1.</w:t>
      </w:r>
      <w:r>
        <w:rPr>
          <w:sz w:val="28"/>
          <w:szCs w:val="28"/>
        </w:rPr>
        <w:t xml:space="preserve"> </w:t>
      </w:r>
      <w:r>
        <w:rPr>
          <w:bCs/>
          <w:sz w:val="28"/>
          <w:szCs w:val="28"/>
        </w:rPr>
        <w:t>Те, кто снимается на различного рода плешках (площадях)</w:t>
      </w:r>
      <w:r>
        <w:rPr>
          <w:sz w:val="28"/>
          <w:szCs w:val="28"/>
        </w:rPr>
        <w:t>. Места эти хорошо известны определенной части населения. На плешках снимаются обычно просто опустившиеся, спившиеся люди, наркоманы, бомжи. Там же вертятся и криминальные элементы. Эти самые криминальные элементы поджидают своих наивных жертв. И если человек, снявший наркомана или бомжа (неважно какого пола, по большому счету), рискует только заразиться каким-нибудь пустяковым заболеванием типа сифилиса, гонореи и СПИДа, то человек попавший на удочку мошенников, рискует расстаться с жизнью. Поясняю. Есть такой термин у уголовников-геев, как ремонт. Ремонт - этот термин издавна использовался в среде геев еще в те времена, когда гомосексуализм у нас в стране был уголовным преступлением. Под видом знакомства преступники выходили на нужного человека, затем, когда одного из них приглашали в гости, гостей приходило в несколько раз больше, чем предполагалось. После чего они избивали хозяина или хозяев и грабили квартиру. Человек нестандартной сексуальной ориентации, которого грабили бандиты, боялся заявить в милицию, чтобы самому не попасть под статью. В наше же время такие вещи тоже происходят, но схема проще - человек снявший на улице мальчика, привозит его домой. Тот разными ухищрениями усыпляет внимание, и подсыпает хозяину сильнодействующий наркотик, или клофелин, или даже что-нибудь, после чего хозяин уже не проснется никогда. После этого приезжает бригада подельщиков-ремонтников, которые вывозят все ценное из квартиры. Причем, опять же, не всегда солидный бизнесмен заявит о подобном ограблении, даже если после этого проснется - как он признается в том, что снял мальчика, если есть семья, жена, дети?</w:t>
      </w:r>
    </w:p>
    <w:p>
      <w:pPr>
        <w:pStyle w:val="Normal"/>
        <w:widowControl w:val="false"/>
        <w:spacing w:lineRule="auto" w:line="360"/>
        <w:ind w:firstLine="709"/>
        <w:jc w:val="both"/>
        <w:rPr/>
      </w:pPr>
      <w:r>
        <w:rPr>
          <w:bCs/>
          <w:sz w:val="28"/>
          <w:szCs w:val="28"/>
        </w:rPr>
        <w:t>2. Солдаты</w:t>
      </w:r>
    </w:p>
    <w:p>
      <w:pPr>
        <w:pStyle w:val="Normal"/>
        <w:widowControl w:val="false"/>
        <w:spacing w:lineRule="auto" w:line="360"/>
        <w:ind w:firstLine="709"/>
        <w:jc w:val="both"/>
        <w:rPr/>
      </w:pPr>
      <w:r>
        <w:rPr>
          <w:sz w:val="28"/>
          <w:szCs w:val="28"/>
        </w:rPr>
        <w:t>Это явление более чем загадочное. В отличие от мальчиков по вызову, работающих с агентствами, у солдат нет возможности выбирать клиентов. Поэтому женщины их клиентами быть не могут - нет в Москве такого места, где бы женщины снимали солдат. И снимаются солдаты в определенных местах, опять же известных кругу заинтересованных лиц, а пользуются их услугами исключительно мужчины. Все исследования данного вопроса так и остались без окончательного результата. Совершенно непонятно, как могут 18-19 летние парни гетеросексуальной ориентации заниматься сексом за деньги с немолодыми уже мужчинами. Если же они все-таки геи, то откуда, простите, столько геев в нашей армии, и тем более в воинских частях? Причём многие воинские части, являются известными и постоянными поставщиками солдат ко "двору". Однако, слава этих частей уже многие годы облетает немолодых любителей юных тренированных тел, которые с удовольствием пользуются дешевыми сексуальными услугами солдатиков. Многолетняя реклама, пусть и в узких кругах, не могла не привлечь внимания государства. Значит есть покровители в высоких кругах. По слухам, цена за услуги солдата может колебаться от 50-100 до 300 тысяч.</w:t>
      </w:r>
    </w:p>
    <w:p>
      <w:pPr>
        <w:pStyle w:val="Normal"/>
        <w:widowControl w:val="false"/>
        <w:spacing w:lineRule="auto" w:line="360"/>
        <w:ind w:firstLine="709"/>
        <w:jc w:val="both"/>
        <w:rPr>
          <w:bCs/>
          <w:sz w:val="28"/>
          <w:szCs w:val="28"/>
        </w:rPr>
      </w:pPr>
      <w:r>
        <w:rPr>
          <w:bCs/>
          <w:sz w:val="28"/>
          <w:szCs w:val="28"/>
        </w:rPr>
        <w:t>3. Элита Мужской проституции - мальчики по вызову (хастлеры)</w:t>
      </w:r>
    </w:p>
    <w:p>
      <w:pPr>
        <w:pStyle w:val="Normal"/>
        <w:widowControl w:val="false"/>
        <w:spacing w:lineRule="auto" w:line="360"/>
        <w:ind w:firstLine="709"/>
        <w:jc w:val="both"/>
        <w:rPr>
          <w:sz w:val="28"/>
          <w:szCs w:val="28"/>
        </w:rPr>
      </w:pPr>
      <w:r>
        <w:rPr>
          <w:sz w:val="28"/>
          <w:szCs w:val="28"/>
        </w:rPr>
        <w:t>Более высокие категории работников тела - это мальчики по вызову, работающие сами на себя или на агентства. Цены тут на порядок выше, чем на плешках и у солдат, но и гарантия того, что клиент не попадет в неприятную историю, намного больше. Поскольку обычно дается номер мобильного телефона, который хоть и легко сменить, но в любом случае у клиента есть хоть какая-то информация о человеке, с которым он связывается. Основная часть мальчиков по вызову старается работать одновременно и на себя и на несколько контор. Из-за резкого уменьшения количества заказов в последнее время, использование только одного канала связи для поиска клиентов явно стало нерентабельным. При работе с агентством от 30 до 60 процентов заработанных денег уходит агентству. Опрос, проведенный среди ведущих агентств, предлагающих услуги очаровательных юношей, обаятельных парней показал, что в основном все мальчики по вызову стали универсальными. Если раньше, при большом выборе богатых клиентов многие специализировались на узких сферах, т.е. кто-то занимался только садо-мазо проституцией, причем выполняя только определенную роль (раб, слуга, господин), кто-то обслуживал только женщин, или выступал в образе трансвестита, кто-то специализировался на других видах секса - то теперь большинство оставшихся и выдержавших конкуренцию вынуждено принимать все заказы и выполнять большинство пожеланий заказчика. Именно поэтому большинство проститутов - бисексуальны. Конкуренция и уменьшение количества клиентов снизило и расценки. Это привело к снижению с 300-400 долларов до 200, потом до 150-100 долларов за 1 час. После кризиса средняя цена установилась всего в 50 долларов за два часа. Учитывая, что средний, не очень талантливый работник сферы секс-услуг имеет не больше 2 заказов в неделю, то получается, что некогда фантастическое богатство проститутов превратилось в 300-400 долларов в месяц, а зачастую и гораздо меньше. Многие из них даже подумывают о том, чтобы сменить профессию на более денежную и более безопасную...</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4. Женска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Женская проституция никогда не облагораживала. Жизнь в публичном доме и жизнь уличной проститутки довольно быстро вели к деградации личности, отупляли женщин. Бессонные ночи, пьяные оргии, скука, отсутствие пребывания на свежем воздухе, жирная пища и избыток сладостей - все это делало проституток пассивными, заставляло их приспосабливаться к существованию в публичных домах. Неизменным спутником проституции был алкоголизм. До 70-х годов XIX века в публичных домах не разрешалось продавать спиртное, однако впоследствии этот запрет был отменен, и хозяйки публичных домов извлекали из продажи спиртных напитков большую выгоду и заставляли барышень выклянчивать у посетителей угощение в виде бутылки коньяка или ликера. Сами проститутки также охотно пристращались к спиртному, так как алкоголь помогал на время забыть свое положение, погасить физическое отвращение к клиенту и т.д. В анкете врача А.Н. Бородина, обследовавшего в начале </w:t>
      </w:r>
      <w:r>
        <w:rPr>
          <w:sz w:val="28"/>
          <w:szCs w:val="28"/>
          <w:lang w:val="en-US"/>
        </w:rPr>
        <w:t>XX</w:t>
      </w:r>
      <w:r>
        <w:rPr>
          <w:sz w:val="28"/>
          <w:szCs w:val="28"/>
        </w:rPr>
        <w:t xml:space="preserve"> века несколько публичных домов в России, сказано, что из 621 проститутки 460 были помещены в дома терпимости в состоянии опьянения. Больше половины заявили, что без алкоголя они не в состоянии были бы заниматься своим промыслом. Эти обследования показали неприглядные социально-гигиенические последствия проституции - наркомании, рост венерических заболеваний и преступности. Так, врач Смоленского венерологического диспансера Российского общества Красного Креста Зальцман, опираясь на статистический материал медицинских осмотров, писал, что ни одна проститутка, обследованная в диспансере, не оказалась здоровой. Почти поголовно все больны гонореей; значительно большая половина оказалась пораженной сифилисом. По данным Иркутского венерологического диспансера, обследовавшего в апреле - июне 1925 г. 7 детских домов, из 407 подростков, которые занимались проституцией или имели половые связи с проститутками до помещения в детский дом, 171 оказался болен сифилисом. Передвижной венерологический отряд Псковского губздрава, работавший в Холмском уезде, выявил в 1924 г. 66,9% детей, больных сифилисом.</w:t>
      </w:r>
    </w:p>
    <w:p>
      <w:pPr>
        <w:pStyle w:val="Normal"/>
        <w:widowControl w:val="false"/>
        <w:spacing w:lineRule="auto" w:line="360"/>
        <w:ind w:firstLine="709"/>
        <w:jc w:val="both"/>
        <w:rPr/>
      </w:pPr>
      <w:r>
        <w:rPr>
          <w:sz w:val="28"/>
          <w:szCs w:val="28"/>
        </w:rPr>
        <w:t xml:space="preserve">Это историческая правда, посмотрим на сегодняшнее положение дел. Самой распространенной частью рабочего цеха естественно являются молодые красивые и не очень женщины в самом соку – около 25 лет, хотя это вовсе не означает, что я обойду своим вниманием кого-то еще. Проституция в последнее время превратилась из обычной профессии, которая своими корнями укреплена в эпоху становления человечества, в самую развитую технически и в кадровом отношении индустрию генитальных развлечений. Если раньше обязанности ночных бабочек выполняли недалекие женщины из провинции, которых, правда и сейчас очень много, то в последнее время к этому подтянулись вполне продвинутые кадры. Так элитные путанки, самые высокооплачиваемые во всем мире могут легко заткнуть за пояс любую отличницу из крутого столичного ВУЗа, хотя студентки этого заведения понятное дело вне конкурса. У этих фей ночной жизни наряду с потрясающей внешностью, безупречным знанием языков и владением тайнами богемной тусовки есть еще и многолетняя сексуальная практика. Это я к тому, что говорить о проституции как об уделе падших женщин не всегда правильно, ибо она давно выросла из этих рамок, облачившись в сексапильные бикини от самых продвинутых мастеров модельного бизнеса. Конечно, суть "ремесла" у путан осталось прежним, но тактика его исполнения поменялась в корне. Теперь недостаточно просто отдаться кому-то, современные клиенты требуют самого настоящего сексуального спектакля, причем костюмированного и на языке той эпохи, о которой идет речь. Банальные развлечения в саунах остались уделом не персытившихся, гурманы уже отыскивают самые необычные способы своего удовлетворения и путаны, особенно продвинутые в сексе, идут в ногу с пожеланиями клиента. </w:t>
      </w:r>
      <w:r>
        <w:rPr>
          <w:rStyle w:val="StrongEmphasis"/>
          <w:b w:val="false"/>
          <w:sz w:val="28"/>
          <w:szCs w:val="28"/>
        </w:rPr>
        <w:t>Большинство мнений на счет женской проституции склоняются к тому, что бедненькие девчонки приходят в продажный секс по влиянию злого рока и деревянных игрушек в детстве, но на самом деле, в наше время - это не так.</w:t>
      </w:r>
      <w:r>
        <w:rPr>
          <w:b/>
          <w:sz w:val="28"/>
          <w:szCs w:val="28"/>
        </w:rPr>
        <w:t xml:space="preserve"> </w:t>
      </w:r>
      <w:r>
        <w:rPr>
          <w:rStyle w:val="StrongEmphasis"/>
          <w:b w:val="false"/>
          <w:sz w:val="28"/>
          <w:szCs w:val="28"/>
        </w:rPr>
        <w:t>Сексом занимаются чисто добровольно и для удовольствия, да еще получают за это деньги</w:t>
      </w:r>
      <w:r>
        <w:rPr>
          <w:b/>
          <w:sz w:val="28"/>
          <w:szCs w:val="28"/>
        </w:rPr>
        <w:t xml:space="preserve">. </w:t>
      </w:r>
      <w:r>
        <w:rPr>
          <w:sz w:val="28"/>
          <w:szCs w:val="28"/>
        </w:rPr>
        <w:t>Да, есть некоторые издержки в этой работе, можно подумать на любом вредном производстве ее меньше, но ряды продажных женщин пополняются куда скорее, нежели скажем кадры в тяжелой металлургии.</w:t>
      </w:r>
    </w:p>
    <w:p>
      <w:pPr>
        <w:pStyle w:val="Normal"/>
        <w:widowControl w:val="false"/>
        <w:spacing w:lineRule="auto" w:line="360"/>
        <w:ind w:firstLine="709"/>
        <w:jc w:val="both"/>
        <w:rPr>
          <w:sz w:val="28"/>
          <w:szCs w:val="28"/>
        </w:rPr>
      </w:pPr>
      <w:r>
        <w:rPr>
          <w:sz w:val="28"/>
          <w:szCs w:val="28"/>
        </w:rPr>
        <w:t>Эта индустрия удовольствия получила такое распространение, что у людей, которые этим бизнесом занимаются серьёзно, сложилось разделение труда. Иначе и не назвать. Рассмотрим основные "службы" в этой структуре.</w:t>
      </w:r>
    </w:p>
    <w:p>
      <w:pPr>
        <w:pStyle w:val="Normal"/>
        <w:widowControl w:val="false"/>
        <w:spacing w:lineRule="auto" w:line="360"/>
        <w:ind w:firstLine="709"/>
        <w:jc w:val="both"/>
        <w:rPr>
          <w:rStyle w:val="StrongEmphasis"/>
          <w:b w:val="false"/>
          <w:b w:val="false"/>
          <w:sz w:val="28"/>
          <w:szCs w:val="28"/>
        </w:rPr>
      </w:pPr>
      <w:r>
        <w:rPr>
          <w:rStyle w:val="StrongEmphasis"/>
          <w:b w:val="false"/>
          <w:sz w:val="28"/>
          <w:szCs w:val="28"/>
        </w:rPr>
        <w:t>- отдел вербовки</w:t>
      </w:r>
    </w:p>
    <w:p>
      <w:pPr>
        <w:pStyle w:val="Normal"/>
        <w:widowControl w:val="false"/>
        <w:spacing w:lineRule="auto" w:line="360"/>
        <w:ind w:firstLine="709"/>
        <w:jc w:val="both"/>
        <w:rPr>
          <w:b/>
          <w:b/>
          <w:bCs/>
          <w:sz w:val="28"/>
          <w:szCs w:val="28"/>
        </w:rPr>
      </w:pPr>
      <w:r>
        <w:rPr>
          <w:sz w:val="28"/>
          <w:szCs w:val="28"/>
        </w:rPr>
        <w:t>В каждой значимой структуре существует служба, отвечающая за поставку новых девчонок. Как они это делают, уговорами или шантажом не столь важно, главное поставки идут регулярно и в нужном количестве. Посмотрите на рекламные объявления многих газет, там лозунги типа «Высокооплачиваемая работа для смелых раскрепощенных девушек» просто на самых рейтинговых местах, а в Интернете под завязку зазывов о сладкой жизни в индустрии сексуальных развлечений. Многие даже сами приходят в конторы по найму и просятся на работу, совершенно точно представляя, что их ожидает, так что вербовать – громко сказано, можно обойтись банальным принятием на работу, со всеми вытекающими последствиями, разве только трудовую книжку не заводят, да деньги в пенсионный фонд не начисляют.</w:t>
      </w:r>
    </w:p>
    <w:p>
      <w:pPr>
        <w:pStyle w:val="Normal"/>
        <w:widowControl w:val="false"/>
        <w:spacing w:lineRule="auto" w:line="360"/>
        <w:ind w:firstLine="709"/>
        <w:jc w:val="both"/>
        <w:rPr>
          <w:b/>
          <w:b/>
          <w:sz w:val="28"/>
          <w:szCs w:val="28"/>
        </w:rPr>
      </w:pPr>
      <w:r>
        <w:rPr>
          <w:rStyle w:val="StrongEmphasis"/>
          <w:b w:val="false"/>
          <w:sz w:val="28"/>
          <w:szCs w:val="28"/>
        </w:rPr>
        <w:t>- крыша</w:t>
      </w:r>
    </w:p>
    <w:p>
      <w:pPr>
        <w:pStyle w:val="Normal"/>
        <w:widowControl w:val="false"/>
        <w:spacing w:lineRule="auto" w:line="360"/>
        <w:ind w:firstLine="709"/>
        <w:jc w:val="both"/>
        <w:rPr/>
      </w:pPr>
      <w:r>
        <w:rPr>
          <w:sz w:val="28"/>
          <w:szCs w:val="28"/>
        </w:rPr>
        <w:t>Те кто, не мешая работать, дают возможность зарабатывать деньги, называются крышей. Их сейчас развелось немереное количество, причем в ее роли могут выступать даже такие структуры, которые обязаны заниматься пресеканием данных услуг по долгу службы. Но мы страна, в которой многие процессы идут своей дорогой, так что крышей давным-давно обзавелись все, кто, так или иначе, связан с добычей денежных знаков в обход кассы.</w:t>
      </w:r>
    </w:p>
    <w:p>
      <w:pPr>
        <w:pStyle w:val="Normal"/>
        <w:widowControl w:val="false"/>
        <w:spacing w:lineRule="auto" w:line="360"/>
        <w:ind w:firstLine="709"/>
        <w:jc w:val="both"/>
        <w:rPr>
          <w:b/>
          <w:b/>
          <w:sz w:val="28"/>
          <w:szCs w:val="28"/>
        </w:rPr>
      </w:pPr>
      <w:r>
        <w:rPr>
          <w:rStyle w:val="StrongEmphasis"/>
          <w:b w:val="false"/>
          <w:sz w:val="28"/>
          <w:szCs w:val="28"/>
        </w:rPr>
        <w:t>- сутенеры</w:t>
      </w:r>
    </w:p>
    <w:p>
      <w:pPr>
        <w:pStyle w:val="Normal"/>
        <w:widowControl w:val="false"/>
        <w:spacing w:lineRule="auto" w:line="360"/>
        <w:ind w:firstLine="709"/>
        <w:jc w:val="both"/>
        <w:rPr/>
      </w:pPr>
      <w:r>
        <w:rPr>
          <w:sz w:val="28"/>
          <w:szCs w:val="28"/>
        </w:rPr>
        <w:t>Посредники между клиентом и самими барышнями по старинке называются сутенерами. Это человек, умеющий представить товар лицом и всеми остальными частями тела. В их обязанности входит не только представление интересов товарки, но и организация всей их гастрольной деятельности, включая защиту и контроль над финансовыми потоками. Бывает, что подобную роль выполняет женщина, бывшая проститутка, но это не меняет к ней отношения других подразделений, так что сутенер – он и в Африке сутенер.</w:t>
      </w:r>
    </w:p>
    <w:p>
      <w:pPr>
        <w:pStyle w:val="Normal"/>
        <w:widowControl w:val="false"/>
        <w:spacing w:lineRule="auto" w:line="360"/>
        <w:ind w:firstLine="709"/>
        <w:jc w:val="both"/>
        <w:rPr>
          <w:b/>
          <w:b/>
          <w:sz w:val="28"/>
          <w:szCs w:val="28"/>
        </w:rPr>
      </w:pPr>
      <w:r>
        <w:rPr>
          <w:rStyle w:val="StrongEmphasis"/>
          <w:b w:val="false"/>
          <w:sz w:val="28"/>
          <w:szCs w:val="28"/>
        </w:rPr>
        <w:t>- охрана</w:t>
      </w:r>
    </w:p>
    <w:p>
      <w:pPr>
        <w:pStyle w:val="Normal"/>
        <w:widowControl w:val="false"/>
        <w:spacing w:lineRule="auto" w:line="360"/>
        <w:ind w:firstLine="709"/>
        <w:jc w:val="both"/>
        <w:rPr/>
      </w:pPr>
      <w:r>
        <w:rPr>
          <w:sz w:val="28"/>
          <w:szCs w:val="28"/>
        </w:rPr>
        <w:t>Крепкие пацаны, которые помогают девчонкам забрать заработанные деньки и целыми вернуться от клиента. Исполняют роль личных телохранителей. Как правило, выделяются крышей, хотя бывают и варианты, в недостаточно развитых притонах или у дилетантов в целях экономии средств исполняют обязанности водителя. Сопровождение груза входит в их прямые обязанности, мало ли чего вздумается клиенту. Конечно, бывают накладки, когда и тех и других находят в сточной канаве, но таковы правила игры, особенно той, где крутятся большие деньги.</w:t>
      </w:r>
    </w:p>
    <w:p>
      <w:pPr>
        <w:pStyle w:val="Normal"/>
        <w:widowControl w:val="false"/>
        <w:spacing w:lineRule="auto" w:line="360"/>
        <w:ind w:firstLine="709"/>
        <w:jc w:val="both"/>
        <w:rPr>
          <w:b/>
          <w:b/>
          <w:sz w:val="28"/>
          <w:szCs w:val="28"/>
        </w:rPr>
      </w:pPr>
      <w:r>
        <w:rPr>
          <w:rStyle w:val="StrongEmphasis"/>
          <w:b w:val="false"/>
          <w:sz w:val="28"/>
          <w:szCs w:val="28"/>
        </w:rPr>
        <w:t>- таксисты</w:t>
      </w:r>
    </w:p>
    <w:p>
      <w:pPr>
        <w:pStyle w:val="Normal"/>
        <w:widowControl w:val="false"/>
        <w:spacing w:lineRule="auto" w:line="360"/>
        <w:ind w:firstLine="709"/>
        <w:jc w:val="both"/>
        <w:rPr/>
      </w:pPr>
      <w:r>
        <w:rPr>
          <w:sz w:val="28"/>
          <w:szCs w:val="28"/>
        </w:rPr>
        <w:t>Выполняют роль курьеров по доставке девочек. Обыкновенные таксисты, которые в свободное, а то и в основное рабочее время занимаются доставкой товара к клиенту. Иногда они по совместительству являются соучредителями предприятия, но в основном привлекаются со стороны, так дешевле обходятся.</w:t>
      </w:r>
    </w:p>
    <w:p>
      <w:pPr>
        <w:pStyle w:val="Normal"/>
        <w:widowControl w:val="false"/>
        <w:spacing w:lineRule="auto" w:line="360"/>
        <w:ind w:firstLine="709"/>
        <w:jc w:val="both"/>
        <w:rPr>
          <w:b/>
          <w:b/>
          <w:sz w:val="28"/>
          <w:szCs w:val="28"/>
        </w:rPr>
      </w:pPr>
      <w:r>
        <w:rPr>
          <w:rStyle w:val="StrongEmphasis"/>
          <w:b w:val="false"/>
          <w:sz w:val="28"/>
          <w:szCs w:val="28"/>
        </w:rPr>
        <w:t>- диспетчеры</w:t>
      </w:r>
    </w:p>
    <w:p>
      <w:pPr>
        <w:pStyle w:val="Normal"/>
        <w:widowControl w:val="false"/>
        <w:spacing w:lineRule="auto" w:line="360"/>
        <w:ind w:firstLine="709"/>
        <w:jc w:val="both"/>
        <w:rPr/>
      </w:pPr>
      <w:r>
        <w:rPr>
          <w:sz w:val="28"/>
          <w:szCs w:val="28"/>
        </w:rPr>
        <w:t>Чтобы найти девчонку на секс вовсе не нужно ехать в какой-нибудь притон. В век телефонных коммуникаций можно позвонить на любой телефон досуга, которые в обилии расклеены на всех столбах мало-мальски крупного города, и вызвать себе. Служба по приему телефонных заказов и распределению их среди товарок готова не только принять звонок, но и проверить по базе данных, откуда произошел вызов и каково материальное положение клиента. Рейды по пресечению незаконного занятия проституцией в этом случае никак не продвинутся дальше номера телефона диспетчера, потому как сидят там бабушки, которые никаким боком не нужны ни следствию, ни закону.</w:t>
      </w:r>
    </w:p>
    <w:p>
      <w:pPr>
        <w:pStyle w:val="Normal"/>
        <w:widowControl w:val="false"/>
        <w:spacing w:lineRule="auto" w:line="360"/>
        <w:ind w:firstLine="709"/>
        <w:jc w:val="both"/>
        <w:rPr>
          <w:b/>
          <w:b/>
          <w:sz w:val="28"/>
          <w:szCs w:val="28"/>
        </w:rPr>
      </w:pPr>
      <w:r>
        <w:rPr>
          <w:rStyle w:val="StrongEmphasis"/>
          <w:b w:val="false"/>
          <w:sz w:val="28"/>
          <w:szCs w:val="28"/>
        </w:rPr>
        <w:t>- хакеры (компьютерщики)</w:t>
      </w:r>
    </w:p>
    <w:p>
      <w:pPr>
        <w:pStyle w:val="Normal"/>
        <w:widowControl w:val="false"/>
        <w:spacing w:lineRule="auto" w:line="360"/>
        <w:ind w:firstLine="709"/>
        <w:jc w:val="both"/>
        <w:rPr/>
      </w:pPr>
      <w:r>
        <w:rPr>
          <w:sz w:val="28"/>
          <w:szCs w:val="28"/>
        </w:rPr>
        <w:t>В последнее время компьютеризация коснулась и сексуальных дел мастериц, ведь при помощи Интернета, когда трудно не только засечь сам сайт, но и добиться у провайдеров нужных сведений, умные компьютерщики, создают в Интернете сайты с данными на работниц цеха, а также принимают и распределяют заявки по работницам. Здесь без труда можно увидеть не только данные выставленного на панель товара, но и посмотреть реальные ролики на их действия в постели. Пока что это прижилось в больших городах, но вскоре распространится и на деревни, так что телефоны, которые можно легко вычислить перейдут на «аськи».</w:t>
      </w:r>
    </w:p>
    <w:p>
      <w:pPr>
        <w:pStyle w:val="Normal"/>
        <w:widowControl w:val="false"/>
        <w:spacing w:lineRule="auto" w:line="360"/>
        <w:ind w:firstLine="709"/>
        <w:jc w:val="both"/>
        <w:rPr>
          <w:b/>
          <w:b/>
          <w:sz w:val="28"/>
          <w:szCs w:val="28"/>
        </w:rPr>
      </w:pPr>
      <w:r>
        <w:rPr>
          <w:rStyle w:val="StrongEmphasis"/>
          <w:b w:val="false"/>
          <w:sz w:val="28"/>
          <w:szCs w:val="28"/>
        </w:rPr>
        <w:t>- фискалы (милиция)</w:t>
      </w:r>
    </w:p>
    <w:p>
      <w:pPr>
        <w:pStyle w:val="Normal"/>
        <w:widowControl w:val="false"/>
        <w:spacing w:lineRule="auto" w:line="360"/>
        <w:ind w:firstLine="709"/>
        <w:jc w:val="both"/>
        <w:rPr/>
      </w:pPr>
      <w:r>
        <w:rPr>
          <w:sz w:val="28"/>
          <w:szCs w:val="28"/>
        </w:rPr>
        <w:t>Как бы слаженно и зашифровано не работала система, у нее обязательно найдутся конкуренты, которые без зазрения совести и, не глядя на "понятия", вложат ближнего своего. Работники тех органов, которые по долгу службы должны пресекать подобную деятельность, далеко не всегда следуют чести мундира и это общеизвестный факт. Эти люди, по зову сердца и кармана предупреждают индустрию на предмет облав, зачисток, регистрации и т.д. Именно поэтому никогда не удастся искоренить подобный род деятельности.</w:t>
      </w:r>
    </w:p>
    <w:p>
      <w:pPr>
        <w:pStyle w:val="Normal"/>
        <w:widowControl w:val="false"/>
        <w:spacing w:lineRule="auto" w:line="360"/>
        <w:ind w:firstLine="709"/>
        <w:jc w:val="both"/>
        <w:rPr>
          <w:b/>
          <w:b/>
          <w:sz w:val="28"/>
          <w:szCs w:val="28"/>
        </w:rPr>
      </w:pPr>
      <w:r>
        <w:rPr>
          <w:rStyle w:val="StrongEmphasis"/>
          <w:b w:val="false"/>
          <w:sz w:val="28"/>
          <w:szCs w:val="28"/>
        </w:rPr>
        <w:t>- лепилы (доктора)</w:t>
      </w:r>
    </w:p>
    <w:p>
      <w:pPr>
        <w:pStyle w:val="Normal"/>
        <w:widowControl w:val="false"/>
        <w:spacing w:lineRule="auto" w:line="360"/>
        <w:ind w:firstLine="709"/>
        <w:jc w:val="both"/>
        <w:rPr>
          <w:sz w:val="28"/>
          <w:szCs w:val="28"/>
        </w:rPr>
      </w:pPr>
      <w:r>
        <w:rPr>
          <w:sz w:val="28"/>
          <w:szCs w:val="28"/>
        </w:rPr>
        <w:t>Вставшие на ноги притончики и конторки бьются за частоту клиентов и за чистоту товарок, поэтому обеспечивают медицинской безопасностью по самому высокому разряду. Доктора, которые предоставляют свои клиники для периодических проверок товарок на предмет вензаболеваний, а также для лечения наиболее нужных начальству экземпляров, получают за это хорошие деньги на нелегальной диспансеризации.</w:t>
      </w:r>
    </w:p>
    <w:p>
      <w:pPr>
        <w:pStyle w:val="Normal"/>
        <w:widowControl w:val="false"/>
        <w:spacing w:lineRule="auto" w:line="360"/>
        <w:ind w:firstLine="709"/>
        <w:jc w:val="both"/>
        <w:rPr>
          <w:b/>
          <w:b/>
          <w:sz w:val="28"/>
          <w:szCs w:val="28"/>
        </w:rPr>
      </w:pPr>
      <w:r>
        <w:rPr>
          <w:rStyle w:val="StrongEmphasis"/>
          <w:b w:val="false"/>
          <w:sz w:val="28"/>
          <w:szCs w:val="28"/>
        </w:rPr>
        <w:t>- агенты</w:t>
      </w:r>
    </w:p>
    <w:p>
      <w:pPr>
        <w:pStyle w:val="Normal"/>
        <w:widowControl w:val="false"/>
        <w:spacing w:lineRule="auto" w:line="360"/>
        <w:ind w:firstLine="709"/>
        <w:jc w:val="both"/>
        <w:rPr>
          <w:sz w:val="28"/>
          <w:szCs w:val="28"/>
        </w:rPr>
      </w:pPr>
      <w:r>
        <w:rPr>
          <w:sz w:val="28"/>
          <w:szCs w:val="28"/>
        </w:rPr>
        <w:t>Не все жаждущие любви готовы светиться на всеобщем обозрении, а вот денег у них при этом водится немереное количество. Ребята, поставляющие самый лучший товар «наверх» или всяким там звездам, шишкам и прочим, хорошо платящим людям, считающим себя самыми настоящими сексуальными агентами. И не беда, что век их недолог, кому нужны свидетели слабостей сильных мира сего, зато платят щедро.</w:t>
      </w:r>
    </w:p>
    <w:p>
      <w:pPr>
        <w:pStyle w:val="Normal"/>
        <w:widowControl w:val="false"/>
        <w:spacing w:lineRule="auto" w:line="360"/>
        <w:ind w:firstLine="709"/>
        <w:jc w:val="both"/>
        <w:rPr>
          <w:b/>
          <w:b/>
          <w:sz w:val="28"/>
          <w:szCs w:val="28"/>
        </w:rPr>
      </w:pPr>
      <w:r>
        <w:rPr>
          <w:rStyle w:val="StrongEmphasis"/>
          <w:b w:val="false"/>
          <w:sz w:val="28"/>
          <w:szCs w:val="28"/>
        </w:rPr>
        <w:t>- администраторы</w:t>
      </w:r>
    </w:p>
    <w:p>
      <w:pPr>
        <w:pStyle w:val="Normal"/>
        <w:widowControl w:val="false"/>
        <w:spacing w:lineRule="auto" w:line="360"/>
        <w:ind w:firstLine="709"/>
        <w:jc w:val="both"/>
        <w:rPr>
          <w:sz w:val="28"/>
          <w:szCs w:val="28"/>
        </w:rPr>
      </w:pPr>
      <w:r>
        <w:rPr>
          <w:sz w:val="28"/>
          <w:szCs w:val="28"/>
        </w:rPr>
        <w:t>По обыкновению лучшим и безопасным местом для контор ночных бабочек можно считать гостиницы, мотели, ночлежки и т.д, куда обычный человек имеет право приходить беспрепятственно. Те, кто курируют проституцию в гостиничном бизнесе, являются не только администраторами гостиниц, но и кураторами подобного бизнеса. Даже видел в прайс-листах отеля бывают цены на вызываемых девчонок. А выбрать их можно прямо на месте, потому что приведут прямо в номер.</w:t>
      </w:r>
    </w:p>
    <w:p>
      <w:pPr>
        <w:pStyle w:val="Normal"/>
        <w:widowControl w:val="false"/>
        <w:spacing w:lineRule="auto" w:line="360"/>
        <w:ind w:firstLine="709"/>
        <w:jc w:val="both"/>
        <w:rPr>
          <w:b/>
          <w:b/>
          <w:sz w:val="28"/>
          <w:szCs w:val="28"/>
        </w:rPr>
      </w:pPr>
      <w:r>
        <w:rPr>
          <w:rStyle w:val="StrongEmphasis"/>
          <w:b w:val="false"/>
          <w:sz w:val="28"/>
          <w:szCs w:val="28"/>
        </w:rPr>
        <w:t>- проститутки</w:t>
      </w:r>
    </w:p>
    <w:p>
      <w:pPr>
        <w:pStyle w:val="Normal"/>
        <w:widowControl w:val="false"/>
        <w:spacing w:lineRule="auto" w:line="360"/>
        <w:ind w:firstLine="709"/>
        <w:jc w:val="both"/>
        <w:rPr>
          <w:sz w:val="28"/>
          <w:szCs w:val="28"/>
        </w:rPr>
      </w:pPr>
      <w:r>
        <w:rPr>
          <w:sz w:val="28"/>
          <w:szCs w:val="28"/>
        </w:rPr>
        <w:t>Собственно сама армия жриц любви насчитывает в каждом городе ровно столько штыков, сколько необходимо для обеспечения этой самой любовью всех алчущих подобной ласки. И не беда, что качество товара и его услуг в каждом месте разная, так ведь и цены на него колеблются от стакана дешевого вина, где-нибудь в привокзальном коридоре, до нескольких сотен долларов в шикарных апартаментах.</w:t>
      </w:r>
    </w:p>
    <w:p>
      <w:pPr>
        <w:pStyle w:val="Normal"/>
        <w:widowControl w:val="false"/>
        <w:spacing w:lineRule="auto" w:line="360"/>
        <w:ind w:firstLine="709"/>
        <w:jc w:val="both"/>
        <w:rPr>
          <w:sz w:val="28"/>
          <w:szCs w:val="28"/>
        </w:rPr>
      </w:pPr>
      <w:r>
        <w:rPr>
          <w:sz w:val="28"/>
          <w:szCs w:val="28"/>
        </w:rPr>
        <w:t>Думаю, что еще целая куча людей на всех уровнях помогают существовать удовлетворяющему бизнесу, но лезть так далеко уже просто нет желания. Сами девчонки это даже не верхушка айсберга, а снежная пыль на его вершине, но предназначена она, кормить весь огромный плавающий остров.</w:t>
      </w:r>
    </w:p>
    <w:p>
      <w:pPr>
        <w:pStyle w:val="Normal"/>
        <w:widowControl w:val="false"/>
        <w:spacing w:lineRule="auto" w:line="360"/>
        <w:ind w:firstLine="709"/>
        <w:jc w:val="both"/>
        <w:rPr>
          <w:sz w:val="28"/>
          <w:szCs w:val="28"/>
        </w:rPr>
      </w:pPr>
      <w:r>
        <w:rPr>
          <w:sz w:val="28"/>
          <w:szCs w:val="28"/>
        </w:rPr>
        <w:t>Посмотрим на "классификацию" жриц любви.</w:t>
      </w:r>
    </w:p>
    <w:p>
      <w:pPr>
        <w:pStyle w:val="Heading3"/>
        <w:widowControl w:val="false"/>
        <w:spacing w:lineRule="auto" w:line="360" w:before="0" w:after="0"/>
        <w:ind w:firstLine="709"/>
        <w:jc w:val="both"/>
        <w:rPr>
          <w:sz w:val="28"/>
          <w:szCs w:val="28"/>
        </w:rPr>
      </w:pPr>
      <w:r>
        <w:rPr>
          <w:rStyle w:val="StrongEmphasis"/>
          <w:b w:val="false"/>
          <w:bCs w:val="false"/>
          <w:sz w:val="28"/>
          <w:szCs w:val="28"/>
        </w:rPr>
        <w:t>Классификация проституток по профилю работы</w:t>
      </w:r>
    </w:p>
    <w:p>
      <w:pPr>
        <w:pStyle w:val="Normal"/>
        <w:widowControl w:val="false"/>
        <w:spacing w:lineRule="auto" w:line="360"/>
        <w:ind w:firstLine="709"/>
        <w:jc w:val="both"/>
        <w:rPr>
          <w:sz w:val="28"/>
          <w:szCs w:val="28"/>
        </w:rPr>
      </w:pPr>
      <w:r>
        <w:rPr>
          <w:sz w:val="28"/>
          <w:szCs w:val="28"/>
        </w:rPr>
        <w:t>Не секрет, что все проститутские ряды подразделяются по видам их работы, как в уголовной среде, например. Переходы из разряда в разряд допускаются, но чаще всего по лестнице вниз. Итак:</w:t>
      </w:r>
    </w:p>
    <w:p>
      <w:pPr>
        <w:pStyle w:val="Normal"/>
        <w:widowControl w:val="false"/>
        <w:spacing w:lineRule="auto" w:line="360"/>
        <w:ind w:firstLine="709"/>
        <w:jc w:val="both"/>
        <w:rPr>
          <w:b/>
          <w:b/>
          <w:sz w:val="28"/>
          <w:szCs w:val="28"/>
        </w:rPr>
      </w:pPr>
      <w:r>
        <w:rPr>
          <w:rStyle w:val="StrongEmphasis"/>
          <w:b w:val="false"/>
          <w:sz w:val="28"/>
          <w:szCs w:val="28"/>
        </w:rPr>
        <w:t>- элитные</w:t>
      </w:r>
    </w:p>
    <w:p>
      <w:pPr>
        <w:pStyle w:val="Normal"/>
        <w:widowControl w:val="false"/>
        <w:spacing w:lineRule="auto" w:line="360"/>
        <w:ind w:firstLine="709"/>
        <w:jc w:val="both"/>
        <w:rPr/>
      </w:pPr>
      <w:r>
        <w:rPr>
          <w:sz w:val="28"/>
          <w:szCs w:val="28"/>
        </w:rPr>
        <w:t>Самые высокооплачиваемые проститутки, которых пользуют лишь самые высокопоставленные, а следовательно, высокооплачиваемые и высокооплачивающие люди. Уровень подготовки путан такого класса настолько профессиональный, что с ними не нужно напрягать мозжечок, чтобы расслабиться. Попадают в такой эшелон только лучшие из лучших, но стремятся в него все без исключения.</w:t>
      </w:r>
    </w:p>
    <w:p>
      <w:pPr>
        <w:pStyle w:val="Normal"/>
        <w:widowControl w:val="false"/>
        <w:spacing w:lineRule="auto" w:line="360"/>
        <w:ind w:firstLine="709"/>
        <w:jc w:val="both"/>
        <w:rPr>
          <w:b/>
          <w:b/>
          <w:sz w:val="28"/>
          <w:szCs w:val="28"/>
        </w:rPr>
      </w:pPr>
      <w:r>
        <w:rPr>
          <w:rStyle w:val="StrongEmphasis"/>
          <w:b w:val="false"/>
          <w:sz w:val="28"/>
          <w:szCs w:val="28"/>
        </w:rPr>
        <w:t>- валютные</w:t>
      </w:r>
    </w:p>
    <w:p>
      <w:pPr>
        <w:pStyle w:val="Normal"/>
        <w:widowControl w:val="false"/>
        <w:spacing w:lineRule="auto" w:line="360"/>
        <w:ind w:firstLine="709"/>
        <w:jc w:val="both"/>
        <w:rPr>
          <w:sz w:val="28"/>
          <w:szCs w:val="28"/>
        </w:rPr>
      </w:pPr>
      <w:r>
        <w:rPr>
          <w:sz w:val="28"/>
          <w:szCs w:val="28"/>
        </w:rPr>
        <w:t>То же самое что и элитные, но рангом пониже, потому что обслуживают своими сексуальными навыками ребят из дальнего и ближнего зарубежья, даже если валюта ближнего зарубежья валютой не считается. Уровень подготовки также высок и никакой халтуры здесь не приветствуется.</w:t>
      </w:r>
    </w:p>
    <w:p>
      <w:pPr>
        <w:pStyle w:val="Normal"/>
        <w:widowControl w:val="false"/>
        <w:spacing w:lineRule="auto" w:line="360"/>
        <w:ind w:firstLine="709"/>
        <w:jc w:val="both"/>
        <w:rPr>
          <w:b/>
          <w:b/>
          <w:sz w:val="28"/>
          <w:szCs w:val="28"/>
        </w:rPr>
      </w:pPr>
      <w:r>
        <w:rPr>
          <w:rStyle w:val="StrongEmphasis"/>
          <w:b w:val="false"/>
          <w:sz w:val="28"/>
          <w:szCs w:val="28"/>
        </w:rPr>
        <w:t>- звездные</w:t>
      </w:r>
    </w:p>
    <w:p>
      <w:pPr>
        <w:pStyle w:val="Normal"/>
        <w:widowControl w:val="false"/>
        <w:spacing w:lineRule="auto" w:line="360"/>
        <w:ind w:firstLine="709"/>
        <w:jc w:val="both"/>
        <w:rPr>
          <w:sz w:val="28"/>
          <w:szCs w:val="28"/>
        </w:rPr>
      </w:pPr>
      <w:r>
        <w:rPr>
          <w:sz w:val="28"/>
          <w:szCs w:val="28"/>
        </w:rPr>
        <w:t>Принадлежат такие девчонки клиентам из звездных тусовок, поэтому пока в них есть востребованность, переходят из рук в руки в пределах группы воротил шоубизнеса. Некоторые из красоток, что поют и пляшут на экранах наших телевизоров как раз представители этой группы, а их клиенты - те, рядом с которыми они пляшут, или те, для кого пляшут те, рядом с которыми пляшут они. Забавно, не правда ли?</w:t>
      </w:r>
    </w:p>
    <w:p>
      <w:pPr>
        <w:pStyle w:val="Normal"/>
        <w:widowControl w:val="false"/>
        <w:spacing w:lineRule="auto" w:line="360"/>
        <w:ind w:firstLine="709"/>
        <w:jc w:val="both"/>
        <w:rPr>
          <w:sz w:val="28"/>
          <w:szCs w:val="28"/>
        </w:rPr>
      </w:pPr>
      <w:r>
        <w:rPr>
          <w:rStyle w:val="StrongEmphasis"/>
          <w:sz w:val="28"/>
          <w:szCs w:val="28"/>
        </w:rPr>
        <w:t>- гостиничные</w:t>
      </w:r>
    </w:p>
    <w:p>
      <w:pPr>
        <w:pStyle w:val="Normal"/>
        <w:widowControl w:val="false"/>
        <w:spacing w:lineRule="auto" w:line="360"/>
        <w:ind w:firstLine="709"/>
        <w:jc w:val="both"/>
        <w:rPr>
          <w:sz w:val="28"/>
          <w:szCs w:val="28"/>
        </w:rPr>
      </w:pPr>
      <w:r>
        <w:rPr>
          <w:sz w:val="28"/>
          <w:szCs w:val="28"/>
        </w:rPr>
        <w:t>Каждый отель имеет несколько штатных путан для обслуживания приезжающего люда. Естественно их качество обслуживания оставляет желать лучшего, но на безрыбье и рак рыба. Конкуренция девчонок в таких местах высока.</w:t>
      </w:r>
    </w:p>
    <w:p>
      <w:pPr>
        <w:pStyle w:val="Normal"/>
        <w:widowControl w:val="false"/>
        <w:spacing w:lineRule="auto" w:line="360"/>
        <w:ind w:firstLine="709"/>
        <w:jc w:val="both"/>
        <w:rPr>
          <w:b/>
          <w:b/>
          <w:sz w:val="28"/>
          <w:szCs w:val="28"/>
        </w:rPr>
      </w:pPr>
      <w:r>
        <w:rPr>
          <w:rStyle w:val="StrongEmphasis"/>
          <w:b w:val="false"/>
          <w:sz w:val="28"/>
          <w:szCs w:val="28"/>
        </w:rPr>
        <w:t>- путаны</w:t>
      </w:r>
    </w:p>
    <w:p>
      <w:pPr>
        <w:pStyle w:val="Normal"/>
        <w:widowControl w:val="false"/>
        <w:spacing w:lineRule="auto" w:line="360"/>
        <w:ind w:firstLine="709"/>
        <w:jc w:val="both"/>
        <w:rPr>
          <w:sz w:val="28"/>
          <w:szCs w:val="28"/>
        </w:rPr>
      </w:pPr>
      <w:r>
        <w:rPr>
          <w:sz w:val="28"/>
          <w:szCs w:val="28"/>
        </w:rPr>
        <w:t>Общее название для всех ночных бабочек вне зависимости от места ихнего дежурства. Хотя современные предпочитают другие названия типа: ночные феи, ночные бабочки, агенты сексуальной помощи, друзья по постели.</w:t>
      </w:r>
    </w:p>
    <w:p>
      <w:pPr>
        <w:pStyle w:val="Normal"/>
        <w:widowControl w:val="false"/>
        <w:spacing w:lineRule="auto" w:line="360"/>
        <w:ind w:firstLine="709"/>
        <w:jc w:val="both"/>
        <w:rPr>
          <w:b/>
          <w:b/>
          <w:sz w:val="28"/>
          <w:szCs w:val="28"/>
        </w:rPr>
      </w:pPr>
      <w:r>
        <w:rPr>
          <w:rStyle w:val="StrongEmphasis"/>
          <w:b w:val="false"/>
          <w:sz w:val="28"/>
          <w:szCs w:val="28"/>
        </w:rPr>
        <w:t>- плечевые</w:t>
      </w:r>
    </w:p>
    <w:p>
      <w:pPr>
        <w:pStyle w:val="Normal"/>
        <w:widowControl w:val="false"/>
        <w:spacing w:lineRule="auto" w:line="360"/>
        <w:ind w:firstLine="709"/>
        <w:jc w:val="both"/>
        <w:rPr/>
      </w:pPr>
      <w:r>
        <w:rPr>
          <w:sz w:val="28"/>
          <w:szCs w:val="28"/>
        </w:rPr>
        <w:t>Работают на дороге. Обслуживают большегрузные автомобили или малолитражки. Название получили за любовь отсыпаться в «спалке», что расположена в кабине за плечами водителя.</w:t>
      </w:r>
    </w:p>
    <w:p>
      <w:pPr>
        <w:pStyle w:val="Normal"/>
        <w:widowControl w:val="false"/>
        <w:spacing w:lineRule="auto" w:line="360"/>
        <w:ind w:firstLine="709"/>
        <w:jc w:val="both"/>
        <w:rPr>
          <w:b/>
          <w:b/>
          <w:sz w:val="28"/>
          <w:szCs w:val="28"/>
        </w:rPr>
      </w:pPr>
      <w:r>
        <w:rPr>
          <w:rStyle w:val="StrongEmphasis"/>
          <w:b w:val="false"/>
          <w:sz w:val="28"/>
          <w:szCs w:val="28"/>
        </w:rPr>
        <w:t>- дорожные</w:t>
      </w:r>
    </w:p>
    <w:p>
      <w:pPr>
        <w:pStyle w:val="Normal"/>
        <w:widowControl w:val="false"/>
        <w:spacing w:lineRule="auto" w:line="360"/>
        <w:ind w:firstLine="709"/>
        <w:jc w:val="both"/>
        <w:rPr>
          <w:sz w:val="28"/>
          <w:szCs w:val="28"/>
        </w:rPr>
      </w:pPr>
      <w:r>
        <w:rPr>
          <w:sz w:val="28"/>
          <w:szCs w:val="28"/>
        </w:rPr>
        <w:t>Подвид плечевых, но которые имеют приписку к какому-нибудь порту, поэтому отъезжать с места работы не имеют права, но, как и предыдущие квалифицируются на водителях проезжающих авто.</w:t>
      </w:r>
    </w:p>
    <w:p>
      <w:pPr>
        <w:pStyle w:val="Normal"/>
        <w:widowControl w:val="false"/>
        <w:spacing w:lineRule="auto" w:line="360"/>
        <w:ind w:firstLine="709"/>
        <w:jc w:val="both"/>
        <w:rPr>
          <w:b/>
          <w:b/>
          <w:sz w:val="28"/>
          <w:szCs w:val="28"/>
        </w:rPr>
      </w:pPr>
      <w:r>
        <w:rPr>
          <w:rStyle w:val="StrongEmphasis"/>
          <w:b w:val="false"/>
          <w:sz w:val="28"/>
          <w:szCs w:val="28"/>
        </w:rPr>
        <w:t>- шлюхи</w:t>
      </w:r>
    </w:p>
    <w:p>
      <w:pPr>
        <w:pStyle w:val="Normal"/>
        <w:widowControl w:val="false"/>
        <w:spacing w:lineRule="auto" w:line="360"/>
        <w:ind w:firstLine="709"/>
        <w:jc w:val="both"/>
        <w:rPr>
          <w:sz w:val="28"/>
          <w:szCs w:val="28"/>
        </w:rPr>
      </w:pPr>
      <w:r>
        <w:rPr>
          <w:sz w:val="28"/>
          <w:szCs w:val="28"/>
        </w:rPr>
        <w:t>Собирательный титул всех женщин, которым занятие сексом с разными мужчинами доставляет удовольствие, причем материальное награждение для них второстепенно, но желательно. Конечно, ни видом ни содержанием на пятизвездочный отель они не тянут, но ведь и клиенты у них не из дворянских сословий.</w:t>
      </w:r>
    </w:p>
    <w:p>
      <w:pPr>
        <w:pStyle w:val="Normal"/>
        <w:widowControl w:val="false"/>
        <w:spacing w:lineRule="auto" w:line="360"/>
        <w:ind w:firstLine="709"/>
        <w:jc w:val="both"/>
        <w:rPr>
          <w:b/>
          <w:b/>
          <w:sz w:val="28"/>
          <w:szCs w:val="28"/>
        </w:rPr>
      </w:pPr>
      <w:r>
        <w:rPr>
          <w:rStyle w:val="StrongEmphasis"/>
          <w:b w:val="false"/>
          <w:sz w:val="28"/>
          <w:szCs w:val="28"/>
        </w:rPr>
        <w:t>- минетчицы</w:t>
      </w:r>
    </w:p>
    <w:p>
      <w:pPr>
        <w:pStyle w:val="Normal"/>
        <w:widowControl w:val="false"/>
        <w:spacing w:lineRule="auto" w:line="360"/>
        <w:ind w:firstLine="709"/>
        <w:jc w:val="both"/>
        <w:rPr>
          <w:sz w:val="28"/>
          <w:szCs w:val="28"/>
        </w:rPr>
      </w:pPr>
      <w:r>
        <w:rPr>
          <w:sz w:val="28"/>
          <w:szCs w:val="28"/>
        </w:rPr>
        <w:t>Одна из разновидностей проституток без приписки, которые практикуют только оральные ласки. Могут приклеиться практически где угодно, но в основном в тех местах, где мужчинам приходится чего-нибудь ждать.</w:t>
      </w:r>
    </w:p>
    <w:p>
      <w:pPr>
        <w:pStyle w:val="Normal"/>
        <w:widowControl w:val="false"/>
        <w:spacing w:lineRule="auto" w:line="360"/>
        <w:ind w:firstLine="709"/>
        <w:jc w:val="both"/>
        <w:rPr>
          <w:b/>
          <w:b/>
          <w:sz w:val="28"/>
          <w:szCs w:val="28"/>
        </w:rPr>
      </w:pPr>
      <w:r>
        <w:rPr>
          <w:rStyle w:val="StrongEmphasis"/>
          <w:b w:val="false"/>
          <w:sz w:val="28"/>
          <w:szCs w:val="28"/>
        </w:rPr>
        <w:t>- вокзальные</w:t>
      </w:r>
    </w:p>
    <w:p>
      <w:pPr>
        <w:pStyle w:val="Normal"/>
        <w:widowControl w:val="false"/>
        <w:spacing w:lineRule="auto" w:line="360"/>
        <w:ind w:firstLine="709"/>
        <w:jc w:val="both"/>
        <w:rPr>
          <w:sz w:val="28"/>
          <w:szCs w:val="28"/>
        </w:rPr>
      </w:pPr>
      <w:r>
        <w:rPr>
          <w:sz w:val="28"/>
          <w:szCs w:val="28"/>
        </w:rPr>
        <w:t>Естественно промышляют на вокзале, а также во всех помещениях и квартирах, вокруг него.</w:t>
      </w:r>
    </w:p>
    <w:p>
      <w:pPr>
        <w:pStyle w:val="Normal"/>
        <w:widowControl w:val="false"/>
        <w:spacing w:lineRule="auto" w:line="360"/>
        <w:ind w:firstLine="709"/>
        <w:jc w:val="both"/>
        <w:rPr>
          <w:b/>
          <w:b/>
          <w:sz w:val="28"/>
          <w:szCs w:val="28"/>
        </w:rPr>
      </w:pPr>
      <w:r>
        <w:rPr>
          <w:rStyle w:val="StrongEmphasis"/>
          <w:b w:val="false"/>
          <w:sz w:val="28"/>
          <w:szCs w:val="28"/>
        </w:rPr>
        <w:t>- по вызову</w:t>
      </w:r>
    </w:p>
    <w:p>
      <w:pPr>
        <w:pStyle w:val="Normal"/>
        <w:widowControl w:val="false"/>
        <w:spacing w:lineRule="auto" w:line="360"/>
        <w:ind w:firstLine="709"/>
        <w:jc w:val="both"/>
        <w:rPr>
          <w:sz w:val="28"/>
          <w:szCs w:val="28"/>
        </w:rPr>
      </w:pPr>
      <w:r>
        <w:rPr>
          <w:sz w:val="28"/>
          <w:szCs w:val="28"/>
        </w:rPr>
        <w:t>Собирательное название всех проституток, что работают из-под диспетчера. Достаточно набрать номер телефона и после перезвона для проверки на подставу привезут все, что имеется в наличии. Постоянным клиентам скидки.</w:t>
      </w:r>
    </w:p>
    <w:p>
      <w:pPr>
        <w:pStyle w:val="Normal"/>
        <w:widowControl w:val="false"/>
        <w:spacing w:lineRule="auto" w:line="360"/>
        <w:ind w:firstLine="709"/>
        <w:jc w:val="both"/>
        <w:rPr>
          <w:b/>
          <w:b/>
          <w:sz w:val="28"/>
          <w:szCs w:val="28"/>
        </w:rPr>
      </w:pPr>
      <w:r>
        <w:rPr>
          <w:rStyle w:val="StrongEmphasis"/>
          <w:b w:val="false"/>
          <w:sz w:val="28"/>
          <w:szCs w:val="28"/>
        </w:rPr>
        <w:t>- массажистки</w:t>
      </w:r>
    </w:p>
    <w:p>
      <w:pPr>
        <w:pStyle w:val="Normal"/>
        <w:widowControl w:val="false"/>
        <w:spacing w:lineRule="auto" w:line="360"/>
        <w:ind w:firstLine="709"/>
        <w:jc w:val="both"/>
        <w:rPr/>
      </w:pPr>
      <w:r>
        <w:rPr>
          <w:sz w:val="28"/>
          <w:szCs w:val="28"/>
        </w:rPr>
        <w:t>Практически любой салон интимного массажа в любой стране мира имеет в своем арсенале эротический массаж, плавно перетекающий в секс за отдельную плату. Приглашаются для работы толковые путаны со стороны, но и профессиональные массажистки не брезгуют подработкой, особенно если секс в радость, а не в работу.</w:t>
      </w:r>
    </w:p>
    <w:p>
      <w:pPr>
        <w:pStyle w:val="Normal"/>
        <w:widowControl w:val="false"/>
        <w:spacing w:lineRule="auto" w:line="360"/>
        <w:ind w:firstLine="709"/>
        <w:jc w:val="both"/>
        <w:rPr>
          <w:b/>
          <w:b/>
          <w:sz w:val="28"/>
          <w:szCs w:val="28"/>
        </w:rPr>
      </w:pPr>
      <w:r>
        <w:rPr>
          <w:rStyle w:val="StrongEmphasis"/>
          <w:b w:val="false"/>
          <w:sz w:val="28"/>
          <w:szCs w:val="28"/>
        </w:rPr>
        <w:t>- офисные</w:t>
      </w:r>
    </w:p>
    <w:p>
      <w:pPr>
        <w:pStyle w:val="Normal"/>
        <w:widowControl w:val="false"/>
        <w:spacing w:lineRule="auto" w:line="360"/>
        <w:ind w:firstLine="709"/>
        <w:jc w:val="both"/>
        <w:rPr/>
      </w:pPr>
      <w:r>
        <w:rPr>
          <w:sz w:val="28"/>
          <w:szCs w:val="28"/>
        </w:rPr>
        <w:t xml:space="preserve">Крутые богатые компании в качестве бонуса для своих сотрудников, а скорее для их стимуляции на улучшение работы, держат в своем штате несколько проституток, единственной обязанностью которых является ублажение того субъекта, на которого укажет начальство. Сами начальники держат для себя лучшие из таких кадров, называются они </w:t>
      </w:r>
      <w:r>
        <w:rPr>
          <w:rStyle w:val="StrongEmphasis"/>
          <w:b w:val="false"/>
          <w:bCs w:val="false"/>
          <w:sz w:val="28"/>
          <w:szCs w:val="28"/>
        </w:rPr>
        <w:t>секретутками</w:t>
      </w:r>
      <w:r>
        <w:rPr>
          <w:sz w:val="28"/>
          <w:szCs w:val="28"/>
        </w:rPr>
        <w:t>.</w:t>
      </w:r>
    </w:p>
    <w:p>
      <w:pPr>
        <w:pStyle w:val="Normal"/>
        <w:widowControl w:val="false"/>
        <w:spacing w:lineRule="auto" w:line="360"/>
        <w:ind w:firstLine="709"/>
        <w:jc w:val="both"/>
        <w:rPr>
          <w:b/>
          <w:b/>
          <w:sz w:val="28"/>
          <w:szCs w:val="28"/>
        </w:rPr>
      </w:pPr>
      <w:r>
        <w:rPr>
          <w:rStyle w:val="StrongEmphasis"/>
          <w:b w:val="false"/>
          <w:sz w:val="28"/>
          <w:szCs w:val="28"/>
        </w:rPr>
        <w:t>- уличные</w:t>
      </w:r>
    </w:p>
    <w:p>
      <w:pPr>
        <w:pStyle w:val="Normal"/>
        <w:widowControl w:val="false"/>
        <w:spacing w:lineRule="auto" w:line="360"/>
        <w:ind w:firstLine="709"/>
        <w:jc w:val="both"/>
        <w:rPr>
          <w:sz w:val="28"/>
          <w:szCs w:val="28"/>
        </w:rPr>
      </w:pPr>
      <w:r>
        <w:rPr>
          <w:sz w:val="28"/>
          <w:szCs w:val="28"/>
        </w:rPr>
        <w:t>Собирательное название для всех девчонок, выставляющих себя в качестве товара на улицах городов. Большая часть работает стихийно в одиночку.</w:t>
      </w:r>
      <w:r>
        <w:br w:type="page"/>
      </w:r>
    </w:p>
    <w:p>
      <w:pPr>
        <w:pStyle w:val="Normal"/>
        <w:widowControl w:val="false"/>
        <w:spacing w:lineRule="auto" w:line="360"/>
        <w:ind w:firstLine="709"/>
        <w:jc w:val="both"/>
        <w:rPr>
          <w:sz w:val="28"/>
          <w:szCs w:val="28"/>
        </w:rPr>
      </w:pPr>
      <w:r>
        <w:rPr>
          <w:b/>
          <w:bCs/>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Является ли проституция социальной проблемой? Безусловно. Как средство лёгкого заработка, путём страдания других, эта отрасль привлекает все криминальные элементы общества. Наверняка встречаются люди, которым заниматься подобным делом доставляет удовольствие, но я уверен, что таких в основной массе просто не видно. Подавляющее большинство или оказались в рабстве у криминала, или не знают другого способа заработка или росли в среде, в которой подобное ремесло считалось нормой. Несомненно, положительных черт данное ремесло не несёт. Каковы причины того, что проституция распространяется? Первая то, что спрос порождает предложение. Второе – это лёгкий способ заработать деньги. Причём лёгкий скорее для тех, кто держит всё под контролем. Последствия тут очевидны. Эта сфера несёт лёгкие деньги, а потому на этой почве развивается организованная преступность. Рост детской проституции. Унижение детей, давление на их неокрепшую психику. И как следствие, психически униженные и забитые люди. Из таких позже вырастают маньяки, насильники и прочие преступники. Из таких рождаются те, кто продолжит это дело. Масштабы детской проституции в некоторых странах принимают такие объёмы, что это становится известно не только внутри страны, но и всему миру. Занятия данным ремеслом подразумевает весь "букет" венерических заболеваний. Среди путан господствует алкоголизм и наркомания.</w:t>
      </w:r>
    </w:p>
    <w:p>
      <w:pPr>
        <w:pStyle w:val="Normal"/>
        <w:widowControl w:val="false"/>
        <w:spacing w:lineRule="auto" w:line="360"/>
        <w:ind w:firstLine="709"/>
        <w:jc w:val="both"/>
        <w:rPr/>
      </w:pPr>
      <w:r>
        <w:rPr>
          <w:rStyle w:val="StrongEmphasis"/>
          <w:b w:val="false"/>
          <w:bCs w:val="false"/>
          <w:sz w:val="28"/>
          <w:szCs w:val="28"/>
        </w:rPr>
        <w:t>Проституток и проститутов в мире уже так много, что они вполне могут сформировать свое государство, жаль только, не смогут выдержать поток туристов.</w:t>
      </w:r>
      <w:r>
        <w:rPr>
          <w:sz w:val="28"/>
          <w:szCs w:val="28"/>
        </w:rPr>
        <w:t xml:space="preserve"> Но вот стоит ли осуждать и обвинять проституцию в том, что она есть? Стоит ли запрещать или разрешать ее, стоит ли презирать людей, которые зарабатывают своим телом, или, как в некоторых западных странах, сажать в тюрьму тех, кто пытается воспользоваться услугами проститутки? Стоит ли возмущенно и с осуждением отворачиваться от человека (не важно, парень это или девушка), садящегося в шикарную иномарку к толстому, похрустывающему толстой пачкой зеленых купюр?</w:t>
      </w:r>
    </w:p>
    <w:p>
      <w:pPr>
        <w:pStyle w:val="Normal"/>
        <w:widowControl w:val="false"/>
        <w:spacing w:lineRule="auto" w:line="360"/>
        <w:ind w:firstLine="709"/>
        <w:jc w:val="both"/>
        <w:rPr>
          <w:sz w:val="28"/>
          <w:szCs w:val="28"/>
        </w:rPr>
      </w:pPr>
      <w:r>
        <w:rPr>
          <w:sz w:val="28"/>
          <w:szCs w:val="28"/>
        </w:rPr>
        <w:t>Все люди, которые выбрали себе, мягко говоря, столь необычную для консервативного обывателя профессию, - разные. Есть среди них подонки и наркоманы, полусумасшедшие неврастеники и извращенные, глубоко порочные люди. Есть ребята просто не очень умные, избалованные и не умеющие зарабатывать деньги иначе. Есть и необычные, нестандартные люди, которые вызывали даже уважение своим необычным подходом и отношением к делу. При всем предубеждении и откровенно негативном отношении к проституции, (тем более, мужской и детской) я не могу вынести обвинительный приговор ни одному из тех, кто занимается этим. Можно ли их осуждать за то, что жизнь сложилась именно так, а не иначе? И если вы когда-нибудь начнёте осуждать этих людей, вспомните о том, что ваш лучший друг, самый красивый парень на факультете, самый умный, любимчик всех девушек, может оказаться дорогим хастлером. Как и та девушка, на которую ты часто заглядывался по дороге на работу, может по вечерам подрабатывать в агентстве сексуальных услуг. Они среди нас. Они почти такие же, как мы. Они влюбляются, строят планы на жизнь. У них может быть много друзей. Только никто и не подозревает об их двойной жизни. Каждый сам вправе решать - хорошо это или плохо. Стоят ли риск, опасность для жизни и здоровья, позор и унижение, тех денег, которые за это платят? Лично мне кажется, что не стоят.</w:t>
      </w:r>
      <w:r>
        <w:br w:type="page"/>
      </w:r>
    </w:p>
    <w:p>
      <w:pPr>
        <w:pStyle w:val="Normal"/>
        <w:widowControl w:val="false"/>
        <w:spacing w:lineRule="auto" w:line="360"/>
        <w:ind w:firstLine="709"/>
        <w:jc w:val="both"/>
        <w:rPr>
          <w:b/>
          <w:b/>
          <w:bCs/>
          <w:sz w:val="28"/>
          <w:szCs w:val="28"/>
        </w:rPr>
      </w:pPr>
      <w:r>
        <w:rPr>
          <w:b/>
          <w:bCs/>
          <w:sz w:val="28"/>
          <w:szCs w:val="28"/>
        </w:rPr>
        <w:t>Список литературы</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2"/>
        </w:numPr>
        <w:tabs>
          <w:tab w:val="clear" w:pos="708"/>
          <w:tab w:val="left" w:pos="374" w:leader="none"/>
        </w:tabs>
        <w:spacing w:lineRule="auto" w:line="360"/>
        <w:ind w:left="0" w:hanging="0"/>
        <w:jc w:val="both"/>
        <w:rPr>
          <w:sz w:val="28"/>
          <w:szCs w:val="28"/>
        </w:rPr>
      </w:pPr>
      <w:r>
        <w:rPr>
          <w:sz w:val="28"/>
          <w:szCs w:val="28"/>
        </w:rPr>
        <w:t>Князькин И.В.Всемирная история проституции. –М.: АСТ, 2006г.</w:t>
      </w:r>
    </w:p>
    <w:p>
      <w:pPr>
        <w:pStyle w:val="Normal"/>
        <w:widowControl w:val="false"/>
        <w:numPr>
          <w:ilvl w:val="0"/>
          <w:numId w:val="2"/>
        </w:numPr>
        <w:tabs>
          <w:tab w:val="clear" w:pos="708"/>
          <w:tab w:val="left" w:pos="374" w:leader="none"/>
        </w:tabs>
        <w:spacing w:lineRule="auto" w:line="360"/>
        <w:ind w:left="0" w:hanging="0"/>
        <w:jc w:val="both"/>
        <w:rPr>
          <w:sz w:val="28"/>
          <w:szCs w:val="28"/>
        </w:rPr>
      </w:pPr>
      <w:r>
        <w:rPr>
          <w:sz w:val="28"/>
          <w:szCs w:val="28"/>
        </w:rPr>
        <w:t>Богословский М.М., Князькин И.В. Душа человеческая. Anima hominis. Мифологические, религиозные и современные псевдонаучные представления.- СПб.: ИИЦ «Балтика», 2004г.</w:t>
      </w:r>
    </w:p>
    <w:p>
      <w:pPr>
        <w:pStyle w:val="Normal"/>
        <w:widowControl w:val="false"/>
        <w:numPr>
          <w:ilvl w:val="0"/>
          <w:numId w:val="2"/>
        </w:numPr>
        <w:tabs>
          <w:tab w:val="clear" w:pos="708"/>
          <w:tab w:val="left" w:pos="374" w:leader="none"/>
        </w:tabs>
        <w:spacing w:lineRule="auto" w:line="360"/>
        <w:ind w:left="0" w:hanging="0"/>
        <w:jc w:val="both"/>
        <w:rPr>
          <w:sz w:val="28"/>
          <w:szCs w:val="28"/>
        </w:rPr>
      </w:pPr>
      <w:r>
        <w:rPr>
          <w:sz w:val="28"/>
          <w:szCs w:val="28"/>
        </w:rPr>
        <w:t>http://www.russianboston.com/common/arc/story.php?id_cr=106&amp;id=76351</w:t>
      </w:r>
    </w:p>
    <w:p>
      <w:pPr>
        <w:pStyle w:val="Normal"/>
        <w:widowControl w:val="false"/>
        <w:numPr>
          <w:ilvl w:val="0"/>
          <w:numId w:val="2"/>
        </w:numPr>
        <w:tabs>
          <w:tab w:val="clear" w:pos="708"/>
          <w:tab w:val="left" w:pos="374" w:leader="none"/>
        </w:tabs>
        <w:spacing w:lineRule="auto" w:line="360"/>
        <w:ind w:left="0" w:hanging="0"/>
        <w:jc w:val="both"/>
        <w:rPr>
          <w:sz w:val="28"/>
          <w:szCs w:val="28"/>
        </w:rPr>
      </w:pPr>
      <w:r>
        <w:rPr>
          <w:sz w:val="28"/>
          <w:szCs w:val="28"/>
        </w:rPr>
        <w:t>http://www.xxxdosug.ru/?t=articles&amp;id=175&amp;VIP=02be9882a10024ba56897f7794a1eee2</w:t>
      </w:r>
    </w:p>
    <w:p>
      <w:pPr>
        <w:pStyle w:val="Normal"/>
        <w:widowControl w:val="false"/>
        <w:numPr>
          <w:ilvl w:val="0"/>
          <w:numId w:val="2"/>
        </w:numPr>
        <w:tabs>
          <w:tab w:val="clear" w:pos="708"/>
          <w:tab w:val="left" w:pos="374" w:leader="none"/>
        </w:tabs>
        <w:spacing w:lineRule="auto" w:line="360"/>
        <w:ind w:left="0" w:hanging="0"/>
        <w:jc w:val="both"/>
        <w:rPr>
          <w:sz w:val="28"/>
          <w:szCs w:val="28"/>
        </w:rPr>
      </w:pPr>
      <w:r>
        <w:rPr>
          <w:sz w:val="28"/>
          <w:szCs w:val="28"/>
        </w:rPr>
        <w:t>http://www.bettersex.ru/a.news-catID.1-viewID.1941</w:t>
      </w:r>
    </w:p>
    <w:p>
      <w:pPr>
        <w:pStyle w:val="Normal"/>
        <w:widowControl w:val="false"/>
        <w:numPr>
          <w:ilvl w:val="0"/>
          <w:numId w:val="2"/>
        </w:numPr>
        <w:tabs>
          <w:tab w:val="clear" w:pos="708"/>
          <w:tab w:val="left" w:pos="374" w:leader="none"/>
        </w:tabs>
        <w:spacing w:lineRule="auto" w:line="360"/>
        <w:ind w:left="0" w:hanging="0"/>
        <w:jc w:val="both"/>
        <w:rPr>
          <w:sz w:val="28"/>
          <w:szCs w:val="28"/>
        </w:rPr>
      </w:pPr>
      <w:r>
        <w:rPr>
          <w:sz w:val="28"/>
          <w:szCs w:val="28"/>
        </w:rPr>
        <w:t>http://nature.web.ru/db/msg.html?mid=1171344&amp;s=260000451</w:t>
      </w:r>
    </w:p>
    <w:p>
      <w:pPr>
        <w:pStyle w:val="Normal"/>
        <w:widowControl w:val="false"/>
        <w:numPr>
          <w:ilvl w:val="0"/>
          <w:numId w:val="2"/>
        </w:numPr>
        <w:tabs>
          <w:tab w:val="clear" w:pos="708"/>
          <w:tab w:val="left" w:pos="374" w:leader="none"/>
        </w:tabs>
        <w:spacing w:lineRule="auto" w:line="360"/>
        <w:ind w:left="0" w:hanging="0"/>
        <w:jc w:val="both"/>
        <w:rPr>
          <w:sz w:val="28"/>
          <w:szCs w:val="28"/>
        </w:rPr>
      </w:pPr>
      <w:r>
        <w:rPr>
          <w:sz w:val="28"/>
          <w:szCs w:val="28"/>
        </w:rPr>
        <w:t>http://wciom.ru/poisk.html?no-cache=1</w:t>
      </w:r>
    </w:p>
    <w:p>
      <w:pPr>
        <w:pStyle w:val="Normal"/>
        <w:widowControl w:val="false"/>
        <w:numPr>
          <w:ilvl w:val="0"/>
          <w:numId w:val="2"/>
        </w:numPr>
        <w:tabs>
          <w:tab w:val="clear" w:pos="708"/>
          <w:tab w:val="left" w:pos="374" w:leader="none"/>
        </w:tabs>
        <w:spacing w:lineRule="auto" w:line="360"/>
        <w:ind w:left="0" w:hanging="0"/>
        <w:jc w:val="both"/>
        <w:rPr>
          <w:sz w:val="28"/>
          <w:szCs w:val="28"/>
        </w:rPr>
      </w:pPr>
      <w:r>
        <w:rPr>
          <w:sz w:val="28"/>
          <w:szCs w:val="28"/>
        </w:rPr>
        <w:t>http://www.bookap.by.ru/sociopsy/dialpsy/gl5.shtm</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Content">
    <w:name w:val="content"/>
    <w:qFormat/>
    <w:rPr>
      <w:rFonts w:cs="Times New Roman"/>
    </w:rPr>
  </w:style>
  <w:style w:type="character" w:styleId="StrongEmphasis">
    <w:name w:val="Strong"/>
    <w:qFormat/>
    <w:rPr>
      <w:rFonts w:cs="Times New Roman"/>
      <w:b/>
      <w:bCs/>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
    <w:name w:val="par"/>
    <w:basedOn w:val="Normal"/>
    <w:qFormat/>
    <w:pPr>
      <w:spacing w:before="280" w:after="280"/>
    </w:pPr>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04:00Z</dcterms:created>
  <dc:creator>Антон</dc:creator>
  <dc:description/>
  <cp:keywords/>
  <dc:language>en-US</dc:language>
  <cp:lastModifiedBy>SYSTEM</cp:lastModifiedBy>
  <dcterms:modified xsi:type="dcterms:W3CDTF">2011-09-08T19:04:00Z</dcterms:modified>
  <cp:revision>2</cp:revision>
  <dc:subject/>
  <dc:title>Проституция существовала всегда, при любом правительстве и социально-экономическом строе: феодальном, рабовладельческом, ну и, естественно, рыночном</dc:title>
</cp:coreProperties>
</file>