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ЕОРИЯ СТАТ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наполняет новым содержанием работу коммерсантов, менеджеров, экономистов. Это предъявляет повышенные требования к уровню их статистической подготовки. Овладение статистической методологией - одно из непременных условий познания конъюнктуры рынка, изучения тенденций и про</w:t>
        <w:softHyphen/>
        <w:t>гнозирования спроса и предложения, принятия оптимальных реше</w:t>
        <w:softHyphen/>
        <w:t>ний на всех уровнях коммерческой деятельности на рынке товаров 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статистика" употребляется в различных значениях. Под статистикой понимается практическая деятельность по сбору, накоплению, обработке и анализу цифровых данных, характеризующих население, экономику, культуру, образование и другие яв</w:t>
        <w:softHyphen/>
        <w:t>ления в жизн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ой также называют особую науку, т.е. отрасль знаний, изучающую явления в жизни общества с их количественной стороны. Как учебная дисциплина статистика составляет важный блок учебного плана подготовки коммерсантов, менеджеров, экономистов высшей квал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татистической наукой и практикой существуют тесная связь и зависимость. Статистическая наука использует данные прак</w:t>
        <w:softHyphen/>
        <w:t>тики, обобщает их и разрабатывает методы проведения ста</w:t>
        <w:softHyphen/>
        <w:t>тистических исследований. В свою очередь, в практической дея</w:t>
        <w:softHyphen/>
        <w:t>тельности применяются теоретические положения статистической науки для решения конкретных управлен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экономико-рыночных отношений в нашей стране ставит перед школой новые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анализировать, сравни</w:t>
        <w:softHyphen/>
        <w:t>вать различные ситуации необходимо на сегодняшний день каждому современному человеку. Элективный курс «Общая теория статистики» с помощью математического аппарата даст начальные понятия о статистике, которые необходимы при решении управленческих задач. Курс рассчитан для учащихся 11 класса экономико-математического и соци</w:t>
        <w:softHyphen/>
        <w:t>ально-экономического проф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данного курса учащиеся познакомятся с различными методами статистики, статистическими наблюдениями, статистическими сводками, группировками, таблицами, индексами, получат начальные понятия о задачах статистики в условиях рыночной эконом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нятия статистики имеют сугубо практическое назначе</w:t>
        <w:softHyphen/>
        <w:t>ние. Предложенные методы разовьют математическое и экономиче</w:t>
        <w:softHyphen/>
        <w:t>ское мышление, подтолкнут к самостоятельному решению нетра</w:t>
        <w:softHyphen/>
        <w:t>дицион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дает возможность включить в учебный про</w:t>
        <w:softHyphen/>
        <w:t>цесс исследовательскую деятельность, что дает учащемуся воз</w:t>
        <w:softHyphen/>
        <w:t>можность реализовать себя в творческо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ивный курс «Общие понятия статистики » тесно связан с предме</w:t>
        <w:softHyphen/>
        <w:t>тами: математика, информатика и эконом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требуемых математических знаний практически не выходит за пределы базового курса «Алгебры и начала анализа». Несложные примеры показывают практическое примене</w:t>
        <w:softHyphen/>
        <w:t>ние арифметической и геометрической профессий, логарифмов, преде</w:t>
        <w:softHyphen/>
        <w:t>лов, свойств степеней, вычисление процентов, что повышает интерес учащихся к математике и позволяет повысить качество подготовки к единому государственному экзам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стых и сложных процентов, составление таблиц -помимо аналитического решения рассматриваются на компьютерах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что позволит расширить знания и возможности в компьютерной тех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термины, изучаемые на уроках экономики, закрепляются с помощью математического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перечисленными предметами активизирует познавательный интерес учащихся в их профессиональном самоопреде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Цель элективного курса «</w:t>
      </w:r>
      <w:r>
        <w:rPr>
          <w:b/>
          <w:sz w:val="28"/>
          <w:szCs w:val="28"/>
        </w:rPr>
        <w:t>Общие понятия статистик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>мочь учащимся определиться в дальнейшем выборе будущей профессии, повысить математическую, компьютерную и финансовую грамотность и успешно сдать единый государственный экзамен по матема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и элективного курса «</w:t>
      </w:r>
      <w:r>
        <w:rPr>
          <w:b/>
          <w:sz w:val="28"/>
          <w:szCs w:val="28"/>
        </w:rPr>
        <w:t>Общие понятия статист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учащихся с историей возникновения статистики как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ьные понятия статистики, которые входят в блок базовых дисциплин университетской подготовки специалистов в области бухгалтерского учета, финансового менеджмента, банковск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работать вычислительные навы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учить учащихся пользоваться инженерным калькулятором при вычис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способности учащихся к математ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вивать у учащихся исследовательскую деятель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учить учащихся самостоятельно составлять задачи по пройден</w:t>
        <w:softHyphen/>
        <w:t xml:space="preserve">ному материалу с дальнейшим его решен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Научить учащихся применять возможности компьютерных технологий в расче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Научить разрешать самостоятельно экономические вопросы окружающие нас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огатить жизненный опыт учащихся при помощи решения статистических задач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дмет и метод статистической нау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 урок – лекция, знакомящая с историей возникновения статистики как науки, о ее предмете исследования, о статистических показателях, совокупности, методах стат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Статистическое наблю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раются понятия: статистическая информация, статистическое наблюдение, общегосударственная и ведомственная отчетности, единицы наблюдения и совокупности, статистические формуля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татистическая сводка. Группировка. Таб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задачи сводки на основе целей статистического исследования, формирование групп и подгрупп, определение группировочных признаков, числа групп, проверка полноты и качества собранного материала, оформление статистического наблюдения в виде статистических рядов, простых и групповых табли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 Графический метод в изучении коммерческой деятельности. Классификация статистических граф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раются понятия диаграмм: линейная, столбиковая, ленточная (полосовая), круговая, радиальная, фигурна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5. Обобщающие статистические показ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величины, их значения и виды. Разбираются при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6. Средние величин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понятие средней величины, её виды: средняя арифметическая, средняя геометрическая, средняя гармоническая, средняя квадратичная. Рассматриваются понятия: мода и медиан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7. Индексный метод в статистических исследованиях коммерческой деятель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дексов в экономических разработках государственной и ведомственной статистики на примере об индексах цен на потребительские товары по каналам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индексов: синтетические и аналитические. Индексируемая велич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8. Решение общей задачи линейного программ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яд примеров, дающих представление о линейном программиро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банке, задача о диете, задача об использовании ресурсов, транспортная зад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. Итоговый у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учебных проектов. Проводится в конце 11 класса. В начале учебного года учащимся предоставляется перечень тем, по которым может проводиться исследовательская работа. Работы могут быть как индивидуальные, так и групповые. Данный урок можно проводить в виде конкурса, где победителей определяют жюри из приглашенных на этот у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 результате изученного курса учащиеся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могу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некоторые статистические дан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обственный взгляд на дальнейший выбор буду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ауча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помощью предложенных методов разрешать некоторые статистические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сследовательскую деятельность для расширения своего кругоз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спользовать компьютерные технологии для обработки статистических данны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Календарно-тематический план курса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536"/>
        <w:gridCol w:w="931"/>
        <w:gridCol w:w="931"/>
        <w:gridCol w:w="1290"/>
      </w:tblGrid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редмет и метод статистической нау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как наука. Предмет статистической науки. Методы статис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 статистики в условиях рыночной эконом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Статистическое наблюд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атистической информации. Основные организационные формы, виды и способы статистического наблюд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методологические вопросы статистического наблюд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Статистическая сводка. Группировка. Табл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статистической свод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ческие вопросы статистических группировок, их значение в экономическом исследован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татистических группировок и их ви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ыбора группировочного признака. Образование групп и интервалов группиров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истические ряды распредел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таблиц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Графический метод в изучении коммерческой деятельности. Классификация статистических  график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статистических графиков. Диаграммы, картограммы, картодиаграм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 по теме: «Статистические график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Тема 5. Обобщающие статистические показате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, их основные ви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величины, их значение и основные ви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: «Абсолютные величин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Тема 6. Средние величин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щность и значение средней величин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редних и методы их расчет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средние величин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: «Средние величины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 Индексный метод в статистических исследованиях коммерческой деятель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индексы и их роль в изучении коммерческой деятельно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общие индек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 Решение общей задачи линейного программир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о банке, задача о диете, задача об использовании ресурсов, транспортная задач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Итоговый урок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тоговых рабо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.В. Баскаков, О.Б.Баскакова «Математика. Статистика. Информатика» М.: ЗШ МИФИ 2000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.В. Ковалев, В.А.Уланов «Финансы и статистика».М.: 1994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Е.И. Кочович «Финансовая математика. Статистика». М.:1996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.И. Просветов «Математика в экономике». М.: РДЛ, 2004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Е.М. Н.Е.Васильева «Финансовые экономические расчеты. Финансы и статистика». М.: Дело, 2001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Е.М.Четыркин «Методы финансовых и коммерческих расчетов». М.: Дело Лтд 1995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.П. Черенков «Информационные системы для экономистов». М.: Экзамен, 2000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.Е. Данко «Высшая математика в упражнениях и задачах». М.: ОНИКС 21 век Мир и Образование, 2003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4:00Z</dcterms:created>
  <dc:creator>Antonova</dc:creator>
  <dc:description/>
  <cp:keywords/>
  <dc:language>en-US</dc:language>
  <cp:lastModifiedBy>SYSTEM</cp:lastModifiedBy>
  <dcterms:modified xsi:type="dcterms:W3CDTF">2011-09-08T19:04:00Z</dcterms:modified>
  <cp:revision>2</cp:revision>
  <dc:subject/>
  <dc:title/>
</cp:coreProperties>
</file>