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 Программа статистического наблюдения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 чтобы изучить массовые явления и процессы общественной жизни, в том числе и преступность, следует прежде всего собрать о них необходимые сведения – статистические данные (информацию, под которой понимают совокупность количественных (цифровых) характеристик, полученных в результате статистического исследования (наблюдения и научной обработки). Государственная политика в сфере формирования информационных ресурсов и информатизации направлена на создание условий эффективного и качественного информационного обеспечения решения стратегических и оперативных задач социального и экономическ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ирование информационной базы статистического исследования социальных явлений и процессов – сложный, многоступенчатый процес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этом процессе выделяют следующие обязательные этапы (стадии) исслед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Статистическое наблюдени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Сводка и группировка собранного материала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Обработка и анализ сводных статистических да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татистическое наблюдение</w:t>
      </w:r>
      <w:r>
        <w:rPr>
          <w:color w:val="000000"/>
          <w:sz w:val="28"/>
        </w:rPr>
        <w:t xml:space="preserve"> – первый этап статистического исследования – планомерное, научно организованное и, как правило, систематическое получение данных (сбор сведений) о массовых явлениях и процессах социальной и экономической жизни путем регистрации существенных признаков каждой единицы их совокупности. Статистическое наблюдение как целенаправленный, научно организованный и методически контролируемый учет признаков и свойств массовых явлений, событий, фактов – основополагающий способ сбора данных во всех сферах общественной жизни, в том числе и в сфере реализации государственных мер социального контроля над правонаруш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качества проведения статистического наблюдения зависят окончательные данные, которыми статистика характеризует изучаемые я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чимость этого этапа исследования определяется тем, что использование только объективной и достаточно полной информации, полученной в результате статистического наблюдения, на его последующих этапах в состоянии обеспечить научно обоснованные выводы о характере и закономерностях развития изучаемого о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 отметить и то, что не всякое собирание сведений может быть названо статистическим наблюдением. С одной стороны, статистическое наблюдение может базироваться на собственном наблюдении человеком интересующих его фактов, например, путем опроса населения или измерения конкретного параметра наблюдаемого объекта и т.д. Статистический характер такому наблюдению обеспечивает регистрация соответствующих признаков устанавливаемых фактов в определенном инструментарии – опросном листе, анкете, бланке и других учетных документах. С другой стороны, статистическое наблюдение – это и процесс сбора информации по уже зарегистрированным данным, например по отчетности. Если в первом случае информация получается как бы из первых рук, то во втором – она вторична. Исходя из вышеперечисленного, можно наиболее ярко увидеть отличия статистического наблюдения от непосредственного восприятия человеком конкретных явлений и фактов обществен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якое статистическое наблюдение включает следующие этап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ительные работы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посредственный сбор массовых данных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 за качеством данных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данных к автоматизированной обработк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должно отвечать следующим основным требованиям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блюдаемые факты должны иметь научно-практическую ценность, выражать важные явления и процессы социально-экономической, правовой жизни общества,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итывая постоянное изменение, движение, развитие явлений и процессов общественной жизни, непосредственный сбор массовых данных должен обеспечить полноту фактов, относящихся к рассматриваемому вопросу,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еспечения соответствия статистических данных исследуемому явлению или процессу путем тщательной и всесторонней проверки их качества,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наилучших условий для получения объективных материалов обеспечивается теоретическим обоснованием и научной организацией статистического наблю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ной задачей наблюдения для правоохранительных органов является регистрация каждого выявленного преступления и лица, его совершившего, в соответствующих документах первичного учета. Под объектом статистического наблюдения понимается совокупность общественных явлений, процессов, фактов или событий, подлежащих исследов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чень важным вопросом является разработка программы статистического наблюдения. Любое явление, в частности преступление обладает множеством различных признаков. Статистический признак – это конкретное свойство, качество, отличительная черта единицы наблюдения. Собирать информацию по всем признакам нецелесообразно, а часто и невозможно. В этих случаях отбирают те признаки, которые являются существенными, основными для характеристики объекта, исходя из цели исследования. Для определения регистрируемых признаков и разрабатывается программа наблюдения.</w:t>
      </w:r>
      <w:r>
        <w:rPr>
          <w:rStyle w:val="FootnoteCharacters"/>
          <w:rStyle w:val="FootnoteAnchor"/>
          <w:color w:val="000000"/>
          <w:sz w:val="28"/>
        </w:rPr>
        <w:footnoteReference w:id="2"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 xml:space="preserve">Программа наблюдения </w:t>
      </w:r>
      <w:r>
        <w:rPr>
          <w:color w:val="000000"/>
          <w:sz w:val="28"/>
        </w:rPr>
        <w:t xml:space="preserve">представляет собой научно обоснованный перечень признаков (или четко сформулированных вопросов), подлежащих регистрации в процессе наблюдения (или на которые должны быть получены достоверные ответы по каждой обследуемой единице наблюдения). В программу наблюдения включаются такие вопросы и признаки, которые имеют наибольшее практическое и теоретическое значение и являются наиболее существенными для данного объекта. Содержание программы определяется особенностями наблюдаемого объекта и целями статистического исследования. Отсюда, составление программы наблюдения предполагает глубокое знание сущности изучаемого явления, его особенностей и важнейших признаков. В свою очередь </w:t>
      </w:r>
      <w:r>
        <w:rPr>
          <w:iCs/>
          <w:color w:val="000000"/>
          <w:sz w:val="28"/>
        </w:rPr>
        <w:t xml:space="preserve">правильно с научных позиций составленная программа и строго достоверные данные </w:t>
      </w:r>
      <w:r>
        <w:rPr>
          <w:color w:val="000000"/>
          <w:sz w:val="28"/>
        </w:rPr>
        <w:t xml:space="preserve">– </w:t>
      </w:r>
      <w:r>
        <w:rPr>
          <w:iCs/>
          <w:color w:val="000000"/>
          <w:sz w:val="28"/>
        </w:rPr>
        <w:t>это первейшие условия успешной статистик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головно-правовая статистика дает возможность подготовить обширные программы наблюдения, характеризующие в определенных показателях весь ход реализации мер социально-правового контроля над преступностью, ее уровень, структуру, динамику, данные о личности преступника и потерпевших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Научная основа таких программ – теоретические положения криминологии, уголовного права и процесса, раскрывающие природу преступлений и преступности и предусмотренных законом действий государственных органов по социально-правовому контролю над 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онодательным основанием этих признаков (программ наблюдения) являются действующие на территории РФ уголовное, уголовно-процессуальное и уголовно-исполнительное законодательно, а также различного рода нормативные (подзаконные) акты, рейдирующие деятельность органов, осуществляющих контроль над преступ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ходя из основной задачи </w:t>
      </w:r>
      <w:r>
        <w:rPr>
          <w:iCs/>
          <w:color w:val="000000"/>
          <w:sz w:val="28"/>
        </w:rPr>
        <w:t xml:space="preserve">программы наблюдения уголовно-правовой статистики </w:t>
      </w:r>
      <w:r>
        <w:rPr>
          <w:color w:val="000000"/>
          <w:sz w:val="28"/>
        </w:rPr>
        <w:t>– характеристика преступности и процесс реализации государственных мер социального контроля над ней – она должна быть подразделена на следующие части, освещающие своими показателя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состояние преступности, ее структуру, динамику, причины и условия, способствующие совершению преступлений, а также личность преступни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систему виктимологических показателей и других общественно опасных последствий преступности (ее «цену»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деятельность органов прокуратур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деятельность органов МВД Росс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деятельность судебных орган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деятельность учреждений ФСИ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) деятельность других правоохранительны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 xml:space="preserve">Программа наблюдения в гражданско-правовой статистике </w:t>
      </w:r>
      <w:r>
        <w:rPr>
          <w:color w:val="000000"/>
          <w:sz w:val="28"/>
        </w:rPr>
        <w:t>должна быть подразделена на две части, характеризующие своими показателям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1) состояние гражданских правоотношений, находящихся на разрешении в судах, арбитраже, нотариате; структуру и динамику этих отношений; причины, способствующие нарушению гражданского законодательства; состав сторон (истцов и ответчиков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деятельность судов, арбитража и нотари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кольку программа наблюдения как система взаимосвязанных показателей и признаков получает наиболее полное выражение в действующей отчетности, составляемой на основе первичных документов, поэтому рассмотрим ее подробно при ознакомлении с отчетностью в правоохранительных орга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программе статистического наблюдения предъявляются определенные требования. Так, вопросы программы должны отражать существенные признаки, непосредственно характеризующие изучаемое явление, быть точными и недвусмыслен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а и последовательность их расположения. Логичный порядок расположения вопросов (признаков) обеспечит получение достойных сведений об изучаемом явлении. В программу наблюдения Несообразно включать вопросы контрольного характера для проверки и уточнения собираемых дан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временные технологии сбора и обработки данных позволяют создавать такие программы статистического наблюдения, которые гибко реагируют на особенности явлений или изучаемых совокуп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918575</wp:posOffset>
                </wp:positionH>
                <wp:positionV relativeFrom="paragraph">
                  <wp:posOffset>1019810</wp:posOffset>
                </wp:positionV>
                <wp:extent cx="0" cy="1496695"/>
                <wp:effectExtent l="16510" t="0" r="158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6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25pt,80.3pt" to="702.25pt,198.1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стей. Это широко практикуется и при проведении криминологических исследований отдельных проблем преступ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опросы программы наблюдения размещаются на специальной бланке – статистическом формуля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 xml:space="preserve">Статистический формуляр </w:t>
      </w:r>
      <w:r>
        <w:rPr>
          <w:color w:val="000000"/>
          <w:sz w:val="28"/>
        </w:rPr>
        <w:t>– это документ единого образца, содержащий программу и результаты наблюдения. Он может иметь разные названия отчет, статистическая карточка, переписной лист опросный бланк, анкета и т.д.</w:t>
      </w:r>
      <w:r>
        <w:rPr>
          <w:rStyle w:val="FootnoteCharacters"/>
          <w:rStyle w:val="FootnoteAnchor"/>
          <w:color w:val="000000"/>
          <w:sz w:val="28"/>
        </w:rPr>
        <w:footnoteReference w:id="3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Различают две системы формуляров </w:t>
      </w:r>
      <w:r>
        <w:rPr>
          <w:color w:val="000000"/>
          <w:sz w:val="28"/>
        </w:rPr>
        <w:t xml:space="preserve">– </w:t>
      </w:r>
      <w:r>
        <w:rPr>
          <w:iCs/>
          <w:color w:val="000000"/>
          <w:sz w:val="28"/>
        </w:rPr>
        <w:t xml:space="preserve">индивидуальную (карточную) и списочную. </w:t>
      </w:r>
      <w:r>
        <w:rPr>
          <w:color w:val="000000"/>
          <w:sz w:val="28"/>
        </w:rPr>
        <w:t xml:space="preserve">При индивидуальной системе каждая карточка-формуляр предназначается для регистрации одной единицы наблюдения и ее признаков. При списочной системе в одном формуляре (журнале) регистрируются сведения о нескольких единицах наблюдения. К статистическому формуляру обычно прилагается подробная инструкция, в которой объясняются цели и задачи наблюдения, порядок заполнения формуляров и т.д. Формуляр (карточки, анкеты, табели, формы отчетности, переписные листы) и инструкция по его заполнению составляют </w:t>
      </w:r>
      <w:r>
        <w:rPr>
          <w:iCs/>
          <w:color w:val="000000"/>
          <w:sz w:val="28"/>
        </w:rPr>
        <w:t xml:space="preserve">инструментарий статистического наблюдения. </w:t>
      </w:r>
      <w:r>
        <w:rPr>
          <w:color w:val="000000"/>
          <w:sz w:val="28"/>
        </w:rPr>
        <w:t>В настоящее время получают распространение технические носители информации, т.е. совершенствуется так называемая безбумажная технология сбора информации и введения ее в ЭВ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бранные в результате данные проходят контроль и преобразуются в форму, воспринимаемую современной техникой, переносятся на машинные носители. Чтобы исключить трудоемкие операции при формировании больших массивов баз статистических данных, используются новые технологии и документы. Так, данные последних переписей населения заносились на машиночитаемые бланки посредством графических отметок, что позволяло вводить информацию в ЭВМ непосредственно с первичных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истика признаков объектов статистического наблюдения правовой статистики отражается в показателях, заложенных в документах первичного учета органов внутренних дел, прокуратуры, юстиции и су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Выбор места </w:t>
      </w:r>
      <w:r>
        <w:rPr>
          <w:color w:val="000000"/>
          <w:sz w:val="28"/>
        </w:rPr>
        <w:t>проведения обследования зависит главным образом от цели наблюдения. Если речь идет о переписи населения страны, то в этом случае наблюдение охватывает территорию всей страны. Аналогично и в правовой статистике. Так, в целях регистрации преступлений и лиц, их совершивших, в уголовно-правовой статистике наблюдением охватываются все правоохранительные органы страны, уполномоченные возбуждать уголовные дела и проводить по ним уголовно-процессуальные действия (отчетные единицы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Выбор времени </w:t>
      </w:r>
      <w:r>
        <w:rPr>
          <w:color w:val="000000"/>
          <w:sz w:val="28"/>
        </w:rPr>
        <w:t>наблюдения в уголовно-правовой статистике определяется единицей наблюдения. Так, система единого учета преступлений и лиц, их совершивших, основывается на регистрации преступлений по моменту возбуждения уголовного дела и лиц, совершивших преступления, – по моменту утверждения прокурором обвинительного заклю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пределение состояния преступ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ступность – крайне негативное массовое закономерное и глубоко структурированное социальное явление, распределенное во времени и пространстве, свойственное всем ныне известным общественным системам и связанное с огромным количеством иных социальных явлений. В этом своем значении она представляет собой почти идеальный объект для статистического анализа</w:t>
      </w:r>
      <w:r>
        <w:rPr>
          <w:rStyle w:val="FootnoteCharacters"/>
          <w:rStyle w:val="FootnoteAnchor"/>
          <w:color w:val="000000"/>
          <w:sz w:val="28"/>
        </w:rPr>
        <w:footnoteReference w:id="4"/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одной стороны, ее статистическая «привлекательность» по сравнению с другими массовыми явлениями связана с тем, что большинство дефиниций, признаков и характеристик имеет относительно надежную правовую основу, нормы которой реализуются публично профессиональными государственными органами в состязании с профессиональной защитой в законодательно определенном и документально оформляемом процессуальном порядке. Вся эта деятельность находит детальное отражение в дифференцированном государственном и ведомственном учете, который существует сотни л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 другой стороны, сама преступность как массовое социальное явление может быть понята и осмыслена во всех своих проявлениях не столько на качественном, сколько на количественном уровне анализа т.е. статистически. Попытки рассматривать преступность вне совокупности конкретных преступных деяний превращают ее в некую абстракцию, которую нельзя «пощупать», хотя она и проявляется во вполне осязаемых обществом преступных актах. Поэтому совсем не случайно то, что преступность как объект количественного изучения с давних времен доминирует в юридической (моральной, судебной, правовой) статисти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Юридическая статистика, будучи одним из основных количественных методов познания реальной преступности, не подменяет криминологию, уголовное право и другие науки криминального цикла, а лишь раскрывает возможности количественного анализа преступных проявлений. Эти возможности определяются наличием статистического учета преступности и сводных данных о ней, существованием централизованной отчетности с разработкой огромного количества обобщающих структурных и динамических показателей, позволяющих анализировать (сравнивать) преступность по годам и территориям, изучать ее взаимосвязи с причинами и последствиями, прогнозировать их общее возможное развитие. В этом отношении </w:t>
      </w:r>
      <w:r>
        <w:rPr>
          <w:bCs/>
          <w:color w:val="000000"/>
          <w:sz w:val="28"/>
        </w:rPr>
        <w:t xml:space="preserve">объективное статистическое изучение преступности является базой </w:t>
      </w:r>
      <w:r>
        <w:rPr>
          <w:color w:val="000000"/>
          <w:sz w:val="28"/>
        </w:rPr>
        <w:t>изучения ее причин, личности правонарушителей, социальных и экономических последствий, планирования борьбы с ней и оценки деятельности правоохранительных орган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татистический анализ преступности заключается в установлении ее </w:t>
      </w:r>
      <w:r>
        <w:rPr>
          <w:iCs/>
          <w:color w:val="000000"/>
          <w:sz w:val="28"/>
        </w:rPr>
        <w:t xml:space="preserve">реального состояния. </w:t>
      </w:r>
      <w:r>
        <w:rPr>
          <w:color w:val="000000"/>
          <w:sz w:val="28"/>
        </w:rPr>
        <w:t>Вопрос этот сложный, противоречивый и неоднозначный. С одной стороны, есть хорошо разработанные учет и отчетность, с другой – ни в одной стране мира, и особенно в современной России, учтенная преступность не отражает реальной криминологической обстановки. Уровень регистрируемой преступности в среднем колеблется в пределах от одной четверти до половины от фактически совершаемых преступл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Отдельные группы и виды преступлений (экономических, должностных, коррупционных, экологических и др.) учитываются в десятых и даже сотых долях от фактических криминальных реалий. Это приводит к серьезным структурным перекосам учтенной преступности. Ее учтенная часть по своей моде оказывается сдвинутой от «беловоротничковых» и глубоко законспирированных деяний к открытым и дерзким, от интеллектуальных – к примитивным, от преступности власти и капитала – к преступности деградированных, слабо адаптированны слоев обще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Общеизвестно, что к уголовной ответственности привлекаются в основном те, кто совершил примитивное и очевидное деяние; кто не смог замести свои следы; кто не способен квалифицированно самозащищаться; кто не прикрыт депутатской и иной должностной неприкосновенностью; у кого нет защиты «наверху»; кто плохо понимает Презумпцию невиновности; у кого нет оснований блефовать, что его преследуют по политическим мотивам; у кого нет денег на известного адвоката; кто не может внести залог и выйти на свободу до суда для заметания следов; кто не может сфабриковать или добыть необходимый компромат на своих преследователей; кто не может просто откупиться от них и т.д. И это подтверждается статистичес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о данным МВД России 2006 г., в числе 1,3 млн выявленных правонарушителей находились: 53% лиц, не имеющих постоянного источника дохода, 24% совершивших преступление в состоянии алкогольного или наркотического опьянения, 24% ранее судимых, 18% женщин (идет процесс феминизации преступности), 11% несовершеннолетних и только 3,6% совершивших преступления в составе организованных групп или преступных сообществ. Таким образом, система уголовной юстиции в основном нацелена на бедные, низшие, слабо адаптированные, алкоголизированные, деградированные и маргинальные слои населения, совершающие традиционные уголовные дея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сли эти структурные сдвиги проследить по преступным последствиям (физическому, моральному и материальному вреду), то они окажутся еще более выразительными. Обратимся к огромным физическим, моральным и материальным потерям граждан и общества в целом от насильственных методов политической борьбы, злоупотреблений должностных лиц при проведении скорой приватизации, использования бюджетных денег для личного обогащения, мошенничества финансовых пирамид, преступных методов «восстановления конституционного порядка в Чечне» и т.д., которые в силу определенных причин не попали в учет преступных последствий. Поэтому </w:t>
      </w:r>
      <w:r>
        <w:rPr>
          <w:bCs/>
          <w:color w:val="000000"/>
          <w:sz w:val="28"/>
        </w:rPr>
        <w:t xml:space="preserve">установление </w:t>
      </w:r>
      <w:r>
        <w:rPr>
          <w:color w:val="000000"/>
          <w:sz w:val="28"/>
        </w:rPr>
        <w:t xml:space="preserve">более или менее </w:t>
      </w:r>
      <w:r>
        <w:rPr>
          <w:bCs/>
          <w:color w:val="000000"/>
          <w:sz w:val="28"/>
        </w:rPr>
        <w:t>реального состояния преступности – главная и основополагающая задача статистического</w:t>
      </w:r>
      <w:r>
        <w:rPr>
          <w:b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анализа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на любом административно-территориальном уровн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</w:t>
      </w:r>
      <w:r>
        <w:rPr>
          <w:bCs/>
          <w:color w:val="000000"/>
          <w:sz w:val="28"/>
        </w:rPr>
        <w:t>первом этапе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сбора данных о преступности используется основная форма статистического наблюдения – официальная статистическая отчетность правоохранительных органов. Документы первичного Учета (статкарты Ф. 1, Ф. 1.1, Ф. 1.2, Ф. 2, Ф. 3, Ф. 4, Ф. 6) содержат до 3500 единиц информации о различных аспектах преступности. Хотя все эти карточки систематически обобщаются в более чем 60 формах Государственной и ведомственной отчетности, далеко не все сочетания (а их более двух миллионов) кодированных признаков находят отражение в представляемых отчетах. Более половины собираемой информации практически не используется или используется от случая к случаю. Исходя из задач изучения преступности могут потребоваться сведения которые не отражены в отчетах, но имеются в документах первичного уч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олучение этой «дремлющей» информации упрощается тем, что в абсолютном большинстве регионов собираемые данные в объеме первичных документов учета компьютеризированы. В связи с этим можно получить любые соотношения отслеживаемых показателей, необходимых для изучения всей – корыстной, насильственной, должностной, молодежной, автотранспортной, «пьяной», «наркоманной» «вооруженной» «уличной» и иной – преступности или ее отдельных видов – убийств, краж, разбоев, и т.д. При этом всегда надо иметь в виду, что сбор многочисленных сведений о преступности дорого обходится обществу. Не использовать имеющиеся возможности по постижению состояния регистрируемой преступности значит увеличивать ее цен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изучения преступности следует использовать отчеты о зарегистрированных, раскрытых и нераскрытых преступлениях (Ф. 1), о состоянии преступности и результатах расследования преступлений (Ф. 1-А), единый отчет преступности (Ф. 1-Г), отчет о рассмотрении заявлений и сообщений о преступлениях (Ф. 2-Е) и многие друг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</w:t>
      </w:r>
      <w:r>
        <w:rPr>
          <w:bCs/>
          <w:color w:val="000000"/>
          <w:sz w:val="28"/>
        </w:rPr>
        <w:t>втором этапе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сбора данных необходимо получить те сведения, которые в силу различных причин не нашли отражение в учете и отчетности. Осознание неполноты и искаженности учета преступности – важное условие объективности изучения ее фактического состояния. Пренебрежение данным условием чревато ошибочными, а часто и вредными выводами, не способствующими эффективной борьбе с преступностью. Неполнота и искаженность слишком велики, чтобы ими пренебрегать. Обратимся к федеральному учету преступности. Многие ученые и практические работники высказывают обоснованные оценки того, что в России регистрируется около четверти реально совершаемых преступных деяний</w:t>
      </w:r>
      <w:r>
        <w:rPr>
          <w:rStyle w:val="FootnoteCharacters"/>
          <w:rStyle w:val="FootnoteAnchor"/>
          <w:color w:val="000000"/>
          <w:sz w:val="28"/>
        </w:rPr>
        <w:footnoteReference w:id="5"/>
      </w:r>
      <w:r>
        <w:rPr>
          <w:color w:val="000000"/>
          <w:sz w:val="28"/>
        </w:rPr>
        <w:t>. С этим соглашается Генеральный прокурор РФ, полагающий, что в 1996 г., например, в стране было совершено около 10 млн преступлений, а зарегистрировано лишь 2,6 мл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Весь мир озабочен нашим системным кризисом, криминальностью наших общественных, экономических и политических отношений, беспомощностью правоохранительной системы, ничтожной раскрываемостью серьезных преступлений, но по официальным данным МВД России учтенная преступность в 1996 г. сократилась на 4,7%, а раскрываемость возросла до 70,9%. За 1997 г. эти показатели стали еще более позитивными и составили: преступность сократилась на 8,7%, а раскрываемость ее повысилась до 72,2%. Аналогичные факты можно привести на основе официальных данных о преступности в 2002 и 2003 г., когда «бумажное сокращение» преступности достигло 15–25%. Таких успехов не имеет ни одна из развитых стран мира с высоко профессиональной и эффективной полици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бы регистрация была не управляемой, то учтенная преступность (четверть от реальной) могла бы считаться исключительно репрезентативной выборкой, несущей в себе все особенности генеральной совокупности преступлений. Но эта «выборка» не только неполно отражает реалии, но и искажает их, поскольку является сдвинутой к открытой, дерзкой и примитивной части преступных деяний, совершаемых маргинальными слоями населения. В некоторых регионах страны рассматриваемая неполнота и искаженность еще более серьезны. В правоохранительных органах субъектов Федерации, городов и районов положение с объективным отражением уровня преступности в официальной отчетности может осложняться за счет традиционного негласного соревнования между территориальными органами внутренних дел в демонстрации своей способности по контролю над преступностью, а также за счет множества местных воздействий и давл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Неполный и искаженный анализ учтенной преступности в целях выработать эффективные меры борьбы с ней – дело малоперспективное. Только объективное статистическое и криминологическое изучение состояния преступности как в центре, так и на местах, способно помочь в выработке адекватных мер по контролю над общественно опасным поведением. Не следует забывать, что выявить полную статистическую картину преступности при любых изучениях практически невозможно. Задача состоит в приближении выводов об изучаемой преступности к ее фактическому состоянию, в корректировке уровня и структуры учтенной преступности соответственно имеющимся реалиям, в более или менее адекватном учете «темной» цифры преступности при разработке мер борьбы с н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обая роль в решении этой задачи принадлежит известным статистическим и социологическим метода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862060</wp:posOffset>
                </wp:positionH>
                <wp:positionV relativeFrom="paragraph">
                  <wp:posOffset>3186430</wp:posOffset>
                </wp:positionV>
                <wp:extent cx="0" cy="8318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8pt,250.9pt" to="697.8pt,316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сравнительному статистическому анализу структурных соотношений внутри учтенной преступ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опоставлению сведений о зарегистрированной преступности с другими статистическими показателя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епосредственному изучению заявлений, сообщений и жалоб граждан о совершенных против них посягательствах и действиях правоохранительных орган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пециально организованным опросам граждан, сотрудников правоохранительных органов и осужденных о реальном уровне виктимизации насе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9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Соотношение различных видов преступлений </w:t>
      </w:r>
      <w:r>
        <w:rPr>
          <w:color w:val="000000"/>
          <w:sz w:val="28"/>
        </w:rPr>
        <w:t>в структуре преступности имеет более или менее устойчивый характер. Например, средняя доля умышленных убийств в нашей стране за последние 40 лет составляла 1,4%, краж – 31,1% и т.д. Изменение удельных весов может служить одним из индикаторов роста или снижения латентности. Рост доли учтенных краж с 30,6 до 59,8% в конце 80-х и в начале 90-х гг., в период так называемой отпущенной регистрации (т.е. когда вышестоящие власти не обращали внимания на рост учтенной преступности) свидетельствовал не только о реальном росте краж в те годы, но и о более или менее полной регистрации тех, которые становились известными милиции. Снижение доли-тех же краж в 1992–1997 гг. с 59,8 до 46,0% – главным образом результат интенсивного роста их латентности за счет выборочного и направленного учета, поскольку реального сокращения этих деяний н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9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Сравнительный анализ взаимосвязанных показателей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криминальной статистики по категориям преступлений (небольшой тяжести, средней тяжести, тяжких и особо тяжких) может дать более общие данные о латентной преступности. Статистическая закономерность распределения этих групп деяний такова: чем ниже доля особо тяжких и тяжких преступлений, а соответственно – выше доля преступлений небольшой и средней тяжести, тем ниже уровень латентной преступности. Наоборот, малый удельный вес преступлений небольшой и средней тяжести и соответственно высокий удельный вес тяжких и особо тяжких деяний свидетельствуют о высоком уровне латентности. В качестве условного эталона «нормальных» удельных весов можно использовать средние показатели за много лет по анализируемому городу или району либо средние показатели по стране, региону, субъекту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яснение связи между структурными сдвигами и уровнем латентности может быть таким: регулируемый учет в большей мере касается преступлений меньшей общественной опасности. Это не означает, что противоправные манипуляции с учетом тяжких и особо тяжких деяний, особенно совершенных в условиях неочевидности (без заведомо известного подозреваемого) и трудно раскрываемых, не производится. Но по средним статистическим данным мода латентной преступности в значительной мере сдвинута к менее опасным деяниям. Во-первых, они менее обременительны для потерпевших и, во-вторых, от них проще «отмахнуться» перегруженным и недостаточно активным органам правоохр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. В криминологической статистике разработаны и более сложные методики выявления латентной преступности через </w:t>
      </w:r>
      <w:r>
        <w:rPr>
          <w:bCs/>
          <w:color w:val="000000"/>
          <w:sz w:val="28"/>
        </w:rPr>
        <w:t xml:space="preserve">соотношение уровней различных деяний </w:t>
      </w:r>
      <w:r>
        <w:rPr>
          <w:color w:val="000000"/>
          <w:sz w:val="28"/>
        </w:rPr>
        <w:t>в общей структуре учтенной преступности. А.А. Конев, например, на восьми составах преступлений предпринял попытку изучить латентность с помощью предложенного им индекса интенсивности общественной опасности деяния, который рассчитывал путем умножения абсолютного уровня того или иного деяния на средний индекс наказуемости. Средний индекс наказуемости он выводил на основе высшего и низшего пределов уголовно-правовых санкций, предусмотренных для того или иного деяния. Убийству, например, он присвоил индекс наказуемости 11,2, изнасилованию – 8,7, разбою – 8,5, тяжкому телесному повреждению – 6,2 и т.д. Далее а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956675</wp:posOffset>
                </wp:positionH>
                <wp:positionV relativeFrom="paragraph">
                  <wp:posOffset>1682750</wp:posOffset>
                </wp:positionV>
                <wp:extent cx="0" cy="19900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25pt,132.5pt" to="705.25pt,28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011285</wp:posOffset>
                </wp:positionH>
                <wp:positionV relativeFrom="paragraph">
                  <wp:posOffset>3227705</wp:posOffset>
                </wp:positionV>
                <wp:extent cx="0" cy="372110"/>
                <wp:effectExtent l="635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55pt,254.15pt" to="709.55pt,283.4pt" stroked="t" o:allowincell="f" style="position:absolute;mso-position-horizontal-relative:margin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тор брал число учтенных деяний того или иного вида по районам Нижнего Новгорода и городу в целом и умножал на величину индекса наказуемости. В Автозаводском районе в 1980 г. было зарегистрировано восемь убийств. Умножив это число на индекс наказуемости (11,2), он получил индекс интенсивности общественной опасности, равный 201,6. Для Канавинского района данный показатель составил 123,3 для Сормовского – 67,8, для города в целом – 806,1 и т.д. Приняв показатель самого тяжкого преступления (убийства) за единицу, А.А. Конев соотнес с ним показатели других деяний и на основе полученных данных сделал выводы об уровне их латентности. Общий подход таков: если индексы интенсивности общественной опасности для деяний были завышенными по отношению к базовому показателю (индексу убийства), то это свидетельствовало об относительно низкой латентности, а заниженными – об относительно высокой. По полученным данным и измерялся уровень латентности</w:t>
      </w:r>
      <w:r>
        <w:rPr>
          <w:rStyle w:val="FootnoteCharacters"/>
          <w:rStyle w:val="FootnoteAnchor"/>
          <w:color w:val="000000"/>
          <w:sz w:val="28"/>
        </w:rPr>
        <w:footnoteReference w:id="6"/>
      </w:r>
      <w:r>
        <w:rPr>
          <w:color w:val="000000"/>
          <w:sz w:val="28"/>
        </w:rPr>
        <w:t>. Предложенная методика громоздка (сам автор в специальном исследовании осилил 8 видов деяний по 8 районам города) и имеет ряд серьезных условностей. Тем не менее сравнительный анализ уровня преступных деяний, соединенный с их тяжестью и возможными замерами латентности, может углубить методику изучения латентных преступл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4. Определенную помощь в изучении скрытых преступлений может оказать </w:t>
      </w:r>
      <w:r>
        <w:rPr>
          <w:bCs/>
          <w:color w:val="000000"/>
          <w:sz w:val="28"/>
        </w:rPr>
        <w:t>сопоставление данных уголовного учета и статистики гражданско-правовых, административных и дисциплинарных правонарушений.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Между разными видами противоправного поведения также существуют определенные статистические связи, напоминающие корреляции между тяжкой и менее тяжкой преступностью. Рост учтенных административных правонарушений, например, обычно свидетельствует о снижении уровня латентных деяний. Наоборот, уменьшение уровня административной правонарушаемости – один из признаков роста уголовно-правовой латентности. Это особенно показательно при сопоставлении однородных (однообъектных) преступлений и правонарушений, посягающих на здоровье и права граждан, собственность, экологию, порядок дорожного движения, правила торговли и т.д. Обратимся к соотношениям учтенных однообъектных автотранспортных преступлений, дорожно-транспортных происшествий и нарушений правил дорожного движения в 70–80-е гг. Между динамикой нарушений правил дорожного движения, с одной стороны, и динамикой ДТП и транспортных преступлений – с другой, существует сильная обратная корреляция. В 70-е гг. с ростом учтенных нарушений (ростом требовательности ГАИ) снижался уровень ДТП и автотранспортных преступлений. Последующее ухудшение дорожного контроля, а следовательно, и уменьшение учтенных нарушений правил дорожного движения во второй половине 80-х гг. коррелирует с интенсивным ростом ДТП и автотранспортных преступл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5. Следующее важное статистическое направление установления скрытых преступлений, которое широко применяется надзорными и контролирующими органами, – это </w:t>
      </w:r>
      <w:r>
        <w:rPr>
          <w:bCs/>
          <w:color w:val="000000"/>
          <w:sz w:val="28"/>
        </w:rPr>
        <w:t xml:space="preserve">сопоставление учтенных преступлений с иными сведениями. </w:t>
      </w:r>
      <w:r>
        <w:rPr>
          <w:color w:val="000000"/>
          <w:sz w:val="28"/>
        </w:rPr>
        <w:t>Эти сведения находятся в журналах регистрации заявлений и сообщений о преступлениях; сигналов срабатывания охранной сигнализации; учета подростков, доставленных в инспекцию по делам несовершеннолетних; сообщений о преступлениях, поступивших по телефону; а также имеются в представлениях и постановлениях прокуроров; постановлениях об отказе в возбуждении уголовных дел; материалах по розыску без вести пропавших граждан и установлению личности неопознанных трупов; книгах регистрации фактов обращения граждан в бюро судебных экспертиз для определения тяжести телесных повреждений; документах о выплате страховых компенсаций; книгах учета лиц, обратившихся за медицинской помощью по поводу телесных повреждений и отравлений; сообщениях средств массовой информации и д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иллюстрируем целесообразность таких сопоставлений на некоторых примерах. В органах внутренних дел, кроме единого журнала учета преступлений, лиц, их совершивших, уголовных дел и материалов о преступлениях, и журнала учета материалов, по которым вынесены постановления об отказе в возбуждении уголовного дела, ведутся книга учета заявлений и сообщений о преступлениях и журнал учета иной информации. Сопоставление сведений по этим журналам может дать некоторые представления о скрытой преступности. В принципе сведения о преступлениях, находящиеся в книге учета заявлений и сообщений, после возбуждения уголовного дела отражаются в едином журнале учета преступлений, а при отказе в его возбуждении – в журнале учета материалов, по которым вынесены постановления об отказе в возбуждении уголовного дела. Сведения о совершении преступлений могут содержаться также в журнале учета иной информ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поставление конкретных данных, имеющихся в перечисленных журналах и книгах, а также в статистических отчетах (Ф. 2-Е) «О рассмотрении заявлений и сообщений о преступлениях», (Ф. 1) «О зарегистрированных, раскрытых и нераскрытых преступлениях», позволяет установить существенные расхождения. Непосредственное ознакомление с отказными материалами также может дать важные свидетельства о скрываемой преступности. В 1995 г., например, органами правоохраны было рассмотрено 3 727 660 заявлений и сообщений о преступлениях, по которым было зарегистрировано 2 755 669 преступлений. Около миллиона (971 991) заявлений и сообщений о преступлениях (26,1%) не повлекло за собой возбуждения уголовного дела и регистрацию преступлений. В 1996 г. было уже 859 606 таких заявлений и сообщений. Значительная часть отказов в возбуждении уголовного дела обоснованна. Но это не относится ко всем отказам. Более того, основная часть неучтенных преступлений вообще не попадает ни в какие журналы учета. Заявления и сообщения о них отсеиваются на стадии поступления в правоохранительные органы. О них можно узнать лишь по жалобам потерпевших в вышестоящие органы, зарегистрированным сигналам срабатывания охранной сигнализации, материалам судебно-медицинских учреждений, страховых компаний, результатам розыска без вести пропавших, результатам установления личности неопознанных трупов и т.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6. Особое место в установлении латентной преступности занимает </w:t>
      </w:r>
      <w:r>
        <w:rPr>
          <w:bCs/>
          <w:color w:val="000000"/>
          <w:sz w:val="28"/>
        </w:rPr>
        <w:t>опрос граждан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 противоправных действиях, жертвами которых оказались они сами или их родственники и знакомые; опрос сотрудников правоохранительных органов и специалистов для экспертной оценки уровня латентности по незаявленным и незарегистрированным деяниям; опрос осужденных и заключенных (особенно профессиональных воров) о безнаказанных деяниях. Необходимо отметить, что результаты данных опросов следует оценивать критически. Тем не менее во многих странах давно существуют соответствующие социологические и статистические службы, которые систематически (один или два раза в год) изучают уровень виктимизации населения по опросам граждан и </w:t>
      </w:r>
      <w:r>
        <w:rPr>
          <w:iCs/>
          <w:color w:val="000000"/>
          <w:sz w:val="28"/>
        </w:rPr>
        <w:t xml:space="preserve">их </w:t>
      </w:r>
      <w:r>
        <w:rPr>
          <w:color w:val="000000"/>
          <w:sz w:val="28"/>
        </w:rPr>
        <w:t>сем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целом при изучении латентности необходимо сочетать различные методы в едином комплексе с тем, чтобы полученная информация могла перепроверяться и дополняться. </w:t>
      </w:r>
      <w:r>
        <w:rPr>
          <w:rStyle w:val="FootnoteCharacters"/>
          <w:rStyle w:val="FootnoteAnchor"/>
          <w:color w:val="000000"/>
          <w:sz w:val="28"/>
        </w:rPr>
        <w:footnoteReference w:id="7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брав относительно полную информацию об учтенной и латентной преступности, можно приступать к статистическому анализу ее реального состояния. А оно – понятие комплексное, собирательное, включающее в себя не только уровень реально совершенных преступлений (хотя это исходный показатель), но и число раскрытых и нераскрытых деяний, число выявленных правонарушителей, распределение преступлений по степени тяжести, формам и видам вины, группам и видам преступлений, содержанию мотивации, категориям субъектов преступлений, месту и способам их совершения, числу жертв, характеру и размерам причиненного вреда, административно-территориальным образованиям, сферам социальной жизни, отраслям производства, формам собственности и многим другим признакам структурного характера. Для изучения реального и регистрируемого уровней преступности может рассчитываться коэффициент преступности на все население и на жителей возраста уголовной ответственности, коэффициент поражаемости преступностью различных групп населения, сфер социальной жизни, экономической деятельности, отдельных территорий, предприятий и учреждений. Все перечисленные показатели нельзя объективно оценить вне реальной динамики преступности, темпов ее роста (снижения) в прошлом, настоящем и возможном будущ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ьшинство из названных показателей может быть существенно расширено за счет конкретных признаков. Например, только в рамках карточек первичного учета некоторые показатели имеют десятки и даже сотни конкретных признаков (группы и виды преступлений, сферы социальной жизни, отрасли производства, место и способы совершения преступлений и др.). В зависимости от целей и задач исследования выбирается оптимально необходимое число статистически анализируемых признаков. Это в ряде случаев не зависит от уровня проводимого изучения, районного, областного, краевого, республиканского или федерального. Производимый анализ может включать в себя расчет самых разных обобщающих показателей – абсолютных, относительных и средних, построение рядов распределения и динамики, выявление корреляционных связей, т.е. практически весь арсенал статистических методов. Только на этой основе можно изучать причины преступности, личность правонарушителей и разрабатывать адекватные меры по борьбе с преступ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ootnote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один С.В. Борьба с преступностью: теоретическая модель комплексной программы. – М., 1990.</w:t>
      </w:r>
    </w:p>
    <w:p>
      <w:pPr>
        <w:pStyle w:val="Footnote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яинов К.К., Исаченко А.П., Кондратюк Л.В. Латентная преступность. – М., 1994.</w:t>
      </w:r>
    </w:p>
    <w:p>
      <w:pPr>
        <w:pStyle w:val="Footnote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в А.А. Преступность в России и ее реальное состояние – Нижний Новгород, 2003.</w:t>
      </w:r>
    </w:p>
    <w:p>
      <w:pPr>
        <w:pStyle w:val="Footnote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нев В.В. Юридическая статистика. – М., Юрист, 2004.</w:t>
      </w:r>
    </w:p>
    <w:p>
      <w:pPr>
        <w:pStyle w:val="Footnote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нев В.В. Юридическая статистика. – М., Юрист, 2004 Лунев В.В. Контроль над преступностью: надежны ли показатели? // Государство и право. 1995. №7 – С. 89–90.</w:t>
      </w:r>
    </w:p>
    <w:p>
      <w:pPr>
        <w:pStyle w:val="Footnote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авюк Л.К. Правовая статистика. – М., Юрист, 2006. – 588 с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вюк Л.К. Правовая статистика. – М., Юрист, 2006 –С. 19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вюк Л.К. Правовая статистика. – М., Юрист, 2006 –С. 194.</w:t>
      </w:r>
    </w:p>
  </w:footnote>
  <w:footnote w:id="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нев В.В. Юридическая статистика. – М., Юрист, 2004 – С. 32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один С.В. Борьба с преступностью: теоретическая модель комплексной программы. – М., 1990 - С. 58-61, Лунев В.В. Контроль над преступностью: надежны ли показатели? //Государство и право. 1995. № 7 – С. 89-9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ев А.А. Преступность в России и ее реальное состояние – Нижний Новгород, 2003-С.95-108, 274-27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оряинов К.К., Исаченко А.П., Кондратюк Л.В. Латентная преступность. – М., 1994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04:00Z</dcterms:created>
  <dc:creator>Пользователь</dc:creator>
  <dc:description/>
  <cp:keywords/>
  <dc:language>en-US</dc:language>
  <cp:lastModifiedBy>SYSTEM</cp:lastModifiedBy>
  <dcterms:modified xsi:type="dcterms:W3CDTF">2011-09-08T19:04:00Z</dcterms:modified>
  <cp:revision>2</cp:revision>
  <dc:subject/>
  <dc:title>МИНИСТЕРСТВО ОБРАЗОВАНИЯ И НАУКИ РОССИЙСКОЙ ФЕДЕРАЦИИ</dc:title>
</cp:coreProperties>
</file>