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left="708" w:firstLine="1"/>
        <w:jc w:val="right"/>
        <w:rPr>
          <w:rFonts w:ascii="Times New Roman" w:hAnsi="Times New Roman" w:cs="Times New Roman"/>
          <w:b/>
          <w:b/>
          <w:i/>
          <w:i/>
          <w:sz w:val="28"/>
          <w:szCs w:val="28"/>
        </w:rPr>
      </w:pPr>
      <w:r>
        <w:rPr>
          <w:rFonts w:cs="Times New Roman" w:ascii="Times New Roman" w:hAnsi="Times New Roman"/>
          <w:b/>
          <w:i/>
          <w:sz w:val="28"/>
          <w:szCs w:val="28"/>
        </w:rPr>
        <w:t>Белоглазова Татьяна Михайловна</w:t>
      </w:r>
    </w:p>
    <w:p>
      <w:pPr>
        <w:pStyle w:val="Normal"/>
        <w:suppressAutoHyphens w:val="true"/>
        <w:spacing w:lineRule="auto" w:line="360"/>
        <w:ind w:left="708" w:firstLine="1"/>
        <w:jc w:val="right"/>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Экономический факультет, 3 курс</w:t>
      </w:r>
    </w:p>
    <w:p>
      <w:pPr>
        <w:pStyle w:val="Normal"/>
        <w:suppressAutoHyphens w:val="true"/>
        <w:spacing w:lineRule="auto" w:line="3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uppressAutoHyphens w:val="true"/>
        <w:spacing w:lineRule="auto" w:line="360"/>
        <w:jc w:val="center"/>
        <w:rPr/>
      </w:pPr>
      <w:r>
        <w:rPr>
          <w:rFonts w:cs="Times New Roman" w:ascii="Times New Roman" w:hAnsi="Times New Roman"/>
          <w:b/>
          <w:sz w:val="28"/>
          <w:szCs w:val="28"/>
        </w:rPr>
        <w:t>Роль выпускников Ставропольского государственного аграрного университета в агробизнесе Ставрополья</w:t>
      </w:r>
    </w:p>
    <w:p>
      <w:pPr>
        <w:pStyle w:val="Normal"/>
        <w:suppressAutoHyphens w:val="true"/>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 протяжении всей истории Ставропольского государственного аграрного университета его выпускники занимают ключевые позиции во всех сферах социальной, экономической, научной, государственной, политической и культурной жизни края. Ведь вуз является ведущим образовательным учреждением в системе профессиональной подготовки, повышения квалификации и переподготовки квалифицированных кадров. Ежегодно по профилю подготовки в регионе остаются работать 87% выпускников вуза. Они успешно трудятся в учреждениях образования и науки, на производстве, в органах государственного и муниципального управления всех уровней, являются руководителями и ведущими специалистами на предприятиях. </w:t>
      </w:r>
    </w:p>
    <w:p>
      <w:pPr>
        <w:pStyle w:val="Normal"/>
        <w:suppressAutoHyphens w:val="true"/>
        <w:spacing w:lineRule="auto" w:line="360"/>
        <w:jc w:val="both"/>
        <w:rPr/>
      </w:pPr>
      <w:r>
        <w:rPr>
          <w:rFonts w:cs="Times New Roman" w:ascii="Times New Roman" w:hAnsi="Times New Roman"/>
          <w:sz w:val="28"/>
          <w:szCs w:val="28"/>
        </w:rPr>
        <w:t>Особый вклад выпускников вуза сделан в развитие агробизнеса Ставрополья. Это поистине лидеры агропромышленной элиты России. В их числе Виктор Иванович Свиридов, выпускник ветеринарного факультета Ставропольского сельскохозяйственного института, председатель колхоза имени Ворошилова Труновского района – известная и яркая личность в Ставропольском крае. Руководитель крупнейшего хозяйства, кандидат сельскохозяйственных наук, заслуженный работник сельского хозяйства, кавалер орденов Трудового Красного Знамени, Почёта. Виктор Иванович является действенным членом Совета Директоров аграрного консорциума «Единение». На протяжении нескольких лет предприятие занимает первое место среди хозяйств Труновского района, третье – в Ставропольском крае, входит в рейтинг клубов «Агро-300» и «Зерно-100» - лучших сельхозпроизводителей России. Евроазиатской академией стратегии бизнеса и качества удостоен престижного титула «Лидер бизнеса России». Такое относительное благополучие достаётся дорогой ценой. За ним – напряжённый, нелимитированный по времени труд сельчан. И крепкая воля председателя, строго спрашивающего за любое нарушение трудовой или технологической дисциплины.</w:t>
      </w:r>
    </w:p>
    <w:p>
      <w:pPr>
        <w:pStyle w:val="Normal"/>
        <w:suppressAutoHyphens w:val="true"/>
        <w:spacing w:lineRule="auto" w:line="360"/>
        <w:jc w:val="both"/>
        <w:rPr/>
      </w:pPr>
      <w:r>
        <w:rPr>
          <w:rFonts w:cs="Times New Roman" w:ascii="Times New Roman" w:hAnsi="Times New Roman"/>
          <w:sz w:val="28"/>
          <w:szCs w:val="28"/>
        </w:rPr>
        <w:t>Стоит назвать имя – Александр Алексеевич Шумский – и у каждого, кто связан с сельским хозяйством края, вырвется «Да… Тот самый Шумский, кто ж его не знает». Родился Александр Шумский в Кочубеевском районе. Окончил Ставропольский сельскохозяйственный институт. Но и остался Шумский работать в родных местах. Первым человеком в колхозе Александр Алексеевич оставался более 30 лет. За это время на вверенной ему вотчине он смог построить уникальную самонастраивающуюся систему управления предприятием, которой приезжают учиться не только гости из края, но и со всей России. Александр Алексеевич Шумский – один из тех людей, которыми можно искренне восхищаться, уважать и в чём-то даже завидовать. Но, самое главное, у него есть чему поучиться. Тому, как справляться с любыми трудностями, как заслужить уважение, не добиваясь и не покупая его, а просто работая на общее благо. Было бы среди наших руководителей побольше таких людей – и процветало бы тогда наше сельское хозяйство, наш родной Ставропольский край и вся Россия.</w:t>
      </w:r>
    </w:p>
    <w:p>
      <w:pPr>
        <w:pStyle w:val="Normal"/>
        <w:suppressAutoHyphens w:val="true"/>
        <w:spacing w:lineRule="auto" w:line="360"/>
        <w:jc w:val="both"/>
        <w:rPr/>
      </w:pPr>
      <w:r>
        <w:rPr>
          <w:rFonts w:cs="Times New Roman" w:ascii="Times New Roman" w:hAnsi="Times New Roman"/>
          <w:sz w:val="28"/>
          <w:szCs w:val="28"/>
        </w:rPr>
        <w:t>Высокие достижения Ставропольского края стали возможны благодаря штабу стоящих у власти квалифицированных людей, таких как Министр сельского хозяйства Василий Иванович Лозовой, который ежедневно осуществляет координацию деятельности отрасли по всем направлениям лично, а так же через своих заместителей и глав районных сельхозуправлений. Василий Иванович Лозовой родился на Ставрополье, в селе Воздвиженском Апанасенковского района. Благодаря его слаженной работе был задан новый импульс в развитии животноводства и реализовать в полном объёме Приоритетный Национальный проект «Развитие АПК».</w:t>
      </w:r>
    </w:p>
    <w:p>
      <w:pPr>
        <w:pStyle w:val="Normal"/>
        <w:suppressAutoHyphens w:val="true"/>
        <w:spacing w:lineRule="auto" w:line="360"/>
        <w:jc w:val="both"/>
        <w:rPr/>
      </w:pPr>
      <w:r>
        <w:rPr>
          <w:rFonts w:cs="Times New Roman" w:ascii="Times New Roman" w:hAnsi="Times New Roman"/>
          <w:sz w:val="28"/>
          <w:szCs w:val="28"/>
        </w:rPr>
        <w:t>Сельское хозяйство имеет специфические, присущие только ему, особенности, существенно отличающие его от других отраслей производства. Эти особенности довольно явно проявляются в условиях рыночной экономики. И благодаря новому министру сельского хозяйства края, Василию Ивановичу Лозовому, наши сельхозтоваропроизводители начали получать в полной мере необходимую помощь от государства, которая до настоящего времени была настолько мала, что практически не ощущалась. Наверное, если бы каждый, у кого в руках власть, сделал для людей хотя бы небольшое доброе дело, то вся наша жизнь давно изменилась бы к лучшему.</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Ещё одним успешным выпускником СтГАУ является Белый Юрий Васильевич. Вся его жизнь так или иначе соприкасалась с сельским хозяйством. В Ставропольский сельскохозяйственный институт поступал с мыслью не просто получить высшее образование, а получить знания, которые помогли бы затем в оптимизации сельского труда, снижении рисков и повышении плодородия родной земли. Специальность выбрал трудную, но интересную – инженер-механик сельского хозяйства. И вернувшись в родной Советский район сразу по окончании вуза, начал применять знания на практике в совхозе «Чугуевский». Сегодня Юрий Белый является исполняющим обязанности первого заместителя председателя Правительства Ставропольского края. В этой должности он продолжает курировать сельское хозяйство, являющееся жизненно важной отраслью нашего края.</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Аграрная сфера хорошо знакома и депутату Шиянову Александру Акимовичу. Кому, как не ему – человеку, который родился, вырос и начал карьеру в селе Иргаклы Степновского района, знать, почём он, хлеб, да кружка сладкого, тёплого, приятно пахнущего молока. За жизнь он успел побывать и токарем, и шофёром, и заведующим мехмастерскими, и главным инженером, и заместителем председателя сельхозобъединения. Работая председателем Думы и, одновременно, являясь членом Совета Федерации, Александр Акимович внес весомый вклад в стабилизацию социально-экономического положения не только Ставропольского края, но и в целом Российской Федерации. За что и был награждён орденом «За заслуги перед Отечеством». И это не единственная награда, по праву присвоенная Александру Шиянову. Он удостоен звания «Заслуженный работник сельского хозяйства Российской Федерации», награждён орденом «Знак Почёта», медалью «За доблестный труд», кроме того, имеет степень кандидата экономических наук. Но слава не смущает сильных людей. Сегодня председатель комитета по аграрным вопросам и продовольствию Государственной Думы Ставропольского края Александр Акимович Шиянов, как и прежде, негромким голосом старается внести в любой законопроект своё видение, свою позицию, отражающую систему и масштаб мышления профессионала, патриота, государственника.</w:t>
      </w:r>
    </w:p>
    <w:p>
      <w:pPr>
        <w:pStyle w:val="Normal"/>
        <w:suppressAutoHyphens w:val="true"/>
        <w:spacing w:lineRule="auto" w:line="360"/>
        <w:jc w:val="both"/>
        <w:rPr/>
      </w:pPr>
      <w:r>
        <w:rPr>
          <w:rFonts w:cs="Times New Roman" w:ascii="Times New Roman" w:hAnsi="Times New Roman"/>
          <w:sz w:val="28"/>
          <w:szCs w:val="28"/>
        </w:rPr>
        <w:t>Все вышеперечисленные лидеры агробизнеса Ставрополья являются лауреатами премии имени Петра Столыпина «Агропромышленная Элита России» в различных номинациях. Каждый из них внёс значительный вклад в развитие агробизнеса на Ставрополье, в формирование его нормативно-правовой базы. Ведь кому, как не выпускникам СтГАУ, поднимать Ставрополье – один из крупнейших аграрных регионов Российской Федерации. Ведь здесь функционируют более пятисот сельскохозяйственных организаций, свыше пятнадцати тысяч крестьянских (фермерских) хозяйств, четыреста с лишним тысяч личных подсобных хозяйств. Сельскохозяйственная сфера – одна из важнейших отраслей экономики, в которой занято свыше ста пятидесяти тысяч человек. Здесь выращивается около девяти процентов российских объёмов зерна, более трёх процентов сахарной свеклы и около семи процентов подсолнечника.</w:t>
      </w:r>
    </w:p>
    <w:p>
      <w:pPr>
        <w:pStyle w:val="Normal"/>
        <w:suppressAutoHyphens w:val="true"/>
        <w:spacing w:lineRule="auto" w:line="360"/>
        <w:jc w:val="both"/>
        <w:rPr/>
      </w:pPr>
      <w:r>
        <w:rPr>
          <w:rFonts w:cs="Times New Roman" w:ascii="Times New Roman" w:hAnsi="Times New Roman"/>
          <w:sz w:val="28"/>
          <w:szCs w:val="28"/>
        </w:rPr>
        <w:t>Наметить пути для возрождения и развития сельскохозяйственной отрасли, разработать и использовать эффективные методы для производства конкурентоспособной на отечественном и мировом рынках продукции, создать условия для жизни и работы людей на селе и воспитания нового поколения современных работников АПК -  главная задача лидеров агробизнеса Ставрополь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05:00Z</dcterms:created>
  <dc:creator>1</dc:creator>
  <dc:description/>
  <cp:keywords/>
  <dc:language>en-US</dc:language>
  <cp:lastModifiedBy>SYSTEM</cp:lastModifiedBy>
  <dcterms:modified xsi:type="dcterms:W3CDTF">2011-09-08T19:05:00Z</dcterms:modified>
  <cp:revision>2</cp:revision>
  <dc:subject/>
  <dc:title/>
</cp:coreProperties>
</file>