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УРГУТ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афедра химии</w:t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  <w:u w:val="single"/>
        </w:rPr>
      </w:pPr>
      <w:r>
        <w:rPr>
          <w:bCs/>
          <w:color w:val="000000"/>
          <w:sz w:val="28"/>
          <w:szCs w:val="32"/>
          <w:u w:val="single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еферат на тему: Гумус</w:t>
      </w:r>
    </w:p>
    <w:p>
      <w:pPr>
        <w:pStyle w:val="Style21"/>
        <w:widowControl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ила: студентка гр. 0471</w:t>
      </w:r>
    </w:p>
    <w:p>
      <w:pPr>
        <w:pStyle w:val="Style21"/>
        <w:widowControl/>
        <w:suppressAutoHyphens w:val="true"/>
        <w:spacing w:lineRule="auto" w:line="360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львер А.</w:t>
      </w:r>
    </w:p>
    <w:p>
      <w:pPr>
        <w:pStyle w:val="Style21"/>
        <w:widowControl/>
        <w:suppressAutoHyphens w:val="true"/>
        <w:spacing w:lineRule="auto" w:line="360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л преподаватель:</w:t>
      </w:r>
    </w:p>
    <w:p>
      <w:pPr>
        <w:pStyle w:val="Style21"/>
        <w:widowControl/>
        <w:suppressAutoHyphens w:val="true"/>
        <w:spacing w:lineRule="auto" w:line="360"/>
        <w:ind w:left="5103" w:hanging="0"/>
        <w:rPr/>
      </w:pPr>
      <w:r>
        <w:rPr>
          <w:bCs/>
          <w:color w:val="000000"/>
          <w:sz w:val="28"/>
          <w:szCs w:val="28"/>
        </w:rPr>
        <w:t>Цейтлин В.А.</w:t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Сургут 2009 год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уму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умусовые кисло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Гумификац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войства гуминовых вещест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Химическая структура гуминовых веществ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умус — это совокупность органических соединений, находящихся в почве, но не входящих в состав живых организмов или их остатков, сохраняющих анатомическое строение. Гумус составляет 85-90 % органического вещества почвы и является важным критерием при оценке её плодор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умус составляют индивидуальные (в том числе специфические) органические соединения, продукты их взаимодействия, а также органические соединения, находящиеся в форме органо-минеральных 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1 Гумус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громное многообразие специфических гумусовых веществ делят условно (по их свойствам) на три большие группы - гуминовые кислоты, фульвокислоты, гумин - или, иначе, это - гуминовые соединения. По-другому гуминовые соединения называют по аналогии с солями (от производных кислот): гуматы и фульваты, подчеркивая тем их происхождение. Но все их можно объединить - у них сходные свойства, все они соли кислот. Основное отличие фульвокислот от гуминовых - их резко выраженная кислая реакция (рН 2,6 -2,8). При такой реакции фульвокислоты растворяют большинство минералов, связывая их, и выносят питательные вещества в нижележащие слои, чем снижают почвенное плодородие для растений; их соли практически не доступны для растений. Но это ча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гумуса - очень сложный процесс биологических и биохимических превращений остатков растительного (а также животного) происхождения в почве, главным образом в третьем, заключительном слое листового и травяного опада - гумусовом горизо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гумус - это термин, объединяющий огромный комплекс или группу химических веществ, в состав которых входит как органическая часть (гуминовые и фульвокислоты), так и неорганическая составляющая - химические элементы неорганического происхождения, или проще сказать, минералы (входящие в состав гуматов и фульватов)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, состав гумуса, а по-другому сказать - гуминовых кислот и их солей, гуматов - будет зависеть в большей степени не от того, какой вид микробов их "производит" благодаря своей ферментативной деятельности, а от состава детрита (разлагающихся органических остатков) и той минеральной части почвы, где эти процессы происходят.</w:t>
      </w:r>
    </w:p>
    <w:p>
      <w:pPr>
        <w:pStyle w:val="H5"/>
        <w:keepNext w:val="false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5"/>
        <w:keepNext w:val="false"/>
        <w:suppressAutoHyphens w:val="true"/>
        <w:spacing w:lineRule="auto" w:line="360" w:before="0" w:after="0"/>
        <w:jc w:val="center"/>
        <w:outlineLvl w:val="9"/>
        <w:rPr/>
      </w:pPr>
      <w:r>
        <w:rPr>
          <w:color w:val="000000"/>
          <w:sz w:val="28"/>
        </w:rPr>
        <w:t>2 Гумусовые кисл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иновые вещества – это основная органическая составляющая почвы, воды, а также твердых горючих ископаемых. Они образуются при разложении растительных и животных остатков под действием микроорганизмов и абиотических факторов среды. В. И. Вернадский в свое время называл гумус продуктом коэволюции живого и неживого планетарного вещества. Более развернутое определение уже в 90-х годах XX века дал профессор кафедры химии почв МГУ Д. С. Орлов: «Гуминовые вещества — это более или менее темноокрашенные азотсодержащие высокомолекулярные соединения, преимущественно кислотной природы». Из этого следует только один вывод: вплоть до сегодняшнего дня определение гуминовых веществ имело скорее философский, чем химический смысл. Причины кроются в специфике образования и строения этих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уминовые и фульвокислоты, объединяемые под названием гумусовые кислоты, нередко составляют значительную долю органического вещества природных вод и представляют собой сложные смеси биохимически устойчивых высокомолекулярных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м источником поступления гумусовых кислот в природные воды являются почвы и торфяники, из которых они вымываются дождевыми и болотными водами. Значительная часть гумусовых кислот вносится в водоемы вместе с пылью и образуется непосредственно в водоеме в процессе трансформации "живого органического веществ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в структуре фульво- и гуминовых кислот карбоксильных и фенолгидроксильных групп, аминогрупп способствует образованию прочных комплексных соединений гумусовых кислот с металлами. Некоторая часть гумусовых кислот находится в виде малодиссоциированных солей - гуматов и фульватов. В кислых водах возможно существование свободных форм гуминовых и фульвокисл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уминовые кислоты содержат циклические структуры и различные функциональные группы (гидроксильные, карбонильные, карбоксильные, аминогруппы и др.). Молекулярная масса их колеблется в широком интервале (от 500 до 200 000 и более). Относительная молекулярная масса условно принимается равной 1300-15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львокислоты являются частью гумусовых кислот, не осаждающихся при нейтрализации из раствора органических веществ, извлеченных из торфов и бурых углей обработкой щелочью. Фульвокислоты представляют соединения типа оксикарбоновых кислот с меньшим относительным содержанием углерода и более выраженными кислотными свойствами. Хорошая растворимость фульвокислот по сравнению с гуминовыми кислотами является причиной их более высоких концентраций и распространения в поверхностных водах. Содержание фульвокислот, как правило, превышает содержание гуминовых кислот в 10 раз и более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3 Гумифик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тительный опад, продукты метаболизма и останки животных становятся пищей для разнообразных организмов, обитающих в почве.</w:t>
      </w:r>
    </w:p>
    <w:p>
      <w:pPr>
        <w:pStyle w:val="TextBody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дна часть отмершей биоты (50–75%) минерализуется, а другая (25–50%) подвергается биохимическим ферментативным процессам разложения и окисления – гумифицируется. В ходе гумификации происходит синтез сложных органических соединений, в почве накапливается гумус, «природное тело, образующееся в природе везде, где только растительные и животные останки подвергаются разложению». В гумусе доминируют вещества кислотной природы – гумусовые кислоты. В среднем на каждый квадратный километр поверхности суши ежегодно поступает 33–168 т гумусовых кислот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 временем гумусовые вещества преобразуются, окисляясь, в конечном итоге, до углекислого газа и воды. Вместе с тем это процесс весьма длительный, вещества гумусовой природы демонстрируют высокую устойчивость к биохимической и термической деструкции. Гумусовые вещества в растворах не претерпевают заметных изменений в течение нескольких лет, а микроорганизмам требуется больше месяца, чтобы уменьшить вдвое их концентр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результат, они способны довольно долго сохраняться и накапливаться в естественных условиях. Так, данные радиоуглеродного анализа, свидетельствуют, что возраст гумусовых кислот в почвах колеблется от 500 до 5000 лет, а во взвесях речных осадков – от 1500 до 6500 лет, а их доля в органическом веществе почв и поверхностных вод составляет 60–9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отметить, что путь преобразования отмершей биоты – минерализация или гумификация – зависит преимущественно от почвенно-климатических условий. В теплом и влажном климате процессы окисления происходят очень быстро и почти весь растительный опад минерализуется, а гумус в почве не накапливается. В холодном климате трансформация опада замедлена, да и количество его невелико, и содержание гумуса в почве мало. Оптимальные условия для гумификации и сохранения гумусовых веществ в почвах – умеренный климат без переувлаж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Гумификация – процесс, который происходит всюду, где есть органические остатки и микроорганиз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ежегодная продукция гумусовых кислот достигает миллиардов тон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гумусовые кислоты в высоких концентрациях присутствуют в природных водах и почвах.</w:t>
      </w:r>
    </w:p>
    <w:p>
      <w:pPr>
        <w:pStyle w:val="TextBodyIndent"/>
        <w:suppressAutoHyphens w:val="true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гумусовых кислот определяется особенностями их химического строения. В результате гумификации в молекулах гумусовых кислот появляются группировки, обладающие свойствами слабых кислот. Эти группы диссоциируют, давая ионы водорода и отрицательно заряженные ионы (анионы). Анионы же, реагируя с положительно заряженными ионами металлов, образуют особый тип веществ – координационные соединения (комплексы), причем комплексы большинства металлов с гумусовыми кислотами отличаются высокой про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исутствии гумусовых кислот концентрация ионов металлов, существующих в виде комплексов, намного превышает концентрацию свободных ионов, и без учета комплексообразующей роли гумусовых кислот невозможно понять процессы, происходящие в природных систе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ах комплексообразования проявляется противоположная геохимическая роль различных фракций гумусовых кисл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гуминовых веществ, или гумификация, — это второй по масштабности процесс превращения органического вещества после фотосинтеза. В результате фотосинтеза ежегодно связывается около 50·109 т атмосферного углерода, а при отмирании живых организмов на земной поверхности оказывается около 40·109 т углерода. Часть отмерших остатков минерализуется до СO2 и Н2O, остальное превращается в гуминовые вещества. По разным источникам, ежегодно в процесс гумификации вовлекается 0,6–2,5·109 т угле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личие от синтеза в живом организме, образование гуминовых веществ не направляется генетическим кодом, а идет по принципу естественного отбора — остаются самые устойчивые к биоразложению структуры. В результате получается стохастическая, вероятностная смесь молекул, в которой ни одно из соединений не тождественно другому. Таким образом, гуминовые вещества — это очень сложная смесь природных соединений, не существующая в живых организ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4 Свойства гуминовых вещ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рия изучения гуминовых веществ насчитывает уже более двухсот лет. Впервые их выделил из торфа и описал немецкий химик Ф. Ахард в 1786 году. Немецкие исследователи разработали первые схемы выделения и классификации, а также ввели и сам термин — «гуминовые вещества» (производное от латинского humus — «земля» или «почва»). В исследование химических свойств этих соединений в середине XIX века большой вклад внес шведский химик Я. Берцелиус и его ученики, а потом, в XX веке, и наши ученые-почвоведы и углехимики: М. А. Кононова, Л. А. Христева, Л. Н. Александрова, Д. С. Орлов, Т. А. Кухаренко и другие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Фундаментальные свойства гуминовых веществ — это нестехиометричность состава, нерегулярность строения, гетерогенность структурных элементов и полидисперсность. Когда мы имеем дело с гуминовыми веществами, то исчезает понятие молекулы — мы можем говорить только о молекулярном ансамбле, каждый параметр которого описывается распределением. Соответственно, к гуминовым веществам невозможно применить традиционный способ численного описания строения органических соединений — определить количество атомов в молекуле, число и типы связей между ними. В какие-то моменты ученым, наверное, казалось, что работать с этими веществами совсем невозможно — они как «черный ящик», в котором все происходит непредсказуемо и каждый раз по-и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хоть как-то упростить систему, исследователи предложили способ классификации гуминовых веществ, основанный на их растворимости в кислотах и щелочах. Согласно этой классификации, гуминовые вещества подразделяют на три составляющие: гумин — неизвлекаемый остаток, не растворимый ни в щелочах, ни в кислотах; гуминовые кислоты — фракция, растворимая в щелочах и нерастворимая в кислотах (при рН &lt; 2); фульвокислоты — фракция, растворимая и в щелочах, и в кислотах. Гуминовые и фульвокислоты, взятые вместе, называют «гумусовыми кислотами». Это наиболее подвижная и реакционноспособная компонента гуминовых веществ, активно участвующая в природных химических процес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ере погружения в «молекулярный хаос» гуминовых веществ химикам открылось то, что уже давно было известно почвоведам, — хаос только кажущийся. Так, например, диапазон вариаций атомных отношений основных составляющих элементов (C, H, O и N) не столь уж широк. При этом он отчетливо зависит от источника происхождения гуминовых веществ. Максимальное содержание кислорода и кислородсодержащих функциональных групп наблюдается в веществах, полученных из воды, и дальше их содержание снижается в ряду: «вода—почва—торф—уголь». В обратной последовательности увеличивается содержание ароматического угле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яснилась еще одна закономерность. У всех гуминовых веществ (не важно, какого происхождения) единый принцип строения. У них есть каркасная часть — ароматический углеродный скелет, замещенный функциональными группами. Среди заместителей преобладают карбоксильные, гидроксильные, метоксильные и алкильные группы. Помимо каркасной части, у гуминовых веществ есть и периферическая, обогащенная полисахаридными и полипептидными фрагментами. </w:t>
        <w:tab/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ажная характеристика вещества — его химические свойства, то есть способность вступать в реакции с другими соединениями. Спектр реакций, в которые могут вступать гуминовые вещества, очень широк, особенно это касается их наиболее реакционноспособной части — гумусовых кислот. Благодаря карбоксильным, гидроксильным, карбонильным группам и ароматическим фрагментам (рис. 1) гумусовые кислоты вступают в ионные, донорно-акцепторные и гидрофобные взаимодействия. Гуминовые вещества способны связывать различные классы экотоксикантов, образуя комплексы с металлами и соединения с различными классами органических веществ. Тем самым они выполняют функцию своеобразных посредников, смягчающих действие загрязнений на живые организмы.</w:t>
      </w:r>
    </w:p>
    <w:p>
      <w:pPr>
        <w:pStyle w:val="31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1"/>
        <w:suppressAutoHyphens w:val="true"/>
        <w:spacing w:lineRule="auto" w:line="360"/>
        <w:ind w:firstLine="709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102870</wp:posOffset>
            </wp:positionV>
            <wp:extent cx="4686300" cy="1963420"/>
            <wp:effectExtent l="0" t="0" r="0" b="0"/>
            <wp:wrapTight wrapText="bothSides">
              <wp:wrapPolygon edited="0">
                <wp:start x="-36" y="0"/>
                <wp:lineTo x="-36" y="21477"/>
                <wp:lineTo x="21600" y="2147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1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. 1. Химические свойства гумусовых кислот</w:t>
      </w:r>
    </w:p>
    <w:p>
      <w:pPr>
        <w:pStyle w:val="31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5 Химическая структура гуминовых вещ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химической структуре гуминовые вещества - высокомолекулярные (молекулярная масса 1300-1500) конденсированные ароматические соединения, в которых установлено наличие фенольных гидроксилов, карбоксильных, карбонильных и ацетогрупп, простых эфирных связей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 природных ГВ весьма нестабилен. Важнейшая особенность ГВ - их разнообразие в природе, о чем можно судить не только по элементному составу, но и по набору функциональных групп и другим свойств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Любые ГВ содержат большой набор функциональных групп, они полифункциональны. Их молекулы содержат карбоксильные группы -СООН, фенольные -ОН, хинонные =С=О, аминогруппы -NH2 и др. Их количество, во-первых, велико, во-вторых, они распределены неравномерно по молекулам различного размера, и даже молекулы одного размера могут различаться по содержанию функциональных групп. Более того, молекулы ГВ различаются по количеству входящих в их состав остатков аминокислот (всего их 17-20), по количеству углеводных остатков и характеру их рас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функциональных групп, выраженное в ММ колеблется в гуминовых кислотах в следующих пределах: -СООН - 1500-5700, кислые -ОН - 2100-5700, слабокислые и спиртовые -ОН - 200-4900, хиноидные -С=О - 100-5600, кетонные -С=О - около 1700, -ОСН3 - 300-800. Кроме того, большую роль играют группы -NН2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бы составить ясное представление о построении молекул ГВ, необходимо определить, из каких фрагментов они построены и что лежит в их основе. Для этого прибегают к дроблению больших молекул на составные части, что возможно двумя способ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тносительно мягкий - гидролиз растворами кислот или щелоч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жесткий - окисление ГВ растворами марганцевокислого калия или окисью ме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гидролизе в раствор переходят, отделившись от молекулы ГВ, низкомолекулярные фрагменты, аминосахара и моносахариды. Аминокислот бывает от 17 до 22, все они альфа-аминокислоты, те же, что есть в растениях, бактериальной плазме, причем примерно в тех же со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ных молекулярных формул для любых ГВ не существует, все предложенные варианты имеют характер схем, они гипотетичны, поскольку учитывают только состав соединений и некоторые их свойства, тогда как расположение атомов и атомных групп остается при этом неизвестным. Несмотря на это, попыток составления молекулярных формул ГВ в истории науки было немало: сейчас насчитывается не один десяток таких формул, часть которых имеет только характер блок-схем, а часть отражает более или менее реально состав и свойства гуминовых кислот. Негативные результаты при попытках составления структурных формул ГВ объясняются тем, что последние не образуют кристаллов, имеют переменный состав и полидисперсны даже в наиболее однородных препаратах. Получить мономолекулярные фракции ГВ пока не удалось. Поэтому к ним оказались неприменимыми те методы и приемы, которые обычно используют для создания формул природных и высокомолекулярных биоорганических молеку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7215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. 2. Гипотетический структурный фрагмент гумусовых кислот почв (Кляйнхемпель, 1970). Изображение: «Химия и жизнь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уминовые вещества есть почти повсюду в природе. Их содержание в морских водах 0,1–3 мг/л, в речных — 20 мг/л, а в болотах — до 200 мг/л. В почвах гуминовых веществ 1–12%, при этом больше всего их в черноземах. Лидеры по содержанию этих соединений — органогенные породы, к которым относятся уголь, торф, сапропель, горючие слан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гумуса свидетельствует о том, насколько почва живая. Чем больше гумуса, тем лучше водный, воздушный и тепловой режимы плодородного слоя земли, тем насыщеннее этот слой основными элементами питания, тем активнее идет в нем процесс создания живого из нежив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чвообразовании перегной или гумус накапливается в результате разложения остатков растений и животных. Растительные остатки так же формируют механическую структуру, придают почвам рыхлость и лёгкость, влагоёмкость. В пустынях, где отсутствует растительность, почвы сыпучие, песчаные и песчинки не связаны между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 Д.С. Гуминовые вещества в биосфере // Статьи Соровского Образовательного журнала в текстовом формате. Химия. - МГУ им. М.В. Ломонос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Химическая энциклопедия в 5 томах. Т.1. - М.: «Сов. энциклопедия», 1988. - С.618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 Д.С., Лозановская И.Н., Попов П.Д. Органическое вещество почвы и органические удобрения. М.: Изд-во Моск. Ун-та, 1985, 97с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 ecolife.org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universitates.kharkov.ua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cology.sci-lib.com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biology.krc.karelia.ru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lementy.ru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 Д.С. Гуминовые кислоты почв. - М.: Изд.МГУ, 1974. – 332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pochva-all.ru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</w:t>
      </w:r>
      <w:r>
        <w:rPr>
          <w:color w:val="000000"/>
          <w:sz w:val="28"/>
          <w:szCs w:val="28"/>
        </w:rPr>
        <w:t>green-dale.ru</w:t>
      </w:r>
      <w:r>
        <w:rPr>
          <w:bCs/>
          <w:color w:val="000000"/>
          <w:sz w:val="28"/>
          <w:szCs w:val="28"/>
        </w:rPr>
        <w:tab/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йт Р. Органическое вещество почвы. - М.: Мир, 1991. - 400 с.</w:t>
        <w:tab/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evolution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Гришина Л.А. Гумусообразование и гумусное состояние почв. М., 1986. 242 с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 Д.С., Щербенко О.В. Гуминовые вещества. -Киев: Наук. думка, 1995. - 304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FF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lang w:val="en-US" w:eastAsia="zh-CN"/>
    </w:rPr>
  </w:style>
  <w:style w:type="character" w:styleId="2">
    <w:name w:val="Основной текст 2 Знак"/>
    <w:qFormat/>
    <w:rPr>
      <w:rFonts w:cs="Times New Roman"/>
      <w:lang w:val="en-US" w:eastAsia="zh-CN"/>
    </w:rPr>
  </w:style>
  <w:style w:type="character" w:styleId="Style16">
    <w:name w:val="Основной текст с отступом Знак"/>
    <w:qFormat/>
    <w:rPr>
      <w:rFonts w:cs="Times New Roman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 w:eastAsia="zh-CN"/>
    </w:rPr>
  </w:style>
  <w:style w:type="character" w:styleId="21">
    <w:name w:val="Основной текст с отступом 2 Знак"/>
    <w:qFormat/>
    <w:rPr>
      <w:rFonts w:cs="Times New Roman"/>
      <w:lang w:val="en-US" w:eastAsia="zh-C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MT;Times New Roman" w:hAnsi="ArialMT;Times New Roman" w:cs="ArialMT;Times New Roman"/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ArialMT;Times New Roman" w:hAnsi="ArialMT;Times New Roman" w:cs="ArialMT;Times New Roman"/>
      <w:color w:val="800080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MT;Times New Roman" w:hAnsi="ArialMT;Times New Roman" w:cs="ArialMT;Times New Roman"/>
      <w:color w:val="800080"/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008000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8000"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20">
    <w:name w:val="Обычный (веб)"/>
    <w:basedOn w:val="Normal"/>
    <w:qFormat/>
    <w:pPr>
      <w:spacing w:lineRule="atLeast" w:line="225" w:before="0" w:after="300"/>
      <w:ind w:left="150" w:right="75" w:hanging="0"/>
      <w:jc w:val="both"/>
    </w:pPr>
    <w:rPr>
      <w:rFonts w:ascii="Arial" w:hAnsi="Arial" w:cs="Arial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8:00Z</dcterms:created>
  <dc:creator>Анна</dc:creator>
  <dc:description/>
  <cp:keywords/>
  <dc:language>en-US</dc:language>
  <cp:lastModifiedBy>SYSTEM</cp:lastModifiedBy>
  <dcterms:modified xsi:type="dcterms:W3CDTF">2011-09-08T19:08:00Z</dcterms:modified>
  <cp:revision>2</cp:revision>
  <dc:subject/>
  <dc:title>Гумус — это совокупность органических соединений, находящихся в почве, но не входящих в состав живых организмов или их остатков, сохраняющих анатомическое строение</dc:title>
</cp:coreProperties>
</file>