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курсу "Уголовное право"</w:t>
      </w:r>
    </w:p>
    <w:p>
      <w:pPr>
        <w:pStyle w:val="Style26"/>
        <w:rPr/>
      </w:pPr>
      <w:r>
        <w:rPr/>
        <w:t>по теме: "Виды наказаний, связанных с ограничением свободы в российском законодательстве"</w:t>
      </w:r>
      <w:r>
        <w:br w:type="page"/>
      </w:r>
    </w:p>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е регулирование наказаний, связанных с ограничением свободы: сущность и характер</w:t>
      </w:r>
    </w:p>
    <w:p>
      <w:pPr>
        <w:pStyle w:val="Contents2"/>
        <w:rPr>
          <w:caps w:val="false"/>
          <w:smallCaps w:val="false"/>
          <w:sz w:val="24"/>
          <w:szCs w:val="24"/>
          <w:lang w:val="en-US" w:eastAsia="en-US"/>
        </w:rPr>
      </w:pPr>
      <w:r>
        <w:rPr>
          <w:rStyle w:val="InternetLink"/>
          <w:lang w:val="en-US" w:eastAsia="en-US"/>
        </w:rPr>
        <w:t>2. Виды наказаний, связанных с ограничением своб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пределяющей закономерностью развития правовой системы России является превращение права из инструмента политической власти в самостоятельный регулятивно-охранительный фактор. Правовая реформа, проводимая в настоящее время в России, сопровождается крупномасштабным обновлением и совершенствованием законодательства, становлением многих принципиально новых правовых институтов, отвечающих принципам демократического государства, международным стандартам защиты прав и свобод личности.</w:t>
      </w:r>
    </w:p>
    <w:p>
      <w:pPr>
        <w:pStyle w:val="Normal"/>
        <w:rPr/>
      </w:pPr>
      <w:r>
        <w:rPr/>
        <w:t>Не являются исключением из общей тенденции развития российского законодательства и меры, направленные на постепенное сужение сферы уголовной репрессии и широкое применение наказаний, не связанных с элементом изоляции осужденных от общества, в том числе такого наказания, как ограничение свободы. Особое значение в современных условиях приобретает проблема обеспечения гарантированных государством прав и законных интересов осужденных, совершенствования мер их социально-правовой защиты в условиях отбывания наказания.</w:t>
      </w:r>
    </w:p>
    <w:p>
      <w:pPr>
        <w:pStyle w:val="Normal"/>
        <w:rPr/>
      </w:pPr>
      <w:r>
        <w:rPr/>
        <w:t xml:space="preserve">Другой тенденцией развития российской уголовной политики является отказ от доминирующего в обществе мнения о возможности снижения преступности путем ужесточения наказания и, соответственно, выбор курса на усиление и развитие правовых норм, способствующих большей индивидуализации и дифференциации уголовной ответственности и наказания. Ограничение свободы, как вид уголовного наказания, отвечает социальным и политико-правовым потребностям современного российского общества, позволяя решать задачи правосудия в контексте идеи его гуманизации. В науке уголовного права активно разрабатывается концепция широкого применения мер наказаний, не связанных с элементами изоляции осужденных, а также сокращения преступлений, в санкциях которых предусмотрено наказание в виде лишения свободы (А.С. Михлин, А.В. Наумов, В.Н. Петрашев, В.Н. Похмелкин, Ф.Р. Сундуров) </w:t>
      </w:r>
      <w:r>
        <w:rPr>
          <w:rStyle w:val="FootnoteCharacters"/>
          <w:rStyle w:val="FootnoteAnchor"/>
          <w:color w:val="000000"/>
        </w:rPr>
        <w:footnoteReference w:id="2"/>
      </w:r>
      <w:r>
        <w:rPr/>
        <w:t>. Однако все предложения в этом направлении можно свести к тезису об отсутствии в действующей системе наказаний мер, способных достичь цели исправления осужденных без элементов изоляции, но под надзором компетентных правоохранительных органов. Современное состояние разработанности уголовных наказаний, образующих альтернативу лишению свободы, прежде всего института ограничения свободы, не позволяют признать проблему решенной. Сложившееся на основе ранее действовавшего законодательства определение наказания, основывающегося на ограничении свободы, было связано с институтами условного осуждения и условного освобождения с обязательным привлечением к труду. Модернизация уголовного закона к потребовала новых подходов к освоению проблемы.</w:t>
      </w:r>
    </w:p>
    <w:p>
      <w:pPr>
        <w:pStyle w:val="Normal"/>
        <w:rPr/>
      </w:pPr>
      <w:r>
        <w:rPr/>
        <w:t>В настоящей работе будет рассмотрены современные подходы к наказаниям, связанным с ограничением свободы, широта их применения и основания для их назначения.</w:t>
      </w:r>
      <w:r>
        <w:br w:type="page"/>
      </w:r>
    </w:p>
    <w:p>
      <w:pPr>
        <w:pStyle w:val="Heading2"/>
        <w:ind w:hanging="0"/>
        <w:rPr/>
      </w:pPr>
      <w:r>
        <w:rPr/>
        <w:t>1. Правовое регулирование наказаний, связанных с ограничением свободы: сущность и характер</w:t>
      </w:r>
    </w:p>
    <w:p>
      <w:pPr>
        <w:pStyle w:val="Normal"/>
        <w:rPr/>
      </w:pPr>
      <w:r>
        <w:rPr/>
      </w:r>
    </w:p>
    <w:p>
      <w:pPr>
        <w:pStyle w:val="Normal"/>
        <w:rPr/>
      </w:pPr>
      <w:r>
        <w:rPr/>
        <w:t>Институт уголовного наказания является общеобязательным элементом понятия преступления. На государстве лежит обязанность охранять установленный порядок жизни, то есть систему правопорядка, так как в противном случае она может разрушиться. Уголовное наказание является мерой охраны против преступных деяний, с помощью которых может нарушаться сама система правопорядка. Субъектом права наказания является государство. Наказание как мера принуждения является исключительно прерогативой государства. Органом власти, который государство наделило правом применения наказания, является суд.</w:t>
      </w:r>
    </w:p>
    <w:p>
      <w:pPr>
        <w:pStyle w:val="Normal"/>
        <w:rPr/>
      </w:pPr>
      <w:r>
        <w:rPr/>
        <w:t>Укажем, что развитие уголовного законодательства в наибольшей степени зависит от изменений в составах преступлений и санкций. В уголовном наказании, упрощенно говоря, выделяют две стороны: за что следует наказывать и как наказывать</w:t>
      </w:r>
      <w:r>
        <w:rPr>
          <w:rStyle w:val="FootnoteCharacters"/>
          <w:rStyle w:val="FootnoteAnchor"/>
          <w:color w:val="000000"/>
        </w:rPr>
        <w:footnoteReference w:id="3"/>
      </w:r>
      <w:r>
        <w:rPr/>
        <w:t>.</w:t>
      </w:r>
    </w:p>
    <w:p>
      <w:pPr>
        <w:pStyle w:val="Normal"/>
        <w:rPr/>
      </w:pPr>
      <w:r>
        <w:rPr/>
        <w:t>Наказание является карой государства за совершенное преступление. В Уголовном кодексе РФ отсутствует законодательно закрепленное понятие карательной деятельности государства, но по своей сущности наказание как кара применяется государством в ответ на нарушение личностью правопорядка. Кара в этом смысле - особое юридическое отношение, когда государство стремится сохранить правопорядок, а при совершении преступления восстановить его. Правоведы указывают, что уголовное наказание способствует такой специфической функции уголовного права, как социально-превентивная функция, - общее и специальное предупреждение преступлений.</w:t>
      </w:r>
    </w:p>
    <w:p>
      <w:pPr>
        <w:pStyle w:val="Normal"/>
        <w:rPr/>
      </w:pPr>
      <w:r>
        <w:rPr/>
        <w:t>Уголовное наказание - это и мера государственного принуждения. Наказание содержится в санкции соответствующей уголовно-правовой нормы и может быть применено судом только к лицу, признанному виновным в совершении преступления. Если же лицо совершило не преступление, а какое-либо иное нарушение, к нему применяются другие меры правового воздействия. Уголовное наказание выступает также и последствием совершенного преступного деяния как преступления и должно, конечно, соответствовать его тяжести, общественной опасности, но что и повлечет за собой появление у виновного лица судимости. С этих позиций наказание всегда носит личный характер и применяется только к самому преступнику, однако все это не должно затрагивать интересы других лиц. Поэтому вопрос об эффективности уголовного права в значительной степени сводится к вопросу об эффективности уголовного наказания и правильного определения его целей.</w:t>
      </w:r>
    </w:p>
    <w:p>
      <w:pPr>
        <w:pStyle w:val="Normal"/>
        <w:rPr/>
      </w:pPr>
      <w:r>
        <w:rPr/>
        <w:t>До принятия последнего УК РФ существовало множество определений понятия наказания. "Наказание есть мера принуждения, применяемая от имени государства по приговору суда и в соответствии с законом к лицу, признанному виновным в совершении преступления, и выражающая отрицательную оценку его преступной деятельности". Ранее наказание понималось более упрощенно, как "кара", которая преследовала цели восстановления социальной справедливости, исправления осужденного и его перевоспитания</w:t>
      </w:r>
      <w:r>
        <w:rPr>
          <w:rStyle w:val="FootnoteCharacters"/>
          <w:rStyle w:val="FootnoteAnchor"/>
          <w:color w:val="000000"/>
        </w:rPr>
        <w:footnoteReference w:id="4"/>
      </w:r>
      <w:r>
        <w:rPr/>
        <w:t>.</w:t>
      </w:r>
    </w:p>
    <w:p>
      <w:pPr>
        <w:pStyle w:val="Normal"/>
        <w:rPr/>
      </w:pPr>
      <w:r>
        <w:rPr/>
        <w:t>В ч.1 ст.43 УК довольно четко записано, что наказание как мера государственного принуждения определяется следующими основными признаками:</w:t>
      </w:r>
    </w:p>
    <w:p>
      <w:pPr>
        <w:pStyle w:val="Normal"/>
        <w:rPr/>
      </w:pPr>
      <w:r>
        <w:rPr/>
        <w:t>наказание есть мера государственного принуждения;</w:t>
      </w:r>
    </w:p>
    <w:p>
      <w:pPr>
        <w:pStyle w:val="Normal"/>
        <w:rPr/>
      </w:pPr>
      <w:r>
        <w:rPr/>
        <w:t>наказание назначается по приговору суда;</w:t>
      </w:r>
    </w:p>
    <w:p>
      <w:pPr>
        <w:pStyle w:val="Normal"/>
        <w:rPr/>
      </w:pPr>
      <w:r>
        <w:rPr/>
        <w:t>наказание применяется только к лицу, признанному виновным в совершении преступления;</w:t>
      </w:r>
    </w:p>
    <w:p>
      <w:pPr>
        <w:pStyle w:val="Normal"/>
        <w:rPr/>
      </w:pPr>
      <w:r>
        <w:rPr/>
        <w:t>наказание состоит в предусмотренных Уголовным кодексом лишении или ограничении прав и свобод виновного лица.</w:t>
      </w:r>
    </w:p>
    <w:p>
      <w:pPr>
        <w:pStyle w:val="Normal"/>
        <w:rPr/>
      </w:pPr>
      <w:r>
        <w:rPr/>
        <w:t>Например, такая функция наказания, как принуждение, означает, что к осужденному, совершившему преступление, будет принудительно применено какое-нибудь лишение или ограничение его прав и свобод. Преступление есть нарушение, отрицание того порядка жизни, который не только существует между людьми, но и установлен властной, принудительной силой государства. Принуждение всегда следует за совершением преступного деяния с целью восстановления и охраны нарушенного порядка</w:t>
      </w:r>
      <w:r>
        <w:rPr>
          <w:rStyle w:val="FootnoteCharacters"/>
          <w:rStyle w:val="FootnoteAnchor"/>
          <w:color w:val="000000"/>
        </w:rPr>
        <w:footnoteReference w:id="5"/>
      </w:r>
      <w:r>
        <w:rPr/>
        <w:t>.</w:t>
      </w:r>
    </w:p>
    <w:p>
      <w:pPr>
        <w:pStyle w:val="Normal"/>
        <w:rPr/>
      </w:pPr>
      <w:r>
        <w:rPr/>
        <w:t>В силу того, что государство является носителем, субъектом права наказания, то оно и принимает меры против лиц, учинивших преступные деяния, для охраны общественного правопорядка и общественной безопасности, а также тех интересов, которые являются задачами Уголовного кодекса РФ (см. ст.2 УК РФ). Тем самым осуществляется карательная деятельность государства, но в интересах законопослушных граждан. Государством направляется карательная деятельность в рамках соблюдения законности через особый государственный орган, коим является суд.</w:t>
      </w:r>
    </w:p>
    <w:p>
      <w:pPr>
        <w:pStyle w:val="Normal"/>
        <w:rPr/>
      </w:pPr>
      <w:r>
        <w:rPr/>
        <w:t>Согласно ст.118 Конституции РФ правосудие в Российской Федерации осуществляется только судом. Поэтому наказуемость виновного лица в совершении преступного деяния определяется вступившим в законную силу приговором суда. Вступивший в законную силу приговор суда - это по своей сути закон, причем он обязателен для исполнения всеми гражданами и должностными лицами.</w:t>
      </w:r>
    </w:p>
    <w:p>
      <w:pPr>
        <w:pStyle w:val="Normal"/>
        <w:rPr/>
      </w:pPr>
      <w:r>
        <w:rPr/>
        <w:t>Наказание должно наступать по общему правилу неизбежно и неизбежно при этом карать только того, кто причинил вред, кто совершил преступление и признан виновным в совершении этого преступления. Личностный характер применения наказания к виновному лицу в уголовном праве получил свое развитие в связи с переходом к новым экономическим отношениям. В древнем и средневековом праве имелись многочисленные примеры уголовного наказания всей семьи и домочадцев преступника. В эпоху Ивана Грозного имеется много примеров казни семей.</w:t>
      </w:r>
    </w:p>
    <w:p>
      <w:pPr>
        <w:pStyle w:val="Normal"/>
        <w:rPr/>
      </w:pPr>
      <w:r>
        <w:rPr/>
        <w:t>Признак применения наказания только к лицу (индивидуализации наказания), признанному виновным в совершении преступления, на современном этапе развития отношений практически, но не полностью устранил непосредственную ответственность за виновного или вместе с виновным его семьи и родственников. "Полное устранение такого производного вреда от наказания для других лиц благодаря несовершенству человеческой юстиции является практически недосягаемым. Так, не говоря уже о смертной казни, всякое лишение свободы отнимает у семьи рабочие руки, лишает ее нередко единственного кормильца: даже и денежное взыскание, особенно налагаемое в значительном размере, неизбежно отражается на благосостоянии всей семьи". Поэтому наказание должно быть строго индивидуализировано. Наказание назначается только судом (ст.8 УПК РФ) и от имени государства (ст.296 УПК РФ).</w:t>
      </w:r>
    </w:p>
    <w:p>
      <w:pPr>
        <w:pStyle w:val="Normal"/>
        <w:rPr/>
      </w:pPr>
      <w:r>
        <w:rPr/>
        <w:t>Уголовное наказание обозначает факт наличия судимости (ст.86 УК РФ). Законодатель прозорливо в ст.15 УК РФ обозначает "Категории преступлений": небольшой тяжести, средней тяжести, тяжкие и особо тяжкие преступления, - исходя из формы вины и максимального наказания, предусмотренного УК.</w:t>
      </w:r>
    </w:p>
    <w:p>
      <w:pPr>
        <w:pStyle w:val="Normal"/>
        <w:rPr/>
      </w:pPr>
      <w:r>
        <w:rPr/>
        <w:t>Уголовное наказание - это юридическая категория, которая по своему содержанию, функциям, характеру воздействия шире, нежели те общественные отношения, которые возникают при назначении, исполнении и освобождении от отбывания наказания. Однако следует признать, что основной социальной функцией наказания является его предупредительная функция как составная часть борьбы с преступностью.</w:t>
      </w:r>
    </w:p>
    <w:p>
      <w:pPr>
        <w:pStyle w:val="Normal"/>
        <w:rPr/>
      </w:pPr>
      <w:r>
        <w:rPr/>
        <w:t>Определение целей наказания - принципиальный вопрос уголовного права. Ученые-правоведы указывают: "От его решения зависит не только построение многих институтов этой отрасли прав, но и целеустремленное применение самого уголовного законодательства". Советское уголовное законодательство чаще всего рассматривало задачу наказания как исправительную, предупредительную или охранительную. Наказание рассматривалось в соотношении понятий "кара" и "воспитание", а также "кара" и "наказание". По этому поводу правовед Н.А. Беляев писал: "Под карой как целью наказания мы понимаем причинение правонарушителю страданий и лишений в качестве возмездия за совершенное преступление".И. И. Карпец также считал, что "... кара является одной из целей наказания". Другие же авторы считают, что "... наказание должно устрашать; в плане специального предупреждения - исправлять и перевоспитывать, что необязательно предполагает устрашение".</w:t>
      </w:r>
    </w:p>
    <w:p>
      <w:pPr>
        <w:pStyle w:val="Normal"/>
        <w:rPr/>
      </w:pPr>
      <w:r>
        <w:rPr/>
        <w:t>Лишение и ограничение прав и свобод лица, признанного виновным в совершении преступления и осужденного по приговору суда, предусматриваются в статьях Общей части УК РФ (ст. ст.46 - 57, 59 УК РФ). Перечень видов наказаний, который определен в законе, является исчерпывающим. Суд может применить к осужденному только тот вид наказания, который предусмотрен Уголовным кодексом. Всякое наказание направляется против какого-либо блага, принадлежащего осужденному, - его благосостояния, свободы в выборе его профессиональной деятельности, чести, правоспособности, свободы, а иногда и против его жизни.</w:t>
      </w:r>
    </w:p>
    <w:p>
      <w:pPr>
        <w:pStyle w:val="Normal"/>
        <w:rPr/>
      </w:pPr>
      <w:r>
        <w:rPr/>
        <w:t>Лишение прав и свобод выражается в приостановлении использования осужденным права свободы в полном объеме, например, осужденный может быть ограничен в свободе передвижения, выборе места жительства, профессиональной деятельности, места пребывания при осуждении к лишению свободы или аресту и пр. ограничениям.</w:t>
      </w:r>
    </w:p>
    <w:p>
      <w:pPr>
        <w:pStyle w:val="Normal"/>
        <w:rPr/>
      </w:pPr>
      <w:r>
        <w:rPr/>
        <w:t>Ограничение прав и свобод выражается в приостановлении использования осужденным какой-либо части права свободы, например, распоряжаться своей заработной платой и денежным содержанием при осуждении к исправительным работам либо к ограничению по военной службе.</w:t>
      </w:r>
    </w:p>
    <w:p>
      <w:pPr>
        <w:pStyle w:val="Normal"/>
        <w:rPr/>
      </w:pPr>
      <w:r>
        <w:rPr/>
        <w:t>Наказание влечет за собой лишение и ограничение прав и свобод осужденного на определенный законом срок либо навсегда при назначении наказания в виде пожизненного лишения свободы или смертной казни. Наказание порождает особое правовое состояние осужденного, так как осужденный считается судимым со дня вступления обвинительного приговора в законную силу до момента погашения или снятия судимости.</w:t>
      </w:r>
    </w:p>
    <w:p>
      <w:pPr>
        <w:pStyle w:val="Normal"/>
        <w:rPr/>
      </w:pPr>
      <w:r>
        <w:rPr/>
        <w:t>Судимость при повторном совершении преступления порождает рецидив преступлений и учитывается при назначении наказания. В этом случае вид и размер наказания назначается в зависимости от степени опасности рецидива преступлений более строгий и продолжительный, чем предусматривает минимальный размер санкции соответствующей статьи Особенной части Уголовного кодекса, то есть не менее одной третьей части максимального срока наиболее строгого вида наказания, предусмотренного за совершенное преступление. Однако, при установлении смягчающих обстоятельств, предусмотренных ст.61 УК РФ, судом может быть назначен срок наказания менее одной трети максимального срока наиболее строгого вида наказания, а при наличии обстоятельств, предусмотренных ст.64 УК РФ, судом может быть назначено более мягкое наказание (см. ст. ст.18 и 68 УК РФ).</w:t>
      </w:r>
    </w:p>
    <w:p>
      <w:pPr>
        <w:pStyle w:val="Normal"/>
        <w:rPr/>
      </w:pPr>
      <w:r>
        <w:rPr/>
        <w:t>Вразрез советской уголовной доктрине о целях наказания ч.2 ст.43 УК РФ определяет и закрепляет цели наказания, к которым относятся: восстановление социальной справедливости; исправление осужденного; предупреждение совершения новых преступлений.</w:t>
      </w:r>
    </w:p>
    <w:p>
      <w:pPr>
        <w:pStyle w:val="Normal"/>
        <w:rPr/>
      </w:pPr>
      <w:r>
        <w:rPr/>
        <w:t>Суд, назначая наказание, восстанавливает справедливость, ограждает государство, общество и отдельную личность от произвола преступности. В данном случае следует указать, что наказание за совершенное преступление должно быть также неотвратимым. В противном случае теряется превентивная роль и значение наказания</w:t>
      </w:r>
      <w:r>
        <w:rPr>
          <w:rStyle w:val="FootnoteCharacters"/>
          <w:rStyle w:val="FootnoteAnchor"/>
          <w:color w:val="000000"/>
        </w:rPr>
        <w:footnoteReference w:id="6"/>
      </w:r>
      <w:r>
        <w:rPr/>
        <w:t>.</w:t>
      </w:r>
    </w:p>
    <w:p>
      <w:pPr>
        <w:pStyle w:val="Normal"/>
        <w:rPr/>
      </w:pPr>
      <w:r>
        <w:rPr/>
        <w:t>Достоверными критериями при назначении наказания в целях восстановления социальной справедливости являются категории преступлений: преступления небольшой тяжести, преступления средней тяжести, тяжкие преступления и особо тяжкие преступления (см. ст.15 УК РФ) - и общественная опасность личности преступника (см. ст.60 УК РФ). Основополагающим критерием в данных случаях будет являться общественная опасность личности преступника. Преступник должен осознавать, что его действия (бездействие) были инкриминированы ему правильно, и он осужден по тому закону, который он действительно нарушил.</w:t>
      </w:r>
    </w:p>
    <w:p>
      <w:pPr>
        <w:pStyle w:val="Normal"/>
        <w:rPr/>
      </w:pPr>
      <w:r>
        <w:rPr/>
        <w:t>Исправление осужденного - важнейшая цель в сфере применения наказания, ибо основная функция исправления - это, прежде всего, возвращение осужденного лица к социально-полезной деятельности, привитие уважения к законам и правилам человеческого общежития. В ч.1 ст.9 УИК РФ исправление осужденных определено как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Для государства и общества необходимо, чтобы осужденный в дальнейшем не совершал новых преступлений, и неважно, по каким причинам он перестал совершать преступления, либо в связи с переоценкой своих внутренних взглядов на жизнь, либо из-за страха наказания.</w:t>
      </w:r>
    </w:p>
    <w:p>
      <w:pPr>
        <w:pStyle w:val="Normal"/>
        <w:rPr/>
      </w:pPr>
      <w:r>
        <w:rPr/>
        <w:t>Цель предупреждения новых преступлений состоит в том, что осужденный принудительно удерживается от совершения новых преступлений посредством наказания, а другие лица удерживаются от совершения преступлений в будущем, так как наличие уголовного закона запрещает совершать действия, за которые в обязательном порядке последует наказание</w:t>
      </w:r>
      <w:r>
        <w:rPr>
          <w:rStyle w:val="FootnoteCharacters"/>
          <w:rStyle w:val="FootnoteAnchor"/>
          <w:color w:val="000000"/>
        </w:rPr>
        <w:footnoteReference w:id="7"/>
      </w:r>
      <w:r>
        <w:rPr/>
        <w:t>.</w:t>
      </w:r>
    </w:p>
    <w:p>
      <w:pPr>
        <w:pStyle w:val="Normal"/>
        <w:rPr/>
      </w:pPr>
      <w:r>
        <w:rPr/>
        <w:t>Предупредительное воздействие наказания состоит из частного и общего предупреждения. Под частным предупреждением следует понимать профилактику совершения новых преступлений самим осужденным в рамках, предусмотренных Уголовным и Уголовно-исполнительным кодексами. Данная задача должна достигаться созданием особых условий для осужденного, исключающих мысль о возможности совершить новое преступление и устранить возможность совершить преступление во время отбытия наказания. Общее предупреждение складывается из наличия угрозы применения наказания и реального применения наказания в отношении конкретных граждан, совершивших преступление, но с целью показать другим гражданам на неотвратимость наказания. Общее предупреждение реализуется путем издания закона, назначением наказания судом и исполнением наказания.</w:t>
      </w:r>
    </w:p>
    <w:p>
      <w:pPr>
        <w:pStyle w:val="Normal"/>
        <w:rPr/>
      </w:pPr>
      <w:r>
        <w:rPr/>
        <w:t>Уголовное наказание не имеет своей целью причинение осужденному физических и нравственных страданий или унижение достоинства (см. ст.7 УК РФ). В Российской Федерации достоинство личности охраняется государством, не допускается ее умаление. Никто не должен подвергаться пыткам, насилию, другому жестокому или унижающему человеческое достоинство обращению или наказанию (см. ст.21 Конституции РФ, см. также примечание к ст.117 УК РФ).</w:t>
      </w:r>
    </w:p>
    <w:p>
      <w:pPr>
        <w:pStyle w:val="Normal"/>
        <w:rPr/>
      </w:pPr>
      <w:r>
        <w:rPr/>
        <w:t>Страдания преступника, на которые он сам себя обрекает за совершенное преступление, не составляют наказания в юридическом смысле. На это обстоятельство указывал еще и профессор Н.С. Таганцев: "Необходимо отделить от наказания и нравственные муки, угрызения совести, испытываемые преступником, хотя бы они были столь сильны, что для их прекращения он спешил отдаться в руки правосудия, выстрадать свою вину. Необходимо выделить далее вызванные преступлением изменения в отношениях к виновному его семьи, знакомых, общества, потерю любви, уважения, доверия и притом даже и тогда, когда такая потеря выражается во внешней, осязаемой форме: не будет наказанием в юридическом смысле отцовское проклятье, хотя бы оно сопровождалось составлением рассерженным отцом духовного завещания, лишающего виновного сына наследства; не будет наказанием отказ от дома, неподача руки, забаллотировка при выборах и т.п., как скоро во всех этих лишениях не заключается юридического ограничения личности и ее прав".</w:t>
      </w:r>
    </w:p>
    <w:p>
      <w:pPr>
        <w:pStyle w:val="Normal"/>
        <w:rPr/>
      </w:pPr>
      <w:r>
        <w:rPr/>
        <w:t>С теоретической и практической точек зрения можно говорить о целесообразности классификации видов наказания, их можно также дифференцировать на наказания общие и особенные; на наказания связанные и не связанные с лишением свободы; на наказания связанные и не связанные с исправительно-трудовым воздействием; на наказания основные, дополнительные и наказания, применяемые в качестве как основных, так и дополнительных.</w:t>
      </w:r>
    </w:p>
    <w:p>
      <w:pPr>
        <w:pStyle w:val="Normal"/>
        <w:rPr/>
      </w:pPr>
      <w:r>
        <w:rPr/>
        <w:t>Общие виды наказаний применяются ко всем лицам, совершившим преступления, а особенные виды наказаний применяются к лицам, наделенным специальными полномочиями, точнее вести речь о лицах, имеющих специальные и (или) особые полномочия, например должностное лицо, военнослужащий, обладатель почетного звания, государственных наград, водитель и т.д.</w:t>
      </w:r>
    </w:p>
    <w:p>
      <w:pPr>
        <w:pStyle w:val="Normal"/>
        <w:rPr/>
      </w:pPr>
      <w:r>
        <w:rPr/>
        <w:t>К видам наказания, которые связаны с лишением свободы, относятся: арест, лишение свободы на определенный срок и пожизненное лишение свободы. Остальные виды наказаний не связаны с лишением свободы, а есть виды наказаний, которые только ограничивают свободу: ограничение свободы, содержание в дисциплинарной воинской части.</w:t>
      </w:r>
    </w:p>
    <w:p>
      <w:pPr>
        <w:pStyle w:val="Normal"/>
        <w:rPr/>
      </w:pPr>
      <w:r>
        <w:rPr/>
        <w:t>К видам наказания, связанным с исправительно-трудовым воздействием, относятся: обязательные работы, исправительные работы, ограничение свободы, лишение свободы на определенный срок, пожизненное лишение свободы. Остальные виды наказаний не связаны с обязательным трудовым процессом.</w:t>
      </w:r>
    </w:p>
    <w:p>
      <w:pPr>
        <w:pStyle w:val="Normal"/>
        <w:rPr/>
      </w:pPr>
      <w:r>
        <w:rPr/>
        <w:t>К основным видам наказаний относятся</w:t>
      </w:r>
      <w:r>
        <w:rPr>
          <w:rStyle w:val="FootnoteCharacters"/>
          <w:rStyle w:val="FootnoteAnchor"/>
          <w:color w:val="000000"/>
        </w:rPr>
        <w:footnoteReference w:id="8"/>
      </w:r>
      <w:r>
        <w:rPr/>
        <w:t>: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К дополнительным видам наказания относится - лишение специального, воинского или почетного звания, классного чина и государственных наград. Такие виды наказаний как штраф и лишение занимать определенные должности или заниматься определенной деятельностью, применяются как основные, так и как дополнительные. Указанное деление является единственным, которое прямо предусмотрено в настоящем Уголовном кодексе (см. ст.45 УК РФ).</w:t>
      </w:r>
    </w:p>
    <w:p>
      <w:pPr>
        <w:pStyle w:val="Normal"/>
        <w:rPr/>
      </w:pPr>
      <w:r>
        <w:rPr/>
        <w:t>Научный интерес в данной области учитывает правовой опыт прошлых лет и ориентирован на создание на его основе теоретической модели качественно нового вида наказания - ограничения свободы. Действующий УК РФ не содержит определения ограничения свободы, что, с одной стороны, затрудняет его формально-юридическую оценку, а с другой, - позволяет обеспечить его концептуально-теоретическое: обоснование. Последнее обстоятельство, несомненно, влечет формирование спектра авторских позиций по тем или иным вопросам ограничения свободы, дискуссионного научного поля. Ограничение свободы - это новое наказание, появившееся в Уголовном кодексе 1997 года и применяющееся как основное. Сущность его состоит в содержании осужденного в специальном учреждении без изоляции от общества, в условиях осуществления за ним надзора.</w:t>
      </w:r>
    </w:p>
    <w:p>
      <w:pPr>
        <w:pStyle w:val="Normal"/>
        <w:rPr/>
      </w:pPr>
      <w:r>
        <w:rPr/>
        <w:t>Необходимость такого наказания вызвана тем, что нередко исправления осужденного можно достичь, не направляя его в пенитенциарные учреждения и не разрывая его положительных социальных связей.</w:t>
      </w:r>
    </w:p>
    <w:p>
      <w:pPr>
        <w:pStyle w:val="Normal"/>
        <w:rPr/>
      </w:pPr>
      <w:r>
        <w:rPr/>
      </w:r>
    </w:p>
    <w:p>
      <w:pPr>
        <w:pStyle w:val="Heading2"/>
        <w:ind w:hanging="0"/>
        <w:rPr/>
      </w:pPr>
      <w:r>
        <w:rPr/>
        <w:t>2. Виды наказаний, связанных с ограничением свободы</w:t>
      </w:r>
    </w:p>
    <w:p>
      <w:pPr>
        <w:pStyle w:val="Normal"/>
        <w:rPr/>
      </w:pPr>
      <w:r>
        <w:rPr/>
      </w:r>
    </w:p>
    <w:p>
      <w:pPr>
        <w:pStyle w:val="Normal"/>
        <w:rPr/>
      </w:pPr>
      <w:r>
        <w:rPr/>
        <w:t>В Федеральном законе N 162-ФЗ от 8 декабря 2003 г. законодатель изменил свою концепцию о целях наказания. Он исходил из неэффективности уголовной политики государства, ужесточающего наказания за преступления небольшой и средней тяжести в виде лишения свободы и исправительных работ. Основной упор в Федеральном законе N 162-ФЗ делается на усиление именно имущественного наказания (различные штрафы), снижение сроков наказания по ряду преступлений и установление наказания в виде исправительных работ. Хотя абсолютно напрасно, с точки зрения некоторых правоведов, в противовес Федеральному закону N 62-ФЗ от 28 мая 2001 г. "О ратификации Конвенции об отмывании, выявлении, изъятии и конфискации доходов от преступной деятельности", кстати, подписанной Президентом РФ В.В. Путиным, из УК РФ изъят пункт "ж" ст.44 УК, разрешающий такую конфискацию, что играет на руку олигархам</w:t>
      </w:r>
      <w:r>
        <w:rPr>
          <w:rStyle w:val="FootnoteCharacters"/>
          <w:rStyle w:val="FootnoteAnchor"/>
          <w:color w:val="000000"/>
        </w:rPr>
        <w:footnoteReference w:id="9"/>
      </w:r>
      <w:r>
        <w:rPr/>
        <w:t xml:space="preserve"> и мошенникам "большого" пошиба. В настоящее время Госдума РФ рассматривает вопрос о восстановлении в УК РФ института конфискации имущества по некоторым тяжким и особо тяжким преступлениям (терроризм, бандитизм, некоторые преступления в сфере экономики и ряд других).</w:t>
      </w:r>
    </w:p>
    <w:p>
      <w:pPr>
        <w:pStyle w:val="Normal"/>
        <w:rPr/>
      </w:pPr>
      <w:r>
        <w:rPr/>
        <w:t>Развитие и возникновение системы наказаний определяется общественным и государственным строем. Изменения в обществе и государстве (социально-политические и экономические) влияют на систему наказаний, виды наказаний. Ранее, по УК РСФСР 1960 г., высшей мерой наказания была смертная казнь, действие которой сейчас приостановлено. Далее стали неэффективны такие виды наказаний, как ссылка и высылка.</w:t>
      </w:r>
    </w:p>
    <w:p>
      <w:pPr>
        <w:pStyle w:val="Normal"/>
        <w:rPr>
          <w:i/>
          <w:i/>
          <w:iCs/>
        </w:rPr>
      </w:pPr>
      <w:r>
        <w:rPr/>
        <w:t>Новый УК РФ в ст.44 устанавливает следующие виды наказаний, связанные с ограничением свободы: обязательные работы, исправительные работы, арест,</w:t>
      </w:r>
      <w:r>
        <w:rPr>
          <w:i/>
          <w:iCs/>
        </w:rPr>
        <w:t xml:space="preserve"> </w:t>
      </w:r>
      <w:r>
        <w:rPr/>
        <w:t>содержание в дисциплинарной воинской части, лишение свободы, пожизненное заключение</w:t>
      </w:r>
      <w:r>
        <w:rPr>
          <w:i/>
          <w:iCs/>
        </w:rPr>
        <w:t>.</w:t>
      </w:r>
    </w:p>
    <w:p>
      <w:pPr>
        <w:pStyle w:val="Normal"/>
        <w:rPr/>
      </w:pPr>
      <w:r>
        <w:rPr/>
        <w:t>К наказаниям, связанным с ограничением свободы, относятся обязательные работы, что отмечено в ст.49 УК РФ.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Обязательные работы устанавливаются на срок от шестидесяти до двухсот сорока часов и отбываются не свыше четырех часов в день</w:t>
      </w:r>
      <w:r>
        <w:rPr>
          <w:rStyle w:val="FootnoteCharacters"/>
          <w:rStyle w:val="FootnoteAnchor"/>
          <w:color w:val="000000"/>
        </w:rPr>
        <w:footnoteReference w:id="10"/>
      </w:r>
      <w:r>
        <w:rPr/>
        <w:t>.</w:t>
      </w:r>
    </w:p>
    <w:p>
      <w:pPr>
        <w:pStyle w:val="Normal"/>
        <w:rPr/>
      </w:pPr>
      <w:r>
        <w:rPr/>
        <w:t>В случае злостного уклонения осужденного от отбывания обязательных работ они заменяются ограничением свободы, арестом или лишением свободы. При этом время, в течение которого осужденный отбывал обязательные работы, учитывается при определении срока ограничения свободы, ареста или лишения свободы из расчета один день ограничения свободы, ареста или лишения свободы за восемь часов обязательных работ.</w:t>
      </w:r>
    </w:p>
    <w:p>
      <w:pPr>
        <w:pStyle w:val="Normal"/>
        <w:rPr/>
      </w:pPr>
      <w:r>
        <w:rPr/>
        <w:t>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rPr/>
      </w:pPr>
      <w:r>
        <w:rPr/>
        <w:t>Особенностями рассматриваемого вида наказания являются:</w:t>
      </w:r>
    </w:p>
    <w:p>
      <w:pPr>
        <w:pStyle w:val="Normal"/>
        <w:rPr/>
      </w:pPr>
      <w:r>
        <w:rPr/>
        <w:t>1) обязательность работ;</w:t>
      </w:r>
    </w:p>
    <w:p>
      <w:pPr>
        <w:pStyle w:val="Normal"/>
        <w:rPr/>
      </w:pPr>
      <w:r>
        <w:rPr/>
        <w:t>2) выполнение их только в свободное от основной работы или учебы время;</w:t>
      </w:r>
    </w:p>
    <w:p>
      <w:pPr>
        <w:pStyle w:val="Normal"/>
        <w:rPr/>
      </w:pPr>
      <w:r>
        <w:rPr/>
        <w:t>3) бесплатность работ для осужденного;</w:t>
      </w:r>
    </w:p>
    <w:p>
      <w:pPr>
        <w:pStyle w:val="Normal"/>
        <w:rPr/>
      </w:pPr>
      <w:r>
        <w:rPr/>
        <w:t>4) определение вида этих работ и объектов, на которых они отбываются, органами местного самоуправления по согласованию с уголовно-исполнительными инспекциями</w:t>
      </w:r>
      <w:r>
        <w:rPr>
          <w:rStyle w:val="FootnoteCharacters"/>
          <w:rStyle w:val="FootnoteAnchor"/>
          <w:color w:val="000000"/>
        </w:rPr>
        <w:footnoteReference w:id="11"/>
      </w:r>
      <w:r>
        <w:rPr/>
        <w:t>.</w:t>
      </w:r>
    </w:p>
    <w:p>
      <w:pPr>
        <w:pStyle w:val="Normal"/>
        <w:rPr/>
      </w:pPr>
      <w:r>
        <w:rPr/>
        <w:t>Обязательность работ предполагает их принудительность, у осужденного нет возможности выбора работ, он обязан выполнить именно тот вид работы, который ему будет предоставлен. Работы должны выполняться только в свободное от основной работы или учебы время. Это означает, что осужденный не имеет права выполнять обязательные работы в рабочее время (если он имеет основное место работы) или во время, когда он должен находиться на учебе (если осужденный является студентом лицея, колледжа, института, университета). Исполнение наказания продолжается и во время ежегодного отпуска (ч.2 ст.25 УИК). Бесплатность работ для осужденного предполагает, что за выполненные обязательные работы ему не полагается денежного или иного вознаграждения.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Следовательно, работы будут носить, как правило, неквалифицированный характер (использование осужденных в сфере обслуживания населения, уборка территории населенных пунктов, ремонтно-строительные и иные работы). Согласно ч.2 ст.27 УИК в течение недели должно быть отработано, как правило, не менее 12 часов.</w:t>
      </w:r>
    </w:p>
    <w:p>
      <w:pPr>
        <w:pStyle w:val="Normal"/>
        <w:rPr/>
      </w:pPr>
      <w:r>
        <w:rPr/>
        <w:t>Исправительные работы, как наказание, связанное с ограничением свободы предусмотрено в ст.50 УК РФ. Исправительные работы включают следующие основные элементы: принудительное привлечение к труду; привлечение к труду лиц, не имеющих основного места работы; отбывание наказания в местах, определяемых органами местного самоуправления по согласованию с органом, исполняющим исправительные работы, но в районе места жительства осужденного; привлечение к труду на определенный срок; удержание в доход государства определенной доли заработка осужденного</w:t>
      </w:r>
      <w:r>
        <w:rPr>
          <w:rStyle w:val="FootnoteCharacters"/>
          <w:rStyle w:val="FootnoteAnchor"/>
          <w:color w:val="000000"/>
        </w:rPr>
        <w:footnoteReference w:id="12"/>
      </w:r>
      <w:r>
        <w:rPr/>
        <w:t>.</w:t>
      </w:r>
    </w:p>
    <w:p>
      <w:pPr>
        <w:pStyle w:val="Normal"/>
        <w:rPr/>
      </w:pPr>
      <w:r>
        <w:rPr/>
        <w:t>Принудительное привлечение к труду состоит в том, что осужденный в период отбывания исправительных работ независимо от его желания обязан трудиться, ему запрещается увольнение с работы по собственному желанию без письменного разрешения уголовно-исполнительной инспекции, исполняющей этот вид наказания. Осужденный не вправе отказаться от предложенной ему работы.</w:t>
      </w:r>
    </w:p>
    <w:p>
      <w:pPr>
        <w:pStyle w:val="Normal"/>
        <w:rPr/>
      </w:pPr>
      <w:r>
        <w:rPr/>
        <w:t>Исправительные работы назначаются только тем лицам, которые не имеют основного места работы. Исправительные работы могут отбываться в местах, определяемых органами местного самоуправления по согласованию с органом, исполняющим исправительные работы. Эти места не должны находиться за пределами района места жительства осужденного. Правоограничения, связанные с исправительными работами, распространяются только на место работы, назначенное для отбывания исправительных работ. Они не касаются работы по совместительству и других видов работ, выполняемых осужденным в период отбывания наказания.</w:t>
      </w:r>
    </w:p>
    <w:p>
      <w:pPr>
        <w:pStyle w:val="Normal"/>
        <w:rPr/>
      </w:pPr>
      <w:r>
        <w:rPr/>
        <w:t>Исправительные работы устанавливаются на срок от двух месяцев до двух лет. Исполнение наказания продолжается до тех пор, пока осужденный отработает полное количество рабочих дней, приходящихся на календарный срок, установленный приговором суда (ч.1 ст.42 УИК).</w:t>
      </w:r>
    </w:p>
    <w:p>
      <w:pPr>
        <w:pStyle w:val="Normal"/>
        <w:rPr/>
      </w:pPr>
      <w:r>
        <w:rPr/>
        <w:t>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 Удержание производится из заработной платы по месту работы осужденного за каждый отработанный месяц при выплате заработной платы независимо от наличия к нему претензий по исправительным документам. При производстве удержаний учитывается денежная и натуральная часть заработной платы осужденного.</w:t>
      </w:r>
    </w:p>
    <w:p>
      <w:pPr>
        <w:pStyle w:val="Normal"/>
        <w:rPr/>
      </w:pPr>
      <w:r>
        <w:rPr/>
        <w:t>Исправительные работы применяются только в качестве основного наказания. Они не назначаются лицам, перечисленным в ч.5 ст.50 УК. В случае злостного уклонения от отбывания наказания лицом, осужденным к исправительным работам, суд может заменить неотбытую часть наказания более строгим видом наказания по правилам, сформулированным в ч.4 с.50 УК. При этом 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предыдущее нарушение, а также скрывшийся с места жительства осужденный, местонахождение которого неизвестно (ст.46 УИК)</w:t>
      </w:r>
      <w:r>
        <w:rPr>
          <w:rStyle w:val="FootnoteCharacters"/>
          <w:rStyle w:val="FootnoteAnchor"/>
          <w:color w:val="000000"/>
        </w:rPr>
        <w:footnoteReference w:id="13"/>
      </w:r>
      <w:r>
        <w:rPr/>
        <w:t>.</w:t>
      </w:r>
    </w:p>
    <w:p>
      <w:pPr>
        <w:pStyle w:val="Normal"/>
        <w:rPr/>
      </w:pPr>
      <w:r>
        <w:rPr/>
        <w:t>В постановлении Пленума Верховного Суда Российской Федерации № 2 от 11 января 2007 г. отмечается, что, так как исправительные работы предполагают привлечение осужденного, как правило, к физическому труду, суд должен выяснять трудоспособность такого лица, место его постоянного жительства и другие обстоятельства, свидетельствующие о возможности исполнения данного наказания, в том числе указанные в части пятой статьи 50 УК РФ.</w:t>
      </w:r>
    </w:p>
    <w:p>
      <w:pPr>
        <w:pStyle w:val="Normal"/>
        <w:rPr/>
      </w:pPr>
      <w:r>
        <w:rPr/>
        <w:t>Кроме того, в случае заболевания осужденного тяжелой болезнью, препятствующей отбыванию наказания, он может быть освобожден от отбывания наказания (часть вторая статьи 81 УК РФ), а в случае признания его инвалидом первой группы - подлежит освобождению от указанного наказания (часть пятая статьи 50 УК РФ). Женщина, осужденная к исправительным работам, в случае наступления беременности вправе обратиться в суд с ходатайством об отсрочке отбывания наказания со дня предоставления ей отпуска по беременности и родам (часть первая статьи 82 УК РФ, часть пятая статьи 42 УИК РФ, пункт 17 статьи 397 УПК РФ).</w:t>
      </w:r>
    </w:p>
    <w:p>
      <w:pPr>
        <w:pStyle w:val="Normal"/>
        <w:rPr/>
      </w:pPr>
      <w:r>
        <w:rPr/>
        <w:t>Арест является разновидностью лишения свободы на краткие сроки. Строгость изоляции состоит в том, что на осужденных к аресту распространяются условия содержания, установленные для осужденных к лишения свободы, отбывающих наказание в условиях общего режима в тюрьмах (ст.69 УИК). Однако в отличие от тюремного режима осужденным к аресту не предоставляются свидани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содержащих предметы первой необходимости и одежду по сезону</w:t>
      </w:r>
      <w:r>
        <w:rPr>
          <w:rStyle w:val="FootnoteCharacters"/>
          <w:rStyle w:val="FootnoteAnchor"/>
          <w:color w:val="000000"/>
        </w:rPr>
        <w:footnoteReference w:id="14"/>
      </w:r>
      <w:r>
        <w:rPr/>
        <w:t>.</w:t>
      </w:r>
    </w:p>
    <w:p>
      <w:pPr>
        <w:pStyle w:val="Normal"/>
        <w:rPr/>
      </w:pPr>
      <w:r>
        <w:rPr/>
        <w:t>Кратковременность ареста выражается в том, что этот вид наказания устанавливается взрослым на срок от одного до шести, а несовершеннолетним в возрасте от 16 до 18 лет на срок от одного до четырех месяцев. Вместе с тем при замене обязательных или исправительных работ арестом он может быть назначен на срок менее одного месяца.</w:t>
      </w:r>
    </w:p>
    <w:p>
      <w:pPr>
        <w:pStyle w:val="Normal"/>
        <w:rPr/>
      </w:pPr>
      <w:r>
        <w:rPr/>
        <w:t>Арест установлен уголовным законом только в качестве основного наказания. Учитывая характер рассматриваемого наказания, арест не назначается лицам, не достигшим к моменту вынесения судом приговора 16-летнего возраста, а также беременным женщинам и женщинами, имеющим детей в возрасте до 14 лет.</w:t>
      </w:r>
    </w:p>
    <w:p>
      <w:pPr>
        <w:pStyle w:val="Normal"/>
        <w:rPr/>
      </w:pPr>
      <w:r>
        <w:rPr/>
        <w:t>Время отбывания ареста в общий срок военной службы и выслугу лет для присвоения очередного воинского звания не засчитывается (ст.154 УИК). Во время отбывания ареста осужденный военнослужащий не может быть представлен к присвоению очередного воинского звания, переведен на новое место службы и уволен с военной службы, за исключением случаев признания его негодным к военной службе по состоянию здоровья. За время отбывания ареста осужденному военнослужащему денежное довольствие выплачивается только в размере оклада по воинскому званию</w:t>
      </w:r>
      <w:r>
        <w:rPr>
          <w:rStyle w:val="FootnoteCharacters"/>
          <w:rStyle w:val="FootnoteAnchor"/>
          <w:color w:val="000000"/>
        </w:rPr>
        <w:footnoteReference w:id="15"/>
      </w:r>
      <w:r>
        <w:rPr/>
        <w:t>.</w:t>
      </w:r>
    </w:p>
    <w:p>
      <w:pPr>
        <w:pStyle w:val="Normal"/>
        <w:rPr/>
      </w:pPr>
      <w:r>
        <w:rPr/>
        <w:t>Лишение свободы, будучи наиболее строгим видом в системе наказаний, представляет собой изоляцию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ст.56 УК РФ). Лишение свободы может быть назначено на срок от шести месяцев до двадцати лет. При сложении наказаний по совокупности преступлений срок лишения свободы может достигать двадцати пяти лет, по совокупности приговоров - тридцати лет. При этом для лиц, совершивших преступление до достижения восемнадцатилетнего возраста, наказание в виде лишения свободы не может превышать десяти лет, в соответствии со п.6 ст.88 УК РФ.</w:t>
      </w:r>
    </w:p>
    <w:p>
      <w:pPr>
        <w:pStyle w:val="Normal"/>
        <w:rPr/>
      </w:pPr>
      <w:r>
        <w:rPr/>
        <w:t>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оссийской Федерации (от 30 до 35%).</w:t>
      </w:r>
    </w:p>
    <w:p>
      <w:pPr>
        <w:pStyle w:val="Normal"/>
        <w:rPr/>
      </w:pPr>
      <w:r>
        <w:rPr/>
        <w:t>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58 УК РФ, отбывание лишения свободы назначается</w:t>
      </w:r>
    </w:p>
    <w:p>
      <w:pPr>
        <w:pStyle w:val="Normal"/>
        <w:rPr/>
      </w:pPr>
      <w:r>
        <w:rPr/>
        <w:t>лицам, осужденным за преступления, совершенные по неосторожности, к лишению свободы на срок не свыше пяти лет, - в колониях-поселениях;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rPr/>
      </w:pPr>
      <w:r>
        <w:rPr/>
        <w:t>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rPr/>
      </w:pPr>
      <w:r>
        <w:rPr/>
        <w:t>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rPr/>
      </w:pPr>
      <w:r>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rPr/>
      </w:pPr>
      <w:r>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rPr/>
      </w:pPr>
      <w:r>
        <w:rPr/>
        <w:t>Лишение свободы может заменить ограничение свободы и исправительные работы в случаях злостного от них уклонения.</w:t>
      </w:r>
    </w:p>
    <w:p>
      <w:pPr>
        <w:pStyle w:val="Normal"/>
        <w:rPr/>
      </w:pPr>
      <w:r>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w:t>
      </w:r>
      <w:r>
        <w:rPr>
          <w:rStyle w:val="FootnoteCharacters"/>
          <w:rStyle w:val="FootnoteAnchor"/>
          <w:color w:val="000000"/>
        </w:rPr>
        <w:footnoteReference w:id="16"/>
      </w:r>
      <w:r>
        <w:rPr/>
        <w:t>.</w:t>
      </w:r>
    </w:p>
    <w:p>
      <w:pPr>
        <w:pStyle w:val="Normal"/>
        <w:rPr/>
      </w:pPr>
      <w:r>
        <w:rPr/>
        <w:t>Пожизненное лишение свободы, будучи альтернативой смертной казни, может быть назначено за совершение особо тяжких преступлений, посягающих на жизнь. Это наказание назначается в тех случаях, когда суд сочтет возможным не применять смертную казнь (ст.57 УК РФ). Пожизненное лишение свободы не назначается женщинам, а также мужчинам, совершившим преступление в возрасте до восемнадцати лет или достигшим к моменту вынесения судом приговора шестидесятипятилетнего возраста.</w:t>
      </w:r>
    </w:p>
    <w:p>
      <w:pPr>
        <w:pStyle w:val="Normal"/>
        <w:rPr/>
      </w:pPr>
      <w:r>
        <w:rPr/>
        <w:t>Назначение пожизненного лишения свободы является относительно новым для нашего законодательства, и было введено в 1992 году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 Согласно ст.57 УК РФ, пожизненное лишение свободы назначается, когда суд сочтет возможным не применять к подсудимому смертную казнь, а применение наказания в виде лишения свободы на определенный срок представляется слишком мягким.</w:t>
      </w:r>
    </w:p>
    <w:p>
      <w:pPr>
        <w:pStyle w:val="Normal"/>
        <w:rPr/>
      </w:pPr>
      <w:r>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rPr/>
      </w:pPr>
      <w:r>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r>
        <w:rPr>
          <w:rStyle w:val="FootnoteCharacters"/>
          <w:rStyle w:val="FootnoteAnchor"/>
          <w:color w:val="000000"/>
        </w:rPr>
        <w:footnoteReference w:id="17"/>
      </w:r>
      <w:r>
        <w:rPr/>
        <w:t>.</w:t>
      </w:r>
    </w:p>
    <w:p>
      <w:pPr>
        <w:pStyle w:val="Normal"/>
        <w:rPr/>
      </w:pPr>
      <w:r>
        <w:rPr/>
        <w:t>Содержание в дисциплинарной воинской части состоит в направлении осужденного военнослужащего в дисциплинарную воинскую часть, отличающуюся от других воинских частей специальным режимом содержания осужденных военнослужащих. Содержание осужденных военнослужащих в дисциплинарной воинской части состоит в отбывании наказания в отдельных дисциплинарных батальонах или дисциплинарных ротах. В период содержания в дисциплинарной воинской части все осужденные военнослужащие независимо от их воинского звания и ранее занимаемой должности находятся на положении солдат или матросов, носят единые установленные для данной дисциплинарной воинской части форму одежды и знаки различия</w:t>
      </w:r>
      <w:r>
        <w:rPr>
          <w:rStyle w:val="FootnoteCharacters"/>
          <w:rStyle w:val="FootnoteAnchor"/>
          <w:color w:val="000000"/>
        </w:rPr>
        <w:footnoteReference w:id="18"/>
      </w:r>
      <w:r>
        <w:rPr/>
        <w:t>.</w:t>
      </w:r>
    </w:p>
    <w:p>
      <w:pPr>
        <w:pStyle w:val="Normal"/>
        <w:rPr/>
      </w:pPr>
      <w:r>
        <w:rPr/>
        <w:t>Содержание в дисциплинарной воинской части устанавливается только в качестве основного наказания. При назначении этого наказания в соответствии с санкцией за воинское преступление его срок устанавливается в пределах от трех месяцев до двух лет. А при замене лишения свободы, назначенного за иные преступления, содержанием в дисциплинарной воинской части его срок не может быть менее двух месяцев и более двух лет.</w:t>
      </w:r>
    </w:p>
    <w:p>
      <w:pPr>
        <w:pStyle w:val="Normal"/>
        <w:rPr/>
      </w:pPr>
      <w:r>
        <w:rPr/>
        <w:t>При совершении военнослужащими преступления против военной службы наказание в виде содержания в дисциплинарной воинской части назначается в том случае, если оно установлено санкцией за соответствующее воинское преступление, а также в соответствии со ст.64 УК.</w:t>
      </w:r>
    </w:p>
    <w:p>
      <w:pPr>
        <w:pStyle w:val="Normal"/>
        <w:rPr/>
      </w:pPr>
      <w:r>
        <w:rPr/>
        <w:t xml:space="preserve">Наказание в виде ограничения свободы предусмотрено в ст.44 УК РФ среди других видов наказания. Следует сразу отметить, что по сути дела под новым названием восстановлены ранее существовавшие правовые институты: условное осуждение с обязательным привлечением осужденного к труду и условное освобождение из мест лишения свободы с обязательным привлечением осужденного к труду (ст. ст.24.2 и 53.2 УК РФ) </w:t>
      </w:r>
      <w:r>
        <w:rPr>
          <w:rStyle w:val="FootnoteCharacters"/>
          <w:rStyle w:val="FootnoteAnchor"/>
          <w:color w:val="000000"/>
        </w:rPr>
        <w:footnoteReference w:id="19"/>
      </w:r>
      <w:r>
        <w:rPr/>
        <w:t>.</w:t>
      </w:r>
    </w:p>
    <w:p>
      <w:pPr>
        <w:pStyle w:val="Normal"/>
        <w:rPr/>
      </w:pPr>
      <w:r>
        <w:rPr/>
        <w:t>Содержание наказания в виде ограничения свободы раскрыто в ст.53 УК РФ. Этот вид наказания может быть применен только к лицам, совершившим преступление и достигшим к моменту вынесения судом приговора восемнадцатилетнего возраста.</w:t>
      </w:r>
    </w:p>
    <w:p>
      <w:pPr>
        <w:pStyle w:val="Normal"/>
        <w:rPr/>
      </w:pPr>
      <w:r>
        <w:rPr/>
        <w:t>Ограничение свободы назначается лицам, совершившим умышленные преступления и не имеющим судимости, на срок от одного года до трех лет. Лицам, осужденным за преступления, совершенные по неосторожности, - от одного года до пяти лет. Сроки наказания зависят от характера преступления и личности виновного. Согласно ч.3 ст.53 УК РФ при замене обязательных работ или исправительных работ ограничением свободы оно может быть назначено на срок менее одного года.</w:t>
      </w:r>
    </w:p>
    <w:p>
      <w:pPr>
        <w:pStyle w:val="Normal"/>
        <w:rPr/>
      </w:pPr>
      <w:r>
        <w:rPr/>
        <w:t>Осужденные к ограничению свободы отбывают наказание в соответствии со ст.47 УИК РФ в специальном учреждении, именуемом исправительным центром. Эти центры, согласно ч.5 ст.16 УИК РФ, входят в уголовно - исполнительную систему. В исправительных центрах осужденные отбывают наказание без изоляции от общества, но в условиях надзора за ними.</w:t>
      </w:r>
    </w:p>
    <w:p>
      <w:pPr>
        <w:pStyle w:val="Normal"/>
        <w:rPr/>
      </w:pPr>
      <w:r>
        <w:rPr/>
        <w:t xml:space="preserve">Ограничение свободы не назначается инвалидам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 (ч.5 ст.53 УК РФ) </w:t>
      </w:r>
      <w:r>
        <w:rPr>
          <w:rStyle w:val="FootnoteCharacters"/>
          <w:rStyle w:val="FootnoteAnchor"/>
          <w:color w:val="000000"/>
        </w:rPr>
        <w:footnoteReference w:id="20"/>
      </w:r>
      <w:r>
        <w:rPr/>
        <w:t>.</w:t>
      </w:r>
    </w:p>
    <w:p>
      <w:pPr>
        <w:pStyle w:val="Normal"/>
        <w:rPr/>
      </w:pPr>
      <w:r>
        <w:rPr/>
        <w:t>Порядок исполнения (отбывания) ограничения свободы регламентируется уголовно - исполнительным законодательством РФ.</w:t>
      </w:r>
    </w:p>
    <w:p>
      <w:pPr>
        <w:pStyle w:val="Normal"/>
        <w:rPr/>
      </w:pPr>
      <w:r>
        <w:rPr/>
        <w:t>Как отмечено, место отбывания ограничения свободы - исправительный центр, который, как правило, находится в пределах территории субъекта Российской Федерации, в котором осужденный проживал или был осужден. Осужденные, которым ограничение свободы назначено в порядке замены иного вида наказания, в соответствии с ч.2 ст.47 УИК РФ, могут быть направлены в исправительный центр, расположенный на территории другого субъекта Российской Федерации.</w:t>
      </w:r>
    </w:p>
    <w:p>
      <w:pPr>
        <w:pStyle w:val="Normal"/>
        <w:rPr/>
      </w:pPr>
      <w:r>
        <w:rPr/>
        <w:t>Особое значение для практики исполнения ограничения свободы имеет ч.3 ст.47, где закреплено положение о том, что органы местного самоуправления обязаны содействовать органам, исполняющим наказание в виде ограничения свободы, в трудовом и бытовом устройстве осужденных, направленных для отбывания наказания.</w:t>
      </w:r>
    </w:p>
    <w:p>
      <w:pPr>
        <w:pStyle w:val="Normal"/>
        <w:rPr/>
      </w:pPr>
      <w:r>
        <w:rPr/>
        <w:t>Здесь же необходимо подчеркнуть, что ответственность за исполнение ограничения свободы законом возлагается на исправительные центры. Отсюда следуют функции координации, инициативы по поводу конкретных действий и мероприятий, взаимодействия исправительных центров и т.п. не только с органами местного самоуправления по вопросам трудового и бытового устройства, но и с иными субъектами, причастными к обеспечению правопорядка в местах нахождения исправительных центров и также заинтересованных в должном исполнении этого вида наказания.</w:t>
      </w:r>
    </w:p>
    <w:p>
      <w:pPr>
        <w:pStyle w:val="Normal"/>
        <w:rPr/>
      </w:pPr>
      <w:r>
        <w:rPr/>
        <w:t>Ограничение свободы применяется только как основное наказание (ч.1 ст.45 УК РФ). Орган местного самоуправления по представлению исправительного центра, согласованному с органом внутренних дел, определяет границы территории исправительного центра и устанавливает правила поведения на ней. В самих же исправительных центрах действуют правила внутреннего распорядка, утвержденные Минюстом России по согласованию с Генеральной прокуратурой РФ. В правилах акцент сделан на выполнении осужденными своих обязанностей. Ибо с момента совершения преступления и возникновения уголовной ответственности лицо, совершившее преступное действие (бездействие), претерпевает лишения личного и материального характера. Но это отнюдь не означает, что осужденный лишен всех прав, гарантированных Конституцией РФ гражданам России. Осужденные лишены свободы передвижения по своему усмотрению за пределами административного района места дислокации исправительного центра, они не могут выбирать место жительства и т.п. Но эти ограничения не означают полную изоляцию осужденного от общества</w:t>
      </w:r>
      <w:r>
        <w:rPr>
          <w:rStyle w:val="FootnoteCharacters"/>
          <w:rStyle w:val="FootnoteAnchor"/>
          <w:color w:val="000000"/>
        </w:rPr>
        <w:footnoteReference w:id="21"/>
      </w:r>
      <w:r>
        <w:rPr/>
        <w:t>.</w:t>
      </w:r>
    </w:p>
    <w:p>
      <w:pPr>
        <w:pStyle w:val="Normal"/>
        <w:rPr/>
      </w:pPr>
      <w:r>
        <w:rPr/>
        <w:t>Уголовно - исполнительное законодательство РФ регламентирует порядок направления осужденных к ограничению свободы к месту отбывания наказания. В ст.48 УИК РФ предусмотрена возможность самостоятельного следования отдельных категорий осужденных к месту отбывания наказания.</w:t>
      </w:r>
    </w:p>
    <w:p>
      <w:pPr>
        <w:pStyle w:val="Normal"/>
        <w:rPr/>
      </w:pPr>
      <w:r>
        <w:rPr/>
        <w:t>Каждый осужденный, самостоятельно следующий в исправительный центр, должен иметь предписание о выезде к месту отбывания наказания. В этом документе указывается срок выезда, срок прибытия, маршрут следования до исправительного центра.</w:t>
      </w:r>
    </w:p>
    <w:p>
      <w:pPr>
        <w:pStyle w:val="Normal"/>
        <w:rPr/>
      </w:pPr>
      <w:r>
        <w:rPr/>
        <w:t>На основании ч.3 ст.48 УИК РФ осужденные, которым неотбытая часть лишения свободы заменена ограничением свободы, освобождаются из-под стражи и следуют в исправительный центр за счет государства самостоятельно. Администрация исправительного учреждения может разрешить осужденному краткосрочный выезд на срок до пяти суток без учета времени на дорогу.</w:t>
      </w:r>
    </w:p>
    <w:p>
      <w:pPr>
        <w:pStyle w:val="Normal"/>
        <w:rPr/>
      </w:pPr>
      <w:r>
        <w:rPr/>
        <w:t>Это время используется осужденным для поддержания социально полезных связей, прежде всего с семьей и родственниками, а также для подготовки к отбыванию наказания в исправительном центре УИС Минюста России. Если администрация исправительного учреждения такой отпуск после освобождения не предоставляла, то на основании п. "в" ст.50 УИК РФ администрация исправительного центра может разрешить выезд на срок до пяти суток за его пределы непосредственно после постановки осужденного на учет.</w:t>
      </w:r>
    </w:p>
    <w:p>
      <w:pPr>
        <w:pStyle w:val="Normal"/>
        <w:rPr/>
      </w:pPr>
      <w:r>
        <w:rPr/>
        <w:t>УИК РФ (ст.49) предусматривает исчисление срока ограничения свободы. При этом законодатель подчеркивает, что в срок ограничения свободы не засчитывается время самовольного отсутствия осужденного на работе или по месту жительства свыше одних суток. В то же время в срок ограничения свободы, исчисляемый со дня постановки осужденного на учет, засчитывается время содержания осужденного под стражей в качестве меры пресечения и время следования под конвоем из исправительного учреждения в исправительный центр при замене неотбытой части лишения свободы ограничением свободы из расчета один день пребывания под стражей за два дня ограничения свободы.</w:t>
      </w:r>
    </w:p>
    <w:p>
      <w:pPr>
        <w:pStyle w:val="Normal"/>
        <w:rPr/>
      </w:pPr>
      <w:r>
        <w:rPr/>
        <w:t>Порядок отбывания ограничения свободы закреплен в ст.50 УИК РФ. Необходимо обратить внимание на то, что осужденные, которым ограничение свободы назначено в порядке замены более мягким видом наказания, и осужденные к ограничению свободы по приговору суда, как правило, не могут содержаться в одном исправительном центре</w:t>
      </w:r>
      <w:r>
        <w:rPr>
          <w:rStyle w:val="FootnoteCharacters"/>
          <w:rStyle w:val="FootnoteAnchor"/>
          <w:color w:val="000000"/>
        </w:rPr>
        <w:footnoteReference w:id="22"/>
      </w:r>
      <w:r>
        <w:rPr/>
        <w:t>. Кроме того, согласно ч.5 ст.50 осужденные, ранее отбывавшие лишение свободы и имеющие судимость, содержатся отдельно от иных осужденных; осужденные за преступление, совершенное в соучастии, отбывают наказание раздельно.</w:t>
      </w:r>
    </w:p>
    <w:p>
      <w:pPr>
        <w:pStyle w:val="Normal"/>
        <w:rPr/>
      </w:pPr>
      <w:r>
        <w:rPr/>
        <w:t>На основании ч.7 ст.50 осужденные, а также помещения, в которых они проживают, могут подвергаться обыску, а вещи осужденных - досмотру. Эти мероприятия имеют цель: обнаружить и изъять предметы и вещества, запрещенные к приобретению, хранению и использованию в исправительных центрах. В случае их обнаружения предусмотрена ответственность - вплоть до уголовной.</w:t>
      </w:r>
    </w:p>
    <w:p>
      <w:pPr>
        <w:pStyle w:val="Normal"/>
        <w:rPr/>
      </w:pPr>
      <w:r>
        <w:rPr/>
        <w:t>Уголовно-исполнительное законодательство предусматривает материально-бытовое обеспечение осужденных. Статья 51 УИК РФ, в частности, предусматривает обеспечение осужденных к ограничению свободы необходимыми жилищно-бытовыми условиями. Важно подчеркнуть, что одежда, белье, обувь, питание оплачиваются осужденными за счет собственных средств, которые они зарабатывают на предприятиях и в организациях различных форм собственности (ч.1 ст.53).</w:t>
      </w:r>
    </w:p>
    <w:p>
      <w:pPr>
        <w:pStyle w:val="Normal"/>
        <w:rPr/>
      </w:pPr>
      <w:r>
        <w:rPr/>
        <w:t>Осужденным к ограничению свободы в соответствии с ч.6 ст.12 УИК гарантируется право на охрану здоровья, включая получение первичной медико-санитарной и специализированной медицинской помощи. Детально эти вопросы регламентируются ст.52 УИК, где говорится, в том числе, о том, что администрация исправительных центров несет ответственность за выполнение установленных санитарно-гигиенических и противоэпидемических требований.</w:t>
      </w:r>
    </w:p>
    <w:p>
      <w:pPr>
        <w:pStyle w:val="Normal"/>
        <w:rPr/>
      </w:pPr>
      <w:r>
        <w:rPr/>
        <w:t>Все осужденные к ограничению свободы обязаны трудиться. Условия труда определены в ст.53 УИК. Вместе с тем следует подчеркнуть, что труд осужденных к ограничению свободы регулируется в основном законодательством Российской Федерации о труде.</w:t>
      </w:r>
    </w:p>
    <w:p>
      <w:pPr>
        <w:pStyle w:val="Normal"/>
        <w:rPr/>
      </w:pPr>
      <w:r>
        <w:rPr/>
        <w:t>УИК РФ содержит нормы, в которых закреплены обязанности администрации исправительного центра (ст.54), а также обязанности администрации организаций, в которых работают осужденные (ст.55). Указанные нормы - правовая основа для того, чтобы четко сформулировать должностные инструкции лиц исправительного центра, а также дополнительные инструкции причастных к работе с осужденными лиц из числа администрации организаций, в которых работают осужденные к ограничению свободы.</w:t>
      </w:r>
    </w:p>
    <w:p>
      <w:pPr>
        <w:pStyle w:val="Normal"/>
        <w:rPr/>
      </w:pPr>
      <w:r>
        <w:rPr/>
        <w:t>За нарушение порядка и условий отбывания ограничения свободы и за злостное уклонение от отбывания ограничения свободы предусмотрена ответственность. Так, в случае злостного уклонения осужденного от отбывания наказания ограничение свободы в соответствии с ч.4 ст.53 УК РФ заменяется лишением свободы на срок ограничения свободы, назначенного приговором суда. Время отбытия ограничения свободы засчитывается в срок лишения свободы из расчета один день лишения свободы за один день ограничения свободы</w:t>
      </w:r>
      <w:r>
        <w:rPr>
          <w:rStyle w:val="FootnoteCharacters"/>
          <w:rStyle w:val="FootnoteAnchor"/>
          <w:color w:val="000000"/>
        </w:rPr>
        <w:footnoteReference w:id="23"/>
      </w:r>
      <w:r>
        <w:rPr/>
        <w:t>.</w:t>
      </w:r>
    </w:p>
    <w:p>
      <w:pPr>
        <w:pStyle w:val="Normal"/>
        <w:rPr/>
      </w:pPr>
      <w:r>
        <w:rPr/>
        <w:t>Изложенное позволяет иметь общее представление об ограничении свободы как о виде уголовного наказания. Затруднения вызывает вопрос о практическом его применении и исполнении. Думается, здесь возникнет много вопросов, подлежащих скорейшему разрешению. Дело в том, что аналогичные институты, как уже говорилось, - условное осуждение с обязательным привлечением осужденного к труду и условное освобождение из мест лишения свободы с обязательным привлечением к труду, - а вместе с ними и спецкомендатуры, где они исполнялись, были утрачены.</w:t>
      </w:r>
    </w:p>
    <w:p>
      <w:pPr>
        <w:pStyle w:val="Normal"/>
        <w:rPr/>
      </w:pPr>
      <w:r>
        <w:rPr/>
        <w:t>Юристами-практиками ограничение свободы как вид наказания нередко оценивается резко отрицательно. Так, заместитель министра юстиции РФ Ю.И. Калинин считает необходимым вообще от него отказаться в силу практической несостоятельности и неэффективности такой меры. Он отмечает, что ограничение свободы - это "фактически ранее ликвидированное условное осуждение с обязательным привлечением к труду", а исправительные центры, в которые должны направляться осужденные, - "те же спецкомендатуры, только под другой вывеской". По новому законодательству осужденный за нетяжкое преступление к ограничению свободы должен будет препровождаться в межрегиональный исправительный центр, из одной области в другую. "Он там должен работать, зарабатывать себе на жизнь, кормиться, - продолжает Ю.И. Калинин. - А кто его ждет на другой территории, где он там найдет себе работу? Так какой смысл в таком наказании?" Результат, по мнению юриста, будет один: "Человек приедет в этот центр, покрутится, увидит, что кушать нечего, семье помочь нечем, и пойдет воровать ради куска хлеба, или побежит домой, к семье, чтобы там подкормиться. В первом случае его будут ловить и сажать за кражу, во втором случае - за побег. Только посадят его уже в закрытую зону, в тюрьму"</w:t>
      </w:r>
      <w:r>
        <w:rPr>
          <w:rStyle w:val="FootnoteCharacters"/>
          <w:rStyle w:val="FootnoteAnchor"/>
          <w:color w:val="000000"/>
        </w:rPr>
        <w:footnoteReference w:id="24"/>
      </w:r>
      <w:r>
        <w:rPr/>
        <w:t>.</w:t>
      </w:r>
    </w:p>
    <w:p>
      <w:pPr>
        <w:pStyle w:val="Normal"/>
        <w:rPr/>
      </w:pPr>
      <w:r>
        <w:rPr/>
        <w:t>Эти трудности породили различные предложения по их преодолению - вплоть до того, чтобы вообще отказаться от наказания в виде ограничения свободы и не вводить его в действие. Но этот путь, который сузил бы и без того не богатый на сегодня спектр наказаний, не связанных с изоляцией осужденного от общества, был отвергнут</w:t>
      </w:r>
      <w:r>
        <w:rPr>
          <w:rStyle w:val="FootnoteCharacters"/>
          <w:rStyle w:val="FootnoteAnchor"/>
          <w:color w:val="000000"/>
        </w:rPr>
        <w:footnoteReference w:id="25"/>
      </w:r>
      <w:r>
        <w:rPr/>
        <w:t>.</w:t>
      </w:r>
    </w:p>
    <w:p>
      <w:pPr>
        <w:pStyle w:val="Normal"/>
        <w:rPr/>
      </w:pPr>
      <w:r>
        <w:rPr/>
        <w:t>Работа законодательных органов над совершенствованием наказаний, связанных с ограничением свободы, продолжается.25.01.2007 в Госдуму был внесен проект закона о расширении применения ограничения свободы. Инициатором выступила Федеральная служба исполнения наказаний. По словам начальника правового управления ФСИН Олега Филимонова, ранее такие наказания в России не применялись.</w:t>
      </w:r>
    </w:p>
    <w:p>
      <w:pPr>
        <w:pStyle w:val="Normal"/>
        <w:rPr/>
      </w:pPr>
      <w:r>
        <w:rPr/>
        <w:t>Получивший такое наказание остается на свободе по месту жительства, но находится под постоянным надзором и ограничен в ряде прав - выборе места жительства, пребывании в определенное время суток в определенных местах. Для отслеживания осужденных ФСИН изучает возможность применения к таким лицам средств электронного мониторинга - так называемых электронных браслетов. По данным ФСИН, значительная часть наказаний составляет условные сроки лишения свободы</w:t>
      </w:r>
      <w:r>
        <w:rPr>
          <w:rStyle w:val="FootnoteCharacters"/>
          <w:rStyle w:val="FootnoteAnchor"/>
          <w:color w:val="000000"/>
        </w:rPr>
        <w:footnoteReference w:id="26"/>
      </w:r>
      <w:r>
        <w:rPr/>
        <w:t>. Как сказал Олег Филимонов, к сожалению, в обществе условное наказание зачастую воспринимается как безнаказанность, поэтому сейчас ФСИН ищет альтернативные наказания. С декабря 2004 года в России были введены обязательные работы - аналог общественных работ в европейских странах. В декабре прошлого года президентом России был подписан закон, расширяющий перечень предприятий, где может использоваться труд обсужденных и тем самым ФСИН планирует применять такой вид наказания чаще. Всего на сегодня в России действует 6 видов наказания альтернативных лишению свободы. Инициатива ФСИН позволит преодолеть негативное отношение к условным наказаниям в обществе. Кроме того, в руках судей окажется более гибкий инструмент влияния на подсудимых.</w:t>
      </w:r>
      <w:r>
        <w:br w:type="page"/>
      </w:r>
    </w:p>
    <w:p>
      <w:pPr>
        <w:pStyle w:val="Heading2"/>
        <w:ind w:hanging="0"/>
        <w:rPr/>
      </w:pPr>
      <w:r>
        <w:rPr/>
        <w:t>Заключение</w:t>
      </w:r>
    </w:p>
    <w:p>
      <w:pPr>
        <w:pStyle w:val="Normal"/>
        <w:rPr/>
      </w:pPr>
      <w:r>
        <w:rPr/>
      </w:r>
    </w:p>
    <w:p>
      <w:pPr>
        <w:pStyle w:val="Normal"/>
        <w:rPr/>
      </w:pPr>
      <w:r>
        <w:rPr/>
        <w:t>Ограничение свободы в современной его законодательной интерпретации не становилось обособленным предметом научного поиска в теории уголовного права.</w:t>
      </w:r>
    </w:p>
    <w:p>
      <w:pPr>
        <w:pStyle w:val="Normal"/>
        <w:rPr/>
      </w:pPr>
      <w:r>
        <w:rPr/>
        <w:t>Введение в действие норм Уголовного и Уголовно-исполнительного кодекса, регламентирующих ограничение свободы, ввиду сложности практической организации исполнения данного вида наказания, отложено до принятия специального решения. Так, Федеральный закон "О введении в действие Уголовного кодекса Российской Федерации" от 24 мая 1996 г. № 64-ФЗ указывает на необходимость создания условий для исполнения ограничения свободы и устанавливает срок, в течение которого предполагается создание таких условий не позднее 2001 года. В результате сложилась нестандартная правовая ситуация - при наличии формально-юридического закрепления самостоятельного вида наказания отсутствует практика его применения.</w:t>
      </w:r>
    </w:p>
    <w:p>
      <w:pPr>
        <w:pStyle w:val="Normal"/>
        <w:rPr/>
      </w:pPr>
      <w:r>
        <w:rPr/>
        <w:t>Содержание ограничения свободы актуализирует вопрос о правовом обеспечении личной свободы лиц, осужденных к данному виду наказания. Из анализа содержания ст.1 Закона РФ "Об учреждениях и органах, исполняющих уголовные наказания, в виде лишения свободы" следует, что исправление осужденных осуществляется на основе принципов законности, гуманизма, уважения прав человека, выполнения исправительными учреждениями стоящих перед ними задач (ст.2), реализации установленных в этих целях прав и обязанностей учреждений (ст.13, 14). И в этой связи одна из основных задач данных учреждений как раз и заключается в том, чтобы обеспечить правом на личную свободу осужденного в течение всего срока пребывания в исправительном учреждении в пределах тех ограничений, которые предполагаются назначенным наказанием. Причем общество и государство заинтересованы не только в обеспечении сохранности жизни и здоровья каждого осужденного. Общественный интерес предполагает также защиту личности осужденного от негативного влияния преступной среды, создание в исправительном учреждении условий, способствующих стремлению лица порвать с преступным прошлым, стимулирующих его правопослушное поведение и исправление. Ориентация уголовно-исполнительной системы на общечеловеческие ценности и интересы определяет актуальность дальнейшего исследования в теории и практике проблемы обеспечения личной свободы лиц, осужденных к ограничению свободы. Таким образом, проведение специального уголовно-правового исследования ограничения свободы приобретает к особую значимость в связи с реформированием уголовного и уголовно-исполнительного законодательства, а поэтому научная разработка наказания в виде ограничения свободы будет способствовать решению проблем не только назначения, но и исполнения данного вида наказания.</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Конституция Российской Федерации. М., 2005.</w:t>
      </w:r>
    </w:p>
    <w:p>
      <w:pPr>
        <w:pStyle w:val="Style19"/>
        <w:numPr>
          <w:ilvl w:val="0"/>
          <w:numId w:val="3"/>
        </w:numPr>
        <w:rPr/>
      </w:pPr>
      <w:r>
        <w:rPr/>
        <w:t>Уголовный Кодекс Российской Федерации. М., 2004. - Ст.29 - 54.</w:t>
      </w:r>
    </w:p>
    <w:p>
      <w:pPr>
        <w:pStyle w:val="Style19"/>
        <w:numPr>
          <w:ilvl w:val="0"/>
          <w:numId w:val="3"/>
        </w:numPr>
        <w:rPr/>
      </w:pPr>
      <w:r>
        <w:rPr/>
        <w:t>Уголовно-исполнительный кодекс Российской Федерации. М., 2004.</w:t>
      </w:r>
    </w:p>
    <w:p>
      <w:pPr>
        <w:pStyle w:val="Style19"/>
        <w:numPr>
          <w:ilvl w:val="0"/>
          <w:numId w:val="3"/>
        </w:numPr>
        <w:rPr/>
      </w:pPr>
      <w:r>
        <w:rPr/>
        <w:t>Федеральный Закон "О введении в действие Уголовного кодекса Российской Федерации" от 13.06.1996/Собрание законодательства РФ. - 17.06.1996. - №25. - Ст.29-55.</w:t>
      </w:r>
    </w:p>
    <w:p>
      <w:pPr>
        <w:pStyle w:val="Style19"/>
        <w:numPr>
          <w:ilvl w:val="0"/>
          <w:numId w:val="3"/>
        </w:numPr>
        <w:rPr/>
      </w:pPr>
      <w:r>
        <w:rPr/>
        <w:t>Комментарий к УК РФ под редакцией А.В. Наумова - М.: Академия. 2006.</w:t>
      </w:r>
    </w:p>
    <w:p>
      <w:pPr>
        <w:pStyle w:val="Style19"/>
        <w:numPr>
          <w:ilvl w:val="0"/>
          <w:numId w:val="3"/>
        </w:numPr>
        <w:rPr/>
      </w:pPr>
      <w:r>
        <w:rPr/>
        <w:t>Комментарий к УК РФ под редакцией А.И. Бойко - Ростов-на-Дону: Феникс. 2004.</w:t>
      </w:r>
    </w:p>
    <w:p>
      <w:pPr>
        <w:pStyle w:val="Style19"/>
        <w:numPr>
          <w:ilvl w:val="0"/>
          <w:numId w:val="3"/>
        </w:numPr>
        <w:rPr/>
      </w:pPr>
      <w:r>
        <w:rPr/>
        <w:t>Комментарий к Уголовному кодексу Российской Федерации / Ю.В. Грачева, Л.Д. Ермакова и др. - М.: Проспект, 2004.</w:t>
      </w:r>
    </w:p>
    <w:p>
      <w:pPr>
        <w:pStyle w:val="Style19"/>
        <w:numPr>
          <w:ilvl w:val="0"/>
          <w:numId w:val="3"/>
        </w:numPr>
        <w:rPr/>
      </w:pPr>
      <w:r>
        <w:rPr/>
        <w:t>Барабышев А.Н. История развития уголовного права. УК РФ. - СПб.: Альфа, 2001г.</w:t>
      </w:r>
    </w:p>
    <w:p>
      <w:pPr>
        <w:pStyle w:val="Style19"/>
        <w:numPr>
          <w:ilvl w:val="0"/>
          <w:numId w:val="3"/>
        </w:numPr>
        <w:rPr/>
      </w:pPr>
      <w:r>
        <w:rPr/>
        <w:t>Завидов Б.Д., Борбат А.В. Отдельные достоинства и парадоксы изменений и дополнений (поправок) в УК РФ в свете федеральных законов // Рос. следователь. 2005. N 1. С.62 - 63.</w:t>
      </w:r>
    </w:p>
    <w:p>
      <w:pPr>
        <w:pStyle w:val="Style19"/>
        <w:numPr>
          <w:ilvl w:val="0"/>
          <w:numId w:val="3"/>
        </w:numPr>
        <w:rPr/>
      </w:pPr>
      <w:r>
        <w:rPr/>
        <w:t>Здравомыслов Б.В. Уголовное право РФ. - М.: 2002.</w:t>
      </w:r>
    </w:p>
    <w:p>
      <w:pPr>
        <w:pStyle w:val="Style19"/>
        <w:numPr>
          <w:ilvl w:val="0"/>
          <w:numId w:val="3"/>
        </w:numPr>
        <w:rPr/>
      </w:pPr>
      <w:r>
        <w:rPr/>
        <w:t>Коган В.М. Социальный механизм уголовно-правового воздействия. - М., 2000.</w:t>
      </w:r>
    </w:p>
    <w:p>
      <w:pPr>
        <w:pStyle w:val="Style19"/>
        <w:numPr>
          <w:ilvl w:val="0"/>
          <w:numId w:val="3"/>
        </w:numPr>
        <w:rPr/>
      </w:pPr>
      <w:r>
        <w:rPr/>
        <w:t>Минская В. Новые виды наказаний. // Российская юстиция, 2001, № 2.</w:t>
      </w:r>
    </w:p>
    <w:p>
      <w:pPr>
        <w:pStyle w:val="Style19"/>
        <w:numPr>
          <w:ilvl w:val="0"/>
          <w:numId w:val="3"/>
        </w:numPr>
        <w:rPr/>
      </w:pPr>
      <w:r>
        <w:rPr/>
        <w:t>Ной И.С. Сущность и функции уголовного наказания в Советском государстве. - Изд. Саратовского ун-та, 1973.</w:t>
      </w:r>
    </w:p>
    <w:p>
      <w:pPr>
        <w:pStyle w:val="Style19"/>
        <w:numPr>
          <w:ilvl w:val="0"/>
          <w:numId w:val="3"/>
        </w:numPr>
        <w:rPr/>
      </w:pPr>
      <w:r>
        <w:rPr/>
        <w:t>Постановление Пленума Верховного Суда Российской Федерации № 2 от 11 января 2007.</w:t>
      </w:r>
    </w:p>
    <w:p>
      <w:pPr>
        <w:pStyle w:val="Style19"/>
        <w:numPr>
          <w:ilvl w:val="0"/>
          <w:numId w:val="3"/>
        </w:numPr>
        <w:rPr/>
      </w:pPr>
      <w:r>
        <w:rPr/>
        <w:t>Таганцев Н.С. Русское уголовное право. Лекции. Часть общая. Т.2. - М., 2000.</w:t>
      </w:r>
    </w:p>
    <w:p>
      <w:pPr>
        <w:pStyle w:val="Style19"/>
        <w:numPr>
          <w:ilvl w:val="0"/>
          <w:numId w:val="3"/>
        </w:numPr>
        <w:rPr/>
      </w:pPr>
      <w:r>
        <w:rPr/>
        <w:t>Уголовное право. Общая часть. - М.: Юрид. литература, 2004</w:t>
      </w:r>
    </w:p>
    <w:p>
      <w:pPr>
        <w:pStyle w:val="Style19"/>
        <w:numPr>
          <w:ilvl w:val="0"/>
          <w:numId w:val="3"/>
        </w:numPr>
        <w:rPr/>
      </w:pPr>
      <w:r>
        <w:rPr/>
        <w:t>Уголовное право РФ. Учебник под ред. д. ю. н. проф. Кашепов В.П. - М.: Былина, 2005.</w:t>
      </w:r>
    </w:p>
    <w:p>
      <w:pPr>
        <w:pStyle w:val="Style19"/>
        <w:numPr>
          <w:ilvl w:val="0"/>
          <w:numId w:val="3"/>
        </w:numPr>
        <w:rPr/>
      </w:pPr>
      <w:r>
        <w:rPr/>
        <w:t>Уголовное право. Общая часть М.: Изд. группа ИНФРА - Норма, 2003.</w:t>
      </w:r>
    </w:p>
    <w:p>
      <w:pPr>
        <w:pStyle w:val="Style19"/>
        <w:numPr>
          <w:ilvl w:val="0"/>
          <w:numId w:val="3"/>
        </w:numPr>
        <w:rPr/>
      </w:pPr>
      <w:r>
        <w:rPr/>
        <w:t>Шаргородский М.Д. Наказание, его цели и эффективность. - Л. 1973</w:t>
      </w:r>
    </w:p>
    <w:p>
      <w:pPr>
        <w:pStyle w:val="Style19"/>
        <w:numPr>
          <w:ilvl w:val="0"/>
          <w:numId w:val="3"/>
        </w:numPr>
        <w:rPr/>
      </w:pPr>
      <w:r>
        <w:rPr/>
        <w:t>Доклад заместителя министра юстиции Ю.И. Калинина // Цит. по "Российская газета". 2002.19 апреля.</w:t>
      </w:r>
    </w:p>
    <w:p>
      <w:pPr>
        <w:pStyle w:val="Style19"/>
        <w:numPr>
          <w:ilvl w:val="0"/>
          <w:numId w:val="3"/>
        </w:numPr>
        <w:rPr/>
      </w:pPr>
      <w:r>
        <w:rPr/>
        <w:t>Доклад заместителя начальника ФСИН МЮ РФ О.В. Филимонова // Цит. по "Российская газета". 2007.9 февраля.</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Общая часть М.: Изд. группа ИНФРА– Норма. 2003.</w:t>
      </w:r>
      <w:r>
        <w:rPr>
          <w:rFonts w:cs="Verdana" w:ascii="Verdana" w:hAnsi="Verdana"/>
          <w:sz w:val="18"/>
          <w:szCs w:val="18"/>
        </w:rPr>
        <w:t xml:space="preserve"> С.143.</w:t>
      </w:r>
    </w:p>
  </w:footnote>
  <w:footnote w:id="3">
    <w:p>
      <w:pPr>
        <w:pStyle w:val="Footnote"/>
        <w:rPr/>
      </w:pPr>
      <w:r>
        <w:rPr>
          <w:rStyle w:val="FootnoteCharacters"/>
        </w:rPr>
        <w:footnoteRef/>
      </w:r>
      <w:r>
        <w:rPr/>
        <w:t xml:space="preserve"> </w:t>
      </w:r>
      <w:r>
        <w:rPr/>
        <w:t>Уголовное право РФ. Учебник под ред. д.ю.н. проф. Кашепов В.П. – М.: Былина, 2005. С.73</w:t>
      </w:r>
    </w:p>
  </w:footnote>
  <w:footnote w:id="4">
    <w:p>
      <w:pPr>
        <w:pStyle w:val="Footnote"/>
        <w:rPr/>
      </w:pPr>
      <w:r>
        <w:rPr>
          <w:rStyle w:val="FootnoteCharacters"/>
        </w:rPr>
        <w:footnoteRef/>
      </w:r>
      <w:r>
        <w:rPr/>
        <w:t xml:space="preserve"> </w:t>
      </w:r>
      <w:r>
        <w:rPr/>
        <w:t>Уголовное право. Общая часть. М.: Юрид. литература, 2004. С. 347</w:t>
      </w:r>
    </w:p>
  </w:footnote>
  <w:footnote w:id="5">
    <w:p>
      <w:pPr>
        <w:pStyle w:val="Footnote"/>
        <w:rPr/>
      </w:pPr>
      <w:r>
        <w:rPr>
          <w:rStyle w:val="FootnoteCharacters"/>
        </w:rPr>
        <w:footnoteRef/>
      </w:r>
      <w:r>
        <w:rPr/>
        <w:t xml:space="preserve"> </w:t>
      </w:r>
      <w:r>
        <w:rPr/>
        <w:t>Завидов Б.Д., Борбат А.В. Отдельные достоинства и парадоксы изменений и дополнений (поправок) в УК РФ в свете федеральных законов // Рос. следователь. 2005. N 1. С. 62 - 63.</w:t>
      </w:r>
    </w:p>
  </w:footnote>
  <w:footnote w:id="6">
    <w:p>
      <w:pPr>
        <w:pStyle w:val="Footnote"/>
        <w:rPr/>
      </w:pPr>
      <w:r>
        <w:rPr>
          <w:rStyle w:val="FootnoteCharacters"/>
        </w:rPr>
        <w:footnoteRef/>
      </w:r>
      <w:r>
        <w:rPr/>
        <w:t xml:space="preserve"> </w:t>
      </w:r>
      <w:r>
        <w:rPr/>
        <w:t>Уголовное право. Общая часть. – М.: Юрид. литература, 2004. С.83</w:t>
      </w:r>
    </w:p>
  </w:footnote>
  <w:footnote w:id="7">
    <w:p>
      <w:pPr>
        <w:pStyle w:val="Footnote"/>
        <w:rPr/>
      </w:pPr>
      <w:r>
        <w:rPr>
          <w:rStyle w:val="FootnoteCharacters"/>
        </w:rPr>
        <w:footnoteRef/>
      </w:r>
      <w:r>
        <w:rPr/>
        <w:t xml:space="preserve"> </w:t>
      </w:r>
      <w:r>
        <w:rPr/>
        <w:t>Уголовное право. Общая часть М.: Изд. группа ИНФРА – Норма, 2003. С.85</w:t>
      </w:r>
    </w:p>
  </w:footnote>
  <w:footnote w:id="8">
    <w:p>
      <w:pPr>
        <w:pStyle w:val="Footnote"/>
        <w:rPr/>
      </w:pPr>
      <w:r>
        <w:rPr>
          <w:rStyle w:val="FootnoteCharacters"/>
        </w:rPr>
        <w:footnoteRef/>
      </w:r>
      <w:r>
        <w:rPr/>
        <w:t xml:space="preserve"> </w:t>
      </w:r>
      <w:r>
        <w:rPr/>
        <w:t>Уголовное право. Общая часть. – М.: Юрид. литература, 2004. 379</w:t>
      </w:r>
    </w:p>
  </w:footnote>
  <w:footnote w:id="9">
    <w:p>
      <w:pPr>
        <w:pStyle w:val="Footnote"/>
        <w:rPr/>
      </w:pPr>
      <w:r>
        <w:rPr>
          <w:rStyle w:val="FootnoteCharacters"/>
        </w:rPr>
        <w:footnoteRef/>
      </w:r>
      <w:r>
        <w:rPr/>
        <w:t xml:space="preserve"> </w:t>
      </w:r>
      <w:r>
        <w:rPr/>
        <w:t>Завидов Б.Д., Борбат А.В. Отдельные достоинства и парадоксы изменений и дополнений (поправок) в УК РФ в свете федеральных законов // Рос. следователь. 2005. N 1. С. 62 - 63.</w:t>
      </w:r>
    </w:p>
  </w:footnote>
  <w:footnote w:id="10">
    <w:p>
      <w:pPr>
        <w:pStyle w:val="Footnote"/>
        <w:rPr/>
      </w:pPr>
      <w:r>
        <w:rPr>
          <w:rStyle w:val="FootnoteCharacters"/>
        </w:rPr>
        <w:footnoteRef/>
      </w:r>
      <w:r>
        <w:rPr/>
        <w:t xml:space="preserve"> </w:t>
      </w:r>
      <w:r>
        <w:rPr/>
        <w:t>Комментарий к УК РФ под редакцией А.В. Наумова – М.: Академия. 2006. С.75</w:t>
      </w:r>
    </w:p>
  </w:footnote>
  <w:footnote w:id="11">
    <w:p>
      <w:pPr>
        <w:pStyle w:val="Footnote"/>
        <w:rPr/>
      </w:pPr>
      <w:r>
        <w:rPr>
          <w:rStyle w:val="FootnoteCharacters"/>
        </w:rPr>
        <w:footnoteRef/>
      </w:r>
      <w:r>
        <w:rPr/>
        <w:t xml:space="preserve"> </w:t>
      </w:r>
      <w:r>
        <w:rPr/>
        <w:t>Комментарий к Уголовному кодексу Российской Федерации / Ю. В. Грачева, Л. Д. Ермакова и др. – М.: Проспект, 2004. С.77</w:t>
      </w:r>
    </w:p>
  </w:footnote>
  <w:footnote w:id="12">
    <w:p>
      <w:pPr>
        <w:pStyle w:val="Footnote"/>
        <w:rPr/>
      </w:pPr>
      <w:r>
        <w:rPr>
          <w:rStyle w:val="FootnoteCharacters"/>
        </w:rPr>
        <w:footnoteRef/>
      </w:r>
      <w:r>
        <w:rPr/>
        <w:t xml:space="preserve"> </w:t>
      </w:r>
      <w:r>
        <w:rPr/>
        <w:t>Комментарий к УК РФ под редакцией А.В. Наумова – М.: Академия. 2006. С.78</w:t>
      </w:r>
    </w:p>
  </w:footnote>
  <w:footnote w:id="13">
    <w:p>
      <w:pPr>
        <w:pStyle w:val="Footnote"/>
        <w:rPr/>
      </w:pPr>
      <w:r>
        <w:rPr>
          <w:rStyle w:val="FootnoteCharacters"/>
        </w:rPr>
        <w:footnoteRef/>
      </w:r>
      <w:r>
        <w:rPr/>
        <w:t xml:space="preserve"> </w:t>
      </w:r>
      <w:r>
        <w:rPr/>
        <w:t>Комментарий к Уголовному кодексу Российской Федерации / Ю. В. Грачева, Л. Д. Ермакова и др. – М.: Проспект, 2004.</w:t>
      </w:r>
    </w:p>
  </w:footnote>
  <w:footnote w:id="14">
    <w:p>
      <w:pPr>
        <w:pStyle w:val="Footnote"/>
        <w:rPr/>
      </w:pPr>
      <w:r>
        <w:rPr>
          <w:rStyle w:val="FootnoteCharacters"/>
        </w:rPr>
        <w:footnoteRef/>
      </w:r>
      <w:r>
        <w:rPr/>
        <w:t xml:space="preserve"> </w:t>
      </w:r>
      <w:r>
        <w:rPr/>
        <w:t>Комментарий к УК РФ под редакцией А.В. Наумова – М.: Академия. 2006. С.80</w:t>
      </w:r>
    </w:p>
  </w:footnote>
  <w:footnote w:id="15">
    <w:p>
      <w:pPr>
        <w:pStyle w:val="Footnote"/>
        <w:rPr/>
      </w:pPr>
      <w:r>
        <w:rPr>
          <w:rStyle w:val="FootnoteCharacters"/>
        </w:rPr>
        <w:footnoteRef/>
      </w:r>
      <w:r>
        <w:rPr/>
        <w:t xml:space="preserve"> </w:t>
      </w:r>
      <w:r>
        <w:rPr/>
        <w:t>Комментарий к Уголовному кодексу Российской Федерации / Ю. В. Грачева, Л. Д. Ермакова и др. – М.: Проспект, 2004. С.82</w:t>
      </w:r>
    </w:p>
  </w:footnote>
  <w:footnote w:id="16">
    <w:p>
      <w:pPr>
        <w:pStyle w:val="Footnote"/>
        <w:rPr/>
      </w:pPr>
      <w:r>
        <w:rPr>
          <w:rStyle w:val="FootnoteCharacters"/>
        </w:rPr>
        <w:footnoteRef/>
      </w:r>
      <w:r>
        <w:rPr/>
        <w:t xml:space="preserve"> </w:t>
      </w:r>
      <w:r>
        <w:rPr/>
        <w:t>Комментарий к УК РФ под редакцией А.В. Наумова – М.: Академия. 2006. С.83</w:t>
      </w:r>
    </w:p>
  </w:footnote>
  <w:footnote w:id="17">
    <w:p>
      <w:pPr>
        <w:pStyle w:val="Footnote"/>
        <w:rPr/>
      </w:pPr>
      <w:r>
        <w:rPr>
          <w:rStyle w:val="FootnoteCharacters"/>
        </w:rPr>
        <w:footnoteRef/>
      </w:r>
      <w:r>
        <w:rPr/>
        <w:t xml:space="preserve"> </w:t>
      </w:r>
      <w:r>
        <w:rPr/>
        <w:t>Комментарий к УК РФ под редакцией А.И. Бойко – Ростов-на-Дону: Феникс. 2004. С.94</w:t>
      </w:r>
    </w:p>
  </w:footnote>
  <w:footnote w:id="18">
    <w:p>
      <w:pPr>
        <w:pStyle w:val="Footnote"/>
        <w:rPr/>
      </w:pPr>
      <w:r>
        <w:rPr>
          <w:rStyle w:val="FootnoteCharacters"/>
        </w:rPr>
        <w:footnoteRef/>
      </w:r>
      <w:r>
        <w:rPr/>
        <w:t xml:space="preserve"> </w:t>
      </w:r>
      <w:r>
        <w:rPr/>
        <w:t>Комментарий к УК РФ под редакцией А.И. Бойко – Ростов-на-Дону: Феникс. 2004. С.96</w:t>
      </w:r>
    </w:p>
  </w:footnote>
  <w:footnote w:id="19">
    <w:p>
      <w:pPr>
        <w:pStyle w:val="Footnote"/>
        <w:rPr/>
      </w:pPr>
      <w:r>
        <w:rPr>
          <w:rStyle w:val="FootnoteCharacters"/>
        </w:rPr>
        <w:footnoteRef/>
      </w:r>
      <w:r>
        <w:rPr/>
        <w:t xml:space="preserve"> </w:t>
      </w:r>
      <w:r>
        <w:rPr/>
        <w:t>Комментарий к Уголовному кодексу Российской Федерации / Ю. В. Грачева, Л. Д. Ермакова и др. – М.: Проспект, 2004. С.82</w:t>
      </w:r>
    </w:p>
  </w:footnote>
  <w:footnote w:id="20">
    <w:p>
      <w:pPr>
        <w:pStyle w:val="Footnote"/>
        <w:rPr/>
      </w:pPr>
      <w:r>
        <w:rPr>
          <w:rStyle w:val="FootnoteCharacters"/>
        </w:rPr>
        <w:footnoteRef/>
      </w:r>
      <w:r>
        <w:rPr/>
        <w:t xml:space="preserve"> </w:t>
      </w:r>
      <w:r>
        <w:rPr/>
        <w:t>Уголовное право. Общая часть. – М.: Юрид. литература, 2004. С.157</w:t>
      </w:r>
    </w:p>
  </w:footnote>
  <w:footnote w:id="21">
    <w:p>
      <w:pPr>
        <w:pStyle w:val="Footnote"/>
        <w:rPr/>
      </w:pPr>
      <w:r>
        <w:rPr>
          <w:rStyle w:val="FootnoteCharacters"/>
        </w:rPr>
        <w:footnoteRef/>
      </w:r>
      <w:r>
        <w:rPr/>
        <w:t xml:space="preserve"> </w:t>
      </w:r>
      <w:r>
        <w:rPr/>
        <w:t>Уголовное право РФ. Учебник под ред. д.ю.н. проф. Кашепов В.П. – М.: Былина, 2005. С.112</w:t>
      </w:r>
    </w:p>
  </w:footnote>
  <w:footnote w:id="22">
    <w:p>
      <w:pPr>
        <w:pStyle w:val="Footnote"/>
        <w:rPr/>
      </w:pPr>
      <w:r>
        <w:rPr>
          <w:rStyle w:val="FootnoteCharacters"/>
        </w:rPr>
        <w:footnoteRef/>
      </w:r>
      <w:r>
        <w:rPr/>
        <w:t xml:space="preserve"> </w:t>
      </w:r>
      <w:r>
        <w:rPr/>
        <w:t>Завидов Б.Д., Борбат А.В. Отдельные достоинства и парадоксы изменений и дополнений (поправок) в УК РФ в свете федеральных законов // Рос. следователь. 2005. N 1. С. 62 - 63.</w:t>
      </w:r>
    </w:p>
  </w:footnote>
  <w:footnote w:id="23">
    <w:p>
      <w:pPr>
        <w:pStyle w:val="Footnote"/>
        <w:rPr/>
      </w:pPr>
      <w:r>
        <w:rPr>
          <w:rStyle w:val="FootnoteCharacters"/>
        </w:rPr>
        <w:footnoteRef/>
      </w:r>
      <w:r>
        <w:rPr/>
        <w:t xml:space="preserve"> </w:t>
      </w:r>
      <w:r>
        <w:rPr/>
        <w:t>Уголовное право. Общая часть. – М.: Юрид. литература, 2004. С.187</w:t>
      </w:r>
    </w:p>
  </w:footnote>
  <w:footnote w:id="24">
    <w:p>
      <w:pPr>
        <w:pStyle w:val="Footnote"/>
        <w:rPr/>
      </w:pPr>
      <w:r>
        <w:rPr>
          <w:rStyle w:val="FootnoteCharacters"/>
        </w:rPr>
        <w:footnoteRef/>
      </w:r>
      <w:r>
        <w:rPr/>
        <w:t xml:space="preserve"> </w:t>
      </w:r>
      <w:r>
        <w:rPr/>
        <w:t>Доклад заместителя министра юстиции Ю.И. Калинина //Цит. по «Российская газета». 2002. 19 апреля.</w:t>
      </w:r>
    </w:p>
  </w:footnote>
  <w:footnote w:id="25">
    <w:p>
      <w:pPr>
        <w:pStyle w:val="Footnote"/>
        <w:rPr/>
      </w:pPr>
      <w:r>
        <w:rPr>
          <w:rStyle w:val="FootnoteCharacters"/>
        </w:rPr>
        <w:footnoteRef/>
      </w:r>
      <w:r>
        <w:rPr/>
        <w:t xml:space="preserve"> </w:t>
      </w:r>
      <w:r>
        <w:rPr/>
        <w:t>Завидов Б.Д., Борбат А.В. Отдельные достоинства и парадоксы изменений и дополнений (поправок) в УК РФ в свете федеральных законов // Рос. следователь. 2005. N 1. С. 62 - 63.</w:t>
      </w:r>
    </w:p>
  </w:footnote>
  <w:footnote w:id="26">
    <w:p>
      <w:pPr>
        <w:pStyle w:val="Footnote"/>
        <w:rPr/>
      </w:pPr>
      <w:r>
        <w:rPr>
          <w:rStyle w:val="FootnoteCharacters"/>
        </w:rPr>
        <w:footnoteRef/>
      </w:r>
      <w:r>
        <w:rPr/>
        <w:t xml:space="preserve"> </w:t>
      </w:r>
      <w:r>
        <w:rPr/>
        <w:t>Доклад заместителя начальника ФСИН МЮ РФ О.В. Филимонова //Цит. по «Российская газета». 2007. 9 февра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val="false"/>
      <w:bCs w:val="false"/>
      <w:i w:val="false"/>
      <w:iCs w:val="false"/>
      <w:sz w:val="26"/>
      <w:szCs w:val="26"/>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jc w:val="center"/>
    </w:pPr>
    <w:rPr>
      <w:rFonts w:ascii="Arial" w:hAnsi="Arial" w:cs="Arial"/>
      <w:b/>
      <w:bCs/>
      <w:sz w:val="27"/>
      <w:szCs w:val="27"/>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IIAIOIEO">
    <w:name w:val="IIAIOIEO"/>
    <w:basedOn w:val="Normal"/>
    <w:qFormat/>
    <w:pPr>
      <w:overflowPunct w:val="false"/>
      <w:autoSpaceDE w:val="false"/>
      <w:jc w:val="center"/>
      <w:textAlignment w:val="baseline"/>
    </w:pPr>
    <w:rPr>
      <w:u w:val="single"/>
    </w:rPr>
  </w:style>
  <w:style w:type="paragraph" w:styleId="INIIAIIEOAENO">
    <w:name w:val="INIIAIIE OAENO"/>
    <w:basedOn w:val="Normal"/>
    <w:qFormat/>
    <w:pPr>
      <w:overflowPunct w:val="false"/>
      <w:autoSpaceDE w:val="false"/>
      <w:ind w:firstLine="567"/>
      <w:textAlignment w:val="baseline"/>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0:00Z</dcterms:created>
  <dc:creator>Анна</dc:creator>
  <dc:description/>
  <cp:keywords/>
  <dc:language>en-US</dc:language>
  <cp:lastModifiedBy>SYSTEM</cp:lastModifiedBy>
  <dcterms:modified xsi:type="dcterms:W3CDTF">2011-09-08T19:10:00Z</dcterms:modified>
  <cp:revision>2</cp:revision>
  <dc:subject/>
  <dc:title>Конфуцианство и неоконфуцианство</dc:title>
</cp:coreProperties>
</file>