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головн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 «Виды наказаний по УК РФ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Виды наказа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1. Штра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1.2. Лишение права занимать </w:t>
      </w:r>
      <w:r>
        <w:rPr>
          <w:iCs/>
          <w:color w:val="000000"/>
          <w:spacing w:val="-4"/>
          <w:sz w:val="28"/>
          <w:szCs w:val="28"/>
        </w:rPr>
        <w:t>определенные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должности или заниматься определенной  деятельностью </w:t>
      </w:r>
    </w:p>
    <w:p>
      <w:pPr>
        <w:pStyle w:val="Normal"/>
        <w:spacing w:lineRule="auto" w:line="36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1.3. Лишение специального, воинского или почетного </w:t>
      </w:r>
    </w:p>
    <w:p>
      <w:pPr>
        <w:pStyle w:val="Normal"/>
        <w:spacing w:lineRule="auto" w:line="360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звания, классного чина и государственных наград </w:t>
      </w:r>
    </w:p>
    <w:p>
      <w:pPr>
        <w:pStyle w:val="Normal"/>
        <w:spacing w:lineRule="auto" w:line="36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1.4. Обязательные работы </w:t>
      </w:r>
    </w:p>
    <w:p>
      <w:pPr>
        <w:pStyle w:val="Normal"/>
        <w:spacing w:lineRule="auto" w:line="36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1.5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iCs/>
          <w:color w:val="000000"/>
          <w:spacing w:val="-5"/>
          <w:sz w:val="28"/>
          <w:szCs w:val="28"/>
        </w:rPr>
        <w:t xml:space="preserve">Исправительные работы </w:t>
      </w:r>
    </w:p>
    <w:p>
      <w:pPr>
        <w:pStyle w:val="Normal"/>
        <w:spacing w:lineRule="auto" w:line="360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1.6. Ограничение по военной службе </w:t>
      </w:r>
    </w:p>
    <w:p>
      <w:pPr>
        <w:pStyle w:val="Normal"/>
        <w:spacing w:lineRule="auto" w:line="360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1.7. Ограничение свободы </w:t>
      </w:r>
    </w:p>
    <w:p>
      <w:pPr>
        <w:pStyle w:val="Normal"/>
        <w:spacing w:lineRule="auto" w:line="360"/>
        <w:rPr/>
      </w:pPr>
      <w:r>
        <w:rPr>
          <w:iCs/>
          <w:color w:val="000000"/>
          <w:spacing w:val="1"/>
          <w:sz w:val="28"/>
          <w:szCs w:val="28"/>
        </w:rPr>
        <w:t xml:space="preserve">1.8. Арест </w:t>
      </w:r>
    </w:p>
    <w:p>
      <w:pPr>
        <w:pStyle w:val="Normal"/>
        <w:spacing w:lineRule="auto" w:line="360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1.9. Содержание в дисциплинарной </w:t>
      </w:r>
      <w:r>
        <w:rPr>
          <w:iCs/>
          <w:color w:val="000000"/>
          <w:spacing w:val="5"/>
          <w:sz w:val="28"/>
          <w:szCs w:val="28"/>
        </w:rPr>
        <w:t xml:space="preserve">воинской части </w:t>
      </w:r>
      <w:r>
        <w:rPr>
          <w:iCs/>
          <w:color w:val="000000"/>
          <w:spacing w:val="6"/>
          <w:sz w:val="28"/>
          <w:szCs w:val="28"/>
        </w:rPr>
        <w:t xml:space="preserve">Лишение свободы на определенный срок </w:t>
      </w:r>
    </w:p>
    <w:p>
      <w:pPr>
        <w:pStyle w:val="Normal"/>
        <w:spacing w:lineRule="auto" w:line="360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1.11. Пожизненное лишение свободы</w:t>
      </w:r>
    </w:p>
    <w:p>
      <w:pPr>
        <w:pStyle w:val="Normal"/>
        <w:spacing w:lineRule="auto" w:line="36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1.12. Смертная казнь </w:t>
      </w:r>
    </w:p>
    <w:p>
      <w:pPr>
        <w:pStyle w:val="Normal"/>
        <w:spacing w:lineRule="auto" w:line="360"/>
        <w:rPr>
          <w:b/>
          <w:b/>
          <w:iCs/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блиограф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едение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ешения задач уголовного права напрямую связана с состоянием и уровнем преступности, с эффективностью борьбы с ней. Однако преувеличивать роль уголовного закона в борьбе с преступностью, даже при самой активной деятельности правоохра</w:t>
        <w:softHyphen/>
        <w:t xml:space="preserve">нительных органов, не след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ность, к сожалению, имеет устойчивую тенденцию к количественному росту и качественным изменениям. Организо</w:t>
        <w:softHyphen/>
        <w:t>ванная и профессиональная преступность, хотя и существовала всегда в нашем обществе, что во времена существования тоталитар</w:t>
        <w:softHyphen/>
        <w:t>ного государства упорно замалчивалось или вообще отрицалось, за последние годы в силу изложенных и других причин и факторов получила еще большее распространение. Особую опасность пред</w:t>
        <w:softHyphen/>
        <w:t xml:space="preserve">ставляют устойчивые преступные формирования, мафиозные структуры, проникающие во все сферы жизни общества, включая государственные органы, в том числе и в правоохранительные. Под контролем организованной преступности находятся и развиваются наркобизнес, контрабанда, вымогательство (рэкет), проституция. В практику вошло широкомасштабное «отмывание» денег, добытыx преступным путем, через фирмы, банки и другие структуры. Не снижается в общей структуре преступности удельный вес тяжких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туплений, совершаемых главным образом преступными формированиями (убийства, в том числе заказные), хищений чужого имущества путем разбоев и грабежей, квалифицированных вымогательств, тяжких телесных повреждений и т.п. Огромную опасность представляет коррупция, проникновение преступности во властные структуры. Для решительного наступления на преступность необходимы комплексные меры общегосударственного масштаба, создание и реализация единой программы, в которой были бы задействованы государственные органы всех ветвей власти, естественно, включая самую активную деятельность правоохранительных органов,  также силовых ведомств, всех общественных организаций, способных внести свою лепту в решение этой насущной 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им в уголовной политике является принцип неотвратимости уголовной ответственности. Уголовная политика исходит из того, что борьба с преступлениями должна осуществляться в рамках строгого и неукоснительного соблюдения законности на основе принципа - закон един и равен для всех. Можно достаточно четко выявить две основные тенденции уголовной политики на современном этапе. Одна из них состоит в последовательной, решительной и бескомпромиссной борьбе с наиболее тяжкими преступлениями, с организованной и профессиональной преступностью, в применении самых суровых мер наказания к лицам, совершившим опасны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ступления, к особо опасным рецидивистам, к организаторам, руководителям и активным участникам преступных организованных формирований, мафиозных структур, к лицам, возглавляющим преступные группировки, занимающимся рэкетом, наркобизнесом, захватом заложников и заказными убийствами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тенденция, в которой реализуется принцип гуманизма российского уголовного права, заключается в сужении сферы уго</w:t>
        <w:softHyphen/>
        <w:t>ловной регуляции в отношении лиц, совершивших преступления, не представляющие повышенной опасности, в широком примене</w:t>
        <w:softHyphen/>
        <w:t>нии наказаний, не связанных с изоляцией от общества (обязатель</w:t>
        <w:softHyphen/>
        <w:t>ные работы, исправительные работы, условное осуждение, отсроч</w:t>
        <w:softHyphen/>
        <w:t>ка отбывания наказания, освобождение от уголовной ответствен</w:t>
        <w:softHyphen/>
        <w:t>ности в связи с деятельным раскаянием или примирением с потер</w:t>
        <w:softHyphen/>
        <w:t>певшим либо в связи с изменением обстановки, условно-досрочное освобождение от наказания, применение принудительных мер вос</w:t>
        <w:softHyphen/>
        <w:t>питательного характера и т.д.). Разумное сочетание обеих тенден</w:t>
        <w:softHyphen/>
        <w:t>ций обеспечит действенную и законную борьбу с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Виды наказ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о ст. 44 УК </w:t>
      </w:r>
      <w:r>
        <w:rPr>
          <w:b/>
          <w:bCs/>
          <w:color w:val="000000"/>
          <w:spacing w:val="5"/>
          <w:sz w:val="28"/>
          <w:szCs w:val="28"/>
        </w:rPr>
        <w:t xml:space="preserve">РФ виды наказаний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bCs/>
          <w:color w:val="000000"/>
          <w:spacing w:val="5"/>
          <w:sz w:val="28"/>
          <w:szCs w:val="28"/>
        </w:rPr>
        <w:t>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тра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шение права занимать определенные </w:t>
      </w:r>
      <w:r>
        <w:rPr>
          <w:bCs/>
          <w:color w:val="000000"/>
          <w:spacing w:val="2"/>
          <w:sz w:val="28"/>
          <w:szCs w:val="28"/>
        </w:rPr>
        <w:t>должности ил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ним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предел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ишение специального, воинского </w:t>
      </w:r>
      <w:r>
        <w:rPr>
          <w:b/>
          <w:bCs/>
          <w:color w:val="000000"/>
          <w:spacing w:val="5"/>
          <w:sz w:val="28"/>
          <w:szCs w:val="28"/>
        </w:rPr>
        <w:t xml:space="preserve">или </w:t>
      </w:r>
      <w:r>
        <w:rPr>
          <w:color w:val="000000"/>
          <w:spacing w:val="5"/>
          <w:sz w:val="28"/>
          <w:szCs w:val="28"/>
        </w:rPr>
        <w:t>почетного звания, классно</w:t>
        <w:softHyphen/>
      </w:r>
      <w:r>
        <w:rPr>
          <w:color w:val="000000"/>
          <w:spacing w:val="8"/>
          <w:sz w:val="28"/>
          <w:szCs w:val="28"/>
        </w:rPr>
        <w:t xml:space="preserve">го чина и государственных наград; </w:t>
      </w:r>
      <w:r>
        <w:rPr>
          <w:color w:val="000000"/>
          <w:spacing w:val="4"/>
          <w:sz w:val="28"/>
          <w:szCs w:val="28"/>
        </w:rPr>
        <w:t xml:space="preserve">обязательные работы; </w:t>
      </w:r>
      <w:r>
        <w:rPr>
          <w:color w:val="000000"/>
          <w:spacing w:val="3"/>
          <w:sz w:val="28"/>
          <w:szCs w:val="28"/>
        </w:rPr>
        <w:t xml:space="preserve">исправительные работы; </w:t>
      </w:r>
      <w:r>
        <w:rPr>
          <w:color w:val="000000"/>
          <w:spacing w:val="7"/>
          <w:sz w:val="28"/>
          <w:szCs w:val="28"/>
        </w:rPr>
        <w:t xml:space="preserve">ограничение по военной службе; </w:t>
      </w:r>
      <w:r>
        <w:rPr>
          <w:color w:val="000000"/>
          <w:spacing w:val="5"/>
          <w:sz w:val="28"/>
          <w:szCs w:val="28"/>
        </w:rPr>
        <w:t>ограничение своб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р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держание в дисциплинарной воинской части; </w:t>
      </w:r>
      <w:r>
        <w:rPr>
          <w:color w:val="000000"/>
          <w:spacing w:val="6"/>
          <w:sz w:val="28"/>
          <w:szCs w:val="28"/>
        </w:rPr>
        <w:t>лишение свободы на определенный срок; пожизненное лишение своб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мертная ка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. 88 УК РФ устанавливает виды наказаний, назначаемых несовер</w:t>
        <w:softHyphen/>
      </w:r>
      <w:r>
        <w:rPr>
          <w:color w:val="000000"/>
          <w:spacing w:val="1"/>
          <w:sz w:val="28"/>
          <w:szCs w:val="28"/>
        </w:rPr>
        <w:t>шеннолет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ра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ишение права заниматься определ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язательные работы; </w:t>
      </w:r>
      <w:r>
        <w:rPr>
          <w:color w:val="000000"/>
          <w:spacing w:val="2"/>
          <w:sz w:val="28"/>
          <w:szCs w:val="28"/>
        </w:rPr>
        <w:t>исправитель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шение свободы на опреде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ожения о наказаниях в виде ограничения свободы и ареста </w:t>
      </w:r>
      <w:r>
        <w:rPr>
          <w:color w:val="000000"/>
          <w:spacing w:val="3"/>
          <w:sz w:val="28"/>
          <w:szCs w:val="28"/>
        </w:rPr>
        <w:t xml:space="preserve">вводятся в действие федеральным законом после вступления в силу </w:t>
      </w:r>
      <w:r>
        <w:rPr>
          <w:color w:val="000000"/>
          <w:spacing w:val="6"/>
          <w:sz w:val="28"/>
          <w:szCs w:val="28"/>
        </w:rPr>
        <w:t xml:space="preserve">Уголовно-исполнительного кодекса РФ N°. 1-ФЗ 21.07.2004 по мере </w:t>
      </w:r>
      <w:r>
        <w:rPr>
          <w:color w:val="000000"/>
          <w:spacing w:val="3"/>
          <w:sz w:val="28"/>
          <w:szCs w:val="28"/>
        </w:rPr>
        <w:t xml:space="preserve">создания необходимых условий для исполнения этих видов наказаний, </w:t>
      </w:r>
      <w:r>
        <w:rPr>
          <w:color w:val="000000"/>
          <w:spacing w:val="7"/>
          <w:sz w:val="28"/>
          <w:szCs w:val="28"/>
        </w:rPr>
        <w:t>но не позднее соответственно 2005 и 200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казания, предусмотренные уголовным законом, можно класси</w:t>
        <w:softHyphen/>
      </w:r>
      <w:r>
        <w:rPr>
          <w:color w:val="000000"/>
          <w:spacing w:val="7"/>
          <w:sz w:val="28"/>
          <w:szCs w:val="28"/>
        </w:rPr>
        <w:t>фицировать по следующ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по способу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по субъе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по характеру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оответствии со ст. 45 УК РФ наказания по способу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разделяются на три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но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дополн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наказания, применяемые в качестве как основных, так и дополни</w:t>
      </w:r>
      <w:r>
        <w:rPr>
          <w:color w:val="000000"/>
          <w:sz w:val="28"/>
          <w:szCs w:val="28"/>
        </w:rPr>
        <w:t>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основным относятся такие виды наказаний, которые назначаются </w:t>
      </w:r>
      <w:r>
        <w:rPr>
          <w:color w:val="000000"/>
          <w:spacing w:val="5"/>
          <w:sz w:val="28"/>
          <w:szCs w:val="28"/>
        </w:rPr>
        <w:t>только самостоятельно и не могут присоединяться к другим наказа</w:t>
        <w:softHyphen/>
      </w:r>
      <w:r>
        <w:rPr>
          <w:color w:val="000000"/>
          <w:spacing w:val="3"/>
          <w:sz w:val="28"/>
          <w:szCs w:val="28"/>
        </w:rPr>
        <w:t>ниям. В их число входят: обязательные работы, исправительные рабо</w:t>
        <w:softHyphen/>
      </w:r>
      <w:r>
        <w:rPr>
          <w:color w:val="000000"/>
          <w:spacing w:val="4"/>
          <w:sz w:val="28"/>
          <w:szCs w:val="28"/>
        </w:rPr>
        <w:t>ты, ограничение по военной службе, ограничение свободы, арест, со</w:t>
        <w:softHyphen/>
        <w:t>держание в дисциплинарной воинской части, лишение свободы на оп</w:t>
        <w:softHyphen/>
      </w:r>
      <w:r>
        <w:rPr>
          <w:color w:val="000000"/>
          <w:spacing w:val="5"/>
          <w:sz w:val="28"/>
          <w:szCs w:val="28"/>
        </w:rPr>
        <w:t>ределенный срок, пожизненное лишение свободы, смертная ка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полнительными называются наказания, которые назначаются не </w:t>
      </w:r>
      <w:r>
        <w:rPr>
          <w:color w:val="000000"/>
          <w:spacing w:val="5"/>
          <w:sz w:val="28"/>
          <w:szCs w:val="28"/>
        </w:rPr>
        <w:t xml:space="preserve">самостоятельно, а в дополнение к основным. К этой группе наказаний </w:t>
      </w:r>
      <w:r>
        <w:rPr>
          <w:color w:val="000000"/>
          <w:spacing w:val="7"/>
          <w:sz w:val="28"/>
          <w:szCs w:val="28"/>
        </w:rPr>
        <w:t>закон относит лишение специального, воинского или почетного зва</w:t>
        <w:softHyphen/>
        <w:t>ния, классного чина и государственных на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качестве как основных, так и дополнительных видов наказаний </w:t>
      </w:r>
      <w:r>
        <w:rPr>
          <w:color w:val="000000"/>
          <w:spacing w:val="4"/>
          <w:sz w:val="28"/>
          <w:szCs w:val="28"/>
        </w:rPr>
        <w:t>применяются штраф и лишение права занимать определенные долж</w:t>
        <w:softHyphen/>
      </w:r>
      <w:r>
        <w:rPr>
          <w:color w:val="000000"/>
          <w:spacing w:val="5"/>
          <w:sz w:val="28"/>
          <w:szCs w:val="28"/>
        </w:rPr>
        <w:t>ности или заниматься определен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о субъекту, к которому может применяться наказание, можно выделит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 общие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 специальные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общим относятся наказания, применяемые к любым лицам, винов</w:t>
        <w:softHyphen/>
      </w:r>
      <w:r>
        <w:rPr>
          <w:color w:val="000000"/>
          <w:spacing w:val="4"/>
          <w:sz w:val="28"/>
          <w:szCs w:val="28"/>
        </w:rPr>
        <w:t>ным в совершени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ециальными являются наказания, которые могут быть назначены только отдельным категориям лиц, совершивших преступление (напри</w:t>
        <w:softHyphen/>
      </w:r>
      <w:r>
        <w:rPr>
          <w:color w:val="000000"/>
          <w:spacing w:val="5"/>
          <w:sz w:val="28"/>
          <w:szCs w:val="28"/>
        </w:rPr>
        <w:t>мер, содержание в дисциплинарной воинской части — военнослужа</w:t>
        <w:softHyphen/>
        <w:t>щим, смертная казнь — мужчинам от 18 до 6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 характеру воздействия на осужденного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наказания, не связанные с лишением или ограничением свободы </w:t>
      </w:r>
      <w:r>
        <w:rPr>
          <w:color w:val="000000"/>
          <w:spacing w:val="3"/>
          <w:sz w:val="28"/>
          <w:szCs w:val="28"/>
        </w:rPr>
        <w:t>(штраф; лишение права занимать определенные должности или за</w:t>
        <w:softHyphen/>
        <w:t>ниматься определенной деятельностью; лишение специального, во</w:t>
        <w:softHyphen/>
      </w:r>
      <w:r>
        <w:rPr>
          <w:color w:val="000000"/>
          <w:spacing w:val="7"/>
          <w:sz w:val="28"/>
          <w:szCs w:val="28"/>
        </w:rPr>
        <w:t xml:space="preserve">инского или почетного звания, классного чина и государственных </w:t>
      </w:r>
      <w:r>
        <w:rPr>
          <w:color w:val="000000"/>
          <w:spacing w:val="5"/>
          <w:sz w:val="28"/>
          <w:szCs w:val="28"/>
        </w:rPr>
        <w:t>наград; обязательные работы; исправительные работы; ограниче</w:t>
        <w:softHyphen/>
      </w:r>
      <w:r>
        <w:rPr>
          <w:color w:val="000000"/>
          <w:spacing w:val="8"/>
          <w:sz w:val="28"/>
          <w:szCs w:val="28"/>
        </w:rPr>
        <w:t>ние по военной службе);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наказания, состоящие именно в лишении или ограничении свободы </w:t>
      </w:r>
      <w:r>
        <w:rPr>
          <w:color w:val="000000"/>
          <w:spacing w:val="7"/>
          <w:sz w:val="28"/>
          <w:szCs w:val="28"/>
        </w:rPr>
        <w:t>(ограничение свободы; арест; содержание в дисциплинарной во</w:t>
        <w:softHyphen/>
      </w:r>
      <w:r>
        <w:rPr>
          <w:color w:val="000000"/>
          <w:spacing w:val="5"/>
          <w:sz w:val="28"/>
          <w:szCs w:val="28"/>
        </w:rPr>
        <w:t>инской части; лишение свободы на определенный срок, пожизнен</w:t>
        <w:softHyphen/>
      </w:r>
      <w:r>
        <w:rPr>
          <w:color w:val="000000"/>
          <w:spacing w:val="6"/>
          <w:sz w:val="28"/>
          <w:szCs w:val="28"/>
        </w:rPr>
        <w:t>ное лишение свободы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>смертная казн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                     </w:t>
      </w:r>
      <w:r>
        <w:rPr>
          <w:b/>
          <w:iCs/>
          <w:color w:val="000000"/>
          <w:spacing w:val="-1"/>
          <w:sz w:val="28"/>
          <w:szCs w:val="28"/>
        </w:rPr>
        <w:t>1.1. Штраф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гласно ч. 1 ст. 46 УК РФ штраф есть денежное взыскание, на</w:t>
        <w:softHyphen/>
      </w:r>
      <w:r>
        <w:rPr>
          <w:color w:val="000000"/>
          <w:spacing w:val="6"/>
          <w:sz w:val="28"/>
          <w:szCs w:val="28"/>
        </w:rPr>
        <w:t>значаемое в пределах, предусмотренных УК РФ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Штраф может применяться как основное, так и дополнительное </w:t>
      </w:r>
      <w:r>
        <w:rPr>
          <w:color w:val="000000"/>
          <w:spacing w:val="2"/>
          <w:sz w:val="28"/>
          <w:szCs w:val="28"/>
        </w:rPr>
        <w:t>наказани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качестве основного наказания штраф назначается в следующих </w:t>
      </w:r>
      <w:r>
        <w:rPr>
          <w:color w:val="000000"/>
          <w:spacing w:val="2"/>
          <w:sz w:val="28"/>
          <w:szCs w:val="28"/>
        </w:rPr>
        <w:t>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если это предусмотрено санкцией соответствующей статьи УК РФ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 при назначении более мягкого наказания, чем предусмотрено уго</w:t>
        <w:softHyphen/>
      </w:r>
      <w:r>
        <w:rPr>
          <w:color w:val="000000"/>
          <w:spacing w:val="9"/>
          <w:sz w:val="28"/>
          <w:szCs w:val="28"/>
        </w:rPr>
        <w:t xml:space="preserve">ловным законом (в соответствии со ст. 64 УК РФ). </w:t>
      </w:r>
      <w:r>
        <w:rPr>
          <w:color w:val="000000"/>
          <w:spacing w:val="7"/>
          <w:sz w:val="28"/>
          <w:szCs w:val="28"/>
        </w:rPr>
        <w:t>Штраф в качестве дополнительного вида наказания может назна</w:t>
        <w:softHyphen/>
      </w:r>
      <w:r>
        <w:rPr>
          <w:color w:val="000000"/>
          <w:spacing w:val="4"/>
          <w:sz w:val="28"/>
          <w:szCs w:val="28"/>
        </w:rPr>
        <w:t>чаться только в случаях, предусмотренных соответствующими статья</w:t>
        <w:softHyphen/>
      </w:r>
      <w:r>
        <w:rPr>
          <w:color w:val="000000"/>
          <w:spacing w:val="8"/>
          <w:sz w:val="28"/>
          <w:szCs w:val="28"/>
        </w:rPr>
        <w:t>ми Особенной части УК РФ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Штраф устанавливается в размере от двух тысяч пятисот до од</w:t>
        <w:softHyphen/>
      </w:r>
      <w:r>
        <w:rPr>
          <w:color w:val="000000"/>
          <w:spacing w:val="10"/>
          <w:sz w:val="28"/>
          <w:szCs w:val="28"/>
        </w:rPr>
        <w:t xml:space="preserve">ного миллиона рублей или в размере заработной платы или иного </w:t>
      </w:r>
      <w:r>
        <w:rPr>
          <w:color w:val="000000"/>
          <w:spacing w:val="4"/>
          <w:sz w:val="28"/>
          <w:szCs w:val="28"/>
        </w:rPr>
        <w:t xml:space="preserve">дохода осужденного за период от двух недель до пяти лет. Штраф в </w:t>
      </w:r>
      <w:r>
        <w:rPr>
          <w:color w:val="000000"/>
          <w:spacing w:val="7"/>
          <w:sz w:val="28"/>
          <w:szCs w:val="28"/>
        </w:rPr>
        <w:t xml:space="preserve">размере от пятисот тысяч рублей или в размере заработной платы или иного дохода осужденного за период свыше трех лет может </w:t>
      </w:r>
      <w:r>
        <w:rPr>
          <w:color w:val="000000"/>
          <w:spacing w:val="6"/>
          <w:sz w:val="28"/>
          <w:szCs w:val="28"/>
        </w:rPr>
        <w:t>назначаться только за тяжкие и особо тяжкие преступления в случа</w:t>
        <w:softHyphen/>
      </w:r>
      <w:r>
        <w:rPr>
          <w:color w:val="000000"/>
          <w:spacing w:val="4"/>
          <w:sz w:val="28"/>
          <w:szCs w:val="28"/>
        </w:rPr>
        <w:t>ях, специально предусмотренных соответствующими статьями Особен</w:t>
        <w:softHyphen/>
      </w:r>
      <w:r>
        <w:rPr>
          <w:color w:val="000000"/>
          <w:spacing w:val="8"/>
          <w:sz w:val="28"/>
          <w:szCs w:val="28"/>
        </w:rPr>
        <w:t>ной части УК РФ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 штрафа определяется судом с учетом тяжести совершен</w:t>
        <w:softHyphen/>
      </w:r>
      <w:r>
        <w:rPr>
          <w:color w:val="000000"/>
          <w:spacing w:val="5"/>
          <w:sz w:val="28"/>
          <w:szCs w:val="28"/>
        </w:rPr>
        <w:t>ного преступления и имущественного положения осужденного и его семьи, а также с учетом возможности получения осужденным зара</w:t>
        <w:softHyphen/>
        <w:t xml:space="preserve">ботной платы или иного дохода. С учетом тех же обстоятельств суд </w:t>
      </w:r>
      <w:r>
        <w:rPr>
          <w:color w:val="000000"/>
          <w:spacing w:val="4"/>
          <w:sz w:val="28"/>
          <w:szCs w:val="28"/>
        </w:rPr>
        <w:t>может назначить штраф с рассрочкой выплаты определенными частя</w:t>
        <w:softHyphen/>
      </w:r>
      <w:r>
        <w:rPr>
          <w:color w:val="000000"/>
          <w:spacing w:val="9"/>
          <w:sz w:val="28"/>
          <w:szCs w:val="28"/>
        </w:rPr>
        <w:t>ми на срок до трех лет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. 31 Уголовно-исполнительного кодекса РФ устанавливает, что </w:t>
      </w:r>
      <w:r>
        <w:rPr>
          <w:color w:val="000000"/>
          <w:spacing w:val="3"/>
          <w:sz w:val="28"/>
          <w:szCs w:val="28"/>
        </w:rPr>
        <w:t xml:space="preserve">осужденный  к штрафу обязан уплатить его в течение 30 дней со дня </w:t>
      </w:r>
      <w:r>
        <w:rPr>
          <w:color w:val="000000"/>
          <w:spacing w:val="5"/>
          <w:sz w:val="28"/>
          <w:szCs w:val="28"/>
        </w:rPr>
        <w:t>вступления приговора суда в законную силу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лучае если осужденный не имеет возможности единовременно уплатить штраф, суд по ходатайству осужденного и заключению су</w:t>
        <w:softHyphen/>
      </w:r>
      <w:r>
        <w:rPr>
          <w:color w:val="000000"/>
          <w:spacing w:val="6"/>
          <w:sz w:val="28"/>
          <w:szCs w:val="28"/>
        </w:rPr>
        <w:t>дебного исполнителя может отсрочить или рассрочить уплату штра</w:t>
        <w:softHyphen/>
      </w:r>
      <w:r>
        <w:rPr>
          <w:color w:val="000000"/>
          <w:spacing w:val="9"/>
          <w:sz w:val="28"/>
          <w:szCs w:val="28"/>
        </w:rPr>
        <w:t>фа на срок до трех лет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чае неуплаты осужденным штрафа взыскание производится </w:t>
      </w:r>
      <w:r>
        <w:rPr>
          <w:color w:val="000000"/>
          <w:spacing w:val="2"/>
          <w:sz w:val="28"/>
          <w:szCs w:val="28"/>
        </w:rPr>
        <w:t xml:space="preserve">судебным исполнителем в принудительном порядке, в том числе путем </w:t>
      </w:r>
      <w:r>
        <w:rPr>
          <w:color w:val="000000"/>
          <w:spacing w:val="8"/>
          <w:sz w:val="28"/>
          <w:szCs w:val="28"/>
        </w:rPr>
        <w:t>обращения взыскания на имущество осужденного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чае злостного уклонения от уплаты штрафа, назначенного в </w:t>
      </w:r>
      <w:r>
        <w:rPr>
          <w:color w:val="000000"/>
          <w:spacing w:val="5"/>
          <w:sz w:val="28"/>
          <w:szCs w:val="28"/>
        </w:rPr>
        <w:t xml:space="preserve">качестве основного наказания, он заменяется в пределах санкции, </w:t>
      </w:r>
      <w:r>
        <w:rPr>
          <w:color w:val="000000"/>
          <w:spacing w:val="6"/>
          <w:sz w:val="28"/>
          <w:szCs w:val="28"/>
        </w:rPr>
        <w:t>предусмотренной соответствующей статьей Особенной части У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лостно уклоняющимся от уплаты штрафа признается осужден</w:t>
        <w:softHyphen/>
      </w:r>
      <w:r>
        <w:rPr>
          <w:color w:val="000000"/>
          <w:spacing w:val="5"/>
          <w:sz w:val="28"/>
          <w:szCs w:val="28"/>
        </w:rPr>
        <w:t>ный, не уплативший штраф или часть штрафа в указанный срок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            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Cs/>
          <w:color w:val="000000"/>
          <w:spacing w:val="-3"/>
          <w:sz w:val="28"/>
          <w:szCs w:val="28"/>
        </w:rPr>
        <w:t xml:space="preserve">1.2. Лишение права занимать </w:t>
      </w:r>
      <w:r>
        <w:rPr>
          <w:b/>
          <w:iCs/>
          <w:color w:val="000000"/>
          <w:spacing w:val="-4"/>
          <w:sz w:val="28"/>
          <w:szCs w:val="28"/>
        </w:rPr>
        <w:t>определенны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  </w:t>
      </w:r>
      <w:r>
        <w:rPr>
          <w:b/>
          <w:iCs/>
          <w:color w:val="000000"/>
          <w:spacing w:val="-4"/>
          <w:sz w:val="28"/>
          <w:szCs w:val="28"/>
        </w:rPr>
        <w:t>должности или заниматься определенной деятель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ч. 1 ст. 47 УК РФ лишение права занимать опре</w:t>
        <w:softHyphen/>
      </w:r>
      <w:r>
        <w:rPr>
          <w:color w:val="000000"/>
          <w:spacing w:val="4"/>
          <w:sz w:val="28"/>
          <w:szCs w:val="28"/>
        </w:rPr>
        <w:t>деленные должности или заниматься определенной деятельностью состоит в запрещении занимать должности на государственной служ</w:t>
        <w:softHyphen/>
        <w:t>бе, в органах местного самоуправления либо заниматься определен</w:t>
        <w:softHyphen/>
      </w:r>
      <w:r>
        <w:rPr>
          <w:color w:val="000000"/>
          <w:spacing w:val="5"/>
          <w:sz w:val="28"/>
          <w:szCs w:val="28"/>
        </w:rPr>
        <w:t>ной профессиональной или иной деятель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ишение права занимать определенные должности или занимать</w:t>
        <w:softHyphen/>
      </w:r>
      <w:r>
        <w:rPr>
          <w:color w:val="000000"/>
          <w:spacing w:val="4"/>
          <w:sz w:val="28"/>
          <w:szCs w:val="28"/>
        </w:rPr>
        <w:t>ся определенной деятельностью может применяться как основное, так и дополнительное наказани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ачестве основного данное наказание назначается в случае, если </w:t>
      </w:r>
      <w:r>
        <w:rPr>
          <w:color w:val="000000"/>
          <w:spacing w:val="7"/>
          <w:sz w:val="28"/>
          <w:szCs w:val="28"/>
        </w:rPr>
        <w:t xml:space="preserve">это предусмотрено санкцией соответствующей статьи УК РФ, либо </w:t>
      </w:r>
      <w:r>
        <w:rPr>
          <w:color w:val="000000"/>
          <w:spacing w:val="4"/>
          <w:sz w:val="28"/>
          <w:szCs w:val="28"/>
        </w:rPr>
        <w:t>при назначении более мягкого наказания, чем предусмотрено уголов</w:t>
        <w:softHyphen/>
      </w:r>
      <w:r>
        <w:rPr>
          <w:color w:val="000000"/>
          <w:spacing w:val="8"/>
          <w:sz w:val="28"/>
          <w:szCs w:val="28"/>
        </w:rPr>
        <w:t>ным законом (в соответствии со ст. 64 УК РФ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ишение права занимать определенные должности или занимать</w:t>
        <w:softHyphen/>
        <w:t>ся определенной деятельностью может назначаться в качестве до</w:t>
        <w:softHyphen/>
      </w:r>
      <w:r>
        <w:rPr>
          <w:color w:val="000000"/>
          <w:spacing w:val="6"/>
          <w:sz w:val="28"/>
          <w:szCs w:val="28"/>
        </w:rPr>
        <w:t>полнительного вида наказания и в тех случаях, когда оно не предус</w:t>
        <w:softHyphen/>
      </w:r>
      <w:r>
        <w:rPr>
          <w:color w:val="000000"/>
          <w:spacing w:val="8"/>
          <w:sz w:val="28"/>
          <w:szCs w:val="28"/>
        </w:rPr>
        <w:t>мотрено соответствующей статьей Особенной части УК РФ в каче</w:t>
        <w:softHyphen/>
      </w:r>
      <w:r>
        <w:rPr>
          <w:color w:val="000000"/>
          <w:spacing w:val="3"/>
          <w:sz w:val="28"/>
          <w:szCs w:val="28"/>
        </w:rPr>
        <w:t>стве наказания, если с учетом характера и степени общественной опас</w:t>
        <w:softHyphen/>
      </w:r>
      <w:r>
        <w:rPr>
          <w:color w:val="000000"/>
          <w:spacing w:val="7"/>
          <w:sz w:val="28"/>
          <w:szCs w:val="28"/>
        </w:rPr>
        <w:t>ности совершенного преступления и личности виновного суд призна</w:t>
        <w:softHyphen/>
      </w:r>
      <w:r>
        <w:rPr>
          <w:color w:val="000000"/>
          <w:spacing w:val="5"/>
          <w:sz w:val="28"/>
          <w:szCs w:val="28"/>
        </w:rPr>
        <w:t xml:space="preserve">ет невозможным сохранение за ним права занимать определенные </w:t>
      </w:r>
      <w:r>
        <w:rPr>
          <w:color w:val="000000"/>
          <w:spacing w:val="6"/>
          <w:sz w:val="28"/>
          <w:szCs w:val="28"/>
        </w:rPr>
        <w:t>должности или заниматься определенной деятель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шение права занимать определенные должности или занимать</w:t>
        <w:softHyphen/>
      </w:r>
      <w:r>
        <w:rPr>
          <w:color w:val="000000"/>
          <w:spacing w:val="7"/>
          <w:sz w:val="28"/>
          <w:szCs w:val="28"/>
        </w:rPr>
        <w:t xml:space="preserve">ся определенной деятельностью устанавливается на срок от года до </w:t>
      </w:r>
      <w:r>
        <w:rPr>
          <w:color w:val="000000"/>
          <w:spacing w:val="6"/>
          <w:sz w:val="28"/>
          <w:szCs w:val="28"/>
        </w:rPr>
        <w:t xml:space="preserve">5 лет в качестве основного вида наказания и на срок от 6 месяцев до </w:t>
      </w:r>
      <w:r>
        <w:rPr>
          <w:color w:val="000000"/>
          <w:spacing w:val="7"/>
          <w:sz w:val="28"/>
          <w:szCs w:val="28"/>
        </w:rPr>
        <w:t>3 лет в качестве дополнительного вида нака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лучае назначения этого вида наказания в качестве дополни</w:t>
        <w:softHyphen/>
        <w:t xml:space="preserve">тельного к обязательным работам, исправительным работам, а также при условном осуждении его срок исчисляется с момента вступления </w:t>
      </w:r>
      <w:r>
        <w:rPr>
          <w:color w:val="000000"/>
          <w:spacing w:val="9"/>
          <w:sz w:val="28"/>
          <w:szCs w:val="28"/>
        </w:rPr>
        <w:t>приговора суда в законную силу,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назначения лишения права занимать определенные дол</w:t>
        <w:softHyphen/>
      </w:r>
      <w:r>
        <w:rPr>
          <w:color w:val="000000"/>
          <w:spacing w:val="8"/>
          <w:sz w:val="28"/>
          <w:szCs w:val="28"/>
        </w:rPr>
        <w:t>жности или заниматься определенной деятельностью в качестве до</w:t>
        <w:softHyphen/>
      </w:r>
      <w:r>
        <w:rPr>
          <w:color w:val="000000"/>
          <w:spacing w:val="6"/>
          <w:sz w:val="28"/>
          <w:szCs w:val="28"/>
        </w:rPr>
        <w:t>полнительного вида наказания к ограничению свободы, аресту, содер</w:t>
        <w:softHyphen/>
      </w:r>
      <w:r>
        <w:rPr>
          <w:color w:val="000000"/>
          <w:spacing w:val="7"/>
          <w:sz w:val="28"/>
          <w:szCs w:val="28"/>
        </w:rPr>
        <w:t>жанию в дисциплинарной воинской части, лишению свободы оно рас</w:t>
        <w:softHyphen/>
      </w:r>
      <w:r>
        <w:rPr>
          <w:color w:val="000000"/>
          <w:spacing w:val="9"/>
          <w:sz w:val="28"/>
          <w:szCs w:val="28"/>
        </w:rPr>
        <w:t xml:space="preserve">пространяется на все время  отбывания указанных основных видов </w:t>
      </w:r>
      <w:r>
        <w:rPr>
          <w:color w:val="000000"/>
          <w:spacing w:val="7"/>
          <w:sz w:val="28"/>
          <w:szCs w:val="28"/>
        </w:rPr>
        <w:t>наказаний, но при этом его срок исчисляется с момента их отбытия. Согласно ст. 33 Уголовно-исполнительного кодекса РФ от 8 янва</w:t>
        <w:softHyphen/>
      </w:r>
      <w:r>
        <w:rPr>
          <w:color w:val="000000"/>
          <w:spacing w:val="6"/>
          <w:sz w:val="28"/>
          <w:szCs w:val="28"/>
        </w:rPr>
        <w:t>ря 1997 г. № 1-ФЗ наказание в виде лишения права занимать опреде</w:t>
        <w:softHyphen/>
      </w:r>
      <w:r>
        <w:rPr>
          <w:color w:val="000000"/>
          <w:spacing w:val="7"/>
          <w:sz w:val="28"/>
          <w:szCs w:val="28"/>
        </w:rPr>
        <w:t>ленные должности или заниматься определенной деятельностью, на</w:t>
        <w:softHyphen/>
      </w:r>
      <w:r>
        <w:rPr>
          <w:color w:val="000000"/>
          <w:spacing w:val="11"/>
          <w:sz w:val="28"/>
          <w:szCs w:val="28"/>
        </w:rPr>
        <w:t xml:space="preserve">значенное в качестве как основного, так и дополнительного видов </w:t>
      </w:r>
      <w:r>
        <w:rPr>
          <w:color w:val="000000"/>
          <w:spacing w:val="6"/>
          <w:sz w:val="28"/>
          <w:szCs w:val="28"/>
        </w:rPr>
        <w:t>наказаний к штрафу, .обязательным работам или исправительным ра</w:t>
        <w:softHyphen/>
        <w:t>ботам, а также при условном осуждении исполняют уголовно-исполни</w:t>
        <w:softHyphen/>
      </w:r>
      <w:r>
        <w:rPr>
          <w:color w:val="000000"/>
          <w:spacing w:val="7"/>
          <w:sz w:val="28"/>
          <w:szCs w:val="28"/>
        </w:rPr>
        <w:t>тельные инспекции по месту жительства осужд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казанное наказание, назначенное в качестве дополнительного вида </w:t>
      </w:r>
      <w:r>
        <w:rPr>
          <w:color w:val="000000"/>
          <w:spacing w:val="5"/>
          <w:sz w:val="28"/>
          <w:szCs w:val="28"/>
        </w:rPr>
        <w:t>наказания к ограничению свободы, аресту, содержанию в дисципли</w:t>
        <w:softHyphen/>
        <w:t xml:space="preserve">нарной воинской части или лишению свободы, исполняют учреждения и органы, исполняющие основные виды наказаний, а после отбытия </w:t>
      </w:r>
      <w:r>
        <w:rPr>
          <w:color w:val="000000"/>
          <w:spacing w:val="4"/>
          <w:sz w:val="28"/>
          <w:szCs w:val="28"/>
        </w:rPr>
        <w:t>основного вида наказания уголовно-исполнительные инспекции по ме</w:t>
        <w:softHyphen/>
      </w:r>
      <w:r>
        <w:rPr>
          <w:color w:val="000000"/>
          <w:spacing w:val="7"/>
          <w:sz w:val="28"/>
          <w:szCs w:val="28"/>
        </w:rPr>
        <w:t>сту жительства осужденных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                            </w:t>
      </w:r>
      <w:r>
        <w:rPr>
          <w:b/>
          <w:iCs/>
          <w:color w:val="000000"/>
          <w:spacing w:val="-2"/>
          <w:sz w:val="28"/>
          <w:szCs w:val="28"/>
        </w:rPr>
        <w:t xml:space="preserve">1.3. Лишение специального, воинского или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        </w:t>
      </w:r>
      <w:r>
        <w:rPr>
          <w:b/>
          <w:iCs/>
          <w:color w:val="000000"/>
          <w:spacing w:val="-2"/>
          <w:sz w:val="28"/>
          <w:szCs w:val="28"/>
        </w:rPr>
        <w:t>почетного звания, классного чина и государственных наград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о ст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48 УК РФ при осуждении за совершение </w:t>
      </w:r>
      <w:r>
        <w:rPr>
          <w:color w:val="000000"/>
          <w:spacing w:val="7"/>
          <w:sz w:val="28"/>
          <w:szCs w:val="28"/>
        </w:rPr>
        <w:t>тяжкого или особо тяжкого преступления с учетом личности винов</w:t>
        <w:softHyphen/>
      </w:r>
      <w:r>
        <w:rPr>
          <w:color w:val="000000"/>
          <w:spacing w:val="6"/>
          <w:sz w:val="28"/>
          <w:szCs w:val="28"/>
        </w:rPr>
        <w:t>ного суд может лишить его специального, воинского или почетного, классного чина и государственных наград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нное наказание применяется только в качестве дополнительного. </w:t>
      </w:r>
      <w:r>
        <w:rPr>
          <w:color w:val="000000"/>
          <w:spacing w:val="5"/>
          <w:sz w:val="28"/>
          <w:szCs w:val="28"/>
        </w:rPr>
        <w:t xml:space="preserve">Оно оказывает моральное воздействие на осужденного и лишает его </w:t>
      </w:r>
      <w:r>
        <w:rPr>
          <w:color w:val="000000"/>
          <w:spacing w:val="4"/>
          <w:sz w:val="28"/>
          <w:szCs w:val="28"/>
        </w:rPr>
        <w:t>льгот и преимуществ, установленных различными нормативно-право</w:t>
        <w:softHyphen/>
      </w:r>
      <w:r>
        <w:rPr>
          <w:color w:val="000000"/>
          <w:spacing w:val="5"/>
          <w:sz w:val="28"/>
          <w:szCs w:val="28"/>
        </w:rPr>
        <w:t>выми актам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специальным званиям относятся звания, которые присваиваются </w:t>
      </w:r>
      <w:r>
        <w:rPr>
          <w:color w:val="000000"/>
          <w:spacing w:val="5"/>
          <w:sz w:val="28"/>
          <w:szCs w:val="28"/>
        </w:rPr>
        <w:t xml:space="preserve">работникам органов внутренних дел, таможенной службы, налоговой </w:t>
      </w:r>
      <w:r>
        <w:rPr>
          <w:color w:val="000000"/>
          <w:spacing w:val="6"/>
          <w:sz w:val="28"/>
          <w:szCs w:val="28"/>
        </w:rPr>
        <w:t>службы, дипломатической службы и др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оинские звания — звания, установленные в Вооруженных Силах РФ, </w:t>
      </w:r>
      <w:r>
        <w:rPr>
          <w:color w:val="000000"/>
          <w:spacing w:val="4"/>
          <w:sz w:val="28"/>
          <w:szCs w:val="28"/>
        </w:rPr>
        <w:t>других войсках, воинских формированиях и органах. Ст. 46 Федераль</w:t>
        <w:softHyphen/>
      </w:r>
      <w:r>
        <w:rPr>
          <w:color w:val="000000"/>
          <w:spacing w:val="5"/>
          <w:sz w:val="28"/>
          <w:szCs w:val="28"/>
        </w:rPr>
        <w:t xml:space="preserve">ного закона от 28 марта 1998 г. № 53-ФЗ «О воинской обязанности и </w:t>
      </w:r>
      <w:r>
        <w:rPr>
          <w:color w:val="000000"/>
          <w:spacing w:val="4"/>
          <w:sz w:val="28"/>
          <w:szCs w:val="28"/>
        </w:rPr>
        <w:t xml:space="preserve">воинской службе» (в ред. федерального закона от 21 июля 1998 г. № 117-ФЗ) устанавливает следующие воинские звания: рядовой, матрос, </w:t>
      </w:r>
      <w:r>
        <w:rPr>
          <w:color w:val="000000"/>
          <w:spacing w:val="2"/>
          <w:sz w:val="28"/>
          <w:szCs w:val="28"/>
        </w:rPr>
        <w:t>ефрейтор, сержант, старшина, прапорщик, мичман, лейтенант, старший лейтенант, капитан, майор, подполковник, полковник, адмирал и др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четными званиями считаются звания, присваиваемые за особые </w:t>
      </w:r>
      <w:r>
        <w:rPr>
          <w:color w:val="000000"/>
          <w:spacing w:val="8"/>
          <w:sz w:val="28"/>
          <w:szCs w:val="28"/>
        </w:rPr>
        <w:t xml:space="preserve">заслуги: звания заслуженного или народного артиста Российской </w:t>
      </w:r>
      <w:r>
        <w:rPr>
          <w:color w:val="000000"/>
          <w:spacing w:val="5"/>
          <w:sz w:val="28"/>
          <w:szCs w:val="28"/>
        </w:rPr>
        <w:t>Федерации, заслуженного деятеля науки Российской Федерации, на</w:t>
        <w:softHyphen/>
      </w:r>
      <w:r>
        <w:rPr>
          <w:color w:val="000000"/>
          <w:spacing w:val="8"/>
          <w:sz w:val="28"/>
          <w:szCs w:val="28"/>
        </w:rPr>
        <w:t>родного учителя Российской Федерации и др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лассные чины присваиваются служащим, занимающим государ</w:t>
        <w:softHyphen/>
      </w:r>
      <w:r>
        <w:rPr>
          <w:color w:val="000000"/>
          <w:spacing w:val="3"/>
          <w:sz w:val="28"/>
          <w:szCs w:val="28"/>
        </w:rPr>
        <w:t>ственные должности, судьям, работникам прокуратуры. Например, дей</w:t>
        <w:softHyphen/>
        <w:t>ствительный государственный советник Российской Федерации, совет</w:t>
        <w:softHyphen/>
      </w:r>
      <w:r>
        <w:rPr>
          <w:color w:val="000000"/>
          <w:spacing w:val="5"/>
          <w:sz w:val="28"/>
          <w:szCs w:val="28"/>
        </w:rPr>
        <w:t>ник государственной службы 1, 2 и 3-го класса, старший советник юс</w:t>
        <w:softHyphen/>
      </w:r>
      <w:r>
        <w:rPr>
          <w:color w:val="000000"/>
          <w:spacing w:val="4"/>
          <w:sz w:val="28"/>
          <w:szCs w:val="28"/>
        </w:rPr>
        <w:t>тиции и др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осударственные награды — высшая форма поощрения граждан </w:t>
      </w:r>
      <w:r>
        <w:rPr>
          <w:color w:val="000000"/>
          <w:spacing w:val="4"/>
          <w:sz w:val="28"/>
          <w:szCs w:val="28"/>
        </w:rPr>
        <w:t>за выдающиеся заслуги в защите Отечества, государственном строи</w:t>
        <w:softHyphen/>
      </w:r>
      <w:r>
        <w:rPr>
          <w:color w:val="000000"/>
          <w:spacing w:val="1"/>
          <w:sz w:val="28"/>
          <w:szCs w:val="28"/>
        </w:rPr>
        <w:t>тельстве, экономике, науке, культуре, искусстве и иные выдающиеся зас</w:t>
        <w:softHyphen/>
      </w:r>
      <w:r>
        <w:rPr>
          <w:color w:val="000000"/>
          <w:spacing w:val="5"/>
          <w:sz w:val="28"/>
          <w:szCs w:val="28"/>
        </w:rPr>
        <w:t xml:space="preserve">луги перед государством. Государственными наградами Российской </w:t>
      </w:r>
      <w:r>
        <w:rPr>
          <w:color w:val="000000"/>
          <w:spacing w:val="4"/>
          <w:sz w:val="28"/>
          <w:szCs w:val="28"/>
        </w:rPr>
        <w:t>Федерации являются: звание Героя Российской Федерации, ордена, медали, знаки отлич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д, вынесший приговор о лишении осужденного специального, воинского или почетного звания, классного чина и государственных </w:t>
      </w:r>
      <w:r>
        <w:rPr>
          <w:color w:val="000000"/>
          <w:spacing w:val="4"/>
          <w:sz w:val="28"/>
          <w:szCs w:val="28"/>
        </w:rPr>
        <w:t>наград, после вступления его в законную силу направляет копию при</w:t>
        <w:softHyphen/>
      </w:r>
      <w:r>
        <w:rPr>
          <w:color w:val="000000"/>
          <w:spacing w:val="3"/>
          <w:sz w:val="28"/>
          <w:szCs w:val="28"/>
        </w:rPr>
        <w:t>говора должностному лицу, присвоившему осужденному звание, класс</w:t>
        <w:softHyphen/>
      </w:r>
      <w:r>
        <w:rPr>
          <w:color w:val="000000"/>
          <w:spacing w:val="8"/>
          <w:sz w:val="28"/>
          <w:szCs w:val="28"/>
        </w:rPr>
        <w:t>ный чин или наградившему его государственной наградо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жностное лицо в установленном порядке вносит в соответ</w:t>
        <w:softHyphen/>
      </w:r>
      <w:r>
        <w:rPr>
          <w:color w:val="000000"/>
          <w:spacing w:val="5"/>
          <w:sz w:val="28"/>
          <w:szCs w:val="28"/>
        </w:rPr>
        <w:t xml:space="preserve">ствующие документы запись о лишении осужденного специального, </w:t>
      </w:r>
      <w:r>
        <w:rPr>
          <w:color w:val="000000"/>
          <w:spacing w:val="7"/>
          <w:sz w:val="28"/>
          <w:szCs w:val="28"/>
        </w:rPr>
        <w:t>воинского или почетного звания, классного чина или государствен</w:t>
        <w:softHyphen/>
      </w:r>
      <w:r>
        <w:rPr>
          <w:color w:val="000000"/>
          <w:spacing w:val="4"/>
          <w:sz w:val="28"/>
          <w:szCs w:val="28"/>
        </w:rPr>
        <w:t xml:space="preserve">ных наград, а также принимает меры по лишению его прав и льгот, </w:t>
      </w:r>
      <w:r>
        <w:rPr>
          <w:color w:val="000000"/>
          <w:spacing w:val="2"/>
          <w:sz w:val="28"/>
          <w:szCs w:val="28"/>
        </w:rPr>
        <w:t xml:space="preserve">предусмотренных для лиц, имеющих соответствующие звание, чин или </w:t>
      </w:r>
      <w:r>
        <w:rPr>
          <w:color w:val="000000"/>
          <w:spacing w:val="8"/>
          <w:sz w:val="28"/>
          <w:szCs w:val="28"/>
        </w:rPr>
        <w:t>награды (ст. 61 Уголовно-исполнительного кодекса РФ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                                 </w:t>
      </w:r>
      <w:r>
        <w:rPr>
          <w:b/>
          <w:iCs/>
          <w:color w:val="000000"/>
          <w:spacing w:val="-4"/>
          <w:sz w:val="28"/>
          <w:szCs w:val="28"/>
        </w:rPr>
        <w:t>1.4. Обязатель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 ч. 1 ст. 49 УК РФ обязательные работы заключа</w:t>
        <w:softHyphen/>
        <w:t xml:space="preserve">ются в выполнении осужденным в свободное от основной работы или </w:t>
      </w:r>
      <w:r>
        <w:rPr>
          <w:color w:val="000000"/>
          <w:spacing w:val="8"/>
          <w:sz w:val="28"/>
          <w:szCs w:val="28"/>
        </w:rPr>
        <w:t>учебы время бесплатных общественно полезных работ. Вид обяза</w:t>
      </w:r>
      <w:r>
        <w:rPr>
          <w:color w:val="000000"/>
          <w:spacing w:val="5"/>
          <w:sz w:val="28"/>
          <w:szCs w:val="28"/>
        </w:rPr>
        <w:t>тельных работ и объекты, на которых они отбываются по согласова</w:t>
        <w:softHyphen/>
      </w:r>
      <w:r>
        <w:rPr>
          <w:color w:val="000000"/>
          <w:spacing w:val="4"/>
          <w:sz w:val="28"/>
          <w:szCs w:val="28"/>
        </w:rPr>
        <w:t>нию с уголовно-исполнительными инспекциями, определяются органа</w:t>
        <w:softHyphen/>
      </w:r>
      <w:r>
        <w:rPr>
          <w:color w:val="000000"/>
          <w:spacing w:val="7"/>
          <w:sz w:val="28"/>
          <w:szCs w:val="28"/>
        </w:rPr>
        <w:t>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язательные работы являются основным видом наказания. Они </w:t>
      </w:r>
      <w:r>
        <w:rPr>
          <w:color w:val="000000"/>
          <w:spacing w:val="7"/>
          <w:sz w:val="28"/>
          <w:szCs w:val="28"/>
        </w:rPr>
        <w:t>назначаются в следующих случаях: если это предусмотрено санкци</w:t>
        <w:softHyphen/>
      </w:r>
      <w:r>
        <w:rPr>
          <w:color w:val="000000"/>
          <w:spacing w:val="6"/>
          <w:sz w:val="28"/>
          <w:szCs w:val="28"/>
        </w:rPr>
        <w:t xml:space="preserve">ей соответствующей статьи УК РФ; при назначении более мягкого </w:t>
      </w:r>
      <w:r>
        <w:rPr>
          <w:color w:val="000000"/>
          <w:spacing w:val="9"/>
          <w:sz w:val="28"/>
          <w:szCs w:val="28"/>
        </w:rPr>
        <w:t xml:space="preserve">наказания, чем предусмотрено уголовным законом (в соответствии </w:t>
      </w:r>
      <w:r>
        <w:rPr>
          <w:color w:val="000000"/>
          <w:spacing w:val="12"/>
          <w:sz w:val="28"/>
          <w:szCs w:val="28"/>
        </w:rPr>
        <w:t>со ст. 64 УК РФ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язательные работы могут заменить штраф в случае злостного </w:t>
      </w:r>
      <w:r>
        <w:rPr>
          <w:color w:val="000000"/>
          <w:spacing w:val="7"/>
          <w:sz w:val="28"/>
          <w:szCs w:val="28"/>
        </w:rPr>
        <w:t>уклонения от его у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нный вид наказания не назначается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лицам, признанным инвалидами 1-й группы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беременным женщинам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женщинам, имеющим детей в возрасте до 3 лет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еннослужащим, проходящим военную службу по призыву или </w:t>
      </w:r>
      <w:r>
        <w:rPr>
          <w:color w:val="000000"/>
          <w:spacing w:val="11"/>
          <w:sz w:val="28"/>
          <w:szCs w:val="28"/>
        </w:rPr>
        <w:t xml:space="preserve">по контракту на должностях рядового и сержантского состава, </w:t>
      </w:r>
      <w:r>
        <w:rPr>
          <w:color w:val="000000"/>
          <w:spacing w:val="10"/>
          <w:sz w:val="28"/>
          <w:szCs w:val="28"/>
        </w:rPr>
        <w:t>если они еще не отслужили на момент вынесения судом приго</w:t>
        <w:softHyphen/>
      </w:r>
      <w:r>
        <w:rPr>
          <w:color w:val="000000"/>
          <w:spacing w:val="3"/>
          <w:sz w:val="28"/>
          <w:szCs w:val="28"/>
        </w:rPr>
        <w:t>вор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язательные работы устанавливаются на срок от 60 до 240 ч и </w:t>
      </w:r>
      <w:r>
        <w:rPr>
          <w:color w:val="000000"/>
          <w:spacing w:val="6"/>
          <w:sz w:val="28"/>
          <w:szCs w:val="28"/>
        </w:rPr>
        <w:t>отбываются не свыше 4 ч в день. Время обязательных работ не мо</w:t>
        <w:softHyphen/>
      </w:r>
      <w:r>
        <w:rPr>
          <w:color w:val="000000"/>
          <w:spacing w:val="4"/>
          <w:sz w:val="28"/>
          <w:szCs w:val="28"/>
        </w:rPr>
        <w:t xml:space="preserve">жет превышать 4 ч в выходные дни и в дни, когда осужденный не занят </w:t>
      </w:r>
      <w:r>
        <w:rPr>
          <w:color w:val="000000"/>
          <w:spacing w:val="5"/>
          <w:sz w:val="28"/>
          <w:szCs w:val="28"/>
        </w:rPr>
        <w:t xml:space="preserve">на основной работе, службе или учебе; в рабочие дни — 2ч после </w:t>
      </w:r>
      <w:r>
        <w:rPr>
          <w:color w:val="000000"/>
          <w:spacing w:val="4"/>
          <w:sz w:val="28"/>
          <w:szCs w:val="28"/>
        </w:rPr>
        <w:t>окончания работы, службы или учебы, ас согласия осужденного — 4 ч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ремя обязательных работ 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ечение недели, как правило, не может </w:t>
      </w:r>
      <w:r>
        <w:rPr>
          <w:color w:val="000000"/>
          <w:spacing w:val="4"/>
          <w:sz w:val="28"/>
          <w:szCs w:val="28"/>
        </w:rPr>
        <w:t>быть менее 12 ч. При наличии уважительных причин уголовно-испол</w:t>
        <w:softHyphen/>
        <w:t xml:space="preserve">нительная инспекция вправе разрешить осужденному проработать в </w:t>
      </w:r>
      <w:r>
        <w:rPr>
          <w:color w:val="000000"/>
          <w:spacing w:val="6"/>
          <w:sz w:val="28"/>
          <w:szCs w:val="28"/>
        </w:rPr>
        <w:t>течение недели меньшее количество часов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казание в виде обязательных работ исполняют уголовно-испол</w:t>
        <w:softHyphen/>
        <w:t xml:space="preserve">нительные инспекции по месту жительства осужденных на объектах, </w:t>
      </w:r>
      <w:r>
        <w:rPr>
          <w:color w:val="000000"/>
          <w:spacing w:val="9"/>
          <w:sz w:val="28"/>
          <w:szCs w:val="28"/>
        </w:rPr>
        <w:t xml:space="preserve">определяемых органом местного самоуправления по согласованию </w:t>
      </w:r>
      <w:r>
        <w:rPr>
          <w:color w:val="000000"/>
          <w:spacing w:val="5"/>
          <w:sz w:val="28"/>
          <w:szCs w:val="28"/>
        </w:rPr>
        <w:t>с уголовно-исполнительными инспек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жденный к обязательным работам привлекается к отбыванию наказания не позднее 15 дней со дня поступления в уголовно-испол</w:t>
        <w:softHyphen/>
      </w:r>
      <w:r>
        <w:rPr>
          <w:color w:val="000000"/>
          <w:spacing w:val="7"/>
          <w:sz w:val="28"/>
          <w:szCs w:val="28"/>
        </w:rPr>
        <w:t>нительную инспекцию соответствующего распоряжения суда с копи</w:t>
        <w:softHyphen/>
      </w:r>
      <w:r>
        <w:rPr>
          <w:color w:val="000000"/>
          <w:spacing w:val="4"/>
          <w:sz w:val="28"/>
          <w:szCs w:val="28"/>
        </w:rPr>
        <w:t>ей приговора (определения, постановления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головно-исполнительные инспекции ведут учет осужденных; разъяс</w:t>
        <w:softHyphen/>
      </w:r>
      <w:r>
        <w:rPr>
          <w:color w:val="000000"/>
          <w:spacing w:val="5"/>
          <w:sz w:val="28"/>
          <w:szCs w:val="28"/>
        </w:rPr>
        <w:t xml:space="preserve">няют им порядок и условия отбывания наказания; согласовывают с органами местного самоуправления перечень объектов, на которых </w:t>
      </w:r>
      <w:r>
        <w:rPr>
          <w:color w:val="000000"/>
          <w:spacing w:val="6"/>
          <w:sz w:val="28"/>
          <w:szCs w:val="28"/>
        </w:rPr>
        <w:t>осужденные отбывают обязательные работы; контролируют поведе</w:t>
        <w:softHyphen/>
      </w:r>
      <w:r>
        <w:rPr>
          <w:color w:val="000000"/>
          <w:spacing w:val="5"/>
          <w:sz w:val="28"/>
          <w:szCs w:val="28"/>
        </w:rPr>
        <w:t xml:space="preserve">ние осужденных; ведут суммарный учет отработанного осужденными </w:t>
      </w:r>
      <w:r>
        <w:rPr>
          <w:color w:val="000000"/>
          <w:spacing w:val="4"/>
          <w:sz w:val="28"/>
          <w:szCs w:val="28"/>
        </w:rPr>
        <w:t>времени и контролируют своевременное перечисление в соответству</w:t>
        <w:softHyphen/>
      </w:r>
      <w:r>
        <w:rPr>
          <w:color w:val="000000"/>
          <w:spacing w:val="5"/>
          <w:sz w:val="28"/>
          <w:szCs w:val="28"/>
        </w:rPr>
        <w:t xml:space="preserve">ющие бюджеты финансовых средств за выполненные осужденными </w:t>
      </w:r>
      <w:r>
        <w:rPr>
          <w:color w:val="000000"/>
          <w:spacing w:val="9"/>
          <w:sz w:val="28"/>
          <w:szCs w:val="28"/>
        </w:rPr>
        <w:t>работы (ст. 25 Уголовно-исполнительного кодекса РФ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лучае злостного уклонения осужденного от отбывания обяза</w:t>
        <w:softHyphen/>
      </w:r>
      <w:r>
        <w:rPr>
          <w:color w:val="000000"/>
          <w:spacing w:val="4"/>
          <w:sz w:val="28"/>
          <w:szCs w:val="28"/>
        </w:rPr>
        <w:t xml:space="preserve">тельных работ они заменяются ограничением свободы, арестом или </w:t>
      </w:r>
      <w:r>
        <w:rPr>
          <w:color w:val="000000"/>
          <w:spacing w:val="5"/>
          <w:sz w:val="28"/>
          <w:szCs w:val="28"/>
        </w:rPr>
        <w:t xml:space="preserve">лишением свободы. При этом время, в течение которого осужденный </w:t>
      </w:r>
      <w:r>
        <w:rPr>
          <w:color w:val="000000"/>
          <w:spacing w:val="7"/>
          <w:sz w:val="28"/>
          <w:szCs w:val="28"/>
        </w:rPr>
        <w:t xml:space="preserve">отбывал обязательные работы, учитывается при определении срока </w:t>
      </w:r>
      <w:r>
        <w:rPr>
          <w:color w:val="000000"/>
          <w:spacing w:val="6"/>
          <w:sz w:val="28"/>
          <w:szCs w:val="28"/>
        </w:rPr>
        <w:t xml:space="preserve">ограничения свободы, ареста или лишения свободы из расчета один </w:t>
      </w:r>
      <w:r>
        <w:rPr>
          <w:color w:val="000000"/>
          <w:spacing w:val="7"/>
          <w:sz w:val="28"/>
          <w:szCs w:val="28"/>
        </w:rPr>
        <w:t xml:space="preserve">день ограничения свободы, ареста или лишения свободы за 8 часов </w:t>
      </w:r>
      <w:r>
        <w:rPr>
          <w:color w:val="000000"/>
          <w:spacing w:val="6"/>
          <w:sz w:val="28"/>
          <w:szCs w:val="28"/>
        </w:rPr>
        <w:t>обязатель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лостно уклоняющимся от отбывания обязательных работ при</w:t>
        <w:softHyphen/>
      </w:r>
      <w:r>
        <w:rPr>
          <w:color w:val="000000"/>
          <w:spacing w:val="6"/>
          <w:sz w:val="28"/>
          <w:szCs w:val="28"/>
        </w:rPr>
        <w:t xml:space="preserve">знается осужденный: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более двух раз в течение месяца не вышедший на обязательные</w:t>
      </w:r>
      <w:r>
        <w:rPr>
          <w:b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аботы без уважительных причин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  <w:t xml:space="preserve"> более двух раз в течение месяца нарушивший трудовую дисцип</w:t>
        <w:softHyphen/>
      </w:r>
      <w:r>
        <w:rPr>
          <w:color w:val="000000"/>
          <w:spacing w:val="-1"/>
          <w:sz w:val="28"/>
          <w:szCs w:val="28"/>
        </w:rPr>
        <w:t>лин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 скрывшийся в целях уклонения от отбывания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 xml:space="preserve">                              </w:t>
      </w:r>
      <w:r>
        <w:rPr>
          <w:b/>
          <w:iCs/>
          <w:color w:val="000000"/>
          <w:spacing w:val="-5"/>
          <w:sz w:val="28"/>
          <w:szCs w:val="28"/>
        </w:rPr>
        <w:t>1.5</w:t>
      </w:r>
      <w:r>
        <w:rPr>
          <w:b/>
          <w:color w:val="000000"/>
          <w:spacing w:val="-5"/>
          <w:sz w:val="28"/>
          <w:szCs w:val="28"/>
        </w:rPr>
        <w:t xml:space="preserve">. </w:t>
      </w:r>
      <w:r>
        <w:rPr>
          <w:b/>
          <w:iCs/>
          <w:color w:val="000000"/>
          <w:spacing w:val="-5"/>
          <w:sz w:val="28"/>
          <w:szCs w:val="28"/>
        </w:rPr>
        <w:t>Исправитель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равительные работы назначаются осужденному, не имеющему основного места работы, и отбываются в местах, определяемых орга</w:t>
        <w:softHyphen/>
      </w:r>
      <w:r>
        <w:rPr>
          <w:color w:val="000000"/>
          <w:spacing w:val="5"/>
          <w:sz w:val="28"/>
          <w:szCs w:val="28"/>
        </w:rPr>
        <w:t>ном местного самоуправления по согласованию с органом, исполня</w:t>
        <w:softHyphen/>
      </w:r>
      <w:r>
        <w:rPr>
          <w:color w:val="000000"/>
          <w:spacing w:val="9"/>
          <w:sz w:val="28"/>
          <w:szCs w:val="28"/>
        </w:rPr>
        <w:t>ющим наказания в виде исправительных работ, но в районе места</w:t>
      </w:r>
      <w:r>
        <w:rPr>
          <w:b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жительства осу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Исправительные работы устанавливаются на срок от двух месяцев</w:t>
      </w:r>
      <w:r>
        <w:rPr>
          <w:b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до двух лет.</w:t>
      </w:r>
      <w:r>
        <w:rPr>
          <w:b/>
          <w:i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 заработка осужденного к исправительным работам произво</w:t>
        <w:softHyphen/>
      </w:r>
      <w:r>
        <w:rPr>
          <w:color w:val="000000"/>
          <w:spacing w:val="4"/>
          <w:sz w:val="28"/>
          <w:szCs w:val="28"/>
        </w:rPr>
        <w:t>дятся удержания в доход государства в размере, установленном при</w:t>
        <w:softHyphen/>
      </w:r>
      <w:r>
        <w:rPr>
          <w:color w:val="000000"/>
          <w:spacing w:val="6"/>
          <w:sz w:val="28"/>
          <w:szCs w:val="28"/>
        </w:rPr>
        <w:t>говором суда, в пределах от пяти до двадцати проц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равительные работы являются основным видом наказания. Дан</w:t>
        <w:softHyphen/>
      </w:r>
      <w:r>
        <w:rPr>
          <w:color w:val="000000"/>
          <w:spacing w:val="3"/>
          <w:sz w:val="28"/>
          <w:szCs w:val="28"/>
        </w:rPr>
        <w:t>ный вид наказания назначается в случае, если это предусмотрено сан</w:t>
        <w:softHyphen/>
      </w:r>
      <w:r>
        <w:rPr>
          <w:color w:val="000000"/>
          <w:spacing w:val="5"/>
          <w:sz w:val="28"/>
          <w:szCs w:val="28"/>
        </w:rPr>
        <w:t>кцией соответствующей статьи УК РФ, а также при назначении более мягкого наказания, чем предусмотрено уголовным законом (в соот</w:t>
        <w:softHyphen/>
      </w:r>
      <w:r>
        <w:rPr>
          <w:color w:val="000000"/>
          <w:spacing w:val="8"/>
          <w:sz w:val="28"/>
          <w:szCs w:val="28"/>
        </w:rPr>
        <w:t>ветствии со ст. 64 УК РФ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равительные работы могут заменить штраф в случае злостно</w:t>
        <w:softHyphen/>
      </w:r>
      <w:r>
        <w:rPr>
          <w:color w:val="000000"/>
          <w:spacing w:val="8"/>
          <w:sz w:val="28"/>
          <w:szCs w:val="28"/>
        </w:rPr>
        <w:t>го уклонения от его у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равительных работ исчисляется в месяцах и годах, в тече</w:t>
        <w:softHyphen/>
      </w:r>
      <w:r>
        <w:rPr>
          <w:color w:val="000000"/>
          <w:spacing w:val="6"/>
          <w:sz w:val="28"/>
          <w:szCs w:val="28"/>
        </w:rPr>
        <w:t>ние которых осужденный работал и из его заработной платы произ</w:t>
        <w:softHyphen/>
        <w:t>водились удержания. В каждом месяце установленного срока нака</w:t>
        <w:softHyphen/>
      </w:r>
      <w:r>
        <w:rPr>
          <w:color w:val="000000"/>
          <w:spacing w:val="5"/>
          <w:sz w:val="28"/>
          <w:szCs w:val="28"/>
        </w:rPr>
        <w:t>зания количество дней, отработанных осужденным, должно быть не менее количества рабочих дней, приходящихся на этот месяц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чалом срока отбывания исправительных работ является день </w:t>
      </w:r>
      <w:r>
        <w:rPr>
          <w:color w:val="000000"/>
          <w:spacing w:val="9"/>
          <w:sz w:val="28"/>
          <w:szCs w:val="28"/>
        </w:rPr>
        <w:t>выхода осужденного на работу,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рок отбывания исправительных работ не засчитывается время, в </w:t>
      </w:r>
      <w:r>
        <w:rPr>
          <w:color w:val="000000"/>
          <w:spacing w:val="3"/>
          <w:sz w:val="28"/>
          <w:szCs w:val="28"/>
        </w:rPr>
        <w:t xml:space="preserve">течение которого осужденный не работал по уважительным причинам. </w:t>
      </w:r>
      <w:r>
        <w:rPr>
          <w:color w:val="000000"/>
          <w:spacing w:val="5"/>
          <w:sz w:val="28"/>
          <w:szCs w:val="28"/>
        </w:rPr>
        <w:t>Срок наказания осужденным, работающим в организациях, в кото</w:t>
        <w:softHyphen/>
      </w:r>
      <w:r>
        <w:rPr>
          <w:color w:val="000000"/>
          <w:spacing w:val="3"/>
          <w:sz w:val="28"/>
          <w:szCs w:val="28"/>
        </w:rPr>
        <w:t>рых применяется суммарный учет рабочего времени, исчисляется ис</w:t>
        <w:softHyphen/>
      </w:r>
      <w:r>
        <w:rPr>
          <w:color w:val="000000"/>
          <w:spacing w:val="4"/>
          <w:sz w:val="28"/>
          <w:szCs w:val="28"/>
        </w:rPr>
        <w:t xml:space="preserve">ходя из продолжительности рабочего времени за учетный период, не </w:t>
      </w:r>
      <w:r>
        <w:rPr>
          <w:color w:val="000000"/>
          <w:spacing w:val="7"/>
          <w:sz w:val="28"/>
          <w:szCs w:val="28"/>
        </w:rPr>
        <w:t>превышающий установленного количества рабочих часов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рок наказания не засчитываются: время, в течение которого осужденный не работал, за исключением уважительных случаев; вре</w:t>
        <w:softHyphen/>
      </w:r>
      <w:r>
        <w:rPr>
          <w:color w:val="000000"/>
          <w:spacing w:val="5"/>
          <w:sz w:val="28"/>
          <w:szCs w:val="28"/>
        </w:rPr>
        <w:t xml:space="preserve">мя болезни, вызванной алкогольным, наркотическим или токсическим </w:t>
      </w:r>
      <w:r>
        <w:rPr>
          <w:color w:val="000000"/>
          <w:spacing w:val="3"/>
          <w:sz w:val="28"/>
          <w:szCs w:val="28"/>
        </w:rPr>
        <w:t xml:space="preserve">опьянением или действиями, связанными с ним; время содержания под </w:t>
      </w:r>
      <w:r>
        <w:rPr>
          <w:color w:val="000000"/>
          <w:spacing w:val="6"/>
          <w:sz w:val="28"/>
          <w:szCs w:val="28"/>
        </w:rPr>
        <w:t>стражей в порядке меры пресечения по другому делу в период от</w:t>
        <w:softHyphen/>
      </w:r>
      <w:r>
        <w:rPr>
          <w:color w:val="000000"/>
          <w:spacing w:val="4"/>
          <w:sz w:val="28"/>
          <w:szCs w:val="28"/>
        </w:rPr>
        <w:t>бывания нака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ужденные к исправительным работам направляются уголовно-</w:t>
      </w:r>
      <w:r>
        <w:rPr>
          <w:color w:val="000000"/>
          <w:spacing w:val="6"/>
          <w:sz w:val="28"/>
          <w:szCs w:val="28"/>
        </w:rPr>
        <w:t xml:space="preserve">исполнительными инспекциями для отбывания наказания не позднее </w:t>
      </w:r>
      <w:r>
        <w:rPr>
          <w:color w:val="000000"/>
          <w:spacing w:val="5"/>
          <w:sz w:val="28"/>
          <w:szCs w:val="28"/>
        </w:rPr>
        <w:t xml:space="preserve">30 дней со дня поступления в уголовно-исполнительную инспекцию </w:t>
      </w:r>
      <w:r>
        <w:rPr>
          <w:color w:val="000000"/>
          <w:spacing w:val="6"/>
          <w:sz w:val="28"/>
          <w:szCs w:val="28"/>
        </w:rPr>
        <w:t>соответствующего распоряжения суда с копией приговора (опреде</w:t>
        <w:softHyphen/>
      </w:r>
      <w:r>
        <w:rPr>
          <w:color w:val="000000"/>
          <w:sz w:val="28"/>
          <w:szCs w:val="28"/>
        </w:rPr>
        <w:t>ления, постановления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головно-исполнительные инспекции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ведут учет осужденных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разъясняют порядок и условия отбывания наказания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контролируют соблюдение условий отбывания наказания осуж</w:t>
        <w:softHyphen/>
      </w:r>
      <w:r>
        <w:rPr>
          <w:color w:val="000000"/>
          <w:spacing w:val="2"/>
          <w:sz w:val="28"/>
          <w:szCs w:val="28"/>
        </w:rPr>
        <w:t>денными и исполнение требований приговора администрацией орга</w:t>
        <w:softHyphen/>
      </w:r>
      <w:r>
        <w:rPr>
          <w:color w:val="000000"/>
          <w:spacing w:val="6"/>
          <w:sz w:val="28"/>
          <w:szCs w:val="28"/>
        </w:rPr>
        <w:t>низаций, в которых работают осужденные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>проводят с осужденными воспитательную работу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8"/>
          <w:sz w:val="28"/>
          <w:szCs w:val="28"/>
        </w:rPr>
        <w:t xml:space="preserve"> контролируют поведение осужденных, при необходимости обра</w:t>
        <w:softHyphen/>
      </w:r>
      <w:r>
        <w:rPr>
          <w:color w:val="000000"/>
          <w:spacing w:val="9"/>
          <w:sz w:val="28"/>
          <w:szCs w:val="28"/>
        </w:rPr>
        <w:t>щаются в органы местного самоуправления по вопросу измене</w:t>
        <w:softHyphen/>
      </w:r>
      <w:r>
        <w:rPr>
          <w:color w:val="000000"/>
          <w:spacing w:val="6"/>
          <w:sz w:val="28"/>
          <w:szCs w:val="28"/>
        </w:rPr>
        <w:t>ния места отбывания осужденными исправительных работ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 принимают решение о приводе осужденных, не являющихся по </w:t>
      </w:r>
      <w:r>
        <w:rPr>
          <w:color w:val="000000"/>
          <w:spacing w:val="6"/>
          <w:sz w:val="28"/>
          <w:szCs w:val="28"/>
        </w:rPr>
        <w:t>вызову или на регистрацию без уважительных причин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  <w:t xml:space="preserve"> проводят первоначальные мероприятия по розыску осужденных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 xml:space="preserve"> готовят и передают в соответствующую службу материалы об осуж</w:t>
        <w:softHyphen/>
      </w:r>
      <w:r>
        <w:rPr>
          <w:color w:val="000000"/>
          <w:spacing w:val="6"/>
          <w:sz w:val="28"/>
          <w:szCs w:val="28"/>
        </w:rPr>
        <w:t>денных, местонахождение которых неизвестно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 применяют меры поощрения и взыскания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</w:rPr>
        <w:t xml:space="preserve"> устанавливают обязанности и запреты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ужденный не вправе отказаться от предложенной ему органами </w:t>
      </w:r>
      <w:r>
        <w:rPr>
          <w:color w:val="000000"/>
          <w:spacing w:val="6"/>
          <w:sz w:val="28"/>
          <w:szCs w:val="28"/>
        </w:rPr>
        <w:t>службы занятости работы или переквалификаци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лучае злостного уклонения от отбывания наказания лицом, осуж</w:t>
        <w:softHyphen/>
      </w:r>
      <w:r>
        <w:rPr>
          <w:color w:val="000000"/>
          <w:spacing w:val="4"/>
          <w:sz w:val="28"/>
          <w:szCs w:val="28"/>
        </w:rPr>
        <w:t xml:space="preserve">денным к исправительным работам, суд может заменить неотбытое наказание ограничением свободы, арестом или лишением свободы из </w:t>
      </w:r>
      <w:r>
        <w:rPr>
          <w:color w:val="000000"/>
          <w:spacing w:val="6"/>
          <w:sz w:val="28"/>
          <w:szCs w:val="28"/>
        </w:rPr>
        <w:t>расчета один день ограничения свободы за один день исправитель</w:t>
        <w:softHyphen/>
        <w:t xml:space="preserve">ных работ, один день ареста за два дня исправительных работ или </w:t>
      </w:r>
      <w:r>
        <w:rPr>
          <w:color w:val="000000"/>
          <w:spacing w:val="8"/>
          <w:sz w:val="28"/>
          <w:szCs w:val="28"/>
        </w:rPr>
        <w:t>один день лишения свободы за три дня исправитель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сно ч. 3 ст. 46 Уголовно-исполнительного кодекса РФ (УИК </w:t>
      </w:r>
      <w:r>
        <w:rPr>
          <w:color w:val="000000"/>
          <w:spacing w:val="5"/>
          <w:sz w:val="28"/>
          <w:szCs w:val="28"/>
        </w:rPr>
        <w:t>РФ) злостно уклоняющимся от отбывания исправительных работ при</w:t>
        <w:softHyphen/>
        <w:t>знается осужденный, допустивший повторное нарушение порядка и условий отбывания наказания после объявления ему предупреждения в письменной форме, а также скрывшийся с места жительства осуж</w:t>
        <w:softHyphen/>
      </w:r>
      <w:r>
        <w:rPr>
          <w:color w:val="000000"/>
          <w:spacing w:val="7"/>
          <w:sz w:val="28"/>
          <w:szCs w:val="28"/>
        </w:rPr>
        <w:t>денный, местонахождение которого неизвестно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рушением порядка и условий отбывания осужденным исправи</w:t>
        <w:softHyphen/>
      </w:r>
      <w:r>
        <w:rPr>
          <w:color w:val="000000"/>
          <w:spacing w:val="4"/>
          <w:sz w:val="28"/>
          <w:szCs w:val="28"/>
        </w:rPr>
        <w:t>тельных работ являются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поступление без уважительных причин на работу в течение 30 дней </w:t>
      </w:r>
      <w:r>
        <w:rPr>
          <w:color w:val="000000"/>
          <w:spacing w:val="7"/>
          <w:sz w:val="28"/>
          <w:szCs w:val="28"/>
        </w:rPr>
        <w:t>со дня направления на работу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 неявка в уголовно-исполнительную инспекцию без уважительных причин; </w:t>
      </w:r>
      <w:r>
        <w:rPr>
          <w:color w:val="000000"/>
          <w:spacing w:val="-2"/>
          <w:sz w:val="28"/>
          <w:szCs w:val="28"/>
        </w:rPr>
        <w:t>нарушение установленных УИК РФ и возложенных на него обя</w:t>
        <w:softHyphen/>
      </w:r>
      <w:r>
        <w:rPr>
          <w:color w:val="000000"/>
          <w:spacing w:val="-4"/>
          <w:sz w:val="28"/>
          <w:szCs w:val="28"/>
        </w:rPr>
        <w:t>занностей и запретов;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 прогул или появление на работе в состоянии алкогольного, нарко</w:t>
        <w:softHyphen/>
      </w:r>
      <w:r>
        <w:rPr>
          <w:color w:val="000000"/>
          <w:spacing w:val="-1"/>
          <w:sz w:val="28"/>
          <w:szCs w:val="28"/>
        </w:rPr>
        <w:t>тического или токсического опья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правительные работы не назначаются лицам, признанным инва</w:t>
        <w:softHyphen/>
        <w:t>лидами первой группы, беременным женщинам, женщинам, имеющим детей в возрасте до трех лет, военнослужащим, проходящим военную службу по призыву, а также военнослужащим, преходящи военную службу по контракту на воинских должностях рядового и сержантс</w:t>
        <w:softHyphen/>
        <w:t>кого состава, если они на момент вынесения судом приговора не от</w:t>
        <w:softHyphen/>
        <w:t>служили установленного законом срока службы по призыву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 xml:space="preserve">                         </w:t>
      </w:r>
      <w:r>
        <w:rPr>
          <w:b/>
          <w:iCs/>
          <w:color w:val="000000"/>
          <w:spacing w:val="6"/>
          <w:sz w:val="28"/>
          <w:szCs w:val="28"/>
        </w:rPr>
        <w:t>1.6. Ограничение по военной служб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ничение по военной службе относится к основным видам на</w:t>
        <w:softHyphen/>
        <w:t>казаний. В соответствии со ст. 51 УК РФ ограничение по военной службе на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сужденным военнослужащим, проходящим военную службу по контракту, на срок от 3 месяцев до 2 лет в случаях, предусмотрен</w:t>
        <w:softHyphen/>
        <w:t>ных соответствующими статьями Особенной части УК РФ за со</w:t>
        <w:softHyphen/>
        <w:t>вершение преступлений против военной службы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сужденным военнослужащим, проходящим военную службу по контракту, вместо исправительных работ, предусмотренных соот</w:t>
        <w:softHyphen/>
        <w:t>ветствующими статьями Особенной части У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ть ограничения по военной службе сводится к следующим по</w:t>
        <w:softHyphen/>
        <w:t>ло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о время отбывания этого наказания осужденный не может быть повышен в должности, воинском з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рок наказания не засчитывается в срок выслуги лет для присво</w:t>
        <w:softHyphen/>
        <w:t>ения очередного воинского з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 денежного довольствия осужденного к ограничению по воен</w:t>
        <w:softHyphen/>
        <w:t>ной службе производятся удержания в доход государства в размере, установленном приговором суда, но не свыше 20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. 43 Уголовно-исполнительного кодекса РФ определяет поря</w:t>
        <w:softHyphen/>
        <w:t>док и условия исполнения наказания в виде ограничения по воен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 приговором суда командиром воинской части не позднее 3 дней после получения поступивших из суда копии пригово</w:t>
        <w:softHyphen/>
        <w:t>ра и распоряжения о его исполнении издается приказ, в котором объяв</w:t>
        <w:softHyphen/>
        <w:t>ляется, на каком основании и в течение какого срока осужденный военнослужащий не представляется к повышению в должности и при</w:t>
        <w:softHyphen/>
        <w:t>своению воинского звания, какой срок ему не засчитывается в срок выслуги лет для присвоения очередного воинского звания. Кроме того, указывается, в каком размере должны производиться согласно приговору суда удержания в соответствующий бюджет из денежного довольствия осужденного военнослужащего в период отбывания им ограничения по военной службе. Приказ объявляется по воинской части, доводится до сведения осужденного военнослужащего и при</w:t>
        <w:softHyphen/>
        <w:t>нимается к испол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поступлении приговора, об издании соответствующего приказа и о принятии его к исполнению командир воинской части в трехднев</w:t>
        <w:softHyphen/>
        <w:t>ный срок извещает суд, вынесший приговор. Копия приказа направля</w:t>
        <w:softHyphen/>
        <w:t>ется в су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 позднее чем за три дня до истечения установленного пригово</w:t>
        <w:softHyphen/>
        <w:t>ром суда и объявленного приказом по воинской части срока ограни</w:t>
        <w:softHyphen/>
        <w:t>чения по военной службе командир воинской части издает приказ о прекращении исполнения наказания в виде ограничения по военной службе с указанием даты прекращения. Копия приказа направляется в суд, вынесший пригово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 истечения установленного приговором суда срока наказания осужденный военнослужащий может быть уволен с военной службы по основаниям, предусмотренным законодательством Российской Федерации. В этом случае командир воинской части направляет пред</w:t>
        <w:softHyphen/>
        <w:t>ставление в суд о замене оставшейся неотбытой части наказания более мягким видом наказания либо об освобождении от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6"/>
          <w:sz w:val="28"/>
          <w:szCs w:val="28"/>
        </w:rPr>
        <w:t>1.7. Ограничение своб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ничение свободы относится к основным видам наказаний. В соответствии с ч. 1 ст. 53 УК РФ ограничение свободы заключается в содержании осужденного, достигшего к моменту вынесения судом приговора 18-летнего возраста, в специальном учреждении без изоля</w:t>
        <w:softHyphen/>
        <w:t>ции от общества в условиях осуществления за ним 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ничение свободы — основной вид наказания и может назна</w:t>
        <w:softHyphen/>
        <w:t>чаться только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качестве альтернативного основного наказания ограничение свободы указано, в частности, в санкциях Особенной части, предусмат</w:t>
        <w:softHyphen/>
        <w:t>ривающих такие преступления, как причинение смерти по неосторож</w:t>
        <w:softHyphen/>
        <w:t>ности (ст. 109 УК), доведение до самоубийства (ст. 110 УК), угроза убийством или причинение тяжкого вреда здоровью (ст. 119 УК),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рательные элементы ограничения свободы, таким образом, со</w:t>
        <w:softHyphen/>
        <w:t>стоят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</w:t>
        <w:tab/>
        <w:t>из помещения осужденных в специальные учреждения (исправи</w:t>
        <w:softHyphen/>
        <w:t>тельные центры), хотя и без изоляции от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)</w:t>
        <w:tab/>
        <w:t>в осуществлении за ними постоянного надзора и значительном числе право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а, осужденные к ограничению свободы, как правило, отбывают наказание в исправительных центрах, в пределах республики в составе РФ, края, области и т.п. по месту постоянного проживания или осуж</w:t>
        <w:softHyphen/>
        <w:t>дения. Местные органы власти и управления обязаны содействовать органам, исполняющим данное наказание, в трудовом и бытовом уст</w:t>
        <w:softHyphen/>
        <w:t>ройстве лиц, направленных для отбывания наказания. Лица, осужден</w:t>
        <w:softHyphen/>
        <w:t>ные к ограничению свободы, следуют к месту отбывания наказания за счет государства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ничение свободы не на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лицам, признанным инвалидами 1-й или 2-й группы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беременным женщина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женщинам, имеющим детей в возрасте до 14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женщинам, достигшим 55-летнего возраст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мужчинам, достигшим 6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- военнослужащим, проходящим военную службу по призыв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ничение свободы назна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- лицам, осужденным за совершение умышленных преступлений и не имеющим судимости, — на срок от года до 3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- лицам, осужденным за преступления, совершенные по неосторож</w:t>
        <w:softHyphen/>
        <w:t>ности, -  на срок от года до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В случае замены обязательных или исправительных работ ограни</w:t>
        <w:softHyphen/>
        <w:t>чением свободы оно может быть назначено на срок менее 1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головно-исполнительная инспекция по месту жительства осуж</w:t>
        <w:softHyphen/>
        <w:t>денного к ограничению свободы не позднее 10 суток со дня получения соответствующего распоряжения суда с копией приговора (оп</w:t>
        <w:softHyphen/>
        <w:t>ределения, постановления) вручает осужденному предписание о на</w:t>
        <w:softHyphen/>
        <w:t>правлении к месту отбывания наказания. В предписании с учетом не</w:t>
        <w:softHyphen/>
        <w:t>обходимого для проезда времени указывается срок, в течение кото</w:t>
        <w:softHyphen/>
        <w:t>рого осужденный должен прибыть к месту отбывания наказания. Осужденные к ограничению свободы или осужденные, которым это наказание назначено в порядке замены иного вида наказания, следу</w:t>
        <w:softHyphen/>
        <w:t>ют к месту отбывания наказания за счет государства самостоятельно. С учетом личности осужденного, места расположения исправитель</w:t>
        <w:softHyphen/>
        <w:t>ного учреждения и исправительного центра осужденный по опреде</w:t>
        <w:softHyphen/>
        <w:t>лению суда может быть направлен в исправительный центр в порядке, установленном для осужденных к лишению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, которым неотбытая часть лишения свободы замене</w:t>
        <w:softHyphen/>
        <w:t>на ограничением свободы, освобождаются из-под стражи и следуют в исправительный центр за счет государства самостоятельно. Админис</w:t>
        <w:softHyphen/>
        <w:t>трацией исправительного учреждения осужденному может быть так</w:t>
        <w:softHyphen/>
        <w:t>же разрешен краткосрочный выезд на срок до пяти суток без учета времени нахождения в пути с последующим самостоятельным прибы</w:t>
        <w:softHyphen/>
        <w:t>тием в исправительный центр. В этом случае администрация исправи</w:t>
        <w:softHyphen/>
        <w:t>тельного учреждения вручает осужденному предписание о выезде к месту отбывания наказания с указанием маршрута следования и вре</w:t>
        <w:softHyphen/>
        <w:t>мени прибытия в исправительный центр с учетом срока разрешенно</w:t>
        <w:softHyphen/>
        <w:t>го вы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уклонения осужденного от получения предписания, ука</w:t>
        <w:softHyphen/>
        <w:t>занного в части первой настоящей статьи, или неприбытия к месту отбывания наказания в установленный в предписании срок осужденный объявляется в розыск и подлежит задержанию на срок до 48 часов. Данный срок может быть продлен судом до 30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ле задержания осужденный направляется к месту отбывания наказания в порядке, установленном для осужденных к лишению сво</w:t>
        <w:softHyphen/>
        <w:t>боды, либо в суд направляется представление о замене ограничения свободы лишением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рок ограничения свободы исчисляется со дня прибытия осуж</w:t>
        <w:softHyphen/>
        <w:t>денного в исправительный цент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исправительных центрах действуют Правила внутреннего распо</w:t>
        <w:softHyphen/>
        <w:t>рядка исправительных центров, утверждаемые Министерством юсти</w:t>
        <w:softHyphen/>
        <w:t>ции РФ по согласованию с Генеральной прокуратурой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я  исправительного центр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едет учет осужденных к ограничению свободы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зъясняет порядок и условия отбывания нака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рганизует трудовое и бытовое устройство осужденных; обеспе</w:t>
        <w:softHyphen/>
        <w:t>чивает соблюдение порядка и условий отбывания нака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существляет надзор за осужденными и принимает меры по предупреждению нарушений установленного порядка отбывания на</w:t>
        <w:softHyphen/>
        <w:t>ка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роводит с осужденными воспитательную работу; применяет установленные законом меры поощрения и взы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- ведет работу по подготовке осужденных к освобо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Органы местного самоуправления обязаны содействовать орга</w:t>
        <w:softHyphen/>
        <w:t>нам, исполняющим наказание в виде ограничения свободы, в трудовом и бытовом устройстве осужденных, направленных для отбывания на</w:t>
        <w:softHyphen/>
        <w:t xml:space="preserve">каз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злостного уклонения от отбывания наказания лицом, осуж</w:t>
        <w:softHyphen/>
        <w:t>денным к ограничению свободы, оно заменяется лишением свободы на срок ограничения свободы, назначенный приговором суда. При этом время отбытия ограничения свободы засчитывается в срок лишения свободы из расчета один день лишения свободы за один день огра</w:t>
        <w:softHyphen/>
        <w:t>ничения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лостным уклонением от отбывания ограничения свободы являют</w:t>
        <w:softHyphen/>
        <w:t>ся самовольные без уважительных причин оставление осужденным территории исправительного центра, невозвращение или несвоевре</w:t>
        <w:softHyphen/>
        <w:t>менное возвращение к месту отбывания наказания, а также оставле</w:t>
        <w:softHyphen/>
        <w:t>ние места работы или места жительства на срок свыше 24 часов. В случае не обнаружения в срок свыше 24 часов осужденного, оставив</w:t>
        <w:softHyphen/>
        <w:t>шего территорию исправительного центра, он объявляется в розыск и подлежит задержанию на срок до 48 часов. Данный срок может быть продлен судом до 30 сут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</w:rPr>
        <w:t xml:space="preserve">                                            </w:t>
      </w:r>
      <w:r>
        <w:rPr>
          <w:b/>
          <w:color w:val="000000"/>
          <w:spacing w:val="6"/>
          <w:sz w:val="28"/>
          <w:szCs w:val="28"/>
        </w:rPr>
        <w:t xml:space="preserve">1.8. Арест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рест — основной вид наказания и заключается в содержании осуж</w:t>
        <w:softHyphen/>
        <w:t>денного в условиях строгой изоляции от общества (ст. 54 У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рест не назначается лицам, не достигшим к моменту вынесения судом приговора 16-летнего возраста, а также беременным женщи</w:t>
        <w:softHyphen/>
        <w:t>нам и женщинам, имеющим детей в возрасте до 14 лет. Военнослужа</w:t>
        <w:softHyphen/>
        <w:t>щие отбывают арест на гауптвахт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нный вид наказания устанавливается на срок от 1 до 6 месяцев. В случае замены обязательных работ или исправительных работ аре</w:t>
        <w:softHyphen/>
        <w:t>стом он может быть назначен на срок менее 1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к аресту отбывают наказание по месту осуждения в арестных домах. Осужденный отбывает весь срок наказания, как пра</w:t>
        <w:softHyphen/>
        <w:t>вило, в одном арестном дом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о ст. 69 Уголовно-исполнительного кодекса РФ (УИК РФ) осужденные к аресту содержатся в условиях строгой изоля</w:t>
        <w:softHyphen/>
        <w:t>ции. Изолированно от иных категорий лиц, содержащихся под стра</w:t>
        <w:softHyphen/>
        <w:t>жей, и раздельно размещаются: осужденные мужчины, осужденные женщины, несовершеннолетние осужденные, а также осужденные, ра</w:t>
        <w:softHyphen/>
        <w:t>нее отбывавшие наказание в исправительных учреждениях и имею</w:t>
        <w:softHyphen/>
        <w:t>щие суд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осужденных распространяются условия содержания, ус</w:t>
        <w:softHyphen/>
        <w:t>тановленные УИК РФ для осужденных к лишению свободы, отбываю</w:t>
        <w:softHyphen/>
        <w:t>щих наказание в условиях общего режима в тюрьме. Осужденным не предоставляются свидания, за исключением свиданий с адвокатами и иными лицами, имеющими право на оказание юридической помощи; не разрешается получение посылок, передач и бандеролей, за исключе</w:t>
        <w:softHyphen/>
        <w:t>нием содержащих предметы первой необходимости и одежду по се</w:t>
        <w:softHyphen/>
        <w:t>зону. Общее образование, профессиональное образование и профес</w:t>
        <w:softHyphen/>
        <w:t>сиональная подготовка осужденных не осуществляются; передвиже</w:t>
        <w:softHyphen/>
        <w:t>ние без конвоя не разрешается. Осужденные имеют право ежемесяч</w:t>
        <w:softHyphen/>
        <w:t>но приобретать продукты питания и предметы первой необходимости в порядке, определяемом уголовно-исполнительным законодательством. Несовершеннолетним осужденным предоставляются краткосрочные свидания 1 раз в месяц продолжительностью до 3 ч с родителями или лицами, их заменя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пользуются правом ежедневной прогулки продолжи</w:t>
        <w:softHyphen/>
        <w:t>тельностью не менее 1 ч, а несовершеннолетние осужденные — не менее 1,5 ч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исключительных личных обстоятельствах осужденным к арес</w:t>
        <w:softHyphen/>
        <w:t>ту может быть разрешен телефонный разговор с близ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я арестного дома вправе привлекать осужденных к работам по хозяйственному обслуживанию арестного дома без оп</w:t>
        <w:softHyphen/>
        <w:t>латы продолжительностью не более 4 ч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</w:t>
      </w:r>
      <w:r>
        <w:rPr>
          <w:color w:val="000000"/>
          <w:spacing w:val="6"/>
          <w:sz w:val="28"/>
          <w:szCs w:val="28"/>
        </w:rPr>
        <w:t>1.9. Содержание в дисциплинарной      воинск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держание в дисциплинарной воинской части является основным видом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о ст. 55 УК РФ содержание в дисциплинарной воинской части назначается военнослужащим, проходящим военную службу по призыву, а также военнослужащим, проходящим военную службу по контракту на должностях рядового и сержантского со</w:t>
        <w:softHyphen/>
        <w:t>става, если они на момент вынесения судом приговора не отслужили установленного законом срока службы по призыв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о наказание устанавливается на срок от 3 месяцев до 2 лет в случаях, предусмотренных соответствующими статьями Особенной части УК РФ за совершение преступлений против военной службы, а также в случаях, когда характер преступления и личность виновного свидетельствуют о возможности замены лишения свободы на срок не свыше 2 лет содержанием осужденного в дисциплинарной воинс</w:t>
        <w:softHyphen/>
        <w:t>кой части на тот же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содержании в дисциплинарной воинской части вместо лише</w:t>
        <w:softHyphen/>
        <w:t>ния свободы срок содержания в дисциплинарной воинской части оп</w:t>
        <w:softHyphen/>
        <w:t>ределяется из расчета один день лишения свободы за 1 день содер</w:t>
        <w:softHyphen/>
        <w:t>жания в дисциплинарной воин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еннослужащие, осужденные к содержанию в дисциплинарной воинской части, отбывают наказание в отдельных дисциплинарных ба</w:t>
        <w:softHyphen/>
        <w:t>тальонах или отдельных дисциплинарных ротах. Организационная структура дисциплинарных воинских частей и их численность опреде</w:t>
        <w:softHyphen/>
        <w:t>ляются Министерством оборон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правление и прием осужденных военнослужащих в дисциплинар</w:t>
        <w:softHyphen/>
        <w:t>ные воинские части осуществляются в соответствии с правилами отбы</w:t>
        <w:softHyphen/>
        <w:t>вания уголовных наказаний осужденными военнослужащими (ст. 155 Уголовно-исполнительного кодекса РФ от 8 января 1997 г. № 1-ФЗ). В период отбывания содержания в дисциплинарной воинской части все осужденные военнослужащие независимо от их воинского зва</w:t>
        <w:softHyphen/>
        <w:t>ния и ранее занимаемой должности находятся на положении солдат (матросов) и носят единые установленные для данной дисциплинар</w:t>
        <w:softHyphen/>
        <w:t>ной воинской части форму одежды и знаки различ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военнослужащие имеют право на краткосрочные и длительные сви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аткосрочные свидания предоставляются с родственниками и иными лицами два раза в месяц продолжительностью до 4 ч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ительные свидания предоставляются с супругом (супругой) и близкими родственниками, а в исключительных случаях с разрешения командира дисциплинарной воинской части — с иными лицами 4 раза в течение года продолжительностью до 3 суток с правом совместно</w:t>
        <w:softHyphen/>
        <w:t>го проживания в специально оборудованном помещении дисциплинарной воинской части либо по усмотрению командира дисциплинар</w:t>
        <w:softHyphen/>
        <w:t>ной воинской части за ее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просьбе осужденного военнослужащего краткосрочное или длительное свидание может быть заменено телефонным разго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военнослужащие имеют право получать и отправлять письма и телеграммы без ограничения их кол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военнослужащие привлекаются к труду на объектах дисциплинарной воинской части либо на других объектах, определяе</w:t>
        <w:softHyphen/>
        <w:t>мых Министерством обороны РФ, а также для выполнения работ по обустройству дисциплинарной воин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ремя пребывания осужденного военнослужащего в дисципли</w:t>
        <w:softHyphen/>
        <w:t>нарной воинской части в общий срок военной службы не зас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м военнослужащим, овладевшим воинской специаль</w:t>
        <w:softHyphen/>
        <w:t>ностью, знающим и точно выполняющим требования воинских уставов и безупречно несущим службу, освобождаемым из дисциплинарной воинской части после истечения срока их призыва, время пребывания в дисциплинарной воинской части может быть зачтено в общий срок воен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рядок зачета времени пребывания осужденных военнослужащих в дисциплинарной воинской части в общий срок военной службы оп</w:t>
        <w:softHyphen/>
        <w:t>ределяется Министерством  бороны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</w:t>
      </w:r>
      <w:r>
        <w:rPr>
          <w:color w:val="000000"/>
          <w:spacing w:val="6"/>
          <w:sz w:val="28"/>
          <w:szCs w:val="28"/>
        </w:rPr>
        <w:t>1.10. Лишение свободы на определенный сро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 ч. 1 ст. 56 УК РФ лишение свободы заключается в изоляции осужденного от общества путем направления его в коло</w:t>
        <w:softHyphen/>
        <w:t>нию-поселение, помещения в воспитательную колонию, лечебно-испра</w:t>
        <w:softHyphen/>
        <w:t>вительное учреждение или помещения в исправительную колонию общего, строгого или особого режима либо в тюрьму. Лица, осуж</w:t>
        <w:softHyphen/>
        <w:t>денные к лишению свободы, не достигшие к моменту вынесения судом приговора 18-летнего возраста, помещаются в воспитательные коло</w:t>
        <w:softHyphen/>
        <w:t>нии общего или усилен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шение свободы на определенный срок относится к основным видам наказаний. Оно назначается в случае, если это предусмотрено санкцией соответствующей статьи Особенной части У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шение свободы устанавливается на срок от 2 месяцев до 2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замены исправительных работ или ограничения свободы лишением свободы оно может быть назначено на срок менее 6 ме</w:t>
        <w:softHyphen/>
        <w:t>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частичного или полного сложения сроков лишения сво</w:t>
        <w:softHyphen/>
        <w:t>боды при назначении наказаний по совокупности преступлений мак</w:t>
        <w:softHyphen/>
        <w:t>симальный срок лишения свободы не может быть более 25 лет, а по совокупности приговоров — более 3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правительными учреждениями являются исправительные коло</w:t>
        <w:softHyphen/>
        <w:t>нии, воспитательные колонии, колонии-поселения, тюрьмы, лечебные исправительные учреждения. Следственные изоляторы выполняют фун</w:t>
        <w:softHyphen/>
        <w:t>кции исправительных учреждений в отношении осужденных, оставлен</w:t>
        <w:softHyphen/>
        <w:t>ных для выполнения работ по хозяйственному обслуживанию, а также в отношении осужденных на срок не свыше 6 месяцев, оставленных в СИЗО с их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справительные колонии предназначены для отбывания осужден</w:t>
        <w:softHyphen/>
        <w:t>ными, достигшими совершеннолетия, лишения свободы. Они подразде</w:t>
        <w:softHyphen/>
        <w:t>ляются на колонии-поселения, исправительные колонии общего режи</w:t>
        <w:softHyphen/>
        <w:t>ма, исправительные колонии строгого режима, исправительные коло</w:t>
        <w:softHyphen/>
        <w:t>нии особого режима (ст. 74 Уголовно-исполнительного кодекса РФ (УИК РФ)). Отбывание лишения свободы назна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лицам, осужденным за преступления, совершенные по неосторож</w:t>
        <w:softHyphen/>
        <w:t>ности, а также лицам, осужденным к лишению свободы за соверше</w:t>
        <w:softHyphen/>
        <w:t>ние умышленных преступлений небольшой и средней тяжести, ранее не отбывавшим лишение свободы — в колониях-поселениях. С уче</w:t>
        <w:softHyphen/>
        <w:t>том обстоятельств совершения преступления и личности виновно</w:t>
        <w:softHyphen/>
        <w:t>го суд может назначить указанным лицам отбывание наказания в исправительных колониях общего режима с указанием мотивовпринятого ре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мужчинам, осужденным к лишению свободы за совершение тяжких</w:t>
        <w:br/>
        <w:t>преступлений, ранее не отбывавшим лишение свободы, а также осуж</w:t>
        <w:softHyphen/>
        <w:t>денным женщинам — в исправительных колониях общего режим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мужчинам, осужденным к лишению свободы за совершение особо тяжких преступлений, ранее не отбывавшим лишение свободы, а так</w:t>
        <w:softHyphen/>
        <w:t xml:space="preserve"> же при рецидиве преступлений, если осужденный ранее отбывал ли</w:t>
        <w:softHyphen/>
        <w:t>шение свободы — в исправительных колониях строгого режим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мужчинам, осужденным к пожизненному лишению свободы, а так</w:t>
        <w:softHyphen/>
        <w:t xml:space="preserve"> же при особо опасном рецидиве преступлений — а исправитель</w:t>
        <w:softHyphen/>
        <w:t>ных колониях особ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ужчинам, осужденным к лишению свободы на срок свыше 5 лет за совершение особо тяжких преступлений на срок свыше 5 лет, а также при особо опасном рецидиве преступлений может быть назначе</w:t>
        <w:softHyphen/>
        <w:t>но отбывание части срока наказания в тюрьм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менение вида исправительного учреждения, назначенного при</w:t>
        <w:softHyphen/>
        <w:t>говором, производится судом в соответствии с уголовно-исполнитель</w:t>
        <w:softHyphen/>
        <w:t>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ам, осужденным к лишению свободы, не достигшим к моменту вынесения приговора судом 18-летнего возраста, отбывание наказа</w:t>
        <w:softHyphen/>
        <w:t>ния назначается в воспитательных коло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. 16 УИК РФ регламентирует исполнение наказания в виде лише</w:t>
        <w:softHyphen/>
        <w:t>ния свободы в исправительных учреждениях разных видов. Гл. 17 УИК РФ посвящена особенностям исполнения наказания в виде лише</w:t>
        <w:softHyphen/>
        <w:t>ния свободы в воспитательных коло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назначении судами видов исправительных учреждений следу</w:t>
        <w:softHyphen/>
        <w:t>ет руководствоваться разъяснениями постановления Пленума Верховного Суда РФ от 12 ноября 2001 года «О практике назначения суда</w:t>
        <w:softHyphen/>
        <w:t>ми видов исправительных учрежде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</w:t>
      </w:r>
      <w:r>
        <w:rPr>
          <w:color w:val="000000"/>
          <w:spacing w:val="6"/>
          <w:sz w:val="28"/>
          <w:szCs w:val="28"/>
        </w:rPr>
        <w:t>1.11. Пожизненное лишение свободы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о ст. 57 УК РФ пожизненное лишение свободы устанавливается только за совершение особо тяжких преступлений, посягающих на жизнь, а также за совершение особо тяжких преступ</w:t>
        <w:softHyphen/>
        <w:t>лений против общественной безопасности (в ред. Федерального за</w:t>
        <w:softHyphen/>
        <w:t>кона РФ N° 74-ФЗ от 21 июля 2004 г.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жизненное лишение свободы является основным видом нака</w:t>
        <w:softHyphen/>
        <w:t>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жизненное лишение свободы не назначается женщинам, а также лицам, совершившим преступления в возрасте до 18 лет, и мужчинам, достигшим к моменту вынесения судом приговора 6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о, отбывающее пожизненное лишение свободы, может быть ос</w:t>
        <w:softHyphen/>
        <w:t>вобождено условно-досрочно, если судом будет признано, что оно не нуждается в дальнейшем отбывании этого наказания и фактически отбыло не менее 25 лет лишения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а, осужденные к пожизненному лишению свободы, отбывают наказание в исправительных колониях особ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к пожизненному лишению свободы размещаются а камерах, как правило, не более чем по два человека. По просьбе осуж</w:t>
        <w:softHyphen/>
        <w:t>денных и в иных необходимых случаях по постановлению начальника исправительной колонии при возникновении угрозы личной бе</w:t>
        <w:softHyphen/>
        <w:t>зопасности осужденных они могут содержаться в одиночных каме</w:t>
        <w:softHyphen/>
        <w:t>рах. Труд указанных осужденных организуется с учетом требований содержания осужденных в кам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 имеют право на ежедневную прогулку продолжи</w:t>
        <w:softHyphen/>
        <w:t>тельностью 1 час. При хорошем поведении осужденного и наличии возможности время прогулки может быть увеличено до 2 ч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трогие условия отбывания наказания по прибытии в исправи</w:t>
        <w:softHyphen/>
        <w:t>тельную колонию особого режима помещаются все осужденные. Перевод из строгих условий отбывания наказания в обычные условия отбывания наказания производится по отбытии не менее 10 лет а стро</w:t>
        <w:softHyphen/>
        <w:t>гих условиях отбывания наказания. По отбытии не менее 10 лет в обычных условиях отбывания наказания осужденные могут быть переаедены в облегченны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е, признанные злостными нарушителями установленного порядка отбывания наказания и отбывающие наказание в облегчен</w:t>
        <w:softHyphen/>
        <w:t>ных условиях, переводятся в обычные или строгие условия отбывания наказания, а осужденные, отбывающие наказание в обычных условиях, — в строгие условия отбывания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</w:t>
      </w:r>
      <w:r>
        <w:rPr>
          <w:color w:val="000000"/>
          <w:spacing w:val="6"/>
          <w:sz w:val="28"/>
          <w:szCs w:val="28"/>
        </w:rPr>
        <w:t>1.12. Смертная казнь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гласно п. 2 ст. 20 Конституции РФ «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</w:t>
        <w:softHyphen/>
        <w:t>тив жизни при предоставлении обвиняемому права на рассмотрение его дела судом с участием присяжных заседателей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оответствии со ст. 59 УК РФ смертная казнь как исключитель</w:t>
        <w:softHyphen/>
        <w:t>ная мера наказания может быть установлена только за особо тяжкие преступления, посягающие на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Постановлении Пленума Верховного Суда РФ от 27 января 1999 г. № 1 отмечается, что «смертная казнь как исключительная мера нака</w:t>
        <w:softHyphen/>
        <w:t>зания может применяться за совершение особо тяжкого преступле</w:t>
        <w:softHyphen/>
        <w:t>ния, посягающего на жизнь, лишь тогда, когда необходимость ее на</w:t>
        <w:softHyphen/>
        <w:t>значения обусловливается особыми обстоятельствами, свидетельству</w:t>
        <w:softHyphen/>
        <w:t>ющими о высокой степени общественной опасности содеянного, и на</w:t>
        <w:softHyphen/>
        <w:t>ряду с этим крайне отрицательными данными, характеризующими ви</w:t>
        <w:softHyphen/>
        <w:t>новного как лицо, представляющее исключительную опасность для обще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мертная казнь не назначается женщинам, а также лицам, совер</w:t>
        <w:softHyphen/>
        <w:t>шившим преступления в возрасте до 18 лет, и мужчинам, достигшим к моменту вынесения судом приговора 6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мертная казнь в порядке помилования может быть заменена по</w:t>
        <w:softHyphen/>
        <w:t>жизненным лишением свободы или лишением свободы на срок 25 лет. Ст. 184 Уголовно-исполнительного кодекса РФ определяет общие положения исполнения наказания в виде смертной казн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жденный к смертной казни должен содержаться в одиночной камере в условиях, обеспечивающих его усиленную охрану и изоляцию. Осужденный вправе обратиться к Президенту РФ с ходатайством о помиловании. Ходатайство о помиловании осужденный подает че</w:t>
        <w:softHyphen/>
        <w:t>рез администрацию учреждения или органа, исполняющего наказание. При обращении осужденного с ходатайством о помиловании ис</w:t>
        <w:softHyphen/>
        <w:t>полнение приговора суда приостанавливается до принятия решения Президент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анием для исполнения наказания в виде смертной казни явля</w:t>
        <w:softHyphen/>
        <w:t>ются вступивший в законную силу приговор суда, а также решение Пре</w:t>
        <w:softHyphen/>
        <w:t>зидента РФ об отклонении ходатайства осужденного о помиловании или решение Президента РФ о неприменении помилования к осужден</w:t>
        <w:softHyphen/>
        <w:t>ному, отказавшемуся от обращения с ходатайством о помил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мертная казнь исполняется непублично путем расстрела. Испол</w:t>
        <w:softHyphen/>
        <w:t>нение смертной казни в отношении нескольких осужденных произво</w:t>
        <w:softHyphen/>
        <w:t>дится отдельно в отношении каждого и в отсутствии ост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При исполнении смертной казни присутствуют прокурор, предста</w:t>
        <w:softHyphen/>
        <w:t>витель учреждения, в котором исполняется смертная казнь, и врач. Наступление смерти осужденного констатируется врачом. 0б испол</w:t>
        <w:softHyphen/>
        <w:t>нении приговора суда составляется протоко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и наказание тесно связаны между собой. Наказание - это естественная реакция государства на совершенное пре</w:t>
        <w:softHyphen/>
        <w:t>ступление. Если общественно опасное деяние не влечет за собой наказания, оно не может считаться преступлением. Признак уголовной наказуемости - обязательный признак понятия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казанием по российскому уголовному праву сле</w:t>
        <w:softHyphen/>
        <w:t>дует понимать особую юридическую меру государствен</w:t>
        <w:softHyphen/>
        <w:t>ного принуждения, включающую в себя как карательные элементы, так и воспитательные, назначаемую судом лицу, виновному в совершении преступления, и влекущую су</w:t>
        <w:softHyphen/>
        <w:t>димость. Наказание выражает от имени государства и об</w:t>
        <w:softHyphen/>
        <w:t>щества отрицательную правовую, социальную и моральную оценку преступного деяния и престу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наказание является исключительно важной ме</w:t>
        <w:softHyphen/>
        <w:t>рой борьбы с преступностью, хотя решающую роль в ее сокра</w:t>
        <w:softHyphen/>
        <w:t>щении, несомненно, играют экономические, политические, орга</w:t>
        <w:softHyphen/>
        <w:t>низационно-управленческие и культурно-воспитательные меры, осуществляемые государством. Вместе с тем, уголовное наказа</w:t>
        <w:softHyphen/>
        <w:t>ние является не только важным, но и необходимым средством, а из уголовно-правовых - наиболее эффективным средством борьбы с преступностью, поскольку именно оно прерывает анти</w:t>
        <w:softHyphen/>
        <w:t>общественную деятельность лиц, совершающих престу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стрейшая мера государственного прину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ка</w:t>
        <w:softHyphen/>
        <w:t>зание заключается в предусмотренном УК лишении или ограничении определенных прав и свобод осужденног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чает принудительное причинение ему страданий, ущемле</w:t>
        <w:softHyphen/>
        <w:t>ний, стеснений морального, физического и имущественного характера. Это полностью отвечает требованиям ст. 28 Всеоб</w:t>
        <w:softHyphen/>
        <w:t>щей декларации прав человека, согласно которой каждый член общества может быть подвергнут ограничениям, установлен</w:t>
        <w:softHyphen/>
        <w:t>ным законом в целях обеспечения должного признания и ува</w:t>
        <w:softHyphen/>
        <w:t>жения прав и свобод других и удовлетворения справедливых требований морали, общественного порядка и общего благосо</w:t>
        <w:softHyphen/>
        <w:t>стояния в демократическ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траданий, лишений и ограничений наказание не несло бы исправительного заряда и не воспринималось бы людьми как мера, назначенная судом в интересах общества, да и самого преступника. Поэтому страдания составляют неотъемлемое свой</w:t>
        <w:softHyphen/>
        <w:t>ство наказания, без которых оно теряет сво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головный Кодекс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головное право. Общая часть. Уч. для вузов под ред. Казаченко, И.А.,Незнамова З.А..М.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Уголовное право. Общая часть. В 4-х томах под ред. Казаченко И.А.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еменцева И. А. Уголовное право. Ростов на Дону. Феникс 2005г.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52"/>
      <w:ind w:firstLine="2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10:00Z</dcterms:created>
  <dc:creator>Трудов Алексей Александрович</dc:creator>
  <dc:description/>
  <cp:keywords/>
  <dc:language>en-US</dc:language>
  <cp:lastModifiedBy>SYSTEM</cp:lastModifiedBy>
  <cp:lastPrinted>2007-12-13T09:31:00Z</cp:lastPrinted>
  <dcterms:modified xsi:type="dcterms:W3CDTF">2011-09-08T19:10:00Z</dcterms:modified>
  <cp:revision>2</cp:revision>
  <dc:subject/>
  <dc:title>       Частное негосударственное образовательное учреждение</dc:title>
</cp:coreProperties>
</file>