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jc w:val="center"/>
        <w:rPr>
          <w:sz w:val="28"/>
          <w:szCs w:val="28"/>
        </w:rPr>
      </w:pPr>
      <w:r>
        <w:rPr>
          <w:sz w:val="28"/>
          <w:szCs w:val="28"/>
        </w:rPr>
        <w:t xml:space="preserve"> </w:t>
      </w:r>
      <w:r>
        <w:rPr>
          <w:sz w:val="28"/>
          <w:szCs w:val="28"/>
        </w:rPr>
        <w:t xml:space="preserve">ОСНОВНЫЕ      НАПРАВЛЕНИЯ     ПРОФИЛАКТИКИ </w:t>
      </w:r>
    </w:p>
    <w:p>
      <w:pPr>
        <w:pStyle w:val="Normal"/>
        <w:ind w:firstLine="663"/>
        <w:jc w:val="center"/>
        <w:rPr>
          <w:sz w:val="28"/>
          <w:szCs w:val="28"/>
        </w:rPr>
      </w:pPr>
      <w:r>
        <w:rPr>
          <w:sz w:val="28"/>
          <w:szCs w:val="28"/>
        </w:rPr>
        <w:t>ДЕТСКОЙ БЕСПРИЗОРНОСТИ И БЕЗНАДЗОРНОСТИ</w:t>
      </w:r>
    </w:p>
    <w:p>
      <w:pPr>
        <w:pStyle w:val="Normal"/>
        <w:ind w:firstLine="663"/>
        <w:rPr>
          <w:sz w:val="28"/>
          <w:szCs w:val="28"/>
        </w:rPr>
      </w:pPr>
      <w:r>
        <w:rPr>
          <w:sz w:val="28"/>
          <w:szCs w:val="28"/>
        </w:rPr>
      </w:r>
    </w:p>
    <w:p>
      <w:pPr>
        <w:pStyle w:val="Normal"/>
        <w:ind w:firstLine="663"/>
        <w:rPr>
          <w:sz w:val="28"/>
          <w:szCs w:val="28"/>
        </w:rPr>
      </w:pPr>
      <w:r>
        <w:rPr>
          <w:sz w:val="28"/>
          <w:szCs w:val="28"/>
        </w:rPr>
        <w:t xml:space="preserve">                  </w:t>
      </w:r>
      <w:r>
        <w:rPr>
          <w:sz w:val="28"/>
          <w:szCs w:val="28"/>
        </w:rPr>
        <w:t xml:space="preserve">§ 2.1.   Формы       и       методы       профилактики </w:t>
      </w:r>
    </w:p>
    <w:p>
      <w:pPr>
        <w:pStyle w:val="Normal"/>
        <w:ind w:firstLine="663"/>
        <w:jc w:val="center"/>
        <w:rPr>
          <w:sz w:val="28"/>
          <w:szCs w:val="28"/>
        </w:rPr>
      </w:pPr>
      <w:r>
        <w:rPr>
          <w:sz w:val="28"/>
          <w:szCs w:val="28"/>
        </w:rPr>
        <w:t>детской беспризорности и безнадзорности</w:t>
      </w:r>
    </w:p>
    <w:p>
      <w:pPr>
        <w:pStyle w:val="Normal"/>
        <w:ind w:firstLine="663"/>
        <w:rPr>
          <w:sz w:val="28"/>
          <w:szCs w:val="28"/>
        </w:rPr>
      </w:pPr>
      <w:r>
        <w:rPr>
          <w:sz w:val="28"/>
          <w:szCs w:val="28"/>
        </w:rPr>
      </w:r>
    </w:p>
    <w:p>
      <w:pPr>
        <w:pStyle w:val="Style18"/>
        <w:spacing w:before="0" w:after="0"/>
        <w:ind w:firstLine="663"/>
        <w:jc w:val="both"/>
        <w:rPr/>
      </w:pPr>
      <w:r>
        <w:rPr>
          <w:sz w:val="28"/>
          <w:szCs w:val="28"/>
        </w:rPr>
        <w:t xml:space="preserve">За последние годы в России приняты новые законодательные и нормативные акты, направленные на защиту прав и законных интересов детей, совершенствование деятельности органов и учреждений системы </w:t>
      </w:r>
      <w:bookmarkStart w:id="0" w:name="HIT0011"/>
      <w:r>
        <w:rPr>
          <w:rStyle w:val="StrongEmphasis"/>
          <w:b w:val="false"/>
          <w:bCs w:val="false"/>
          <w:sz w:val="28"/>
          <w:szCs w:val="28"/>
        </w:rPr>
        <w:t>профилактики</w:t>
      </w:r>
      <w:bookmarkEnd w:id="0"/>
      <w:r>
        <w:rPr>
          <w:b/>
          <w:bCs/>
          <w:sz w:val="28"/>
          <w:szCs w:val="28"/>
        </w:rPr>
        <w:t xml:space="preserve"> </w:t>
      </w:r>
      <w:bookmarkStart w:id="1" w:name="HIT0012"/>
      <w:r>
        <w:rPr>
          <w:rStyle w:val="StrongEmphasis"/>
          <w:b w:val="false"/>
          <w:bCs w:val="false"/>
          <w:sz w:val="28"/>
          <w:szCs w:val="28"/>
        </w:rPr>
        <w:t>безнадзорности</w:t>
      </w:r>
      <w:bookmarkEnd w:id="1"/>
      <w:r>
        <w:rPr>
          <w:sz w:val="28"/>
          <w:szCs w:val="28"/>
        </w:rPr>
        <w:t xml:space="preserve"> и правонарушений несовершеннолетних, на комплексное решение проблем детей, находящихся в социально-опасном положении</w:t>
      </w:r>
      <w:r>
        <w:rPr>
          <w:rStyle w:val="FootnoteCharacters"/>
          <w:rStyle w:val="FootnoteAnchor"/>
          <w:sz w:val="28"/>
          <w:szCs w:val="28"/>
        </w:rPr>
        <w:footnoteReference w:id="2"/>
      </w:r>
      <w:r>
        <w:rPr>
          <w:sz w:val="28"/>
          <w:szCs w:val="28"/>
        </w:rPr>
        <w:t>.</w:t>
      </w:r>
    </w:p>
    <w:p>
      <w:pPr>
        <w:pStyle w:val="Style18"/>
        <w:spacing w:before="0" w:after="0"/>
        <w:ind w:firstLine="663"/>
        <w:jc w:val="both"/>
        <w:rPr>
          <w:sz w:val="28"/>
          <w:szCs w:val="28"/>
        </w:rPr>
      </w:pPr>
      <w:r>
        <w:rPr>
          <w:sz w:val="28"/>
          <w:szCs w:val="28"/>
        </w:rPr>
      </w:r>
    </w:p>
    <w:p>
      <w:pPr>
        <w:pStyle w:val="Style18"/>
        <w:spacing w:before="0" w:after="0"/>
        <w:ind w:firstLine="663"/>
        <w:rPr/>
      </w:pPr>
      <w:r>
        <w:rPr/>
        <w:t>в Совете Федерации прошли парламентские слушания Однако, по мнению выступившей на слушаниях руководителя Департамента по делам детей, женщин и семьи Минтруда России М.В. Гордеевой, за последние годы (2000-2001 гг.) благодаря предпринятым мерам и на законодательном уровне, и на уровне исполнительной власти удалось изменить тенденцию роста как количества преступлений несовершеннолетних, так и числа несовершеннолетних, их совершивших.</w:t>
      </w:r>
    </w:p>
    <w:p>
      <w:pPr>
        <w:pStyle w:val="Style18"/>
        <w:spacing w:before="0" w:after="0"/>
        <w:ind w:firstLine="663"/>
        <w:rPr/>
      </w:pPr>
      <w:r>
        <w:rPr/>
        <w:t xml:space="preserve">По словам М.В.Гордеевой, проблеме </w:t>
      </w:r>
      <w:r>
        <w:rPr>
          <w:rStyle w:val="StrongEmphasis"/>
        </w:rPr>
        <w:t>профилактики</w:t>
      </w:r>
      <w:r>
        <w:rPr/>
        <w:t xml:space="preserve"> </w:t>
      </w:r>
      <w:r>
        <w:rPr>
          <w:rStyle w:val="StrongEmphasis"/>
        </w:rPr>
        <w:t>безнадзорности</w:t>
      </w:r>
      <w:r>
        <w:rPr/>
        <w:t xml:space="preserve"> в 1999-2001 годах правительство уделяло особое внимание. Принято распоряжение Правительства N 736 от 10 мая 1999 года, предусматривающее реализацию федеральными органами исполнительной власти ряда конкретных действий по предупреждению </w:t>
      </w:r>
      <w:r>
        <w:rPr>
          <w:rStyle w:val="StrongEmphasis"/>
        </w:rPr>
        <w:t>детской</w:t>
      </w:r>
      <w:r>
        <w:rPr/>
        <w:t xml:space="preserve"> </w:t>
      </w:r>
      <w:r>
        <w:rPr>
          <w:rStyle w:val="StrongEmphasis"/>
        </w:rPr>
        <w:t>безнадзорности</w:t>
      </w:r>
      <w:r>
        <w:rPr/>
        <w:t xml:space="preserve">. В 2000 году утвержден ряд нормативных актов, разработанных во исполнение нового Федерального закона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в частности, постановления "Об утверждении примерных Положений о специализированных учреждениях для несовершеннолетних, нуждающихся в социальной реабилитации", и "Об утверждении Положения об осуществлении и финансировании деятельности, связанной с перевозкой несовершеннолетних, самовольно ушедших из семей, </w:t>
      </w:r>
      <w:r>
        <w:rPr>
          <w:rStyle w:val="StrongEmphasis"/>
        </w:rPr>
        <w:t>детских</w:t>
      </w:r>
      <w:r>
        <w:rPr/>
        <w:t xml:space="preserve"> домов, школ-интернатов, специальных учебно-воспитательных и иных </w:t>
      </w:r>
      <w:r>
        <w:rPr>
          <w:rStyle w:val="StrongEmphasis"/>
        </w:rPr>
        <w:t>детских</w:t>
      </w:r>
      <w:r>
        <w:rPr/>
        <w:t xml:space="preserve"> учреждений".</w:t>
      </w:r>
    </w:p>
    <w:p>
      <w:pPr>
        <w:pStyle w:val="Style18"/>
        <w:spacing w:before="0" w:after="0"/>
        <w:ind w:firstLine="663"/>
        <w:jc w:val="both"/>
        <w:rPr/>
      </w:pPr>
      <w:r>
        <w:rPr/>
        <w:t>Важное значение в становлении и развитии новой системы профилактической работы имеет начатая с 1997 года федеральная целевая программа "</w:t>
      </w:r>
      <w:r>
        <w:rPr>
          <w:rStyle w:val="StrongEmphasis"/>
        </w:rPr>
        <w:t>Профилактика</w:t>
      </w:r>
      <w:r>
        <w:rPr/>
        <w:t xml:space="preserve"> </w:t>
      </w:r>
      <w:r>
        <w:rPr>
          <w:rStyle w:val="StrongEmphasis"/>
        </w:rPr>
        <w:t>безнадзорности</w:t>
      </w:r>
      <w:r>
        <w:rPr/>
        <w:t xml:space="preserve"> и правонарушений несовершеннолетних".</w:t>
      </w:r>
    </w:p>
    <w:p>
      <w:pPr>
        <w:pStyle w:val="Style18"/>
        <w:spacing w:before="0" w:after="0"/>
        <w:ind w:firstLine="663"/>
        <w:rPr/>
      </w:pPr>
      <w:r>
        <w:rPr/>
        <w:t>М.В.Гордеева отметила, что в течение нескольких последних лет сохранялась неблагополучная ситуация с выплатой пособий. Однако, начиная с 2000 года, в результате принятых на федеральном уровне мер, положение с выплатой пособий удалось не только стабилизировать, но и впервые добиться сокращения долгов по ним.</w:t>
      </w:r>
    </w:p>
    <w:p>
      <w:pPr>
        <w:pStyle w:val="Style18"/>
        <w:spacing w:before="0" w:after="0"/>
        <w:ind w:firstLine="663"/>
        <w:rPr/>
      </w:pPr>
      <w:r>
        <w:rPr/>
        <w:t xml:space="preserve">По мнению М.В. Гордеевой, основным ядром системы </w:t>
      </w:r>
      <w:r>
        <w:rPr>
          <w:rStyle w:val="StrongEmphasis"/>
        </w:rPr>
        <w:t>профилактики</w:t>
      </w:r>
      <w:r>
        <w:rPr/>
        <w:t xml:space="preserve"> </w:t>
      </w:r>
      <w:r>
        <w:rPr>
          <w:rStyle w:val="StrongEmphasis"/>
        </w:rPr>
        <w:t>беспризорности</w:t>
      </w:r>
      <w:r>
        <w:rPr/>
        <w:t xml:space="preserve"> и правонарушений несовершеннолетних сегодня является сеть социозащитных учреждений, созданная за беспрецедентно короткий срок (в 1993 году в России было всего 4 социальных приюта).</w:t>
      </w:r>
    </w:p>
    <w:p>
      <w:pPr>
        <w:pStyle w:val="Style18"/>
        <w:spacing w:before="0" w:after="0"/>
        <w:ind w:firstLine="663"/>
        <w:rPr/>
      </w:pPr>
      <w:r>
        <w:rPr/>
        <w:t xml:space="preserve">Именно эти "спасательные" учреждения не позволили проблеме </w:t>
      </w:r>
      <w:r>
        <w:rPr>
          <w:rStyle w:val="StrongEmphasis"/>
        </w:rPr>
        <w:t>детской</w:t>
      </w:r>
      <w:r>
        <w:rPr/>
        <w:t xml:space="preserve"> </w:t>
      </w:r>
      <w:r>
        <w:rPr>
          <w:rStyle w:val="StrongEmphasis"/>
        </w:rPr>
        <w:t>беспризорности</w:t>
      </w:r>
      <w:r>
        <w:rPr/>
        <w:t xml:space="preserve"> вырасти до состояния катастрофы. В целом по стране в системе социальной защиты населения сегодня действуют: 793 специализированных учреждения для несовершеннолетних, нуждающихся в социальной реабилитации (социально-реабилитационные центры, социальные приюты, центры помощи детям, оставшихся без попечения родителей), 1053 отделения </w:t>
      </w:r>
      <w:r>
        <w:rPr>
          <w:rStyle w:val="StrongEmphasis"/>
        </w:rPr>
        <w:t>профилактики</w:t>
      </w:r>
      <w:r>
        <w:rPr/>
        <w:t xml:space="preserve"> </w:t>
      </w:r>
      <w:r>
        <w:rPr>
          <w:rStyle w:val="StrongEmphasis"/>
        </w:rPr>
        <w:t>безнадзорности</w:t>
      </w:r>
      <w:r>
        <w:rPr/>
        <w:t xml:space="preserve"> и стационарных отделений для несовершеннолетних в учреждениях социального обслуживания семьи и детей. Только в 2000 году прошли социальную реабилитацию, получили другие социальные услуги более 266 тысяч детей.</w:t>
      </w:r>
    </w:p>
    <w:p>
      <w:pPr>
        <w:pStyle w:val="Style18"/>
        <w:spacing w:before="0" w:after="0"/>
        <w:ind w:firstLine="663"/>
        <w:rPr/>
      </w:pPr>
      <w:r>
        <w:rPr/>
        <w:t xml:space="preserve">По словам М.В.Гордеевой, благодаря созданию социозащитных учреждений, другим мерам, о которых говорилось выше, удалось в основном решить проблему </w:t>
      </w:r>
      <w:r>
        <w:rPr>
          <w:rStyle w:val="StrongEmphasis"/>
        </w:rPr>
        <w:t>детской</w:t>
      </w:r>
      <w:r>
        <w:rPr/>
        <w:t xml:space="preserve"> </w:t>
      </w:r>
      <w:r>
        <w:rPr>
          <w:rStyle w:val="StrongEmphasis"/>
        </w:rPr>
        <w:t>безнадзорности</w:t>
      </w:r>
      <w:r>
        <w:rPr/>
        <w:t xml:space="preserve">, если следовать определению этого понятия, приведенному в Федеральном законе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Согласно этому закону дети-беспризорники и безнадзорные дети - это несколько разные по статусу категории детей. Количество беспризорных детей, то есть детей, которые остались без попечения родителей и без жилья, колеблется в пределах от 110до 123 тысяч. "Всех этих детей, - заметила Гордеева, - мы готовы забрать в социозащитные учреждения".</w:t>
      </w:r>
    </w:p>
    <w:p>
      <w:pPr>
        <w:pStyle w:val="Style18"/>
        <w:spacing w:before="0" w:after="0"/>
        <w:ind w:firstLine="663"/>
        <w:rPr/>
      </w:pPr>
      <w:r>
        <w:rPr/>
        <w:t xml:space="preserve">Сегодня проблема </w:t>
      </w:r>
      <w:r>
        <w:rPr>
          <w:rStyle w:val="StrongEmphasis"/>
        </w:rPr>
        <w:t>детской</w:t>
      </w:r>
      <w:r>
        <w:rPr/>
        <w:t xml:space="preserve"> </w:t>
      </w:r>
      <w:r>
        <w:rPr>
          <w:rStyle w:val="StrongEmphasis"/>
        </w:rPr>
        <w:t>беспризорности</w:t>
      </w:r>
      <w:r>
        <w:rPr/>
        <w:t xml:space="preserve"> не решена в двух регионах, прежде всего в Москве. Здесь действуют всего три социозащитных учреждения. В то же время именно в столицу, как и раньше - в годы войны и после революции, - бегут беспризорники. До 75% детей в Москве, которые остались без попечения родителей и попали в руки специалистов (в хорошем смысле этого слова), - это дети из стран СНГ. Основная проблема сегодня -создать в Москве систему социозащитных учреждений. Правда, 10 июля прошлого года Правительством Москвы принято постановление "О создании государственно-экспериментального учреждения "Городской центр </w:t>
      </w:r>
      <w:r>
        <w:rPr>
          <w:rStyle w:val="StrongEmphasis"/>
        </w:rPr>
        <w:t>профилактики</w:t>
      </w:r>
      <w:r>
        <w:rPr/>
        <w:t xml:space="preserve"> бродяжничества, попрошайничества и правонарушений среди иногородних несовершеннолетних". Он круглосуточно будет принимать детей и подростков из всех регионов России и ближнего зарубежья. Более того, в соответствии с городской комплексной целевой программой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в 2001-2003 годах в Москве предполагается открыть 9 социальных приютов, 28 центров помощи семье и детям, 33 социальных отделения социальной помощи семье и детям в центрах социального обслуживания населения.</w:t>
      </w:r>
    </w:p>
    <w:p>
      <w:pPr>
        <w:pStyle w:val="Style18"/>
        <w:spacing w:before="0" w:after="0"/>
        <w:ind w:firstLine="663"/>
        <w:rPr/>
      </w:pPr>
      <w:r>
        <w:rPr/>
        <w:t>Естественно, не решена проблема безпризорности и в Чечне. В настоящее время Минтрудом России разработан план по созданию в республике социозащитных учреждений. М.В. Гордеева высказала надежду, что в ближайшие годы эта проблема будет решаться и там. По ее словам, в рамках реализации Федеральной целевой программы восстановления экономики и социальной сферы Чеченской Республики предполагается восстановление 5 социозащитных учреждений для несовершеннолетних. Эту работу Минтруд России (государственный заказчик) проводит совместно с Госстроем России и Минтрудом Чеченской Республики.</w:t>
      </w:r>
    </w:p>
    <w:p>
      <w:pPr>
        <w:pStyle w:val="Style18"/>
        <w:spacing w:before="0" w:after="0"/>
        <w:ind w:firstLine="663"/>
        <w:rPr/>
      </w:pPr>
      <w:r>
        <w:rPr/>
        <w:t xml:space="preserve">Руководитель Департамента считает, что в основе решения проблемы </w:t>
      </w:r>
      <w:r>
        <w:rPr>
          <w:rStyle w:val="StrongEmphasis"/>
        </w:rPr>
        <w:t>детской</w:t>
      </w:r>
      <w:r>
        <w:rPr/>
        <w:t xml:space="preserve"> </w:t>
      </w:r>
      <w:r>
        <w:rPr>
          <w:rStyle w:val="StrongEmphasis"/>
        </w:rPr>
        <w:t>безнадзорности</w:t>
      </w:r>
      <w:r>
        <w:rPr/>
        <w:t xml:space="preserve"> лежит профилактическая работа с семьями, в первую очередь с семьями, находящимися в социально опасном положении - малообеспеченными, неполными; семьями, где есть безработные, злоупотребляющие алкоголем. По ее мнению, государство и общество должны выступить гарантом социальной защищенности этой категории детей, взять на себя обязанности и создать достаточные ресурсы - экономические, социальные, духовные, нравственные - для того, чтобы обеспечить детям, находящимся в трудной жизненной ситуации, условия для нормальной жизни, учебы, развития личности, профессиональной подготовки, социальной адаптации, компенсируя в определенной степени отсутствие родительской заботы. Одновременно должна решаться стратегическая задача - обеспечение приемлемого уровня жизни семей с детьми, укрепление нравственно-воспитательной функции семьи, что может существенно повлиять на уменьшение численности безнадзорных детей, детей, оставшихся без попечения родителей.</w:t>
      </w:r>
    </w:p>
    <w:p>
      <w:pPr>
        <w:pStyle w:val="Style18"/>
        <w:spacing w:before="0" w:after="0"/>
        <w:ind w:firstLine="663"/>
        <w:rPr/>
      </w:pPr>
      <w:r>
        <w:rPr/>
        <w:t xml:space="preserve">Таковы, по словам М.В. Гордеевой, приоритеты и результаты действий, предпринимаемых Минтрудом России, органами социальной защиты населения субъектов Российской Федерации. Вместе с тем, отметила она, в сложившихся условиях социальная защита детей, оказавшихся в особо сложных обстоятельствах, несомненно, должна осуществляться на фоне мер силового противодействия этим негативным явлениям. Сегодня, к сожалению, не проработаны в необходимой степени вопросы осуществления контроля за миграцией, пресечения ее незаконных </w:t>
      </w:r>
      <w:r>
        <w:rPr>
          <w:rStyle w:val="StrongEmphasis"/>
        </w:rPr>
        <w:t>форм</w:t>
      </w:r>
      <w:r>
        <w:rPr/>
        <w:t xml:space="preserve">. Неконтролируемая миграция усугубляет ситуацию с </w:t>
      </w:r>
      <w:r>
        <w:rPr>
          <w:rStyle w:val="StrongEmphasis"/>
        </w:rPr>
        <w:t>детской</w:t>
      </w:r>
      <w:r>
        <w:rPr/>
        <w:t xml:space="preserve"> </w:t>
      </w:r>
      <w:r>
        <w:rPr>
          <w:rStyle w:val="StrongEmphasis"/>
        </w:rPr>
        <w:t>беспризорностью</w:t>
      </w:r>
      <w:r>
        <w:rPr/>
        <w:t>.</w:t>
      </w:r>
    </w:p>
    <w:p>
      <w:pPr>
        <w:pStyle w:val="Style18"/>
        <w:spacing w:before="0" w:after="0"/>
        <w:ind w:firstLine="663"/>
        <w:rPr/>
      </w:pPr>
      <w:r>
        <w:rPr/>
        <w:t>М.В. Гордеева отметила необходимость дополнительного законодательного регулирования деятельности такого важнейшего субъекта, как комиссии по делам несовершеннолетних и защите их прав. Принятый Государственной Думой в июне прошлого года Федеральный закон "Об основах организации деятельности комиссий по делам несовершеннолетних и защите их прав" не подписан Президентом Российской Федерации. Отсутствие на федеральном уровне современного правового обеспечения деятельности указанных комиссий сдерживает разработку соответствующей правовой базы в субъектах Российской Федерации.</w:t>
      </w:r>
    </w:p>
    <w:p>
      <w:pPr>
        <w:pStyle w:val="Style18"/>
        <w:spacing w:before="0" w:after="0"/>
        <w:ind w:firstLine="663"/>
        <w:rPr/>
      </w:pPr>
      <w:r>
        <w:rPr/>
        <w:t xml:space="preserve">По мнению Н.В. Гордеевой, учитывая, что Федеральный закон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вопросы образования комиссий и осуществления ими отдельных государственных полномочий относит к компетенции федерального центра и субъектов РФ, представляется целесообразным по итогам парламентских слушаний рекомендовать органам государственной власти субъектов РФ разработать и принять региональные нормативно-правовые акты по вопросам организации деятельности комиссий по делам несовершеннолетних и защите их прав при органах исполнительной власти субъектов РФ, органах местного самоуправления, межведомственного взаимодействия органов и учреждений системы </w:t>
      </w:r>
      <w:r>
        <w:rPr>
          <w:rStyle w:val="StrongEmphasis"/>
        </w:rPr>
        <w:t>профилактики</w:t>
      </w:r>
      <w:r>
        <w:rPr/>
        <w:t xml:space="preserve"> </w:t>
      </w:r>
      <w:r>
        <w:rPr>
          <w:rStyle w:val="StrongEmphasis"/>
        </w:rPr>
        <w:t>безнадзорности</w:t>
      </w:r>
      <w:r>
        <w:rPr/>
        <w:t xml:space="preserve"> и правонарушений, укреплять комиссии по делам несовершеннолетних и защите их прав в кадровом и организационно-техническом отношении. Кроме того, дополнительного правового регулирования (внесения изменений и дополнений в Федеральный закон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требуют также вопросы, связанные с осуществлением подразделениями по делам несовершеннолетних, центрами временной изоляции для несовершеннолетних правонарушителей органов внутренних дел профилактических функций в отношении безнадзорных и беспризорных детей, расширением их возможностей в оказании экстренной помощи несовершеннолетним, не имеющим места жительства. Они нашли отражение в законопроекте "О внесении изменений и дополнений в Федеральный закон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который подготовлен рабочей группой из представителей федеральных органов исполнительной власти в соответствии с поручением Президента Российской Федерации. Этот проект предусматривает также расширение круга прав несовершеннолетних, находящихся в учреждения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гуманизацию некоторых других положений указанного Федерального закона. Кстати, этот закон, как уже было сказано, стал мощным стимулом развития сети социальных учреждений, укрепления межведомственного взаимодействия субъектов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Только за 2000 (первый полный год реализации Закона) в субъектах Российской Федерации было создано 92 (!) новых специализированных учреждения для несовершеннолетних. Однако при утвержденных Правительством Российской Федерации нормативах (одно учреждение -на 5-10 тысяч </w:t>
      </w:r>
      <w:r>
        <w:rPr>
          <w:rStyle w:val="StrongEmphasis"/>
        </w:rPr>
        <w:t>детского</w:t>
      </w:r>
      <w:r>
        <w:rPr/>
        <w:t xml:space="preserve"> населения) потребности в такого рода учреждениях удовлетворены лишь на 22%.</w:t>
      </w:r>
    </w:p>
    <w:p>
      <w:pPr>
        <w:pStyle w:val="Style18"/>
        <w:spacing w:before="0" w:after="0"/>
        <w:ind w:firstLine="663"/>
        <w:rPr/>
      </w:pPr>
      <w:r>
        <w:rPr/>
        <w:t xml:space="preserve">В заключение М.В. Гордеева отметила, что сегодня перед Минтрудом России, субъектами Российской Федерации стоит задача не только продолжить работу по количественному развитию сети учреждений, но и вносить необходимые коррективы в ее структуру: соотношение учреждений разного типа (приютов для оказания экстренной помощи и социально-реабилитационных центров, сочетающих реабилитационную и профилактическую, патронажную работу), географию размещения (например, в Курганской, Курской, Кировской областях. Республике Калмыкия до настоящего времени действуют по 2-3 учреждения). Органам исполнительной власти субъектов Российской Федерации необходимо принять меры по приведению системы социозащитных учреждений для несовершеннолетних в соответствие с положениями Федерального закона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постановления Правительства Российской Федерации от 27.11.2000 г. N896 "Об утверждении Примерных положений о специализированных учреждениях для несовершеннолетних, нуждающихся в социальной реабилитации".</w:t>
      </w:r>
    </w:p>
    <w:p>
      <w:pPr>
        <w:pStyle w:val="Style18"/>
        <w:spacing w:before="0" w:after="0"/>
        <w:ind w:firstLine="663"/>
        <w:jc w:val="both"/>
        <w:rPr/>
      </w:pPr>
      <w:r>
        <w:rPr/>
        <w:t xml:space="preserve">По результатам парламентских слушаний были приняты рекомендации. Высказаны пожелания: обеспечить в полном объеме финансирование федеральных программ, направленных на поддержку детства и мероприятий по </w:t>
      </w:r>
      <w:r>
        <w:rPr>
          <w:rStyle w:val="StrongEmphasis"/>
        </w:rPr>
        <w:t>профилактике</w:t>
      </w:r>
      <w:r>
        <w:rPr/>
        <w:t xml:space="preserve"> </w:t>
      </w:r>
      <w:r>
        <w:rPr>
          <w:rStyle w:val="StrongEmphasis"/>
        </w:rPr>
        <w:t>беспризорности</w:t>
      </w:r>
      <w:r>
        <w:rPr/>
        <w:t xml:space="preserve"> и преступности несовершеннолетних; продолжить законотворческую деятельность по совершенствованию правовой базы реализации законных прав и интересов несовершеннолетних; принять дополнения и изменения в законодательные акты и Федеральный закон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предусматривающие процедуру рассмотрения в судах материалов о помещении несовершеннолетних в центры временной изоляции и в специальные учебно-воспитательные учреждения закрытого типа и др. </w:t>
      </w:r>
      <w:r>
        <w:rPr>
          <w:b/>
          <w:bCs/>
        </w:rPr>
        <w:t>Н.ТКАЧ "</w:t>
      </w:r>
      <w:r>
        <w:rPr>
          <w:rStyle w:val="StrongEmphasis"/>
        </w:rPr>
        <w:t>ДЕТСКАЯ</w:t>
      </w:r>
      <w:r>
        <w:rPr>
          <w:b/>
          <w:bCs/>
        </w:rPr>
        <w:t xml:space="preserve"> </w:t>
      </w:r>
      <w:r>
        <w:rPr>
          <w:rStyle w:val="StrongEmphasis"/>
        </w:rPr>
        <w:t>БЕЗНАДЗОРНОСТЬ</w:t>
      </w:r>
      <w:r>
        <w:rPr>
          <w:b/>
          <w:bCs/>
        </w:rPr>
        <w:t xml:space="preserve"> И </w:t>
      </w:r>
      <w:r>
        <w:rPr>
          <w:rStyle w:val="StrongEmphasis"/>
        </w:rPr>
        <w:t>БЕСПРИЗОРНОСТЬ</w:t>
      </w:r>
      <w:r>
        <w:rPr>
          <w:b/>
          <w:bCs/>
        </w:rPr>
        <w:t xml:space="preserve"> КАК ОДИН ИЗ ФАКТОРОВ НАЦИОНАЛЬНОЙ БЕЗОПАСНОСТИ РОССИИ". // Социальное обеспечение (Москва).- 21.01.2002.- 001.- C.18-23</w:t>
      </w:r>
    </w:p>
    <w:p>
      <w:pPr>
        <w:pStyle w:val="Style18"/>
        <w:spacing w:before="0" w:after="0"/>
        <w:ind w:firstLine="663"/>
        <w:jc w:val="both"/>
        <w:rPr>
          <w:b/>
          <w:b/>
          <w:bCs/>
        </w:rPr>
      </w:pPr>
      <w:r>
        <w:rPr>
          <w:b/>
          <w:bCs/>
        </w:rPr>
      </w:r>
    </w:p>
    <w:p>
      <w:pPr>
        <w:pStyle w:val="Style18"/>
        <w:spacing w:before="0" w:after="0"/>
        <w:ind w:firstLine="663"/>
        <w:rPr/>
      </w:pPr>
      <w:r>
        <w:rPr/>
        <w:t>***</w:t>
      </w:r>
    </w:p>
    <w:p>
      <w:pPr>
        <w:pStyle w:val="Style18"/>
        <w:spacing w:before="0" w:after="0"/>
        <w:ind w:firstLine="663"/>
        <w:rPr/>
      </w:pPr>
      <w:r>
        <w:rPr/>
        <w:t>В Министерстве внутренних дел России состоялось расширенное заседание коллегии, посвященное итогам работы органов внутренних дел и служебно-боевой деятельности внутренних войск в 2002 году. В нем приняли участие Президент Российской Федерации Владимир Путин, руководители Администрации Президента Российской Федерации, высших судебных, контрольно-административных органов страны, федеральных органов исполнительной власти, депутаты Федерального Собрания Российской Федерации.</w:t>
      </w:r>
    </w:p>
    <w:p>
      <w:pPr>
        <w:pStyle w:val="Style18"/>
        <w:spacing w:before="0" w:after="0"/>
        <w:ind w:firstLine="663"/>
        <w:rPr/>
      </w:pPr>
      <w:r>
        <w:rPr/>
        <w:t>Роли органов внутренних дел в реализации комплекса мер по обеспечению общественной безопасности и правопорядка было посвящено выступление Президента России Владимира Путина на расширенном заседании Коллегии МВД РФ.</w:t>
      </w:r>
    </w:p>
    <w:p>
      <w:pPr>
        <w:pStyle w:val="Style18"/>
        <w:spacing w:before="0" w:after="0"/>
        <w:ind w:firstLine="663"/>
        <w:rPr/>
      </w:pPr>
      <w:r>
        <w:rPr/>
        <w:t>С докладом об итогах работы за год выступил министр внутренних дел России Борис Грызлов. Открывая заседание, министр внутренних дел России Борис Грызлов сказал, что его участникам предстоит дать объективную оценку состояния преступности в стране, отметить, насколько адекватны принимаемые органами внутренних дел меры по обеспечению внутренней безопасности России, что необходимо предпринять дополнительно для стабилизации общества и экономики, пресечения проникновения криминалитета во властные структуры и предотвращения террористической угрозы. Глава ведомства отметил также необходимость разобраться в причинах допущенных просчетов, наметить пути повышения эффективности в работе.</w:t>
      </w:r>
    </w:p>
    <w:p>
      <w:pPr>
        <w:pStyle w:val="Style18"/>
        <w:spacing w:before="0" w:after="0"/>
        <w:ind w:firstLine="663"/>
        <w:rPr/>
      </w:pPr>
      <w:r>
        <w:rPr/>
        <w:t>Около 700 тысяч детей и несовершеннолетних, находившихся в социально опасном положении, были возвращены родителям сотрудниками милиции, помещены в центры временной изоляции несовершеннолетних правонарушителей, медицинские и социальные учреждения. Трудоустроено более 1 миллиона 300 тысяч несовершеннолетних.</w:t>
      </w:r>
    </w:p>
    <w:p>
      <w:pPr>
        <w:pStyle w:val="Style18"/>
        <w:spacing w:before="0" w:after="0"/>
        <w:ind w:firstLine="663"/>
        <w:jc w:val="both"/>
        <w:rPr>
          <w:sz w:val="28"/>
          <w:szCs w:val="28"/>
        </w:rPr>
      </w:pPr>
      <w:r>
        <w:rPr>
          <w:sz w:val="28"/>
          <w:szCs w:val="28"/>
        </w:rPr>
      </w:r>
    </w:p>
    <w:p>
      <w:pPr>
        <w:pStyle w:val="Normal"/>
        <w:ind w:firstLine="663"/>
        <w:rPr>
          <w:rFonts w:ascii="Arial" w:hAnsi="Arial" w:cs="Arial"/>
          <w:sz w:val="22"/>
          <w:szCs w:val="22"/>
        </w:rPr>
      </w:pPr>
      <w:r>
        <w:rPr>
          <w:rFonts w:cs="Arial" w:ascii="Arial" w:hAnsi="Arial"/>
          <w:sz w:val="22"/>
          <w:szCs w:val="22"/>
        </w:rPr>
        <w:t>На совещании с членами правительства Президент потребовал незамедлительных мер по борьбе с детской безнадзорностью. Жесткость постановки понятна: проблемой занимаются несколько ведомств, написана груда целевых программ, а бездомных детей пока меньше не становится.</w:t>
      </w:r>
    </w:p>
    <w:p>
      <w:pPr>
        <w:pStyle w:val="Normal"/>
        <w:ind w:firstLine="663"/>
        <w:rPr>
          <w:rFonts w:ascii="Arial" w:hAnsi="Arial" w:cs="Arial"/>
          <w:sz w:val="22"/>
          <w:szCs w:val="22"/>
        </w:rPr>
      </w:pPr>
      <w:r>
        <w:rPr>
          <w:rFonts w:cs="Arial" w:ascii="Arial" w:hAnsi="Arial"/>
          <w:sz w:val="22"/>
          <w:szCs w:val="22"/>
        </w:rPr>
        <w:t>В тексте поручения говорится: "Детская безнадзорность и беспризорность, криминализация подростковой среды в стране достигли угрожающих размеров". Владимир Путин не первый раз обращает внимание правительства на проблему беспризорности. Еще 30 мая 2001 года Совет безопасности признал, что детская беспризорность и безнадзорность несет угрозу национальной безопасности страны и общественной стабильности. 7 июня 2001 года Президент предлагал правительству "решать на современном уровне" проблемы детской беспризорности и безнадзорности.</w:t>
      </w:r>
    </w:p>
    <w:p>
      <w:pPr>
        <w:pStyle w:val="Normal"/>
        <w:ind w:firstLine="663"/>
        <w:rPr>
          <w:rFonts w:ascii="Arial" w:hAnsi="Arial" w:cs="Arial"/>
          <w:sz w:val="22"/>
          <w:szCs w:val="22"/>
        </w:rPr>
      </w:pPr>
      <w:r>
        <w:rPr>
          <w:rFonts w:cs="Arial" w:ascii="Arial" w:hAnsi="Arial"/>
          <w:sz w:val="22"/>
          <w:szCs w:val="22"/>
        </w:rPr>
        <w:t>Однако, судя по всему, проблема с мертвой точки не сдвинулась - по словам вице-премьера Валентины Матвиенко, ежегодно в России появляются 100 тысяч новых сирот. В России 4 министерства занимаются беспризорниками, но они не смогли даже сосчитать бездомных детей.</w:t>
      </w:r>
    </w:p>
    <w:p>
      <w:pPr>
        <w:pStyle w:val="Normal"/>
        <w:ind w:firstLine="663"/>
        <w:rPr>
          <w:rFonts w:ascii="Arial" w:hAnsi="Arial" w:cs="Arial"/>
          <w:sz w:val="22"/>
          <w:szCs w:val="22"/>
        </w:rPr>
      </w:pPr>
      <w:r>
        <w:rPr>
          <w:rFonts w:cs="Arial" w:ascii="Arial" w:hAnsi="Arial"/>
          <w:sz w:val="22"/>
          <w:szCs w:val="22"/>
        </w:rPr>
        <w:t>Несмотря на обилие целевых программ, у российских ведомств, похоже, отсутствует координация в борьбе с причинами детской беспризорности. Милиция - ловит, педагоги - учат, врачи - лечат, юристы - судят. А у семинянек, как известно, дитя без глазу. По-видимому, без кардинальных изменений в сфере экономики, контроля над беспризорностью ситуация в российских городах не исправится.</w:t>
      </w:r>
    </w:p>
    <w:p>
      <w:pPr>
        <w:pStyle w:val="Style18"/>
        <w:spacing w:before="0" w:after="0"/>
        <w:ind w:firstLine="663"/>
        <w:jc w:val="both"/>
        <w:rPr>
          <w:rFonts w:ascii="Arial" w:hAnsi="Arial" w:cs="Arial"/>
          <w:sz w:val="22"/>
          <w:szCs w:val="22"/>
        </w:rPr>
      </w:pPr>
      <w:r>
        <w:rPr>
          <w:rFonts w:cs="Arial" w:ascii="Arial" w:hAnsi="Arial"/>
          <w:sz w:val="22"/>
          <w:szCs w:val="22"/>
        </w:rPr>
        <w:t xml:space="preserve">И не случайно Президент России Владимир Путин дал поручение премьер-министру Михаилу Касьянову принять незамедлительные меры по решению проблем детской беспризорности. в понедельник Президент РФ Владимир Путин дал поручение премьер-министру Михаилу Касьянову принять незамедлительные меры по решению проблем детской беспризорности и безнадзорности, подчеркнув, что это постыдное явление, а вместе с ним и подростковая преступность достигли угрожающих размеров. Не надо думать, что проблема не разрешима. В более тяжелые времена, когда устанавливалась советская власть, государство нашло методы не только борьбы с беспризорщиной, но и работы с детьми.Неужели сейчас экономические условия не позволяют сделать это? </w:t>
      </w:r>
      <w:r>
        <w:rPr>
          <w:rFonts w:cs="Arial" w:ascii="Arial" w:hAnsi="Arial"/>
          <w:b/>
          <w:bCs/>
          <w:sz w:val="22"/>
          <w:szCs w:val="22"/>
        </w:rPr>
        <w:t xml:space="preserve"> Сазонов Ю. А Гаврошей все больше... // Парламентская газета. - 2002. - 16 янв.</w:t>
      </w:r>
    </w:p>
    <w:p>
      <w:pPr>
        <w:pStyle w:val="Normal"/>
        <w:ind w:firstLine="663"/>
        <w:rPr>
          <w:rFonts w:ascii="Arial" w:hAnsi="Arial" w:cs="Arial"/>
          <w:sz w:val="22"/>
          <w:szCs w:val="22"/>
        </w:rPr>
      </w:pPr>
      <w:r>
        <w:rPr>
          <w:rFonts w:cs="Arial" w:ascii="Arial" w:hAnsi="Arial"/>
          <w:sz w:val="22"/>
          <w:szCs w:val="22"/>
        </w:rPr>
        <w:t>По оценкам правительства, в России около миллиона несовершеннолетних беспризорников. По данным Генеральной прокуратуры, на улице находится около 2 миллионов беспризорных детей.</w:t>
      </w:r>
      <w:r>
        <w:rPr>
          <w:rFonts w:cs="Arial" w:ascii="Arial" w:hAnsi="Arial"/>
          <w:b/>
          <w:bCs/>
          <w:i/>
          <w:iCs/>
          <w:sz w:val="22"/>
          <w:szCs w:val="22"/>
        </w:rPr>
        <w:t xml:space="preserve"> Короп Е. Сироты - кремлевские // Известия. - 2002. - 16 янв</w:t>
      </w:r>
      <w:r>
        <w:rPr>
          <w:rFonts w:cs="Arial" w:ascii="Arial" w:hAnsi="Arial"/>
          <w:b/>
          <w:bCs/>
          <w:sz w:val="22"/>
          <w:szCs w:val="22"/>
        </w:rPr>
        <w:t>.</w:t>
      </w:r>
    </w:p>
    <w:p>
      <w:pPr>
        <w:pStyle w:val="Normal"/>
        <w:ind w:firstLine="663"/>
        <w:rPr>
          <w:rFonts w:ascii="Arial" w:hAnsi="Arial" w:cs="Arial"/>
          <w:sz w:val="22"/>
          <w:szCs w:val="22"/>
        </w:rPr>
      </w:pPr>
      <w:r>
        <w:rPr>
          <w:rFonts w:cs="Arial" w:ascii="Arial" w:hAnsi="Arial"/>
          <w:sz w:val="22"/>
          <w:szCs w:val="22"/>
        </w:rPr>
        <w:t>По оценкам правительственных экспертов, в стране сейчас насчитывается около миллиона беспризорных детей, при этом 90 процентов из них - при живых родителях. С каждым годом увеличивается количество взрослых, лишенных родительских прав. В прошлом году таких было уже 43 тысячи.</w:t>
      </w:r>
    </w:p>
    <w:p>
      <w:pPr>
        <w:pStyle w:val="Normal"/>
        <w:ind w:firstLine="663"/>
        <w:rPr>
          <w:rFonts w:ascii="Arial" w:hAnsi="Arial" w:cs="Arial"/>
          <w:sz w:val="22"/>
          <w:szCs w:val="22"/>
        </w:rPr>
      </w:pPr>
      <w:r>
        <w:rPr>
          <w:rFonts w:cs="Arial" w:ascii="Arial" w:hAnsi="Arial"/>
          <w:sz w:val="22"/>
          <w:szCs w:val="22"/>
        </w:rPr>
        <w:t>Что делается для обездоленных ребятишек? Быстро развивается сеть специализированных детских социальных учреждений. Если в 1993 году в стране было всего 4 приюта, то теперь их более 700, почти полторы тысячи детских интернатов. И все же, во-первых, этого совершенно недостаточно, во-вторых, только таким способом проблему, похоже, не решить.</w:t>
      </w:r>
    </w:p>
    <w:p>
      <w:pPr>
        <w:pStyle w:val="Normal"/>
        <w:ind w:firstLine="663"/>
        <w:rPr>
          <w:rFonts w:ascii="Arial" w:hAnsi="Arial" w:cs="Arial"/>
          <w:sz w:val="22"/>
          <w:szCs w:val="22"/>
        </w:rPr>
      </w:pPr>
      <w:r>
        <w:rPr>
          <w:rFonts w:cs="Arial" w:ascii="Arial" w:hAnsi="Arial"/>
          <w:sz w:val="22"/>
          <w:szCs w:val="22"/>
        </w:rPr>
        <w:t>По мнению Владимира Путина, проблема детства пока решается неэффективно, ею необходимо неформально и системно заниматься на всех уровнях власти, но координация должна быть за Правительством. Как заверила Валентина Матвиенко, Правительство вместе со всеми заинтересованными министерствами и ведомствами сейчас готовит новые, действенные предложения, которые должны быть направлены на комплексное решение проблемы. Все эти предложения планируется рассмотреть на заседании Правительства в начале февраля.</w:t>
      </w:r>
      <w:r>
        <w:rPr>
          <w:rFonts w:cs="Arial" w:ascii="Arial" w:hAnsi="Arial"/>
          <w:b/>
          <w:bCs/>
          <w:sz w:val="22"/>
          <w:szCs w:val="22"/>
        </w:rPr>
        <w:t xml:space="preserve"> Смолякова Т. Проблема перестала быть беспризорной // Российская газета. - 2002. - 16 янв. - </w:t>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t>По заявлению представителей аппарата вице-премьера Валентины Матвиенко, которая вчера обсуждала вопросы детской беспризорности с Владимиром Путиным, эта проблема решена во всех регионах страны, кроме Москвы и Чечни. В мятежной республике продолжается война. В столице тоже идут боевые действия, скрытые от подавляющего большинства москвичей: иногородние беспризорники отвоевывают себе место под московским солнцем. Да и в крупных городах России ситуация, вопреки мнению правительственных советников, напоминает столичную - это подтверждают сообщения собственных корреспондентов "Известий".</w:t>
      </w:r>
    </w:p>
    <w:p>
      <w:pPr>
        <w:pStyle w:val="Normal"/>
        <w:ind w:firstLine="663"/>
        <w:rPr>
          <w:rFonts w:ascii="Arial" w:hAnsi="Arial" w:cs="Arial"/>
          <w:sz w:val="22"/>
          <w:szCs w:val="22"/>
        </w:rPr>
      </w:pPr>
      <w:r>
        <w:rPr>
          <w:rFonts w:cs="Arial" w:ascii="Arial" w:hAnsi="Arial"/>
          <w:sz w:val="22"/>
          <w:szCs w:val="22"/>
        </w:rPr>
        <w:t>В Москву, как в чеховские времена, со всей России стремятся богатые взрослые. В столицу же, как в нелегкое послевоенное время, съезжаются бедные дети: выходцы из неблагополучных семей, воспитанники детских домов и интернатов. Здесь есть теплое метро и тысячи чердаков и подвалов, плотно запереть которые не смогли даже после чудовищных взрывов жилых домов в сентябре 1999 года. Тут можно заработать копейку, а если повезет, впервые в жизни пощупать настоящие доллары. В столице можно почти безнаказанно "щипать" богатеньких взрослых, можно воровать из магазинов, просить в переходах милостыню. В конце концов, если будет совсем плохо, можно очень дорого продать свое тело: спрос на такие услуги в Москве огромный.</w:t>
      </w:r>
    </w:p>
    <w:p>
      <w:pPr>
        <w:pStyle w:val="Normal"/>
        <w:ind w:firstLine="663"/>
        <w:rPr>
          <w:rFonts w:ascii="Arial" w:hAnsi="Arial" w:cs="Arial"/>
          <w:sz w:val="22"/>
          <w:szCs w:val="22"/>
        </w:rPr>
      </w:pPr>
      <w:r>
        <w:rPr>
          <w:rFonts w:cs="Arial" w:ascii="Arial" w:hAnsi="Arial"/>
          <w:sz w:val="22"/>
          <w:szCs w:val="22"/>
        </w:rPr>
        <w:t>- По моим сведениям, сейчас беспризорных детей в столице насчитывается от 40 до 50 тысяч человек, - сообщил "Известиям" депутат Московской городской думы Евгений Балашов. - Решить проблему безнадзорных детей без создания специального органа, который будет отвечать за их судьбу, невозможно. Выделяемые на это дело бюджетные деньги распыляются среди разных ведомств и уходят в никуда.</w:t>
      </w:r>
    </w:p>
    <w:p>
      <w:pPr>
        <w:pStyle w:val="Normal"/>
        <w:ind w:firstLine="663"/>
        <w:rPr>
          <w:rFonts w:ascii="Arial" w:hAnsi="Arial" w:cs="Arial"/>
          <w:sz w:val="22"/>
          <w:szCs w:val="22"/>
        </w:rPr>
      </w:pPr>
      <w:r>
        <w:rPr>
          <w:rFonts w:cs="Arial" w:ascii="Arial" w:hAnsi="Arial"/>
          <w:sz w:val="22"/>
          <w:szCs w:val="22"/>
        </w:rPr>
        <w:t>Московская милиция справиться с малолетними гостями столицы не в состоянии. В единственный центр временной изоляции несовершеннолетних, расположенный на Алтуфьевском шоссе, запрещено сдавать иногородних, которых среди "московских" беспризорников абсолютное большинство. На Курском вокзале, территория которого делится между линейным и московским отделениями милиции, беспризорники чувствуют себя достаточно вольготно. Однако сотрудники органов, которые по идее должны бороться с беспризорностью, сами не прочь нажиться на детях.</w:t>
      </w:r>
    </w:p>
    <w:p>
      <w:pPr>
        <w:pStyle w:val="Normal"/>
        <w:ind w:firstLine="663"/>
        <w:rPr>
          <w:rFonts w:ascii="Arial" w:hAnsi="Arial" w:cs="Arial"/>
          <w:sz w:val="22"/>
          <w:szCs w:val="22"/>
        </w:rPr>
      </w:pPr>
      <w:r>
        <w:rPr>
          <w:rFonts w:cs="Arial" w:ascii="Arial" w:hAnsi="Arial"/>
          <w:sz w:val="22"/>
          <w:szCs w:val="22"/>
        </w:rPr>
        <w:t>- Сидишь в переходе, просишь милостыню, подходит мент и забирает у тебя все бумажные деньги, - заявил "Известиям" 13-летний Женя, который сбежал в столицу от пьющих родителей из Орехово-Зуева. - Оставляет только мелочь: им всегда на водку не хватает.</w:t>
      </w:r>
    </w:p>
    <w:p>
      <w:pPr>
        <w:pStyle w:val="Normal"/>
        <w:ind w:firstLine="663"/>
        <w:rPr>
          <w:rFonts w:ascii="Arial" w:hAnsi="Arial" w:cs="Arial"/>
          <w:sz w:val="22"/>
          <w:szCs w:val="22"/>
        </w:rPr>
      </w:pPr>
      <w:r>
        <w:rPr>
          <w:rFonts w:cs="Arial" w:ascii="Arial" w:hAnsi="Arial"/>
          <w:sz w:val="22"/>
          <w:szCs w:val="22"/>
        </w:rPr>
        <w:t>По информации Леонида Новикова, отдел по профилактике безнадзорности и правонарушений несовершеннолетних УВД Владимирской области проводит рейды именно на Курском вокзале Москвы. Как сообщил "Известиям" начальник отдела подполковник Вячеслав Животовский, примерно за 4 часа работы на вокзале удалось задержать 30 подростков, причем половина из них оказалась из Владимирской области. Многим из них удается устроиться в столице куда лучше, чем в провинциальном городе.</w:t>
      </w:r>
    </w:p>
    <w:p>
      <w:pPr>
        <w:pStyle w:val="Normal"/>
        <w:ind w:firstLine="663"/>
        <w:rPr>
          <w:rFonts w:ascii="Arial" w:hAnsi="Arial" w:cs="Arial"/>
          <w:sz w:val="22"/>
          <w:szCs w:val="22"/>
        </w:rPr>
      </w:pPr>
      <w:r>
        <w:rPr>
          <w:rFonts w:cs="Arial" w:ascii="Arial" w:hAnsi="Arial"/>
          <w:sz w:val="22"/>
          <w:szCs w:val="22"/>
        </w:rPr>
        <w:t>- Мои сотрудники курят "Приму", а ударившиеся в бега подростки из Владимира предпочитают исключительно "Мальборо", - заметил Вячеслав Животовский. - Можно только догадываться, как они зарабатывают на жизнь - попрошайничают, воруют или грабят.</w:t>
      </w:r>
    </w:p>
    <w:p>
      <w:pPr>
        <w:pStyle w:val="Normal"/>
        <w:ind w:firstLine="663"/>
        <w:rPr>
          <w:rFonts w:ascii="Arial" w:hAnsi="Arial" w:cs="Arial"/>
          <w:sz w:val="22"/>
          <w:szCs w:val="22"/>
        </w:rPr>
      </w:pPr>
      <w:r>
        <w:rPr>
          <w:rFonts w:cs="Arial" w:ascii="Arial" w:hAnsi="Arial"/>
          <w:sz w:val="22"/>
          <w:szCs w:val="22"/>
        </w:rPr>
        <w:t>В остальных крупных городах России, поставляющих беспризорников в Москву, ситуация тоже печальная. Дети из сельских районов той или иной области или республики бегут в областной центр, где, как и в российской столице, можно прокормиться.</w:t>
      </w:r>
    </w:p>
    <w:p>
      <w:pPr>
        <w:pStyle w:val="Normal"/>
        <w:ind w:firstLine="663"/>
        <w:rPr>
          <w:rFonts w:ascii="Arial" w:hAnsi="Arial" w:cs="Arial"/>
          <w:sz w:val="22"/>
          <w:szCs w:val="22"/>
        </w:rPr>
      </w:pPr>
      <w:r>
        <w:rPr>
          <w:rFonts w:cs="Arial" w:ascii="Arial" w:hAnsi="Arial"/>
          <w:sz w:val="22"/>
          <w:szCs w:val="22"/>
        </w:rPr>
        <w:t>Как сообщает Сергей Березин, совсем недавно в Республике Бурятия началась разработка системы мер по искоренению детской безнадзорности.По данным официальной статистики, в регионе насчитывается около 900 несовершеннолетних, из них около 160 детей не посещают школы. Президент республики Леонид Потапов, который из окон своего кабинета каждый день видит десятки беспризорников, тусующихся на главной новогодней елке Улан-Удэ, устроенной на центральной площади города, считает, что следует ужесточить ответственность родителей за невыполнение своих обязанностей, активнее стимулировать создание семейных детских домов и создать кадетские классы для безнадзорных детей. Необходимо отметить, что у бурят и семейских (старообрядцев), издавна населяющих земли за Байкалом, никогда не отдавали сирот в приюты. Детей, оставшихся без родителей, принимали на воспитание семьи родственников.</w:t>
      </w:r>
    </w:p>
    <w:p>
      <w:pPr>
        <w:pStyle w:val="Normal"/>
        <w:ind w:firstLine="663"/>
        <w:rPr>
          <w:rFonts w:ascii="Arial" w:hAnsi="Arial" w:cs="Arial"/>
          <w:sz w:val="22"/>
          <w:szCs w:val="22"/>
        </w:rPr>
      </w:pPr>
      <w:r>
        <w:rPr>
          <w:rFonts w:cs="Arial" w:ascii="Arial" w:hAnsi="Arial"/>
          <w:sz w:val="22"/>
          <w:szCs w:val="22"/>
        </w:rPr>
        <w:t>Как сообщает Индира Квятковская из Уфы, в Башкирии действуют 28 детских домов, но приоритетным направлением стало устройство детей в семьи: из выявленных 3227 беспризорных детей 2400 уже переданы на воспитание в семьи граждан.</w:t>
      </w:r>
      <w:r>
        <w:rPr>
          <w:rFonts w:cs="Arial" w:ascii="Arial" w:hAnsi="Arial"/>
          <w:b/>
          <w:bCs/>
          <w:sz w:val="22"/>
          <w:szCs w:val="22"/>
        </w:rPr>
        <w:t xml:space="preserve"> Гетманский К. Провинциальные беспризорники бегут в Москву // Известия. - 2002. - 16 янв. - </w:t>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t>вот парадокс: мы даже не знаем подлинных масштабов этой национальной трагедии. Знаем только, что беспризорных и безнадзорных детей сегодня больше, чем после кровопролитной Отечественной войны. В печати приводятся разные цифры: от 2, 5 миллиона малолетних бродяжек (по данным МВД РФ) до 4 миллионов (данные независимых экспертов). Многие из них не учатся в школах и растут неграмотными. Но власть, общество в последнее десятилетие как бы не замечали происходящей драмы. По крайней мере мирились с ней. Поэтому теперь, когда президент заявил о своей обеспокоенности, признав, что "детская безнадзорность и беспризорность, криминализация подростковой среды в стране достигли угрожающих размеров", появилась надежда на перемены к лучшему. Вчера вице-премьер Валентина Матвиенко уже докладывала президенту о мерах, предлагаемых правительством для борьбы с детской беспризорностью и безнадзорностью. Мы попросили специалистов, работающих с детьми, высказать на этот счет свое мнение и свои предложения.</w:t>
      </w:r>
    </w:p>
    <w:p>
      <w:pPr>
        <w:pStyle w:val="Normal"/>
        <w:ind w:firstLine="663"/>
        <w:rPr>
          <w:rFonts w:ascii="Arial" w:hAnsi="Arial" w:cs="Arial"/>
          <w:sz w:val="22"/>
          <w:szCs w:val="22"/>
        </w:rPr>
      </w:pPr>
      <w:r>
        <w:rPr>
          <w:rFonts w:cs="Arial" w:ascii="Arial" w:hAnsi="Arial"/>
          <w:sz w:val="22"/>
          <w:szCs w:val="22"/>
        </w:rPr>
        <w:t>Александр ПОНОМАРЕВ, советник уполномоченного по правам человека в РФ:</w:t>
      </w:r>
    </w:p>
    <w:p>
      <w:pPr>
        <w:pStyle w:val="Normal"/>
        <w:ind w:firstLine="663"/>
        <w:rPr>
          <w:rFonts w:ascii="Arial" w:hAnsi="Arial" w:cs="Arial"/>
          <w:sz w:val="22"/>
          <w:szCs w:val="22"/>
        </w:rPr>
      </w:pPr>
      <w:r>
        <w:rPr>
          <w:rFonts w:cs="Arial" w:ascii="Arial" w:hAnsi="Arial"/>
          <w:sz w:val="22"/>
          <w:szCs w:val="22"/>
        </w:rPr>
        <w:t>- Мы должны определиться, с чем боремся: с беспризорностью и безнадзорностью или с причинами, которые их породили. Если с явлением, то надо искать нового Дзержинского или по крайней мере Макаренко, открывать новые приюты. А чтобы ликвидировать причины, необходимо в корне менять социальную политику. Если не всякий взрослый способен сегодня найти место в жизни, то каково приходится детям? Их даже никто не возьмет на работу.</w:t>
      </w:r>
    </w:p>
    <w:p>
      <w:pPr>
        <w:pStyle w:val="Normal"/>
        <w:ind w:firstLine="663"/>
        <w:rPr>
          <w:rFonts w:ascii="Arial" w:hAnsi="Arial" w:cs="Arial"/>
          <w:sz w:val="22"/>
          <w:szCs w:val="22"/>
        </w:rPr>
      </w:pPr>
      <w:r>
        <w:rPr>
          <w:rFonts w:cs="Arial" w:ascii="Arial" w:hAnsi="Arial"/>
          <w:sz w:val="22"/>
          <w:szCs w:val="22"/>
        </w:rPr>
        <w:t>Андрей МАЯКОВ (служба помощи детям-сиротам комитета "За гражданские права"):</w:t>
      </w:r>
    </w:p>
    <w:p>
      <w:pPr>
        <w:pStyle w:val="Normal"/>
        <w:ind w:firstLine="663"/>
        <w:rPr>
          <w:rFonts w:ascii="Arial" w:hAnsi="Arial" w:cs="Arial"/>
          <w:sz w:val="22"/>
          <w:szCs w:val="22"/>
        </w:rPr>
      </w:pPr>
      <w:r>
        <w:rPr>
          <w:rFonts w:cs="Arial" w:ascii="Arial" w:hAnsi="Arial"/>
          <w:sz w:val="22"/>
          <w:szCs w:val="22"/>
        </w:rPr>
        <w:t>- Мы регулярно проводим рейды по столичным вокзалам, в метро, в других злачных местах, где привычно собираются дети-бродяжки. Зимой их численность обычно падает - просто холодно. Больше всего иногородних - из Молдавии, Чувашии, Украины, но много и из Подмосковья. За последний год нам удалось отправить домой 630 беспризорников. Но 140 из них опять вернулись на столичные вокзалы, четверо совершили преступления, в том числе два убийства. Но чаще они сами становятся жертвами взрослых преступников. Например, на станции метро "Китай-город" промышляют гомосексуалисты и педофилы. На Ярославском вокзале бегают девчушки и открыто предлагают: "Девочка не нужна?" Милиция, судя по всему, закрывает на это глаза, а бывает, и сама попустительствует извращенцам. Это не домысел - по таким случаям уже возбуждались уголовные дела.</w:t>
      </w:r>
    </w:p>
    <w:p>
      <w:pPr>
        <w:pStyle w:val="Normal"/>
        <w:ind w:firstLine="663"/>
        <w:rPr>
          <w:rFonts w:ascii="Arial" w:hAnsi="Arial" w:cs="Arial"/>
          <w:sz w:val="22"/>
          <w:szCs w:val="22"/>
        </w:rPr>
      </w:pPr>
      <w:r>
        <w:rPr>
          <w:rFonts w:cs="Arial" w:ascii="Arial" w:hAnsi="Arial"/>
          <w:sz w:val="22"/>
          <w:szCs w:val="22"/>
        </w:rPr>
        <w:t>Конечно, дети торгуют собой не от хорошей жизни. Многих заставляет нужда. Но кто-то уже вкусил "легких" денег и ездит в Москву на заработки. Попрошайки иной раз получают до 500 рублей в день, а дети-проститутки - и до 500 долларов США. Но судьба их плачевна. Вот попался нам недавно тринадцатилетний мальчишка. Его сбила машина. Нога уже гниет, возможно, заражение крови. Куда его везти? В Москве всего 10 приютов на 400 мест. Иногородних туда практически не пускают. Центр временной изоляции несовершеннолетних правонарушителей, как известно, не принимает беспризорников, если они не совершили никакого преступления. Таких милиция везет к нам, в Медведково. Мы принимаем до 30 детей-бродяжек в день. Разбираемся и отправляем домой. Эту работу по возвращению детей в семьи можно было бы улучшить с помощью студентов-волонтеров, которые могли бы этим заниматься в свободное от учебы время. Особенно хорошая практика была бы для студентов юрфаков. У нашего комитета сейчас есть договоренность по этому поводу с четырьмя московскими социальными колледжами, которые согласны помогать нам в работе с беспризорниками. В Москве их, по последним официальным данным, 7 тысяч. Ситуацию можно улучшить, если не мешать деятельности общественных организаций. Но, например, жители дома, где находится наш комитет, весьма недовольны, что сюда со всей Москвы везут беспризорников. Но кто-то ведь должен ими заниматься.</w:t>
      </w:r>
    </w:p>
    <w:p>
      <w:pPr>
        <w:pStyle w:val="Normal"/>
        <w:ind w:firstLine="663"/>
        <w:rPr>
          <w:rFonts w:ascii="Arial" w:hAnsi="Arial" w:cs="Arial"/>
          <w:sz w:val="22"/>
          <w:szCs w:val="22"/>
        </w:rPr>
      </w:pPr>
      <w:r>
        <w:rPr>
          <w:rFonts w:cs="Arial" w:ascii="Arial" w:hAnsi="Arial"/>
          <w:sz w:val="22"/>
          <w:szCs w:val="22"/>
        </w:rPr>
        <w:t>Владимир ПАНФИЛОВ, начальник 15-го отдела ГУУР службы криминальной милиции МВД России:</w:t>
      </w:r>
    </w:p>
    <w:p>
      <w:pPr>
        <w:pStyle w:val="Normal"/>
        <w:ind w:firstLine="663"/>
        <w:rPr>
          <w:rFonts w:ascii="Arial" w:hAnsi="Arial" w:cs="Arial"/>
          <w:sz w:val="22"/>
          <w:szCs w:val="22"/>
        </w:rPr>
      </w:pPr>
      <w:r>
        <w:rPr>
          <w:rFonts w:cs="Arial" w:ascii="Arial" w:hAnsi="Arial"/>
          <w:sz w:val="22"/>
          <w:szCs w:val="22"/>
        </w:rPr>
        <w:t>- Опасны не беспризорники - это просто дети, как правило, из неблагополучных семей. Опасна криминальная среда, в которую они попадают. Мы, например, занимаемся розыском пропавших детей. Ежегодно милиция регистрирует около 17 тысяч заявлений по поводу исчезновения детей. Сразу скажу: более 92 процентов беглецов находим. Это как раз и есть безнадзорные и беспризорные дети. Родители многих пьют, бьют, не работают. Если не менять социально-экономическую ситуацию в стране, то эти дети так и будут убегать из домов и бродить по железнодорожным путям, спать в переходах метро вместе с бездомными собаками.</w:t>
      </w:r>
      <w:r>
        <w:rPr>
          <w:rFonts w:cs="Arial" w:ascii="Arial" w:hAnsi="Arial"/>
          <w:b/>
          <w:bCs/>
          <w:sz w:val="22"/>
          <w:szCs w:val="22"/>
        </w:rPr>
        <w:t xml:space="preserve"> Нестерова О. Горчайшая из бед // Труд. - 2002. - 16 янв. - </w:t>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t xml:space="preserve">на отсутствие разного рода государственных программ и сейчас жаловаться не приходится. Вот только все эти "Дети России", "Дети улиц" и прочие сложносочиненные межведомственные комплексные документы (по большей части исправно финансируемые) почему-то не дают желаемого эффекта: количество беспризорников неуклонно растет. Сейчас их, по разным оценкам, от 500 тыс. до 5 млн! Точную цифру не может назвать никто, и сей факт служит самым наглядным свидетельством "безнадзорности" самой проблемы. Теперь, может, хоть президент приглядит. </w:t>
      </w:r>
      <w:r>
        <w:rPr>
          <w:rFonts w:cs="Arial" w:ascii="Arial" w:hAnsi="Arial"/>
          <w:b/>
          <w:bCs/>
          <w:sz w:val="22"/>
          <w:szCs w:val="22"/>
        </w:rPr>
        <w:t xml:space="preserve">Корня А. Трудная "дорога к дому" // Время МН. - 2002. - 16 янв. - </w:t>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t>гражданской войны нет, уровень жизни населения, если верить официальным источникам, упорно растет. Безработица падает. А на улицы ежегодно попадает более 100 тыс. детей. При этом около 90 проц. беспризорников являются "социальными сиротами". Алкоголизм по-прежнему остается основной причиной принудительного лишения родительских прав. Но каждый десятый ребенок, по данным экспертов, убегает из вполне материально и социально благополучной семьи.</w:t>
      </w:r>
    </w:p>
    <w:p>
      <w:pPr>
        <w:pStyle w:val="Normal"/>
        <w:ind w:firstLine="663"/>
        <w:rPr>
          <w:rFonts w:ascii="Arial" w:hAnsi="Arial" w:cs="Arial"/>
          <w:sz w:val="22"/>
          <w:szCs w:val="22"/>
        </w:rPr>
      </w:pPr>
      <w:r>
        <w:rPr>
          <w:rFonts w:cs="Arial" w:ascii="Arial" w:hAnsi="Arial"/>
          <w:sz w:val="22"/>
          <w:szCs w:val="22"/>
        </w:rPr>
        <w:t>Это симптоматично, даже если абстрагироваться от ценностей чисто гуманитарного порядка. Если вспомнить, что семья - основная ячейка государства. (В подтверждение этого постулата совсем не обязательно апеллировать к Марксу, достаточно вспомнить, что в самой сильной на данный момент в мире империи - США, культ семьи возведен в ранг национальной ценности. А пренебрежение подобными ценностями чревато "Моникагейтом".)</w:t>
      </w:r>
    </w:p>
    <w:p>
      <w:pPr>
        <w:pStyle w:val="Normal"/>
        <w:ind w:firstLine="663"/>
        <w:rPr>
          <w:rFonts w:ascii="Arial" w:hAnsi="Arial" w:cs="Arial"/>
          <w:sz w:val="22"/>
          <w:szCs w:val="22"/>
        </w:rPr>
      </w:pPr>
      <w:r>
        <w:rPr>
          <w:rFonts w:cs="Arial" w:ascii="Arial" w:hAnsi="Arial"/>
          <w:sz w:val="22"/>
          <w:szCs w:val="22"/>
        </w:rPr>
        <w:t>В России основная ячейка терпит крах: почти каждого третьего ребенка у нас рождает женщина, вообще не состоящая в зарегистрированном браке. И тут вряд ли спасет очередная федеральная программа - даже если органы соцзащиты, как пообещала Матвиенко, возьмут на учет все неблагополучные семьи, а Минобразования - всех детей школьного возраста.</w:t>
      </w:r>
    </w:p>
    <w:p>
      <w:pPr>
        <w:pStyle w:val="Normal"/>
        <w:ind w:firstLine="663"/>
        <w:rPr/>
      </w:pPr>
      <w:r>
        <w:rPr>
          <w:rFonts w:cs="Arial" w:ascii="Arial" w:hAnsi="Arial"/>
          <w:sz w:val="22"/>
          <w:szCs w:val="22"/>
        </w:rPr>
        <w:t>Комплексное решение проблемы детской беспризорности, к сожалению, - дело будущего, причем не близкого. Пока представители федеральной власти лишь начинают задумываться о том, что делать с детьми и подростками, лишенными родительского внимания и оказавшимися под влиянием улицы. На уровне регионов, правда, предпринимаются отдельные попытки выведения беспризорников из "социально опасного положения". Программа профилактики беспризорности начала действовать на Алтае, где комитет по социальной защите населения создает детские приюты в ряде городов края. На это из регионального бюджета выделено 3 млн руб. Центр реабилитации детей-беспризорников под названием "Дорога к дому" создан в лесу под Тамбовом. Но это подсобное хозяйство, где дети могут обучиться ремеслам и приобрести трудовые навыки, создано и существует лишь на средства спонсоров. В Москве правозащитник Андрей Бабушкин создал общественный приемник "Маленькие беглецы". Но и здесь нет ни средств, ни достаточной площади - в старой "коммуналке" есть места лишь для 20 детей. Поэтому их, брошенных или сбежавших из дома, приходится вскоре передавать в семьи или специализированные организации.</w:t>
      </w:r>
      <w:r>
        <w:rPr>
          <w:rFonts w:cs="Arial" w:ascii="Arial" w:hAnsi="Arial"/>
          <w:b/>
          <w:bCs/>
          <w:sz w:val="22"/>
          <w:szCs w:val="22"/>
        </w:rPr>
        <w:t xml:space="preserve"> Корня А. Трудная "дорога к дому" // Время МН. - 2002. - 16 янв</w:t>
      </w:r>
    </w:p>
    <w:p>
      <w:pPr>
        <w:pStyle w:val="Normal"/>
        <w:ind w:firstLine="663"/>
        <w:rPr>
          <w:rFonts w:ascii="Arial" w:hAnsi="Arial" w:cs="Arial"/>
          <w:b/>
          <w:b/>
          <w:bCs/>
          <w:sz w:val="22"/>
          <w:szCs w:val="22"/>
        </w:rPr>
      </w:pPr>
      <w:r>
        <w:rPr>
          <w:rFonts w:cs="Arial" w:ascii="Arial" w:hAnsi="Arial"/>
          <w:b/>
          <w:bCs/>
          <w:sz w:val="22"/>
          <w:szCs w:val="22"/>
        </w:rPr>
      </w:r>
    </w:p>
    <w:p>
      <w:pPr>
        <w:pStyle w:val="Normal"/>
        <w:ind w:firstLine="663"/>
        <w:rPr>
          <w:rFonts w:ascii="Arial" w:hAnsi="Arial" w:cs="Arial"/>
          <w:b/>
          <w:b/>
          <w:bCs/>
          <w:sz w:val="22"/>
          <w:szCs w:val="22"/>
        </w:rPr>
      </w:pPr>
      <w:r>
        <w:rPr>
          <w:rFonts w:cs="Arial" w:ascii="Arial" w:hAnsi="Arial"/>
          <w:b/>
          <w:bCs/>
          <w:sz w:val="22"/>
          <w:szCs w:val="22"/>
        </w:rPr>
      </w:r>
    </w:p>
    <w:p>
      <w:pPr>
        <w:pStyle w:val="Style18"/>
        <w:spacing w:before="0" w:after="0"/>
        <w:ind w:firstLine="663"/>
        <w:rPr/>
      </w:pPr>
      <w:r>
        <w:rPr/>
        <w:t>С цифрами статистики, как всегда, все не так просто. Еще год-два назад все соревновались в озвучивании страшных данных. Миллион беспризорников. Два. Пять. Особенно впечатляла последняя цифра. С учетом того, что детей у нас всего тридцать пять миллионов, получалось, что каждый седьмой ребенок - беспризорник. Нам наиболее реальной казалась тогда статистика Минтруда - 1 миллион ("Гавроши XXI века". - "ЛГ", 2002, N 7). Однако ближе всего к истине оказалось Министерство образования, утверждающее, что беглецов не более 500 тысяч.</w:t>
      </w:r>
    </w:p>
    <w:p>
      <w:pPr>
        <w:pStyle w:val="Style18"/>
        <w:spacing w:before="0" w:after="0"/>
        <w:ind w:firstLine="663"/>
        <w:rPr/>
      </w:pPr>
      <w:r>
        <w:rPr/>
        <w:t>В прошлом году с улиц, вокзалов и чердаков было изъято 610 тысяч "гаврошей". За восемь месяцев нынешнего выловили 407 тысяч беглецов. 320 тысяч вернули родителям, 87 тысяч отправили в приюты и детские дома. Открыли 1220 учреждений временного пребывания более чем на 40 тысяч коек, и сейчас детей там меньше, чем мест. Впрочем, беда в том, что, несмотря на принимаемые меры, число сирот растет.</w:t>
      </w:r>
    </w:p>
    <w:p>
      <w:pPr>
        <w:pStyle w:val="Style18"/>
        <w:spacing w:before="0" w:after="0"/>
        <w:ind w:firstLine="663"/>
        <w:rPr/>
      </w:pPr>
      <w:r>
        <w:rPr/>
        <w:t xml:space="preserve">До начала кампании их было около 700 тысяч, сейчас - более 700 тысяч. И тогда и ныне 90% - социальные сироты, то есть сироты при живых родителях. И тогда они бежали из детских домов и интернатов, и сейчас бегут. В начале перестройки казалось, что самая большая проблема казенных домов - их нищета и вороватость руководителей вкупе с равнодушием и жестокостью. Поменяли директоров, закупили новую мебель и оборудование, отказались от униформы, стали лучше кормить. Однако дети продолжали бежать, а выпускники никак не желали социализироваться . Людмила МАЗУРОВА Подранки. // Литературная газета (Москва).- 29.10.2003.- 044.- C.6 </w:t>
      </w:r>
    </w:p>
    <w:p>
      <w:pPr>
        <w:pStyle w:val="Style18"/>
        <w:spacing w:before="0" w:after="0"/>
        <w:ind w:firstLine="663"/>
        <w:rPr/>
      </w:pPr>
      <w:r>
        <w:rPr/>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r>
    </w:p>
    <w:p>
      <w:pPr>
        <w:pStyle w:val="Normal"/>
        <w:ind w:firstLine="663"/>
        <w:rPr>
          <w:rFonts w:ascii="Arial" w:hAnsi="Arial" w:cs="Arial"/>
          <w:sz w:val="22"/>
          <w:szCs w:val="22"/>
        </w:rPr>
      </w:pPr>
      <w:r>
        <w:rPr>
          <w:rFonts w:cs="Arial" w:ascii="Arial" w:hAnsi="Arial"/>
          <w:sz w:val="22"/>
          <w:szCs w:val="22"/>
        </w:rPr>
      </w:r>
    </w:p>
    <w:p>
      <w:pPr>
        <w:pStyle w:val="Style18"/>
        <w:spacing w:before="0" w:after="0"/>
        <w:ind w:firstLine="663"/>
        <w:jc w:val="both"/>
        <w:rPr>
          <w:rFonts w:ascii="Arial" w:hAnsi="Arial" w:cs="Arial"/>
          <w:sz w:val="28"/>
          <w:szCs w:val="28"/>
        </w:rPr>
      </w:pPr>
      <w:r>
        <w:rPr>
          <w:rFonts w:cs="Arial" w:ascii="Arial" w:hAnsi="Arial"/>
          <w:sz w:val="28"/>
          <w:szCs w:val="28"/>
        </w:rPr>
      </w:r>
    </w:p>
    <w:p>
      <w:pPr>
        <w:pStyle w:val="Style18"/>
        <w:spacing w:before="0" w:after="0"/>
        <w:ind w:firstLine="663"/>
        <w:jc w:val="both"/>
        <w:rPr>
          <w:sz w:val="28"/>
          <w:szCs w:val="28"/>
        </w:rPr>
      </w:pPr>
      <w:r>
        <w:rPr>
          <w:sz w:val="28"/>
          <w:szCs w:val="28"/>
        </w:rPr>
      </w:r>
    </w:p>
    <w:p>
      <w:pPr>
        <w:pStyle w:val="Style18"/>
        <w:spacing w:before="0" w:after="0"/>
        <w:ind w:firstLine="663"/>
        <w:jc w:val="both"/>
        <w:rPr>
          <w:sz w:val="28"/>
          <w:szCs w:val="28"/>
        </w:rPr>
      </w:pPr>
      <w:r>
        <w:rPr>
          <w:sz w:val="28"/>
          <w:szCs w:val="28"/>
        </w:rPr>
      </w:r>
    </w:p>
    <w:p>
      <w:pPr>
        <w:pStyle w:val="Style18"/>
        <w:spacing w:before="0" w:after="0"/>
        <w:ind w:firstLine="663"/>
        <w:jc w:val="both"/>
        <w:rPr>
          <w:rFonts w:ascii="Arial" w:hAnsi="Arial" w:cs="Arial"/>
          <w:sz w:val="22"/>
          <w:szCs w:val="22"/>
        </w:rPr>
      </w:pPr>
      <w:r>
        <w:rPr>
          <w:rFonts w:cs="Arial" w:ascii="Arial" w:hAnsi="Arial"/>
          <w:sz w:val="22"/>
          <w:szCs w:val="22"/>
        </w:rPr>
        <w:t>За 10 постсоветских лет правительство приняло 140 законов и нормативных актов о защите прав детей</w:t>
      </w:r>
    </w:p>
    <w:p>
      <w:pPr>
        <w:pStyle w:val="Normal"/>
        <w:ind w:firstLine="663"/>
        <w:rPr>
          <w:rFonts w:ascii="Arial" w:hAnsi="Arial" w:cs="Arial"/>
          <w:sz w:val="22"/>
          <w:szCs w:val="22"/>
        </w:rPr>
      </w:pPr>
      <w:r>
        <w:rPr>
          <w:rFonts w:cs="Arial" w:ascii="Arial" w:hAnsi="Arial"/>
          <w:sz w:val="22"/>
          <w:szCs w:val="22"/>
        </w:rPr>
        <w:t>В стране уже действует несколько программ, например "Дети России", но число беспризорников от этого не уменьшилось. По мнению Веры Лекаревой, необходимо принять единую концепцию борьбы с беспризорностью и наркоманией и выделять под нее деньги - не менее 1 миллиарда рублей каждому региону ежегодно.</w:t>
      </w:r>
    </w:p>
    <w:p>
      <w:pPr>
        <w:pStyle w:val="Normal"/>
        <w:ind w:firstLine="663"/>
        <w:rPr>
          <w:rFonts w:ascii="Arial" w:hAnsi="Arial" w:cs="Arial"/>
          <w:sz w:val="22"/>
          <w:szCs w:val="22"/>
        </w:rPr>
      </w:pPr>
      <w:r>
        <w:rPr>
          <w:rFonts w:cs="Arial" w:ascii="Arial" w:hAnsi="Arial"/>
          <w:sz w:val="22"/>
          <w:szCs w:val="22"/>
        </w:rPr>
        <w:t>Из 700 тысяч сирот 95 процентов имеют живых родителей. Это - дети, которые уходят из дома или попадают в приюты из-за жестокого обращения в семье. Вчера Владимир Путин даже предложил правительству разработать специальную программу действий по укреплению семьи.</w:t>
      </w:r>
      <w:r>
        <w:rPr>
          <w:rFonts w:cs="Arial" w:ascii="Arial" w:hAnsi="Arial"/>
          <w:b/>
          <w:bCs/>
          <w:i/>
          <w:iCs/>
          <w:sz w:val="22"/>
          <w:szCs w:val="22"/>
        </w:rPr>
        <w:t xml:space="preserve"> Короп Е. Сироты - кремлевские // Известия. - 2002. - 16 янв</w:t>
      </w:r>
      <w:r>
        <w:rPr>
          <w:rFonts w:cs="Arial" w:ascii="Arial" w:hAnsi="Arial"/>
          <w:b/>
          <w:bCs/>
          <w:sz w:val="22"/>
          <w:szCs w:val="22"/>
        </w:rPr>
        <w:t xml:space="preserve">. - </w:t>
      </w:r>
    </w:p>
    <w:p>
      <w:pPr>
        <w:pStyle w:val="Style18"/>
        <w:spacing w:before="0" w:after="0"/>
        <w:ind w:firstLine="663"/>
        <w:jc w:val="both"/>
        <w:rPr>
          <w:rFonts w:ascii="Arial" w:hAnsi="Arial" w:cs="Arial"/>
          <w:sz w:val="28"/>
          <w:szCs w:val="28"/>
        </w:rPr>
      </w:pPr>
      <w:r>
        <w:rPr>
          <w:rFonts w:cs="Arial" w:ascii="Arial" w:hAnsi="Arial"/>
          <w:sz w:val="28"/>
          <w:szCs w:val="28"/>
        </w:rPr>
      </w:r>
    </w:p>
    <w:p>
      <w:pPr>
        <w:pStyle w:val="Style18"/>
        <w:spacing w:before="0" w:after="0"/>
        <w:ind w:firstLine="663"/>
        <w:jc w:val="both"/>
        <w:rPr>
          <w:sz w:val="28"/>
          <w:szCs w:val="28"/>
        </w:rPr>
      </w:pPr>
      <w:r>
        <w:rPr>
          <w:sz w:val="28"/>
          <w:szCs w:val="28"/>
        </w:rPr>
      </w:r>
    </w:p>
    <w:p>
      <w:pPr>
        <w:pStyle w:val="Style18"/>
        <w:spacing w:before="0" w:after="0"/>
        <w:ind w:firstLine="663"/>
        <w:rPr/>
      </w:pPr>
      <w:r>
        <w:rPr/>
        <w:t xml:space="preserve">Недостаточное внимание государства к социальной молодежной политике, отсутствие ювенальной юстиции при широкомасштабном применении репрессивных мер по отношению к молодым правонарушителям, сверхвысокий уровень </w:t>
      </w:r>
      <w:r>
        <w:rPr>
          <w:rStyle w:val="StrongEmphasis"/>
        </w:rPr>
        <w:t>детской</w:t>
      </w:r>
      <w:r>
        <w:rPr/>
        <w:t xml:space="preserve"> и подростковой </w:t>
      </w:r>
      <w:r>
        <w:rPr>
          <w:rStyle w:val="StrongEmphasis"/>
        </w:rPr>
        <w:t>безнадзорности</w:t>
      </w:r>
      <w:r>
        <w:rPr/>
        <w:t xml:space="preserve"> и </w:t>
      </w:r>
      <w:r>
        <w:rPr>
          <w:rStyle w:val="StrongEmphasis"/>
        </w:rPr>
        <w:t>беспризорности</w:t>
      </w:r>
      <w:r>
        <w:rPr/>
        <w:t xml:space="preserve"> делает невозможным обеспечение специальной защиты детей и молодежи от физической опасности и моральных травм, нарушает права детей на социальную и юридическую помощь.</w:t>
      </w:r>
    </w:p>
    <w:p>
      <w:pPr>
        <w:pStyle w:val="Style18"/>
        <w:spacing w:before="0" w:after="0"/>
        <w:ind w:firstLine="663"/>
        <w:rPr/>
      </w:pPr>
      <w:r>
        <w:rPr/>
        <w:t>Вопросы детства, защиты прав и законных интересов ребенка находятся в центре внимания работы института Уполномоченного по правам человека в Российской Федерации и ее субъектах.</w:t>
      </w:r>
    </w:p>
    <w:p>
      <w:pPr>
        <w:pStyle w:val="Style18"/>
        <w:spacing w:before="0" w:after="0"/>
        <w:ind w:firstLine="663"/>
        <w:rPr/>
      </w:pPr>
      <w:r>
        <w:rPr/>
        <w:t>Еще в 1999 году в обращении Уполномоченного по правам человека в Российской Федерации к председателю Правительства Российской Федерации отмечалось, что проблема беспризорных детей приобрела в России характер гуманитарной катастрофы. (Защита прав человека. Сборник документов: 1998 - 2000. - М.: Юридическая литература, 2001. С.543.).</w:t>
      </w:r>
      <w:r>
        <w:rPr>
          <w:b/>
          <w:bCs/>
        </w:rPr>
        <w:t xml:space="preserve"> Доклад о деятельности Уполномоченного по правам человека в Российской Федерации О.О. Миронова в 2002 году. // Российская газета (Москва).- 15.07.2003.- 140.- C.10</w:t>
      </w:r>
    </w:p>
    <w:p>
      <w:pPr>
        <w:pStyle w:val="Style18"/>
        <w:spacing w:before="0" w:after="0"/>
        <w:ind w:firstLine="663"/>
        <w:jc w:val="both"/>
        <w:rPr>
          <w:sz w:val="28"/>
          <w:szCs w:val="28"/>
        </w:rPr>
      </w:pPr>
      <w:r>
        <w:rPr>
          <w:sz w:val="28"/>
          <w:szCs w:val="28"/>
        </w:rPr>
      </w:r>
    </w:p>
    <w:p>
      <w:pPr>
        <w:pStyle w:val="Style18"/>
        <w:spacing w:before="0" w:after="0"/>
        <w:ind w:firstLine="663"/>
        <w:jc w:val="both"/>
        <w:rPr/>
      </w:pPr>
      <w:r>
        <w:rPr>
          <w:sz w:val="28"/>
          <w:szCs w:val="28"/>
        </w:rPr>
        <w:t xml:space="preserve">Правовой основой воспитания и образования несовершеннолетних детей являются соответствующие нормы Семейного кодекса РФ. Принципиальное значение имеет закрепление в п. 1 ст. 63 СК РФ положения о том, что родители не только имеют право, но и обязаны воспитывать своих детей, заботиться об их здоровье, физическом, психическом, духовном и нравственном развитии. В этой связи вполне обоснованно установление СК РФ ответственности родителей за воспитание и развитие ребенка, что соответствует и требованиям ст. 18 и 27 Конвенции ООН о правах ребенка. В частности, 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 административной (ст. 5.35 КоАП РФ), гражданско-правовой (ст. 1073-1075 ГК РФ), семейно-правовой (ст. 69 и 73 СК РФ); уголовной (ст. 156 УК РФ). Планом первоочередных мероприятий по усилению профилактики беспризорности и безнадзорности несовершеннолетних, утвержденным Постановлением Правительства РФ от 13 марта 2002 года, было предусмотрено подготовить предложения о внесении в законодательство Российской Федерации изменений, направленных на усиление ответственности родителей (законных представителей) несовершеннолетних за невыполнение обязанностей по воспитанию, содержанию, обучению несовершеннолетних (7. См.: СЗ РФ. 2002. N 11. Ст. 1057.). </w:t>
      </w:r>
      <w:r>
        <w:rPr/>
        <w:t xml:space="preserve">Постановлением Правительства РФ от 13 марта 2002 года N 154 "О дополнительных мерах по усилению </w:t>
      </w:r>
      <w:r>
        <w:rPr>
          <w:rStyle w:val="StrongEmphasis"/>
        </w:rPr>
        <w:t>профилактики</w:t>
      </w:r>
      <w:r>
        <w:rPr/>
        <w:t xml:space="preserve"> </w:t>
      </w:r>
      <w:r>
        <w:rPr>
          <w:rStyle w:val="StrongEmphasis"/>
        </w:rPr>
        <w:t>беспризорности</w:t>
      </w:r>
      <w:r>
        <w:rPr/>
        <w:t xml:space="preserve"> и </w:t>
      </w:r>
      <w:r>
        <w:rPr>
          <w:rStyle w:val="StrongEmphasis"/>
        </w:rPr>
        <w:t>безнадзорности</w:t>
      </w:r>
      <w:r>
        <w:rPr/>
        <w:t xml:space="preserve"> несовершеннолетних на 2002 год"(17. См.: СЗ РФ. 2002. N 11. Ст. 1057.) (п. 11) предполагается создание правовой базы для формирования банков данных субъектов Российской Федерации и банков данных органов местного самоуправления о несовершеннолетних, не посещающих по неуважительным причинам образовательные учреждения.</w:t>
      </w:r>
      <w:r>
        <w:rPr>
          <w:b/>
          <w:bCs/>
        </w:rPr>
        <w:t xml:space="preserve"> Л. М. Пчелинцева ПРАВОВЫЕ АСПЕКТЫ ВОСПИТАНИЯ И ОБУЧЕНИЯ НЕСОВЕРШЕННОЛЕТНИХ. // Журнал российского права (Москва).- 24.02.2003.- 002.- C.43-50</w:t>
      </w:r>
    </w:p>
    <w:p>
      <w:pPr>
        <w:pStyle w:val="Style18"/>
        <w:spacing w:before="0" w:after="0"/>
        <w:ind w:firstLine="663"/>
        <w:jc w:val="both"/>
        <w:rPr>
          <w:b/>
          <w:b/>
          <w:bCs/>
        </w:rPr>
      </w:pPr>
      <w:r>
        <w:rPr>
          <w:b/>
          <w:bCs/>
        </w:rPr>
      </w:r>
    </w:p>
    <w:p>
      <w:pPr>
        <w:pStyle w:val="Style18"/>
        <w:spacing w:before="0" w:after="0"/>
        <w:ind w:firstLine="663"/>
        <w:jc w:val="both"/>
        <w:rPr>
          <w:sz w:val="28"/>
          <w:szCs w:val="28"/>
        </w:rPr>
      </w:pPr>
      <w:r>
        <w:rPr>
          <w:sz w:val="28"/>
          <w:szCs w:val="28"/>
        </w:rPr>
        <w:t>Из Государственного доклада 2002 г. "О положении детей в Российской Федерации".</w:t>
      </w:r>
    </w:p>
    <w:p>
      <w:pPr>
        <w:pStyle w:val="Style18"/>
        <w:spacing w:before="0" w:after="0"/>
        <w:ind w:firstLine="663"/>
        <w:jc w:val="both"/>
        <w:rPr>
          <w:sz w:val="28"/>
          <w:szCs w:val="28"/>
        </w:rPr>
      </w:pPr>
      <w:r>
        <w:rPr>
          <w:sz w:val="28"/>
          <w:szCs w:val="28"/>
        </w:rPr>
        <w:t>Главной причиной детской безнадзорности и беспризорности остается семейное неблагополучие, продолжающийся рост числа родителей, не исполняющих должным образом свои обязанности по содержанию и воспитанию детей.</w:t>
      </w:r>
    </w:p>
    <w:p>
      <w:pPr>
        <w:pStyle w:val="Style18"/>
        <w:spacing w:before="0" w:after="0"/>
        <w:ind w:firstLine="663"/>
        <w:jc w:val="both"/>
        <w:rPr>
          <w:sz w:val="28"/>
          <w:szCs w:val="28"/>
        </w:rPr>
      </w:pPr>
      <w:r>
        <w:rPr>
          <w:sz w:val="28"/>
          <w:szCs w:val="28"/>
        </w:rPr>
        <w:t>Мерам административного воздействия за злостное невыполнение своих обязанностей по воспитанию детей в 2001 г. были подвергнуты 253 тыс. родителей (в 2000 г. - 248 тыс., в 1999 г. -237, 8 тыс.), в суды направлено 36 тыс. материалов для решения вопроса о лишении родительских прав (в 2000 г - 33 тыс., в 1999 г. - 30, 4 тыс.). Увеличилось число родителей, привлеченных к уголовной ответственности за неисполнение своих обязанностей (в 2001 г. 2, 7 тыс. человек, в 2000 г. - 2, 5 тыс. человек).</w:t>
      </w:r>
    </w:p>
    <w:p>
      <w:pPr>
        <w:pStyle w:val="Style18"/>
        <w:spacing w:before="0" w:after="0"/>
        <w:ind w:firstLine="663"/>
        <w:jc w:val="both"/>
        <w:rPr>
          <w:sz w:val="28"/>
          <w:szCs w:val="28"/>
        </w:rPr>
      </w:pPr>
      <w:r>
        <w:rPr>
          <w:sz w:val="28"/>
          <w:szCs w:val="28"/>
        </w:rPr>
        <w:t>В течение 2001 г. органами внутренних дел проводилась работа с 289, 8 тыс. родителей (опекунов, попечителей), не исполняющими или ненадлежащим образом исполняющими свои обязанности по воспитанию детей (в 2000 г. -276, 7 тыс., в 1999 г. - 254, 6 тыс.). Объявлялся местный или федеральный розыск в отношении более 43, 9 тыс. несовершеннолетних, что на 12, 6% больше, чем в 2000 г., и на 28, 4% больше, чем в 1999 г. Из общего числа объявленных в розыск несовершеннолетних 29, 9 тыс. человек ушли из дома, 12, 8 тыс. - из государственных учреждений. В результате предпринятых мер разыскано 41, 2 тыс. несовершеннолетних (93, 8% от числа объявленных в розыск)...</w:t>
      </w:r>
    </w:p>
    <w:p>
      <w:pPr>
        <w:pStyle w:val="Style18"/>
        <w:spacing w:before="0" w:after="0"/>
        <w:ind w:firstLine="663"/>
        <w:jc w:val="both"/>
        <w:rPr>
          <w:sz w:val="28"/>
          <w:szCs w:val="28"/>
        </w:rPr>
      </w:pPr>
      <w:r>
        <w:rPr>
          <w:sz w:val="28"/>
          <w:szCs w:val="28"/>
        </w:rPr>
        <w:t>...Предметом изучения Межведомственной комиссии по делам несовершеннолетних при Правительстве Российской Федерации и последующих действий органов государственной власти в 2001 году были проблемы полной реализации Федерального закона "Об основах системы профилактики безнадзорности и правонарушений несовершеннолетних", перспективы расширения сети специализированных учреждений закрытого и открытого типа, повышения их роли в индивидуальной профилактической работе с несовершеннолетними, проблемы защиты прав детей в Чеченской Республике и другие вопросы.</w:t>
      </w:r>
    </w:p>
    <w:p>
      <w:pPr>
        <w:pStyle w:val="Style18"/>
        <w:spacing w:before="0" w:after="0"/>
        <w:ind w:firstLine="663"/>
        <w:jc w:val="both"/>
        <w:rPr>
          <w:sz w:val="28"/>
          <w:szCs w:val="28"/>
        </w:rPr>
      </w:pPr>
      <w:r>
        <w:rPr>
          <w:sz w:val="28"/>
          <w:szCs w:val="28"/>
        </w:rPr>
        <w:t>Вопрос о детской безнадзорности как об одном из кризисных явлений в социальной сфере в мае 2001 года был рассмотрен на заседании Совета Безопасности Российской Федерации. Приняты решения, направленные на создание условий для повышения эффективности деятельности комиссий по делам несовершеннолетних и защите их прав, внедрение новых форм жизнеустройства детей, оставшихся без попечения родителей (приемных семей и др.), развитие методов общей профилактики в работе с семьями и детьми...</w:t>
      </w:r>
    </w:p>
    <w:p>
      <w:pPr>
        <w:pStyle w:val="Style18"/>
        <w:spacing w:before="0" w:after="0"/>
        <w:ind w:firstLine="663"/>
        <w:jc w:val="both"/>
        <w:rPr>
          <w:sz w:val="28"/>
          <w:szCs w:val="28"/>
        </w:rPr>
      </w:pPr>
      <w:r>
        <w:rPr>
          <w:sz w:val="28"/>
          <w:szCs w:val="28"/>
        </w:rPr>
        <w:t>Основное звено системы профилактики безнадзорности и беспризорности -сеть учреждений для несовершеннолетних, нуждающихся в социальной реабилитации. На 1 января 2002 года в Российской Федерации действовало 911 специализированных учреждений для несовершеннолетних, нуждающихся в социальной реабилитации (на 1 января 2001 года - 793), 754 стационарных отделения для несовершеннолетних (на 1 января 2001 года - 746), 430 отделений профилактики безнадзорности детей в иных учреждениях социального обслуживания семьи и детей (на 1 января 2001 года - 307). В течение 2001 года указанными учреждениями были предоставлены социальные услуги 340 тыс. несовершеннолетних. Приоритетным направлением деятельности учреждений остается работа с семьей по ликвидации трудной жизненной ситуации и возвращению в нее ребенка по окончании социальной реабилитации. Из 129, 3 тыс.детей, находящихся в стационарных отделениях учреждений, 62% детей возвращены в родные семьи. В целом в учреждениях социального обслуживания семьи и детей всех видов и типов в 2001 году прошли социальную реабилитацию, получили другие социальные услуги 3, 6 млн. несовершеннолетних (в 2000 году - 3, 2 млн.). В системе образования профилактику социально-педагогической дезадаптации осуществляли более 550 центров психолого-педагогической и медико-социальной помощи детям, 56 специальных учебно-воспитательных учреждений закрытого типа, 14 специальных учебно-воспитательных учреждений открытого типа.</w:t>
      </w:r>
    </w:p>
    <w:p>
      <w:pPr>
        <w:pStyle w:val="Style18"/>
        <w:spacing w:before="0" w:after="0"/>
        <w:ind w:firstLine="663"/>
        <w:jc w:val="both"/>
        <w:rPr>
          <w:sz w:val="28"/>
          <w:szCs w:val="28"/>
        </w:rPr>
      </w:pPr>
      <w:r>
        <w:rPr>
          <w:sz w:val="28"/>
          <w:szCs w:val="28"/>
        </w:rPr>
        <w:t>Однако потребности регионов в такого рода учреждениях удовлетворены далеко не полностью. Особенно тревожным положение было в Москве, Курганской, Курской, Кировской областях, Республике Калмыкия, Чеченской Республике, где открыто по 2 - 3 учреждения. Крайне медленно развивается сеть специальных учебно-воспитательных учреждений закрытого типа. Более половины субъектов Российской Федерации не имеют таких учреждений.</w:t>
      </w:r>
    </w:p>
    <w:p>
      <w:pPr>
        <w:pStyle w:val="Style18"/>
        <w:spacing w:before="0" w:after="0"/>
        <w:ind w:firstLine="663"/>
        <w:jc w:val="both"/>
        <w:rPr>
          <w:sz w:val="28"/>
          <w:szCs w:val="28"/>
        </w:rPr>
      </w:pPr>
      <w:r>
        <w:rPr>
          <w:sz w:val="28"/>
          <w:szCs w:val="28"/>
        </w:rPr>
        <w:t>Особое внимание уделялось различным методикам реабилитации беспризорных и безнадзорных детей, формированию у них позитивных жизненных навыков, трудовой мотивации и трудовых навыков, профессиональной ориентации. С этой целью за счет средств федеральной целевой программы "Профилактика безнадзорности и правонарушений несовершеннолетних" социозащитные учреждения помимо бытового оборудования и автотранспорта оснащались развивающим оборудованием, в них организовывались комнаты психологической разгрузки, швейные, столярные и автомастерские. Осуществлялась отработка методик создания семейных воспитательных групп, что позволяет проводить социальную реабилитацию несовершеннолетних в условиях семьи.</w:t>
      </w:r>
    </w:p>
    <w:p>
      <w:pPr>
        <w:pStyle w:val="Style18"/>
        <w:spacing w:before="0" w:after="0"/>
        <w:ind w:firstLine="663"/>
        <w:jc w:val="both"/>
        <w:rPr>
          <w:sz w:val="28"/>
          <w:szCs w:val="28"/>
        </w:rPr>
      </w:pPr>
      <w:r>
        <w:rPr>
          <w:sz w:val="28"/>
          <w:szCs w:val="28"/>
        </w:rPr>
        <w:t>Особое внимание в 2001 году было уделено созданию и развитию специализированных учреждений для несовершеннолетних, нуждающихся в социальной реабилитации, служб перевозки несовершеннолетних по территории Российской Федерации. Принято постановление Минтруда России от 27 августа 2001 г. N 62, которым разъяснены вопросы по осуществлению и финансированию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Проблемным оставался вопрос о возвращении к месту постоянного проживания беспризорных несовершеннолетних из других государств. В целях правового регулирования вопросов возвращения несовершеннолетних в государства их постоянного проживания МВД России, Минтруд России, Генеральная прокуратура России в течение 2001 года участвовали в разработке проекта соответствующего Соглашения о сотрудничестве государств - участников Содружества Независимых Государств. В 2001 году продолжилось создание в регионах специализированных учреждений для несовершеннолетних, нуждающихся в социальной реабилитации, осуществляющих прием и перевозку по территории Российской Федерации совершеннолетних, самовольно ушедших из семей и детских учреждений, к месту их постоянного проживания. К концу года такие учреждения созданы практически во всех субъектах Российской Федерации. Органами исполнительной власти Москвы, Санкт-Петербурга, Республики Дагестан, Хабаровского края, Белгородской, Смоленской и Оренбургской областей начата работа по созданию транзитных учреждений, осуществляющих перевозку детей в пределах территорий государств - участников Содружества Независимых Государств.</w:t>
      </w:r>
    </w:p>
    <w:p>
      <w:pPr>
        <w:pStyle w:val="Style18"/>
        <w:spacing w:before="0" w:after="0"/>
        <w:ind w:firstLine="663"/>
        <w:jc w:val="both"/>
        <w:rPr>
          <w:sz w:val="28"/>
          <w:szCs w:val="28"/>
        </w:rPr>
      </w:pPr>
      <w:r>
        <w:rPr>
          <w:sz w:val="28"/>
          <w:szCs w:val="28"/>
        </w:rPr>
        <w:t>Вместе с тем, оценивая некоторые положительные результаты деятельности органов и учреждений системы профилактики безнадзорности и правонарушений несовершеннолетних по решению проблемы детской беспризорности, необходимо признать, что принимаемые в 2001 году меры оставались недостаточно адекватными остроте проблемы детской безнадзорности.</w:t>
      </w:r>
    </w:p>
    <w:p>
      <w:pPr>
        <w:pStyle w:val="Style18"/>
        <w:spacing w:before="0" w:after="0"/>
        <w:ind w:firstLine="663"/>
        <w:jc w:val="both"/>
        <w:rPr>
          <w:sz w:val="28"/>
          <w:szCs w:val="28"/>
        </w:rPr>
      </w:pPr>
      <w:r>
        <w:rPr>
          <w:sz w:val="28"/>
          <w:szCs w:val="28"/>
        </w:rPr>
        <w:t>Оставались нерешенными в 2001 году вопросы в сфере нормативно-правового обеспечения профилактики безнадзорности и правонарушений несовершеннолетних. Дополнительного правового регулирования требуют вопросы, связанные с осуществлением органами внутренних дел, подразделениями по делам несовершеннолетних, центрами временной изоляции для несовершеннолетних правонарушителей органов внутренних дел профилактических функций в отношении беспризорных детей.</w:t>
      </w:r>
    </w:p>
    <w:p>
      <w:pPr>
        <w:pStyle w:val="Style18"/>
        <w:spacing w:before="0" w:after="0"/>
        <w:ind w:firstLine="663"/>
        <w:jc w:val="both"/>
        <w:rPr>
          <w:sz w:val="28"/>
          <w:szCs w:val="28"/>
        </w:rPr>
      </w:pPr>
      <w:r>
        <w:rPr>
          <w:sz w:val="28"/>
          <w:szCs w:val="28"/>
        </w:rPr>
        <w:t>Недостаточно четко определены механизмы и организационно-правовые формы взаимодействия субъектов системы профилактики безнадзорности. Координация их действий, направленных на решение конкретных проблем детей, нуждающихся в поддержке государства, недостаточно отработана. Региональные комиссии по делам несовершеннолетних и защите их прав пока не могут эту функцию реализовать в полной мере, так как остро нуждаются в скорейшем обновлении правовой базы их деятельности.</w:t>
      </w:r>
    </w:p>
    <w:p>
      <w:pPr>
        <w:pStyle w:val="Style18"/>
        <w:spacing w:before="0" w:after="0"/>
        <w:ind w:firstLine="663"/>
        <w:jc w:val="both"/>
        <w:rPr>
          <w:sz w:val="28"/>
          <w:szCs w:val="28"/>
        </w:rPr>
      </w:pPr>
      <w:r>
        <w:rPr>
          <w:sz w:val="28"/>
          <w:szCs w:val="28"/>
        </w:rPr>
        <w:t>В целях совершенствования работы по профилактике безнадзорности и правонарушений несовершеннолетних необходимо: федеральным органам исполнительной власти: внести изменения и дополнения в Федеральный закон "Об основах системы профилактики безнадзорности и правонарушений несовершеннолетних", другие правовые акты в части расширения возможностей органов внутренних дел по реализации профилактических функций в отношении беспризорных детей; подготовить предложения по правовому обеспечению деятельности органов и учреждений системы профилактики безнадзорности и правонарушений несовершеннолетних по возвращению детей в государства их постоянного проживания; разработать предложения по созданию межведомственной системы социальной адаптации выпускников детских интернатных и реабилитационных учреждений, несовершеннолетних, освободившихся из воспитательных колоний; разработать и принять на всех уровнях (федеральном, региональном, местном) планы дополнительных мер по решению проблем беспризорности и безнадзорности, включающие в себя вопросы по нормативно-правовому, организационно-управленческому, информационному, финансовому обеспечению.</w:t>
      </w:r>
    </w:p>
    <w:p>
      <w:pPr>
        <w:pStyle w:val="Style18"/>
        <w:spacing w:before="0" w:after="0"/>
        <w:ind w:firstLine="663"/>
        <w:jc w:val="both"/>
        <w:rPr>
          <w:sz w:val="28"/>
          <w:szCs w:val="28"/>
        </w:rPr>
      </w:pPr>
      <w:r>
        <w:rPr>
          <w:sz w:val="28"/>
          <w:szCs w:val="28"/>
        </w:rPr>
        <w:t>Органам исполнительной власти субъектов Российской Федерации на основе анализа ситуации в регионе принять меры: по созданию в каждом регионе оптимальной сети учреждений профилактики безнадзорности и правонарушений несовершеннолетних; развитию системы образовательных, досуговых и оздоровительных учреждений дополнительного образования детей; по разработке региональных нормативно-правовых актов по вопросам организации деятельности комиссий по делам несовершеннолетних и защите их прав при органах исполнительной власти субъектов Российской Федерации, органах местного самоуправления; межведомственного взаимодействия органов и учреждений системы профилактики безнадзорности и правонарушений; семейного устройства детей-сирот и детей, оставшихся без попечения родителей; по разработке и реализации в полном объеме региональных программ профилактики безнадзорности и правонарушений несовершеннолетних; по повышению эффективности деятельности органов государственной власти и органов местного самоуправления по выявлению и учету детей школьного возраста, не посещающих или систематически пропускающих по неуважительным причинам занятия в образовательных учреждениях, оказанию им необходимой помощи, обеспечению получения ими обязательного основного общего образования; по привлечению дополнительных финансовых, организационно-управленческих, кадровых ресурсов для решения проблемы; по развитию партнерских отношений с неправительственными организациями, коммерческими структурами, активному использованию их потенциала в осуществлении программ профилактики безнадзорности и правонарушений несовершеннолетних.</w:t>
      </w:r>
    </w:p>
    <w:p>
      <w:pPr>
        <w:pStyle w:val="Style18"/>
        <w:spacing w:before="0" w:after="0"/>
        <w:ind w:firstLine="663"/>
        <w:jc w:val="both"/>
        <w:rPr>
          <w:sz w:val="28"/>
          <w:szCs w:val="28"/>
        </w:rPr>
      </w:pPr>
      <w:r>
        <w:rPr>
          <w:sz w:val="28"/>
          <w:szCs w:val="28"/>
        </w:rPr>
        <w:t>ПРОФИЛАКТИКА БЕЗНАДЗОРНОСТИ НЕСОВЕРШЕННОЛЕТНИХ. // Юридическая газета (Москва).- 27.08.2003.- 35.- C.13</w:t>
      </w:r>
    </w:p>
    <w:p>
      <w:pPr>
        <w:pStyle w:val="Style18"/>
        <w:spacing w:before="0" w:after="0"/>
        <w:ind w:firstLine="663"/>
        <w:jc w:val="both"/>
        <w:rPr>
          <w:sz w:val="28"/>
          <w:szCs w:val="28"/>
        </w:rPr>
      </w:pPr>
      <w:r>
        <w:rPr>
          <w:sz w:val="28"/>
          <w:szCs w:val="28"/>
        </w:rPr>
      </w:r>
    </w:p>
    <w:p>
      <w:pPr>
        <w:pStyle w:val="Style18"/>
        <w:spacing w:before="0" w:after="0"/>
        <w:ind w:firstLine="663"/>
        <w:jc w:val="both"/>
        <w:rPr>
          <w:sz w:val="28"/>
          <w:szCs w:val="28"/>
        </w:rPr>
      </w:pPr>
      <w:r>
        <w:rPr>
          <w:sz w:val="28"/>
          <w:szCs w:val="28"/>
        </w:rPr>
      </w:r>
    </w:p>
    <w:p>
      <w:pPr>
        <w:pStyle w:val="Style18"/>
        <w:spacing w:before="0" w:after="0"/>
        <w:ind w:firstLine="663"/>
        <w:jc w:val="both"/>
        <w:rPr>
          <w:sz w:val="28"/>
          <w:szCs w:val="28"/>
        </w:rPr>
      </w:pPr>
      <w:r>
        <w:rPr>
          <w:sz w:val="28"/>
          <w:szCs w:val="28"/>
        </w:rPr>
      </w:r>
    </w:p>
    <w:p>
      <w:pPr>
        <w:pStyle w:val="Style18"/>
        <w:spacing w:before="0" w:after="0"/>
        <w:ind w:firstLine="663"/>
        <w:jc w:val="both"/>
        <w:rPr>
          <w:sz w:val="28"/>
          <w:szCs w:val="28"/>
        </w:rPr>
      </w:pPr>
      <w:r>
        <w:rPr>
          <w:sz w:val="28"/>
          <w:szCs w:val="28"/>
        </w:rPr>
        <w:t>В 1999 году в России был принят федеральный закон "Об основах системы профилактики безнадзорности и правонарушений несовершеннолетних", принципиально изменивший формы и методы этой работы. Как и в других цивилизованных странах, "карательные" милицейские органы отныне "опекают" лишь тех несовершеннолетних, которые совершили уголовно наказуемые деяния. Заниматься же социальной реабилитацией и перевоспитанием "трудных" подростков призваны гражданские ведомства в лице комиссий по делам несовершеннолетних, органов соцзащиты, образования, опеки и попечительства, по делам молодежи, здравоохранения, службы занятости. И это правильно. Ребенку из "неблагополучной" семьи нужен не столько милицейский окрик, сколько забота психолога и педагога, помощь в обретении своего места в жизни и обществе. Постановлением главы Хабаровской краевой администрации утверждена программа по борьбе с правонарушениями и безнадзорностью несовершеннолетних на 2001 - 2003 годы. Кирилл ПАРТЫКА СЕМЬ НЯНЕК ДЛЯ НОВЫХ ГАВРОШЕЙ. // Тихоокеанская звезда (Хабаровск).- 21.06.2001.- 106</w:t>
      </w:r>
    </w:p>
    <w:p>
      <w:pPr>
        <w:pStyle w:val="Style18"/>
        <w:spacing w:before="0" w:after="0"/>
        <w:ind w:firstLine="663"/>
        <w:jc w:val="both"/>
        <w:rPr>
          <w:sz w:val="28"/>
          <w:szCs w:val="28"/>
        </w:rPr>
      </w:pPr>
      <w:r>
        <w:rPr>
          <w:sz w:val="28"/>
          <w:szCs w:val="28"/>
        </w:rPr>
      </w:r>
    </w:p>
    <w:p>
      <w:pPr>
        <w:pStyle w:val="Style18"/>
        <w:spacing w:before="0" w:after="0"/>
        <w:ind w:firstLine="663"/>
        <w:jc w:val="both"/>
        <w:rPr>
          <w:sz w:val="28"/>
          <w:szCs w:val="28"/>
        </w:rPr>
      </w:pPr>
      <w:r>
        <w:rPr>
          <w:sz w:val="28"/>
          <w:szCs w:val="28"/>
        </w:rPr>
        <w:t>Следует заметить, что в профилактике детской преступности это играет основную роль. Ведь, к сожалению, в последнее время контингент малолетних правонарушителей значительно "помолодел". На учете районного отдела внутренних дел, а также комиссий по делам несовершеннолетних и защите их прав состоят дети 8-10 лет. Работать с ними очень трудно. Но, несмотря на это, в районе ведется целенаправленная борьба с детской преступностью. А главным в этой борьбе, как известно, является ее профилактика. В.ПРОКОПЧУК, Чернянский район ЗАЩИТИТЬ ОТ НЕЧИСТИ - ДЕЛО НАШЕЙ ЧЕСТИ. // Белгородские известия (Белгород).- 14.01.2003.- 005.- C.3</w:t>
      </w:r>
    </w:p>
    <w:p>
      <w:pPr>
        <w:pStyle w:val="Style18"/>
        <w:spacing w:before="0" w:after="0"/>
        <w:ind w:firstLine="663"/>
        <w:jc w:val="both"/>
        <w:rPr>
          <w:sz w:val="28"/>
          <w:szCs w:val="28"/>
        </w:rPr>
      </w:pPr>
      <w:r>
        <w:rPr>
          <w:sz w:val="28"/>
          <w:szCs w:val="28"/>
        </w:rPr>
      </w:r>
    </w:p>
    <w:p>
      <w:pPr>
        <w:pStyle w:val="Style18"/>
        <w:spacing w:before="0" w:after="0"/>
        <w:ind w:firstLine="663"/>
        <w:jc w:val="both"/>
        <w:rPr>
          <w:sz w:val="28"/>
          <w:szCs w:val="28"/>
        </w:rPr>
      </w:pPr>
      <w:r>
        <w:rPr>
          <w:sz w:val="28"/>
          <w:szCs w:val="28"/>
        </w:rPr>
        <w:t>В ГОСУДАРСТВАХ СОДРУЖЕСТВА</w:t>
      </w:r>
    </w:p>
    <w:p>
      <w:pPr>
        <w:pStyle w:val="Style18"/>
        <w:spacing w:before="0" w:after="0"/>
        <w:ind w:firstLine="663"/>
        <w:jc w:val="both"/>
        <w:rPr>
          <w:sz w:val="28"/>
          <w:szCs w:val="28"/>
        </w:rPr>
      </w:pPr>
      <w:r>
        <w:rPr>
          <w:sz w:val="28"/>
          <w:szCs w:val="28"/>
        </w:rPr>
        <w:t>Королев Юрий Андреевич - ведущий научный сотрудник отдела по правовому обеспечению сотрудничества государств - участников СНГ ИЗиСП, кандидат юридических наук.</w:t>
      </w:r>
    </w:p>
    <w:p>
      <w:pPr>
        <w:pStyle w:val="Style18"/>
        <w:spacing w:before="0" w:after="0"/>
        <w:ind w:firstLine="663"/>
        <w:jc w:val="both"/>
        <w:rPr>
          <w:sz w:val="28"/>
          <w:szCs w:val="28"/>
        </w:rPr>
      </w:pPr>
      <w:r>
        <w:rPr>
          <w:sz w:val="28"/>
          <w:szCs w:val="28"/>
        </w:rPr>
        <w:t>В Российской Федерации, как и в остальных государствах - участниках СНГ, все более опасным становится процесс распространения детской безнадзорности и беспризорности, зачастую приводящих несовершеннолетних в криминальную среду. Эти явления представляют собой один из факторов угрозы национальной безопасности России и всего Содружества.</w:t>
      </w:r>
    </w:p>
    <w:p>
      <w:pPr>
        <w:pStyle w:val="Style18"/>
        <w:spacing w:before="0" w:after="0"/>
        <w:ind w:firstLine="663"/>
        <w:jc w:val="both"/>
        <w:rPr>
          <w:sz w:val="28"/>
          <w:szCs w:val="28"/>
        </w:rPr>
      </w:pPr>
      <w:r>
        <w:rPr>
          <w:sz w:val="28"/>
          <w:szCs w:val="28"/>
        </w:rPr>
        <w:t>Число безнадзорных детей все возрастает. По официальным данным социальной статистики РФ, их около 700 тыс., а по неофициальным - до 4 млн. Источник - главным образом неполные и неблагополучные семьи, которых около 20 процентов.</w:t>
      </w:r>
    </w:p>
    <w:p>
      <w:pPr>
        <w:pStyle w:val="Style18"/>
        <w:spacing w:before="0" w:after="0"/>
        <w:ind w:firstLine="663"/>
        <w:jc w:val="both"/>
        <w:rPr>
          <w:sz w:val="28"/>
          <w:szCs w:val="28"/>
        </w:rPr>
      </w:pPr>
      <w:r>
        <w:rPr>
          <w:sz w:val="28"/>
          <w:szCs w:val="28"/>
        </w:rPr>
        <w:t>Примерно такую же в процентном отношении картину можно наблюдать и в остальных странах Содружества. Особенно неблагополучно положение в Таджикистане, Азербайджане, Казахстане.</w:t>
      </w:r>
    </w:p>
    <w:p>
      <w:pPr>
        <w:pStyle w:val="Style18"/>
        <w:spacing w:before="0" w:after="0"/>
        <w:ind w:firstLine="663"/>
        <w:jc w:val="both"/>
        <w:rPr>
          <w:sz w:val="28"/>
          <w:szCs w:val="28"/>
        </w:rPr>
      </w:pPr>
      <w:r>
        <w:rPr>
          <w:sz w:val="28"/>
          <w:szCs w:val="28"/>
        </w:rPr>
        <w:t>Конечно, такая тревожная ситуация во многом основывается на общем (сложном) экономическом и социальном положении стран Содружества, правовой незащищенности детства. Дети из неблагополучных семей, из сельской местности уезжают в большие города, часто под воздействием фактической бедности, пьянства и побоев со стороны родителей. Пособия на детей крайне незначительны и не обеспечивают прожиточного минимума. Подростки зачастую вынуждены сами добывать питание воровством, попрошайничеством. И это лишь часть причин беспризорности.</w:t>
      </w:r>
    </w:p>
    <w:p>
      <w:pPr>
        <w:pStyle w:val="Style18"/>
        <w:spacing w:before="0" w:after="0"/>
        <w:ind w:firstLine="663"/>
        <w:jc w:val="both"/>
        <w:rPr>
          <w:sz w:val="28"/>
          <w:szCs w:val="28"/>
        </w:rPr>
      </w:pPr>
      <w:r>
        <w:rPr>
          <w:sz w:val="28"/>
          <w:szCs w:val="28"/>
        </w:rPr>
        <w:t>Существующие способы охраны интересов брошенных родителями детей или сирот не достигают своей цели из-за недостатка интернатов, спецшкол. Институт приемной семьи, несмотря на его закрепление в Семейном кодексе РФ и кодексах стран СНГ, не нашел должного развития ввиду сложности процесса усыновления. Слабо, иногда во вред юношеству, работают средства массовой информации, поощряющие насилие, жестокость и разврат среди молодежи, показывающие негативные криминальные сюжеты.</w:t>
      </w:r>
    </w:p>
    <w:p>
      <w:pPr>
        <w:pStyle w:val="Style18"/>
        <w:spacing w:before="0" w:after="0"/>
        <w:ind w:firstLine="663"/>
        <w:jc w:val="both"/>
        <w:rPr>
          <w:sz w:val="28"/>
          <w:szCs w:val="28"/>
        </w:rPr>
      </w:pPr>
      <w:r>
        <w:rPr>
          <w:sz w:val="28"/>
          <w:szCs w:val="28"/>
        </w:rPr>
        <w:t>Почти нигде, кроме Москвы, не приняты акты о защите детей от вредного воздействия СМИ, чье влияние разрушает их нравственное, психическое и духовное здоровье. Отсутствует педагогическая экспертиза видеопленок, фильмов, литературы. Просачиваются развращающие подростков кинофильмы, мюзиклы.</w:t>
      </w:r>
    </w:p>
    <w:p>
      <w:pPr>
        <w:pStyle w:val="Style18"/>
        <w:spacing w:before="0" w:after="0"/>
        <w:ind w:firstLine="663"/>
        <w:jc w:val="both"/>
        <w:rPr>
          <w:sz w:val="28"/>
          <w:szCs w:val="28"/>
        </w:rPr>
      </w:pPr>
      <w:r>
        <w:rPr>
          <w:sz w:val="28"/>
          <w:szCs w:val="28"/>
        </w:rPr>
        <w:t>Все это при дальнейшем развитии может представлять серьезную национальную угрозу государствам Содружества, всему обществу. Поэтому в последние годы в России и в странах СНГ на первый план выходят вопросы профилактической работы с несовершеннолетними как со стороны родителей, семьи, так и педагогических и правоохранительных органов.</w:t>
      </w:r>
    </w:p>
    <w:p>
      <w:pPr>
        <w:pStyle w:val="Style18"/>
        <w:spacing w:before="0" w:after="0"/>
        <w:ind w:firstLine="663"/>
        <w:jc w:val="both"/>
        <w:rPr>
          <w:sz w:val="28"/>
          <w:szCs w:val="28"/>
        </w:rPr>
      </w:pPr>
      <w:r>
        <w:rPr>
          <w:sz w:val="28"/>
          <w:szCs w:val="28"/>
        </w:rPr>
        <w:t>Наряду с общей воспитательной деятельностью всех здоровых сил общества особое значение сегодня имеют правовые средства профилактики, решение проблем девиантного поведения детей и подростков. Причем надо иметь в виду латентный характер целого ряда проступков молодежи и даже преступности, необходимость их учета в органах социальной статистики.</w:t>
      </w:r>
    </w:p>
    <w:p>
      <w:pPr>
        <w:pStyle w:val="Style18"/>
        <w:spacing w:before="0" w:after="0"/>
        <w:ind w:firstLine="663"/>
        <w:jc w:val="both"/>
        <w:rPr>
          <w:sz w:val="28"/>
          <w:szCs w:val="28"/>
        </w:rPr>
      </w:pPr>
      <w:r>
        <w:rPr>
          <w:sz w:val="28"/>
          <w:szCs w:val="28"/>
        </w:rPr>
        <w:t>Новый этап противодействующих мероприятий со стороны государства и общества - борьба с распространяющейся криминализацией молодежи, особенно в подростковом возрасте. По инициативе российского Президента к проблемам неблагополучного детства привлечено внимание всех общественных сил.</w:t>
      </w:r>
    </w:p>
    <w:p>
      <w:pPr>
        <w:pStyle w:val="Style18"/>
        <w:spacing w:before="0" w:after="0"/>
        <w:ind w:firstLine="663"/>
        <w:jc w:val="both"/>
        <w:rPr>
          <w:sz w:val="28"/>
          <w:szCs w:val="28"/>
        </w:rPr>
      </w:pPr>
      <w:r>
        <w:rPr>
          <w:sz w:val="28"/>
          <w:szCs w:val="28"/>
        </w:rPr>
        <w:t>Исследователи - ученые и практики - отмечают, что жизненное становление детей-сирот и детей, оставшихся без попечения родителей, их социализация, подготовка к самостоятельной жизни и деятельности, их успешная интеграция в общество в современных условиях протекают крайне тяжело. И особенно тревожно, что в эту заведомо сложную социальную категорию нередко попадают и дети из благополучных семей, обеспеченные и ухоженные дома, но с низким моральным уровнем.</w:t>
      </w:r>
    </w:p>
    <w:p>
      <w:pPr>
        <w:pStyle w:val="Style18"/>
        <w:spacing w:before="0" w:after="0"/>
        <w:ind w:firstLine="663"/>
        <w:jc w:val="both"/>
        <w:rPr>
          <w:sz w:val="28"/>
          <w:szCs w:val="28"/>
        </w:rPr>
      </w:pPr>
      <w:r>
        <w:rPr>
          <w:sz w:val="28"/>
          <w:szCs w:val="28"/>
        </w:rPr>
        <w:t>Если же говорить о детях, содержащихся в разного рода воспитательных учреждениях (а такие имеются во всех странах СНГ), то жизнь там подростков обычно крайне тяжела: они не получают достаточно положительных навыков, не встречаются с различными жизненными ситуациями, недостаточно образованны.</w:t>
      </w:r>
    </w:p>
    <w:p>
      <w:pPr>
        <w:pStyle w:val="Style18"/>
        <w:spacing w:before="0" w:after="0"/>
        <w:ind w:firstLine="663"/>
        <w:jc w:val="both"/>
        <w:rPr>
          <w:sz w:val="28"/>
          <w:szCs w:val="28"/>
        </w:rPr>
      </w:pPr>
      <w:r>
        <w:rPr>
          <w:sz w:val="28"/>
          <w:szCs w:val="28"/>
        </w:rPr>
        <w:t>В результате девиантное поведение молодежи распространено как в самих этих учреждениях, так и вне их. Социальная компетентность подростков снижена, утеряна способность к маневру, к собственной выживаемости, толерантности. Во многом в результате негативных процессов, происходящих в государствах СНГ, несовершеннолетние не имеют правильного представления о труде и его эффективности, о естественных источниках существования и скатываются на путь бродяжничества, попрошайничества, откуда недалеко и до криминала. Вместе с этим происходит явное ослабление физического и психического здоровья, сопротивляемости негативным воздействиям.</w:t>
      </w:r>
    </w:p>
    <w:p>
      <w:pPr>
        <w:pStyle w:val="Style18"/>
        <w:spacing w:before="0" w:after="0"/>
        <w:ind w:firstLine="663"/>
        <w:jc w:val="both"/>
        <w:rPr>
          <w:sz w:val="28"/>
          <w:szCs w:val="28"/>
        </w:rPr>
      </w:pPr>
      <w:r>
        <w:rPr>
          <w:sz w:val="28"/>
          <w:szCs w:val="28"/>
        </w:rPr>
        <w:t>Примеров бесконтрольного поведения подростков немало. В Москве на станции метро "Киевская" были задержаны двое несовершеннолетних, которые в вагоне избили гражданина Таджикистана. С множественными ушибами и черепно-мозговой травмой пострадавший был доставлен в Первую городскую больницу. Как заявляют сотрудники милиции, есть основания полагать, что задержанные принадлежат к экстремистской молодежной организации скинхедов.</w:t>
      </w:r>
    </w:p>
    <w:p>
      <w:pPr>
        <w:pStyle w:val="Style18"/>
        <w:spacing w:before="0" w:after="0"/>
        <w:ind w:firstLine="663"/>
        <w:jc w:val="both"/>
        <w:rPr>
          <w:sz w:val="28"/>
          <w:szCs w:val="28"/>
        </w:rPr>
      </w:pPr>
      <w:r>
        <w:rPr>
          <w:sz w:val="28"/>
          <w:szCs w:val="28"/>
        </w:rPr>
        <w:t>В Ростове за участие в массовой драке задержаны 37 подростков. Она произошла в парке. В побоище участвовали две молодежные группировки из числа жителей города. Одна - армянская, а другая - некая "бригада РНЕ", в состав которой входили подростки. В результате драки два человека пострадали. Конфликт удалось локализовать только после того, как к месту происшествия были подтянуты дополнительные силы ростовской милиции.</w:t>
      </w:r>
    </w:p>
    <w:p>
      <w:pPr>
        <w:pStyle w:val="Style18"/>
        <w:spacing w:before="0" w:after="0"/>
        <w:ind w:firstLine="663"/>
        <w:jc w:val="both"/>
        <w:rPr>
          <w:sz w:val="28"/>
          <w:szCs w:val="28"/>
        </w:rPr>
      </w:pPr>
      <w:r>
        <w:rPr>
          <w:sz w:val="28"/>
          <w:szCs w:val="28"/>
        </w:rPr>
        <w:t>Таким образом, как свидетельствует практика, только объединив меры воспитательного характера с воздействием правовых факторов, можно бороться с таким негативным социальным явлением, как безнадзорность и беспризорность подростков, ведущим к возникновению криминальной зависимости в поведении детей.</w:t>
      </w:r>
    </w:p>
    <w:p>
      <w:pPr>
        <w:pStyle w:val="Style18"/>
        <w:spacing w:before="0" w:after="0"/>
        <w:ind w:firstLine="663"/>
        <w:jc w:val="both"/>
        <w:rPr>
          <w:sz w:val="28"/>
          <w:szCs w:val="28"/>
        </w:rPr>
      </w:pPr>
      <w:r>
        <w:rPr>
          <w:sz w:val="28"/>
          <w:szCs w:val="28"/>
        </w:rPr>
        <w:t>В Семейном кодексе России прямо говорится (ст. 63): "Родители имеют право и обязаны воспитывать своих детей". Это конкретная норма, в ней указано, что родители несут ответственность за воспитание и развитие детей - физическое, духовное и нравственное. Причем кроме ответственности в семейном законодательстве имеется и ответственность для отдельных случаев, как гражданская, так и уголовная. В кодексах других стран СНГ содержатся аналогичные нормы.</w:t>
      </w:r>
    </w:p>
    <w:p>
      <w:pPr>
        <w:pStyle w:val="Style18"/>
        <w:spacing w:before="0" w:after="0"/>
        <w:ind w:firstLine="663"/>
        <w:jc w:val="both"/>
        <w:rPr>
          <w:sz w:val="28"/>
          <w:szCs w:val="28"/>
        </w:rPr>
      </w:pPr>
      <w:r>
        <w:rPr>
          <w:sz w:val="28"/>
          <w:szCs w:val="28"/>
        </w:rPr>
        <w:t>УК РФ (ст. 150, 151, 156, 157) предусматривает уголовную ответственность за вовлечение молодежи в преступную и антиобщественную деятельность, отсутствие воспитания, злостное уклонение от уплаты алиментов. Есть такие статьи и во всех УК стран СНГ.</w:t>
      </w:r>
    </w:p>
    <w:p>
      <w:pPr>
        <w:pStyle w:val="Style18"/>
        <w:spacing w:before="0" w:after="0"/>
        <w:ind w:firstLine="663"/>
        <w:jc w:val="both"/>
        <w:rPr>
          <w:sz w:val="28"/>
          <w:szCs w:val="28"/>
        </w:rPr>
      </w:pPr>
      <w:r>
        <w:rPr>
          <w:sz w:val="28"/>
          <w:szCs w:val="28"/>
        </w:rPr>
        <w:t>Основные положения о порядке воспитания молодежи и профилактике криминального поведения изложены в таких нормативных актах, как Федеральный закон "Об основах государственной молодежной политики", в утвержденном распоряжением Правительства РФ в августе 2001 г. Плане действий по улучшению положения детей в Российской Федерации на 2001-2002 гг. Этим же Планом предусматривалось введение института Уполномоченного по правам ребенка в России, но такой закон до сих пор не принят.</w:t>
      </w:r>
    </w:p>
    <w:p>
      <w:pPr>
        <w:pStyle w:val="Style18"/>
        <w:spacing w:before="0" w:after="0"/>
        <w:ind w:firstLine="663"/>
        <w:jc w:val="both"/>
        <w:rPr>
          <w:sz w:val="28"/>
          <w:szCs w:val="28"/>
        </w:rPr>
      </w:pPr>
      <w:r>
        <w:rPr>
          <w:sz w:val="28"/>
          <w:szCs w:val="28"/>
        </w:rPr>
        <w:t>В Государственной Думе в октябре 1999 г. обсуждался вопрос о неотложных мерах по предупреждению наркомании и токсикомании среди детей и молодежи. Но это еще не действующие законы. Основное же содержание правовых мер включено в различные ведомственные приказы и инструкции, положения о детских домах и интернатах.</w:t>
      </w:r>
    </w:p>
    <w:p>
      <w:pPr>
        <w:pStyle w:val="Style18"/>
        <w:spacing w:before="0" w:after="0"/>
        <w:ind w:firstLine="663"/>
        <w:jc w:val="both"/>
        <w:rPr>
          <w:sz w:val="28"/>
          <w:szCs w:val="28"/>
        </w:rPr>
      </w:pPr>
      <w:r>
        <w:rPr>
          <w:sz w:val="28"/>
          <w:szCs w:val="28"/>
        </w:rPr>
        <w:t>Несомненно, что все эти нормативные или подзаконные акты включают в себя конкретные предложения о способах профилактики и борьбы с детской безнадзорностью и беспризорностью, сосредотачивая главное внимание не на проблемах карательного характера, а на воспитательных мерах в семье, в школе, воспитательных учреждениях и вообще в обществе.</w:t>
      </w:r>
    </w:p>
    <w:p>
      <w:pPr>
        <w:pStyle w:val="Style18"/>
        <w:spacing w:before="0" w:after="0"/>
        <w:ind w:firstLine="663"/>
        <w:jc w:val="both"/>
        <w:rPr>
          <w:sz w:val="28"/>
          <w:szCs w:val="28"/>
        </w:rPr>
      </w:pPr>
      <w:r>
        <w:rPr>
          <w:sz w:val="28"/>
          <w:szCs w:val="28"/>
        </w:rPr>
        <w:t>Аналогичные мероприятия предусматриваются и непосредственно в правовой сфере государств - участников СНГ. На первое место в законодательстве выходят методы правильного воспитания молодежи как наиболее эффективного средства противодействия вовлечению ее в криминальные структуры, недопущения безнадзорности и беспризорности. Многие профилактические мероприятия воспитательного плана содержатся, например, в Законе Киргизии "О статусе учителя" от 14 января 2001 г., в Законе Казахстана "Об образовании" от 7 июня 1999 г., то есть в тех актах, которые направлены на профилактику.</w:t>
      </w:r>
    </w:p>
    <w:p>
      <w:pPr>
        <w:pStyle w:val="Style18"/>
        <w:spacing w:before="0" w:after="0"/>
        <w:ind w:firstLine="663"/>
        <w:jc w:val="both"/>
        <w:rPr>
          <w:sz w:val="28"/>
          <w:szCs w:val="28"/>
        </w:rPr>
      </w:pPr>
      <w:r>
        <w:rPr>
          <w:sz w:val="28"/>
          <w:szCs w:val="28"/>
        </w:rPr>
        <w:t>Совершенно закономерно профилактика беспризорности и безнадзорности детей начинается с эффективного воспитания в семье и школе, с определения конкретных обязанностей родителей (содержащихся в семейных и уголовных кодексах всех государств СНГ), учителей и воспитателей. Так, в Молдавии действует правительственный акт "О государственной программе развития образования", в котором вопросы предотвращения возникновения безнадзорности школьников и беспризорности занимают значительное место.</w:t>
      </w:r>
    </w:p>
    <w:p>
      <w:pPr>
        <w:pStyle w:val="Style18"/>
        <w:spacing w:before="0" w:after="0"/>
        <w:ind w:firstLine="663"/>
        <w:jc w:val="both"/>
        <w:rPr>
          <w:sz w:val="28"/>
          <w:szCs w:val="28"/>
        </w:rPr>
      </w:pPr>
      <w:r>
        <w:rPr>
          <w:sz w:val="28"/>
          <w:szCs w:val="28"/>
        </w:rPr>
        <w:t>Способы профилактики и непосредственной борьбы с негативными социальными явлениями весьма разнообразны, во многом они отвечают уровню развития самого общества и соотношению сил в нем, правовым решениям.</w:t>
      </w:r>
    </w:p>
    <w:p>
      <w:pPr>
        <w:pStyle w:val="Style18"/>
        <w:spacing w:before="0" w:after="0"/>
        <w:ind w:firstLine="663"/>
        <w:jc w:val="both"/>
        <w:rPr>
          <w:sz w:val="28"/>
          <w:szCs w:val="28"/>
        </w:rPr>
      </w:pPr>
      <w:r>
        <w:rPr>
          <w:sz w:val="28"/>
          <w:szCs w:val="28"/>
        </w:rPr>
        <w:t>Одно из недавних мероприятий по отвлечению детей от улицы - создание городских кадетских школ-интернатов, которые находят все большее распространение в России и на Украине, в других республиках. Началось это с того, что отдельные воинские части брали так называемых сыновей полка (вначале детей-сирот, чьи родители были военнослужащими). Затем эта практика была продолжена созданием кадетских корпусов после принятия Положения о суворовских военных, нахимовских военно-морских училищах и кадетских (морских кадетских) корпусах в июне 1996 г. (1) Идет развитие спортивных учреждений, открываются плавательные бассейны, аквапарки.</w:t>
      </w:r>
    </w:p>
    <w:p>
      <w:pPr>
        <w:pStyle w:val="Style18"/>
        <w:spacing w:before="0" w:after="0"/>
        <w:ind w:firstLine="663"/>
        <w:jc w:val="both"/>
        <w:rPr>
          <w:sz w:val="28"/>
          <w:szCs w:val="28"/>
        </w:rPr>
      </w:pPr>
      <w:r>
        <w:rPr>
          <w:sz w:val="28"/>
          <w:szCs w:val="28"/>
        </w:rPr>
        <w:t>Убрать детей с улицы, ликвидировать попрошайничество и воровство на вокзалах, в аэропортах и других местах скопления людей - прямая задача правоохранительных органов и общественности. В этой связи нельзя не отметить новую (а по правде говоря, хорошо забытую старую) инициативу создания при школах попечительских советов для решения основных вопросов организации школьной жизни, дисциплины и воспитания детей. Входящие в эти советы компетентные представители местной власти и родители могут приостановить процесс необоснованного отчисления учеников, поднять дисциплину среди учащихся.</w:t>
      </w:r>
    </w:p>
    <w:p>
      <w:pPr>
        <w:pStyle w:val="Style18"/>
        <w:spacing w:before="0" w:after="0"/>
        <w:ind w:firstLine="663"/>
        <w:jc w:val="both"/>
        <w:rPr>
          <w:sz w:val="28"/>
          <w:szCs w:val="28"/>
        </w:rPr>
      </w:pPr>
      <w:r>
        <w:rPr>
          <w:sz w:val="28"/>
          <w:szCs w:val="28"/>
        </w:rPr>
        <w:t>Примеров работы с несовершеннолетними во всех государствах СНГ немало, причем если их общее направление единое, то методы и формы большей частью национальные.</w:t>
      </w:r>
    </w:p>
    <w:p>
      <w:pPr>
        <w:pStyle w:val="Style18"/>
        <w:spacing w:before="0" w:after="0"/>
        <w:ind w:firstLine="663"/>
        <w:jc w:val="both"/>
        <w:rPr>
          <w:sz w:val="28"/>
          <w:szCs w:val="28"/>
        </w:rPr>
      </w:pPr>
      <w:r>
        <w:rPr>
          <w:sz w:val="28"/>
          <w:szCs w:val="28"/>
        </w:rPr>
        <w:t>В частности, в Казахстане недавно принято Постановление Верховного Суда "Об условно-досрочном освобождении от наказания и замене неотбытой части наказания более мягким наказанием", под которое попало большое число несовершеннолетних, отбывающих наказание. По инициативе Правительства решено обновить Закон "О семье", учитывая усложнившуюся социальную обстановку в республике и новые проблемы воспитания молодежи. В связи с характерным для этой страны обострением наркомании создан единственный в СНГ Центр медицинско-социальных проблем наркомании в г. Павлограде, активно работает Центр по усыновлению, в котором на учете состоят сотни детей с неустроенной судьбой - кандидатов в беспризорники.</w:t>
      </w:r>
    </w:p>
    <w:p>
      <w:pPr>
        <w:pStyle w:val="Style18"/>
        <w:spacing w:before="0" w:after="0"/>
        <w:ind w:firstLine="663"/>
        <w:jc w:val="both"/>
        <w:rPr>
          <w:sz w:val="28"/>
          <w:szCs w:val="28"/>
        </w:rPr>
      </w:pPr>
      <w:r>
        <w:rPr>
          <w:sz w:val="28"/>
          <w:szCs w:val="28"/>
        </w:rPr>
        <w:t>Диапазон способов профилактики и борьбы с детской безнадзорностью и беспризорностью очень широк. Но результаты пока достаточно скромны. В чем же причина такого положения? Полагаем, в определенном разрыве между принимаемыми на разных государственных уровнях решениями и практикой, реальностью. Ведь до настоящего времени и в Москве, Душанбе, Киеве и Астане на привокзальных площадях и центральных улицах, на рынках еще бродяжничают тысячи мальчишек и девчонок, которые предоставлены сами себе. Они нередко попадают под влияние криминальных структур со всеми вытекающими отсюда последствиями. Таких фактов очень много, о них постоянно сообщается в СМИ. И хотя принимаются различные нормативные акты: законы, постановления, инструкции, - значительных сдвигов в этой сфере не видно.</w:t>
      </w:r>
    </w:p>
    <w:p>
      <w:pPr>
        <w:pStyle w:val="Style18"/>
        <w:spacing w:before="0" w:after="0"/>
        <w:ind w:firstLine="663"/>
        <w:jc w:val="both"/>
        <w:rPr>
          <w:sz w:val="28"/>
          <w:szCs w:val="28"/>
        </w:rPr>
      </w:pPr>
      <w:r>
        <w:rPr>
          <w:sz w:val="28"/>
          <w:szCs w:val="28"/>
        </w:rPr>
        <w:t>Спецшколы, интернаты закрытого типа, кадетские корпуса, молодежные объединения, кое-где детские дома и, наконец, изоляторы тюремного типа - вот сегодняшние пути перевоспитания. Но они - для реальных правонарушителей, состоящих на учете и под наблюдением. Просто бродяг-малолетних, не учтенных нигде, гораздо больше - порядка миллиона. Что делать с ними?</w:t>
      </w:r>
    </w:p>
    <w:p>
      <w:pPr>
        <w:pStyle w:val="Style18"/>
        <w:spacing w:before="0" w:after="0"/>
        <w:ind w:firstLine="663"/>
        <w:jc w:val="both"/>
        <w:rPr>
          <w:sz w:val="28"/>
          <w:szCs w:val="28"/>
        </w:rPr>
      </w:pPr>
      <w:r>
        <w:rPr>
          <w:sz w:val="28"/>
          <w:szCs w:val="28"/>
        </w:rPr>
        <w:t>Их нельзя пускать в сферу криминалитета. Нужны новые методы, пути, акты, препятствующие распространению этого социального зла, которое, несомненно, отразится на физическом и духовном здоровье следующего, да и нынешнего поколения. Они и называют себя "поколение "Next".</w:t>
      </w:r>
    </w:p>
    <w:p>
      <w:pPr>
        <w:pStyle w:val="Style18"/>
        <w:spacing w:before="0" w:after="0"/>
        <w:ind w:firstLine="663"/>
        <w:jc w:val="both"/>
        <w:rPr>
          <w:sz w:val="28"/>
          <w:szCs w:val="28"/>
        </w:rPr>
      </w:pPr>
      <w:r>
        <w:rPr>
          <w:sz w:val="28"/>
          <w:szCs w:val="28"/>
        </w:rPr>
        <w:t>На этом сложном и длительном пути воспитания нового, нравственного поколения во всех странах СНГ следует создавать систему специализированных социальных служб для беспризорных детей и подростков: подкинутых, утративших семейные, родственные и другие социальные связи, отказавшихся жить в семье или находиться в учебно-воспитательных учреждениях, оставшихся без попечения родителей или лиц, их заменяющих, не имеющих постоянного места жительства, средств к существованию, задержанных за бродяжничество, подвергшихся физическому или психологическому унижению.</w:t>
      </w:r>
    </w:p>
    <w:p>
      <w:pPr>
        <w:pStyle w:val="Style18"/>
        <w:spacing w:before="0" w:after="0"/>
        <w:ind w:firstLine="663"/>
        <w:jc w:val="both"/>
        <w:rPr>
          <w:sz w:val="28"/>
          <w:szCs w:val="28"/>
        </w:rPr>
      </w:pPr>
      <w:r>
        <w:rPr>
          <w:sz w:val="28"/>
          <w:szCs w:val="28"/>
        </w:rPr>
        <w:t>Пока еще нельзя говорить о заметных успехах в работе органов внутренних дел, органов образования и здравоохранения по профилактике правонарушений среди несовершеннолетних в государствах - участниках СНГ.</w:t>
      </w:r>
    </w:p>
    <w:p>
      <w:pPr>
        <w:pStyle w:val="Style18"/>
        <w:spacing w:before="0" w:after="0"/>
        <w:ind w:firstLine="663"/>
        <w:jc w:val="both"/>
        <w:rPr>
          <w:sz w:val="28"/>
          <w:szCs w:val="28"/>
        </w:rPr>
      </w:pPr>
      <w:r>
        <w:rPr>
          <w:sz w:val="28"/>
          <w:szCs w:val="28"/>
        </w:rPr>
        <w:t>Вот лишь один пример из российской действительности. В сентябре 2002 года из интерната-спецпрофтехучилища строгого содержания убежали более 40 подростков в возрасте до 16 лет. Причина - неправильное поведение охраны и воспитателей. В течение длительного времени их не могли собрать и водворить обратно. А надо было бы пересмотреть уровень режима в такого рода исправительно-воспитательных учреждениях.</w:t>
      </w:r>
    </w:p>
    <w:p>
      <w:pPr>
        <w:pStyle w:val="Style18"/>
        <w:spacing w:before="0" w:after="0"/>
        <w:ind w:firstLine="663"/>
        <w:jc w:val="both"/>
        <w:rPr>
          <w:sz w:val="28"/>
          <w:szCs w:val="28"/>
        </w:rPr>
      </w:pPr>
      <w:r>
        <w:rPr>
          <w:sz w:val="28"/>
          <w:szCs w:val="28"/>
        </w:rPr>
        <w:t>Во всех странах СНГ приняты соответствующие нормативные акты и инструкции по профилактике правонарушений среди подростков. Определенные успехи можно отметить на Украине и в Киргизии, где уровень преступности молодежи существенно снизился. Однако при этом надо иметь в виду, что происходят латентные процессы, которые сильно искажают официальную статистику и общую картину социальной жизни Содружества.</w:t>
      </w:r>
    </w:p>
    <w:p>
      <w:pPr>
        <w:pStyle w:val="Style18"/>
        <w:spacing w:before="0" w:after="0"/>
        <w:ind w:firstLine="663"/>
        <w:jc w:val="both"/>
        <w:rPr>
          <w:sz w:val="28"/>
          <w:szCs w:val="28"/>
        </w:rPr>
      </w:pPr>
      <w:r>
        <w:rPr>
          <w:sz w:val="28"/>
          <w:szCs w:val="28"/>
        </w:rPr>
        <w:t>Пример такого нормативного акта в Узбекистане: "Типовое положение о специальном учебно-воспитательном учреждении для детей и подростков с девиантным поведением" от 1996 г. (с учетом поправок 1998 г.).</w:t>
      </w:r>
    </w:p>
    <w:p>
      <w:pPr>
        <w:pStyle w:val="Style18"/>
        <w:spacing w:before="0" w:after="0"/>
        <w:ind w:firstLine="663"/>
        <w:jc w:val="both"/>
        <w:rPr>
          <w:sz w:val="28"/>
          <w:szCs w:val="28"/>
        </w:rPr>
      </w:pPr>
      <w:r>
        <w:rPr>
          <w:sz w:val="28"/>
          <w:szCs w:val="28"/>
        </w:rPr>
        <w:t>Результаты его действия пока неизвестны.</w:t>
      </w:r>
    </w:p>
    <w:p>
      <w:pPr>
        <w:pStyle w:val="Style18"/>
        <w:spacing w:before="0" w:after="0"/>
        <w:ind w:firstLine="663"/>
        <w:jc w:val="both"/>
        <w:rPr>
          <w:sz w:val="28"/>
          <w:szCs w:val="28"/>
        </w:rPr>
      </w:pPr>
      <w:r>
        <w:rPr>
          <w:sz w:val="28"/>
          <w:szCs w:val="28"/>
        </w:rPr>
        <w:t>Немаловажным представляется и начавшееся введение в СНГ института Уполномоченного по правам ребенка. Основной задачей Уполномоченного становится защита прав сирот, детей, оставшихся без попечения родителей. Лицо, занимающее эту должность, может вносить в органы власти и местного самоуправления предложения о совершенствовании механизма защиты прав, свобод и интересов ребенка. Согласно, например, ст. 5 Закона г. Москвы, Уполномоченным по правам ребенка может быть гражданин РФ не моложе 30 лет, не совершивший порочащих его поступков, обладающий общественным авторитетом, а также знанием проблем детства и опытом защиты прав, свобод и законных интересов ребенка (2). При Уполномоченном состоит небольшой служебный аппарат, он пользуется содействием в своей работе всех государственных и общественных сил.</w:t>
      </w:r>
    </w:p>
    <w:p>
      <w:pPr>
        <w:pStyle w:val="Style18"/>
        <w:spacing w:before="0" w:after="0"/>
        <w:ind w:firstLine="663"/>
        <w:jc w:val="both"/>
        <w:rPr>
          <w:sz w:val="28"/>
          <w:szCs w:val="28"/>
        </w:rPr>
      </w:pPr>
      <w:r>
        <w:rPr>
          <w:sz w:val="28"/>
          <w:szCs w:val="28"/>
        </w:rPr>
        <w:t>Как можно видеть, на эти посты назначаются весьма компетентные лица;</w:t>
      </w:r>
    </w:p>
    <w:p>
      <w:pPr>
        <w:pStyle w:val="Style18"/>
        <w:spacing w:before="0" w:after="0"/>
        <w:ind w:firstLine="663"/>
        <w:jc w:val="both"/>
        <w:rPr>
          <w:sz w:val="28"/>
          <w:szCs w:val="28"/>
        </w:rPr>
      </w:pPr>
      <w:r>
        <w:rPr>
          <w:sz w:val="28"/>
          <w:szCs w:val="28"/>
        </w:rPr>
        <w:t>именно они могут организовать действенную профилактику угрожающей криминальности подростков.</w:t>
      </w:r>
    </w:p>
    <w:p>
      <w:pPr>
        <w:pStyle w:val="Style18"/>
        <w:spacing w:before="0" w:after="0"/>
        <w:ind w:firstLine="663"/>
        <w:jc w:val="both"/>
        <w:rPr>
          <w:sz w:val="28"/>
          <w:szCs w:val="28"/>
        </w:rPr>
      </w:pPr>
      <w:r>
        <w:rPr>
          <w:sz w:val="28"/>
          <w:szCs w:val="28"/>
        </w:rPr>
        <w:t>Если же речь идет о "бродячих" подростках, которые чаще всего находятся под влиянием или даже в руках криминальных элементов, то законодательные решения идут в направлении изоляции детей от них. Как это сделать, не прибегая к полной изоляции типа лагерей, тюрем, - задача правоохранительно-воспитательных органов на самом высшем уровне в странах СНГ.</w:t>
      </w:r>
    </w:p>
    <w:p>
      <w:pPr>
        <w:pStyle w:val="Style18"/>
        <w:spacing w:before="0" w:after="0"/>
        <w:ind w:firstLine="663"/>
        <w:jc w:val="both"/>
        <w:rPr>
          <w:sz w:val="28"/>
          <w:szCs w:val="28"/>
        </w:rPr>
      </w:pPr>
      <w:r>
        <w:rPr>
          <w:sz w:val="28"/>
          <w:szCs w:val="28"/>
        </w:rPr>
        <w:t>Немалую угрозу для беспризорных детей представляет распространение подростковой проституции, педофилии, порнографии. В странах СНГ в последние годы в уголовные кодексы введены специальные статьи, защищающие половую неприкосновенность детей и подростков, поскольку сексуальная эксплуатация даже малолетних не сокращается, несмотря на серьезные усилия, применяемые в борьбе с нею. Вот данные: по России количество такого рода преступлений за последние четыре года возросло в три раза. Это должно убедить законодателей всех стран Содружества в необходимости усилить ответственность за подобные преступления.</w:t>
      </w:r>
    </w:p>
    <w:p>
      <w:pPr>
        <w:pStyle w:val="Style18"/>
        <w:spacing w:before="0" w:after="0"/>
        <w:ind w:firstLine="663"/>
        <w:jc w:val="both"/>
        <w:rPr>
          <w:sz w:val="28"/>
          <w:szCs w:val="28"/>
        </w:rPr>
      </w:pPr>
      <w:r>
        <w:rPr>
          <w:sz w:val="28"/>
          <w:szCs w:val="28"/>
        </w:rPr>
        <w:t>Не остаются в стороне и СМИ: полупорнофильмы, так называемая эротика заполняют кино- и телеэкраны. Не так давно прекращена деятельность компании "Голубая орхидея", раскинувшей свои "сети"-филиалы по всем странам СНГ. Между прочим, детская порнография в США наказывается многолетним заключением, и не условным, а реальным. Законодательство в странах Содружества значительно либеральнее.</w:t>
      </w:r>
    </w:p>
    <w:p>
      <w:pPr>
        <w:pStyle w:val="Style18"/>
        <w:spacing w:before="0" w:after="0"/>
        <w:ind w:firstLine="663"/>
        <w:jc w:val="both"/>
        <w:rPr>
          <w:sz w:val="28"/>
          <w:szCs w:val="28"/>
        </w:rPr>
      </w:pPr>
      <w:r>
        <w:rPr>
          <w:sz w:val="28"/>
          <w:szCs w:val="28"/>
        </w:rPr>
        <w:t>В ряде стран СНГ приняты акты, расширяющие систему профилактики правонарушений среди несовершеннолетних, - в нее включены обращение в суд, помещение подростков с девиантным поведением в центры временной изоляции и специальные учебно-воспитательные учреждения закрытого типа.</w:t>
      </w:r>
    </w:p>
    <w:p>
      <w:pPr>
        <w:pStyle w:val="Style18"/>
        <w:spacing w:before="0" w:after="0"/>
        <w:ind w:firstLine="663"/>
        <w:jc w:val="both"/>
        <w:rPr>
          <w:sz w:val="28"/>
          <w:szCs w:val="28"/>
        </w:rPr>
      </w:pPr>
      <w:r>
        <w:rPr>
          <w:sz w:val="28"/>
          <w:szCs w:val="28"/>
        </w:rPr>
        <w:t>Ждут своей разработки и принятия законы о государственной поддержке многодетных семей. Касается это, главным образом, стран, в которых популярна многодетность, - Узбекистана, Казахстана, Азербайджана, Киргизии и Туркменистана. На повестке дня парламентов - законопроекты о развитии детско-юношеского спорта, о социальной помощи несовершеннолетним, освободившимся от наказания, и о социальной реабилитации несовершеннолетних.</w:t>
      </w:r>
    </w:p>
    <w:p>
      <w:pPr>
        <w:pStyle w:val="Style18"/>
        <w:spacing w:before="0" w:after="0"/>
        <w:ind w:firstLine="663"/>
        <w:jc w:val="both"/>
        <w:rPr>
          <w:sz w:val="28"/>
          <w:szCs w:val="28"/>
        </w:rPr>
      </w:pPr>
      <w:r>
        <w:rPr>
          <w:sz w:val="28"/>
          <w:szCs w:val="28"/>
        </w:rPr>
        <w:t>Вновь и вновь поднимается проблема альтернативных семейных форм и устройства детей, оставшихся без родительского попечения, - имеются в виду усыновление, приемные семьи и т. п. Это, конечно, при благоприятных обстоятельствах, наилучший выход для одинокого ребенка.</w:t>
      </w:r>
    </w:p>
    <w:p>
      <w:pPr>
        <w:pStyle w:val="Style18"/>
        <w:spacing w:before="0" w:after="0"/>
        <w:ind w:firstLine="663"/>
        <w:jc w:val="both"/>
        <w:rPr>
          <w:sz w:val="28"/>
          <w:szCs w:val="28"/>
        </w:rPr>
      </w:pPr>
      <w:r>
        <w:rPr>
          <w:sz w:val="28"/>
          <w:szCs w:val="28"/>
        </w:rPr>
        <w:t>Усыновление предусмотрено во всех семейных кодексах и законах стран Содружества. Автору довелось принимать участие в конференции, посвященной международному усыновлению, на которой присутствовали специалисты всех государств СНГ, многих зарубежных фирм. На конференции превалировало мнение: предлагать больше детей на усыновление иностранцам. Участники также настойчиво рекомендовали зарубежное усыновление как панацею от всех наших социальных бед, фактически поощряя зарубежные и российские фирмы к продаже детей за рубеж. Автор, пожалуй, был единственным участником, выразившим негативное отношение к общему мнению, отметив, что усыновление надо распространять в собственных странах, беречь свой генофонд, охранять наше национальное достояние - детей. Дилеры, которых было большинство, проигнорировали позицию автора и одобрили расширение практики усыновления детей из стран СНГ иностранцами.</w:t>
      </w:r>
    </w:p>
    <w:p>
      <w:pPr>
        <w:pStyle w:val="Style18"/>
        <w:spacing w:before="0" w:after="0"/>
        <w:ind w:firstLine="663"/>
        <w:jc w:val="both"/>
        <w:rPr>
          <w:sz w:val="28"/>
          <w:szCs w:val="28"/>
        </w:rPr>
      </w:pPr>
      <w:r>
        <w:rPr>
          <w:sz w:val="28"/>
          <w:szCs w:val="28"/>
        </w:rPr>
        <w:t>Усыновление детей практически из всех стран СНГ семьями из развитых западных государств внешне выглядит, конечно, весьма красиво. Там ребенка вылечат, и вырастет он настоящим человеком (Запада). Но практике известны вопиющие случаи использования малолетних детей для проведения чудовищных медицинских экспериментов или же просто продажи их сутенерам или педофилам. Конечно, во всех этих странах имеются надзорные инстанции, цель которых - борьба с коммерсантами от "благотворительности", совершающими подобные преступления. Несмотря на это, в СМИ часто появляются сообщения на эту тему.</w:t>
      </w:r>
    </w:p>
    <w:p>
      <w:pPr>
        <w:pStyle w:val="Style18"/>
        <w:spacing w:before="0" w:after="0"/>
        <w:ind w:firstLine="663"/>
        <w:jc w:val="both"/>
        <w:rPr>
          <w:sz w:val="28"/>
          <w:szCs w:val="28"/>
        </w:rPr>
      </w:pPr>
      <w:r>
        <w:rPr>
          <w:sz w:val="28"/>
          <w:szCs w:val="28"/>
        </w:rPr>
        <w:t>Сегодня с образованием в России, да и в других государствах СНГ центров (банков) данных о детях, оставшихся без родительского попечения, о детях-сиротах или же просто брошенных, оставленных в силу различных причин матерями в родильных домах, положение с учетом и устройством таких детей значительно улучшилось, однако проблемы все еще остаются.</w:t>
      </w:r>
    </w:p>
    <w:p>
      <w:pPr>
        <w:pStyle w:val="Style18"/>
        <w:spacing w:before="0" w:after="0"/>
        <w:ind w:firstLine="663"/>
        <w:jc w:val="both"/>
        <w:rPr>
          <w:sz w:val="28"/>
          <w:szCs w:val="28"/>
        </w:rPr>
      </w:pPr>
      <w:r>
        <w:rPr>
          <w:sz w:val="28"/>
          <w:szCs w:val="28"/>
        </w:rPr>
        <w:t>В государствах СНГ законодательство и практика активно противодействуют распространению этого социального зла - правда, не везде успешно.</w:t>
      </w:r>
    </w:p>
    <w:p>
      <w:pPr>
        <w:pStyle w:val="Style18"/>
        <w:spacing w:before="0" w:after="0"/>
        <w:ind w:firstLine="663"/>
        <w:jc w:val="both"/>
        <w:rPr>
          <w:sz w:val="28"/>
          <w:szCs w:val="28"/>
        </w:rPr>
      </w:pPr>
      <w:r>
        <w:rPr>
          <w:sz w:val="28"/>
          <w:szCs w:val="28"/>
        </w:rPr>
        <w:t>В 2001 году в Республике Беларусь принят Закон "О государственной программе по усилению борьбы с преступностью на 2001-2003 годы". В пункте 11 Указа Президента Республики от 15 мая 2001 г. предложено продолжить работу по созданию многопрофильного и физкультурно-оздоровительного Центра для организации культурно-массовой и физическо-оздоровительной работы с молодежью, подростками и детьми по месту их жительства.</w:t>
      </w:r>
    </w:p>
    <w:p>
      <w:pPr>
        <w:pStyle w:val="Style18"/>
        <w:spacing w:before="0" w:after="0"/>
        <w:ind w:firstLine="663"/>
        <w:jc w:val="both"/>
        <w:rPr>
          <w:sz w:val="28"/>
          <w:szCs w:val="28"/>
        </w:rPr>
      </w:pPr>
      <w:r>
        <w:rPr>
          <w:sz w:val="28"/>
          <w:szCs w:val="28"/>
        </w:rPr>
        <w:t>Федеральный закон "О государственном банке данных о детях, оставшихся без попечения родителей" был принят 16 апреля 2001 г. (3) и явился образцом для государств - участников СНГ. Такого рода законы уже приняты и в ряде регионов России, исходя из п. "к" ст. 72 Конституции РФ.</w:t>
      </w:r>
    </w:p>
    <w:p>
      <w:pPr>
        <w:pStyle w:val="Style18"/>
        <w:spacing w:before="0" w:after="0"/>
        <w:ind w:firstLine="663"/>
        <w:jc w:val="both"/>
        <w:rPr>
          <w:sz w:val="28"/>
          <w:szCs w:val="28"/>
        </w:rPr>
      </w:pPr>
      <w:r>
        <w:rPr>
          <w:sz w:val="28"/>
          <w:szCs w:val="28"/>
        </w:rPr>
        <w:t>Банки данных о детях выполняют двойную функцию: с одной стороны, ни один брошенный ребенок не остается без учета, без внимания государства, а с другой - значительно облегчается процесс усыновления таких детей, устройства их в приемные семьи, установления опеки и попечительства, определения в интернаты и другие детские и подростковые учреждения, поскольку в этих банках имеются полные данные на каждого ребенка, оставшегося без родительского попечения. Кроме того, пресекается нелегальная продажа детей.Таким образом, банк данных служит еще одним средством выявления и устройства безнадзорных детей и подростков, изъятия их из криминальной среды. Следует только сказать, что работа эта находится в самом начале.</w:t>
      </w:r>
    </w:p>
    <w:p>
      <w:pPr>
        <w:pStyle w:val="Style18"/>
        <w:spacing w:before="0" w:after="0"/>
        <w:ind w:firstLine="663"/>
        <w:jc w:val="both"/>
        <w:rPr>
          <w:sz w:val="28"/>
          <w:szCs w:val="28"/>
        </w:rPr>
      </w:pPr>
      <w:r>
        <w:rPr>
          <w:sz w:val="28"/>
          <w:szCs w:val="28"/>
        </w:rPr>
        <w:t>Несколько сложнее обстоит дело с принятием закона об Уполномоченном по правам ребенка, отсутствие которого стало сегодня серьезной опасностью для государства в связи с развитием детской безнадзорности и беспризорности.</w:t>
      </w:r>
    </w:p>
    <w:p>
      <w:pPr>
        <w:pStyle w:val="Style18"/>
        <w:spacing w:before="0" w:after="0"/>
        <w:ind w:firstLine="663"/>
        <w:jc w:val="both"/>
        <w:rPr>
          <w:sz w:val="28"/>
          <w:szCs w:val="28"/>
        </w:rPr>
      </w:pPr>
      <w:r>
        <w:rPr>
          <w:sz w:val="28"/>
          <w:szCs w:val="28"/>
        </w:rPr>
        <w:t>Необходимость принятия такого закона в РФ обусловлена, кроме всего прочего, включением его в План действий по улучшению положения детей в России на 2001- 2002 гг. (п. 22). Состоялось несколько совещаний и семинаров, участники которых однозначно высказались за принятие такого закона, обсуждался он и в Государственной Думе, но пока еще не принят. Надо надеяться, что это произойдет в ближайшее время.</w:t>
      </w:r>
    </w:p>
    <w:p>
      <w:pPr>
        <w:pStyle w:val="Style18"/>
        <w:spacing w:before="0" w:after="0"/>
        <w:ind w:firstLine="663"/>
        <w:jc w:val="both"/>
        <w:rPr>
          <w:sz w:val="28"/>
          <w:szCs w:val="28"/>
        </w:rPr>
      </w:pPr>
      <w:r>
        <w:rPr>
          <w:sz w:val="28"/>
          <w:szCs w:val="28"/>
        </w:rPr>
        <w:t>В 12-ти субъектах Российской Федерации уже учреждены должности Уполномоченного по правам ребенка на основе региональных законов. Итоги первых лет работы подтвердили актуальность, социальную значимость и эффективность этого института.</w:t>
      </w:r>
    </w:p>
    <w:p>
      <w:pPr>
        <w:pStyle w:val="Style18"/>
        <w:spacing w:before="0" w:after="0"/>
        <w:ind w:firstLine="663"/>
        <w:jc w:val="both"/>
        <w:rPr>
          <w:sz w:val="28"/>
          <w:szCs w:val="28"/>
        </w:rPr>
      </w:pPr>
      <w:r>
        <w:rPr>
          <w:sz w:val="28"/>
          <w:szCs w:val="28"/>
        </w:rPr>
        <w:t>Теперь требуется внести эту должность в ст. 7 ФЗ "Об основных гарантиях прав ребенка в Российской Федерации" (4) и соответствующие акты государств - участников СНГ.</w:t>
      </w:r>
    </w:p>
    <w:p>
      <w:pPr>
        <w:pStyle w:val="Style18"/>
        <w:spacing w:before="0" w:after="0"/>
        <w:ind w:firstLine="663"/>
        <w:jc w:val="both"/>
        <w:rPr>
          <w:sz w:val="28"/>
          <w:szCs w:val="28"/>
        </w:rPr>
      </w:pPr>
      <w:r>
        <w:rPr>
          <w:sz w:val="28"/>
          <w:szCs w:val="28"/>
        </w:rPr>
        <w:t>К сожалению, материалов по данному и другим вопросам, связанным с принятием в государствах - участниках СНГ эффективных мер по профилактике и борьбе с детской беспризорностью и безнадзорностью, недостаточно, и информации о них поступает мало, что не позволяет сделать определенные выводы по решению этой проблемы.</w:t>
      </w:r>
    </w:p>
    <w:p>
      <w:pPr>
        <w:pStyle w:val="Style18"/>
        <w:spacing w:before="0" w:after="0"/>
        <w:ind w:firstLine="663"/>
        <w:jc w:val="both"/>
        <w:rPr>
          <w:sz w:val="28"/>
          <w:szCs w:val="28"/>
        </w:rPr>
      </w:pPr>
      <w:r>
        <w:rPr>
          <w:sz w:val="28"/>
          <w:szCs w:val="28"/>
        </w:rPr>
        <w:t>В Азербайджане разработан законопроект "О правах ребенка". В предлагаемом законе в соответствии с Конвенцией ООН "О правах ребенка" закреплены все основные права и свободы детей. Затем парламент республики принял Закон "О социальной защите детей, потерявших родителей и лишенных родительской опеки".</w:t>
      </w:r>
    </w:p>
    <w:p>
      <w:pPr>
        <w:pStyle w:val="Style18"/>
        <w:spacing w:before="0" w:after="0"/>
        <w:ind w:firstLine="663"/>
        <w:jc w:val="both"/>
        <w:rPr>
          <w:sz w:val="28"/>
          <w:szCs w:val="28"/>
        </w:rPr>
      </w:pPr>
      <w:r>
        <w:rPr>
          <w:sz w:val="28"/>
          <w:szCs w:val="28"/>
        </w:rPr>
        <w:t>Разработаны государственные программы:</w:t>
      </w:r>
    </w:p>
    <w:p>
      <w:pPr>
        <w:pStyle w:val="Style18"/>
        <w:spacing w:before="0" w:after="0"/>
        <w:ind w:firstLine="663"/>
        <w:jc w:val="both"/>
        <w:rPr>
          <w:sz w:val="28"/>
          <w:szCs w:val="28"/>
        </w:rPr>
      </w:pPr>
      <w:r>
        <w:rPr>
          <w:sz w:val="28"/>
          <w:szCs w:val="28"/>
        </w:rPr>
        <w:t>- "О поддержке молодых семей";</w:t>
      </w:r>
    </w:p>
    <w:p>
      <w:pPr>
        <w:pStyle w:val="Style18"/>
        <w:spacing w:before="0" w:after="0"/>
        <w:ind w:firstLine="663"/>
        <w:jc w:val="both"/>
        <w:rPr>
          <w:sz w:val="28"/>
          <w:szCs w:val="28"/>
        </w:rPr>
      </w:pPr>
      <w:r>
        <w:rPr>
          <w:sz w:val="28"/>
          <w:szCs w:val="28"/>
        </w:rPr>
        <w:t>- "О патриотическом воспитании молодежи";</w:t>
      </w:r>
    </w:p>
    <w:p>
      <w:pPr>
        <w:pStyle w:val="Style18"/>
        <w:spacing w:before="0" w:after="0"/>
        <w:ind w:firstLine="663"/>
        <w:jc w:val="both"/>
        <w:rPr>
          <w:sz w:val="28"/>
          <w:szCs w:val="28"/>
        </w:rPr>
      </w:pPr>
      <w:r>
        <w:rPr>
          <w:sz w:val="28"/>
          <w:szCs w:val="28"/>
        </w:rPr>
        <w:t>- "Об обеспечении занятости демобилизованной из армии молодежи";</w:t>
      </w:r>
    </w:p>
    <w:p>
      <w:pPr>
        <w:pStyle w:val="Style18"/>
        <w:spacing w:before="0" w:after="0"/>
        <w:ind w:firstLine="663"/>
        <w:jc w:val="both"/>
        <w:rPr>
          <w:sz w:val="28"/>
          <w:szCs w:val="28"/>
        </w:rPr>
      </w:pPr>
      <w:r>
        <w:rPr>
          <w:sz w:val="28"/>
          <w:szCs w:val="28"/>
        </w:rPr>
        <w:t>- "О поддержке одаренных детей и подростков";</w:t>
      </w:r>
    </w:p>
    <w:p>
      <w:pPr>
        <w:pStyle w:val="Style18"/>
        <w:spacing w:before="0" w:after="0"/>
        <w:ind w:firstLine="663"/>
        <w:jc w:val="both"/>
        <w:rPr>
          <w:sz w:val="28"/>
          <w:szCs w:val="28"/>
        </w:rPr>
      </w:pPr>
      <w:r>
        <w:rPr>
          <w:sz w:val="28"/>
          <w:szCs w:val="28"/>
        </w:rPr>
        <w:t>- "О профилактике правонарушений, преступности и наркомании в молодежной среде".</w:t>
      </w:r>
    </w:p>
    <w:p>
      <w:pPr>
        <w:pStyle w:val="Style18"/>
        <w:spacing w:before="0" w:after="0"/>
        <w:ind w:firstLine="663"/>
        <w:jc w:val="both"/>
        <w:rPr>
          <w:sz w:val="28"/>
          <w:szCs w:val="28"/>
        </w:rPr>
      </w:pPr>
      <w:r>
        <w:rPr>
          <w:sz w:val="28"/>
          <w:szCs w:val="28"/>
        </w:rPr>
        <w:t>По поручению Президента Министерство внутренних дел вместе с общественными организациями подготовило обширную программу по реализации государственной молодежной политики.</w:t>
      </w:r>
    </w:p>
    <w:p>
      <w:pPr>
        <w:pStyle w:val="Style18"/>
        <w:spacing w:before="0" w:after="0"/>
        <w:ind w:firstLine="663"/>
        <w:jc w:val="both"/>
        <w:rPr>
          <w:sz w:val="28"/>
          <w:szCs w:val="28"/>
        </w:rPr>
      </w:pPr>
      <w:r>
        <w:rPr>
          <w:sz w:val="28"/>
          <w:szCs w:val="28"/>
        </w:rPr>
        <w:t>Эта программа утверждена Указом Президента Республики в июле 1999 г. Она состоит из девяти разделов и 58 пунктов и охватывает почти все направления государственной молодежной политики.</w:t>
      </w:r>
    </w:p>
    <w:p>
      <w:pPr>
        <w:pStyle w:val="Style18"/>
        <w:spacing w:before="0" w:after="0"/>
        <w:ind w:firstLine="663"/>
        <w:jc w:val="both"/>
        <w:rPr>
          <w:sz w:val="28"/>
          <w:szCs w:val="28"/>
        </w:rPr>
      </w:pPr>
      <w:r>
        <w:rPr>
          <w:sz w:val="28"/>
          <w:szCs w:val="28"/>
        </w:rPr>
        <w:t>Сегодня в уголовных кодексах государств СНГ можно проследить основные направления работы с беспризорностью. Так, в статье 85 УК Киргизии формулируются условия освобождения несовершеннолетних от наказаний, в ст. 87-об условно-досрочном освобождении. Статья 127 УК Узбекистана преследует вовлечение несовершеннолетних в антисоциальное поведение, в Казахстане за это преступление может быть применено наказание до двух лет лишения свободы.</w:t>
      </w:r>
    </w:p>
    <w:p>
      <w:pPr>
        <w:pStyle w:val="Style18"/>
        <w:spacing w:before="0" w:after="0"/>
        <w:ind w:firstLine="663"/>
        <w:jc w:val="both"/>
        <w:rPr>
          <w:sz w:val="28"/>
          <w:szCs w:val="28"/>
        </w:rPr>
      </w:pPr>
      <w:r>
        <w:rPr>
          <w:sz w:val="28"/>
          <w:szCs w:val="28"/>
        </w:rPr>
        <w:t>Все эти меры очень трудно назвать профилактическими, они скорее карательные. Уголовные кодексы преследуют создание притонов и сутенерство, распространение проституции среди несовершеннолетних (Белоруссия, Туркмения, Узбекистан и др.).</w:t>
      </w:r>
    </w:p>
    <w:p>
      <w:pPr>
        <w:pStyle w:val="Style18"/>
        <w:spacing w:before="0" w:after="0"/>
        <w:ind w:firstLine="663"/>
        <w:jc w:val="both"/>
        <w:rPr>
          <w:sz w:val="28"/>
          <w:szCs w:val="28"/>
        </w:rPr>
      </w:pPr>
      <w:r>
        <w:rPr>
          <w:sz w:val="28"/>
          <w:szCs w:val="28"/>
        </w:rPr>
        <w:t>Особенно опасное влияние на детей и подростков оказывают порнографические издания, распространение культа насилия и жестокости (кино, видео, литература). Меры по борьбе с этими негативными явлениями определены в кодексах Киргизии, Украины, Узбекистана. В ряде государств Содружества усиливается ответственность за невыполнение обязанностей по уходу за детьми (Украина), ненадлежащее выполнение обязанностей по охране жизни и здоровья несовершеннолетних (Туркмения), уклонение родителей от содержания детей (Белоруссия).</w:t>
      </w:r>
    </w:p>
    <w:p>
      <w:pPr>
        <w:pStyle w:val="Style18"/>
        <w:spacing w:before="0" w:after="0"/>
        <w:ind w:firstLine="663"/>
        <w:jc w:val="both"/>
        <w:rPr>
          <w:sz w:val="28"/>
          <w:szCs w:val="28"/>
        </w:rPr>
      </w:pPr>
      <w:r>
        <w:rPr>
          <w:sz w:val="28"/>
          <w:szCs w:val="28"/>
        </w:rPr>
        <w:t>У нас в стране последние годы, особенно после выступлений на эту тему Президента Российской Федерации В. В. Путина, проведения конференций и совещаний, принятия экстренных мер, ситуация существенно улучшается, но до благополучного положения дел в сфере ликвидации детской безнадзорности и беспризорности еще далеко.</w:t>
      </w:r>
    </w:p>
    <w:p>
      <w:pPr>
        <w:pStyle w:val="Style18"/>
        <w:spacing w:before="0" w:after="0"/>
        <w:ind w:firstLine="663"/>
        <w:jc w:val="both"/>
        <w:rPr>
          <w:sz w:val="28"/>
          <w:szCs w:val="28"/>
        </w:rPr>
      </w:pPr>
      <w:r>
        <w:rPr>
          <w:sz w:val="28"/>
          <w:szCs w:val="28"/>
        </w:rPr>
        <w:t>Требуются еще более эффективные совместные усилия всех общественных и государственных структур и учет проводимых мероприятий в системе образования и правоохранительных органов, которые в совокупности помогут изменить к лучшему весьма непростую ситуацию с детской безнадзорностью и беспризорностью.</w:t>
      </w:r>
    </w:p>
    <w:p>
      <w:pPr>
        <w:pStyle w:val="Style18"/>
        <w:spacing w:before="0" w:after="0"/>
        <w:ind w:firstLine="663"/>
        <w:jc w:val="both"/>
        <w:rPr>
          <w:sz w:val="28"/>
          <w:szCs w:val="28"/>
        </w:rPr>
      </w:pPr>
      <w:r>
        <w:rPr>
          <w:sz w:val="28"/>
          <w:szCs w:val="28"/>
        </w:rPr>
        <w:t>И, безусловно, все это не может осуществляться в виде разовой кампании, какого-то прорыва. Борьба в социальной сфере предстоит долгая и напряженная. Она потребует больших финансовых вложений, создания дополнительных органов и принятия новых эффективных правовых норм.</w:t>
      </w:r>
    </w:p>
    <w:p>
      <w:pPr>
        <w:pStyle w:val="Style18"/>
        <w:spacing w:before="0" w:after="0"/>
        <w:ind w:firstLine="663"/>
        <w:jc w:val="both"/>
        <w:rPr>
          <w:sz w:val="28"/>
          <w:szCs w:val="28"/>
        </w:rPr>
      </w:pPr>
      <w:r>
        <w:rPr>
          <w:sz w:val="28"/>
          <w:szCs w:val="28"/>
        </w:rPr>
        <w:t>(1) См.: СЗ РФ. 1996. N 26. Ст. 3135.</w:t>
      </w:r>
    </w:p>
    <w:p>
      <w:pPr>
        <w:pStyle w:val="Style18"/>
        <w:spacing w:before="0" w:after="0"/>
        <w:ind w:firstLine="663"/>
        <w:jc w:val="both"/>
        <w:rPr>
          <w:sz w:val="28"/>
          <w:szCs w:val="28"/>
        </w:rPr>
      </w:pPr>
      <w:r>
        <w:rPr>
          <w:sz w:val="28"/>
          <w:szCs w:val="28"/>
        </w:rPr>
        <w:t>(2) См.: Вестник Мэрии Москвы. N 41. Ноябрь 2001.</w:t>
      </w:r>
    </w:p>
    <w:p>
      <w:pPr>
        <w:pStyle w:val="Style18"/>
        <w:spacing w:before="0" w:after="0"/>
        <w:ind w:firstLine="663"/>
        <w:jc w:val="both"/>
        <w:rPr>
          <w:sz w:val="28"/>
          <w:szCs w:val="28"/>
        </w:rPr>
      </w:pPr>
      <w:r>
        <w:rPr>
          <w:sz w:val="28"/>
          <w:szCs w:val="28"/>
        </w:rPr>
        <w:t>(3)См.: СЗ РФ. 2001. N 17. Ст. 1643.</w:t>
      </w:r>
    </w:p>
    <w:p>
      <w:pPr>
        <w:pStyle w:val="Style18"/>
        <w:spacing w:before="0" w:after="0"/>
        <w:ind w:firstLine="663"/>
        <w:jc w:val="both"/>
        <w:rPr>
          <w:sz w:val="28"/>
          <w:szCs w:val="28"/>
        </w:rPr>
      </w:pPr>
      <w:r>
        <w:rPr>
          <w:sz w:val="28"/>
          <w:szCs w:val="28"/>
        </w:rPr>
        <w:t>(4) См.: СЗ РФ. 1998. N 31. Ст. 3802.</w:t>
      </w:r>
    </w:p>
    <w:p>
      <w:pPr>
        <w:pStyle w:val="Style18"/>
        <w:spacing w:before="0" w:after="0"/>
        <w:ind w:firstLine="663"/>
        <w:jc w:val="both"/>
        <w:rPr>
          <w:sz w:val="28"/>
          <w:szCs w:val="28"/>
        </w:rPr>
      </w:pPr>
      <w:r>
        <w:rPr>
          <w:sz w:val="28"/>
          <w:szCs w:val="28"/>
        </w:rPr>
        <w:t>Ю. А. Королев Профилактика детской безнадзорности и беспризорности в странах СНГ. // Журнал российского права (Москва).- 31.03.2003.- 003.- C.71-78</w:t>
      </w:r>
    </w:p>
    <w:p>
      <w:pPr>
        <w:pStyle w:val="Style18"/>
        <w:spacing w:before="0" w:after="0"/>
        <w:ind w:firstLine="663"/>
        <w:rPr/>
      </w:pPr>
      <w:r>
        <w:rPr/>
        <w:t xml:space="preserve">Очень важной и актуальной проблемой является </w:t>
      </w:r>
      <w:r>
        <w:rPr>
          <w:rStyle w:val="StrongEmphasis"/>
        </w:rPr>
        <w:t>профилактика</w:t>
      </w:r>
      <w:r>
        <w:rPr/>
        <w:t xml:space="preserve"> социального сиротства. В настоящее время в семьях граждан под опекой находится более 360 тысяч детей, оставшихся без родительского попечения. Усыновлено около 200 тысяч детей. Шарапова О. В., заместитель министра здравоохранения Российской Федерации. Здание Государственной Думы. Большой зал. 2 апреля 2003 года. 10 часов. // Государственная Дума. Стенограмма заседаний (Москва).- 02.04.2003.- 230.- C.6-63</w:t>
      </w:r>
    </w:p>
    <w:p>
      <w:pPr>
        <w:pStyle w:val="Style18"/>
        <w:spacing w:before="0" w:after="0"/>
        <w:ind w:firstLine="663"/>
        <w:rPr/>
      </w:pPr>
      <w:r>
        <w:rPr/>
      </w:r>
    </w:p>
    <w:p>
      <w:pPr>
        <w:pStyle w:val="Style18"/>
        <w:spacing w:before="0" w:after="0"/>
        <w:ind w:firstLine="663"/>
        <w:jc w:val="both"/>
        <w:rPr>
          <w:sz w:val="28"/>
          <w:szCs w:val="28"/>
        </w:rPr>
      </w:pPr>
      <w:r>
        <w:rPr>
          <w:sz w:val="28"/>
          <w:szCs w:val="28"/>
        </w:rPr>
      </w:r>
    </w:p>
    <w:p>
      <w:pPr>
        <w:pStyle w:val="Style18"/>
        <w:spacing w:before="0" w:after="0"/>
        <w:ind w:firstLine="663"/>
        <w:rPr/>
      </w:pPr>
      <w:r>
        <w:rPr>
          <w:b/>
          <w:bCs/>
          <w:sz w:val="28"/>
          <w:szCs w:val="28"/>
        </w:rPr>
        <w:t>Реализация федеральной целевой программы "</w:t>
      </w:r>
      <w:r>
        <w:rPr>
          <w:rStyle w:val="StrongEmphasis"/>
          <w:b w:val="false"/>
          <w:bCs w:val="false"/>
          <w:sz w:val="28"/>
          <w:szCs w:val="28"/>
        </w:rPr>
        <w:t>Профилактика</w:t>
      </w:r>
      <w:r>
        <w:rPr>
          <w:b/>
          <w:bCs/>
          <w:sz w:val="28"/>
          <w:szCs w:val="28"/>
        </w:rPr>
        <w:t xml:space="preserve"> </w:t>
      </w:r>
      <w:r>
        <w:rPr>
          <w:rStyle w:val="StrongEmphasis"/>
          <w:b w:val="false"/>
          <w:bCs w:val="false"/>
          <w:sz w:val="28"/>
          <w:szCs w:val="28"/>
        </w:rPr>
        <w:t>безнадзорности</w:t>
      </w:r>
      <w:r>
        <w:rPr>
          <w:b/>
          <w:bCs/>
          <w:sz w:val="28"/>
          <w:szCs w:val="28"/>
        </w:rPr>
        <w:t xml:space="preserve"> и правонарушений несовершеннолетних" в 1997-2001 годах позволила частично снизить остроту проблемы </w:t>
      </w:r>
      <w:r>
        <w:rPr>
          <w:rStyle w:val="StrongEmphasis"/>
          <w:b w:val="false"/>
          <w:bCs w:val="false"/>
          <w:sz w:val="28"/>
          <w:szCs w:val="28"/>
        </w:rPr>
        <w:t>детской</w:t>
      </w:r>
      <w:r>
        <w:rPr>
          <w:b/>
          <w:bCs/>
          <w:sz w:val="28"/>
          <w:szCs w:val="28"/>
        </w:rPr>
        <w:t xml:space="preserve"> </w:t>
      </w:r>
      <w:r>
        <w:rPr>
          <w:rStyle w:val="StrongEmphasis"/>
          <w:b w:val="false"/>
          <w:bCs w:val="false"/>
          <w:sz w:val="28"/>
          <w:szCs w:val="28"/>
        </w:rPr>
        <w:t>безнадзорности</w:t>
      </w:r>
      <w:r>
        <w:rPr>
          <w:b/>
          <w:bCs/>
          <w:sz w:val="28"/>
          <w:szCs w:val="28"/>
        </w:rPr>
        <w:t xml:space="preserve"> и социального сиротства. Создана сеть специализированных учреждений для детей, нуждающихся в социальной реабилитации, в которых используются технологии, позволяющие оказывать детям экстренную помощь, поддерживать и восстанавливать их социальный статус, осуществлять социальную реабилитацию. В результате количество преступлений среди несовершеннолетних снизилось в 2000 году по сравнению с предыдущим годом на 6,2 процента.</w:t>
      </w:r>
    </w:p>
    <w:p>
      <w:pPr>
        <w:pStyle w:val="Style18"/>
        <w:spacing w:before="0" w:after="0"/>
        <w:ind w:firstLine="663"/>
        <w:rPr>
          <w:b/>
          <w:b/>
          <w:bCs/>
        </w:rPr>
      </w:pPr>
      <w:r>
        <w:rPr>
          <w:b/>
          <w:bCs/>
        </w:rPr>
        <w:t>В то же время следует отметить слабое развитие материально-технической базы этих учреждений, которое не позволяет на современном уровне проводить программы социальной и трудовой реабилитации подростков, в том числе освобожденных из мест лишения свободы.</w:t>
      </w:r>
    </w:p>
    <w:p>
      <w:pPr>
        <w:pStyle w:val="Style18"/>
        <w:spacing w:before="0" w:after="0"/>
        <w:ind w:firstLine="663"/>
        <w:rPr/>
      </w:pPr>
      <w:r>
        <w:rPr>
          <w:b/>
          <w:bCs/>
        </w:rPr>
        <w:t xml:space="preserve">Незавершенность формирования и оснащения сети учреждений системы </w:t>
      </w:r>
      <w:r>
        <w:rPr>
          <w:rStyle w:val="StrongEmphasis"/>
          <w:b w:val="false"/>
          <w:bCs w:val="false"/>
        </w:rPr>
        <w:t>профилактики</w:t>
      </w:r>
      <w:r>
        <w:rPr>
          <w:b/>
          <w:bCs/>
        </w:rPr>
        <w:t xml:space="preserve"> </w:t>
      </w:r>
      <w:r>
        <w:rPr>
          <w:rStyle w:val="StrongEmphasis"/>
          <w:b w:val="false"/>
          <w:bCs w:val="false"/>
        </w:rPr>
        <w:t>безнадзорности</w:t>
      </w:r>
      <w:r>
        <w:rPr>
          <w:b/>
          <w:bCs/>
        </w:rPr>
        <w:t xml:space="preserve"> и правонарушений несовершеннолетних, недостаточный уровень подготовки кадров, осуществляющих профилактическую и реабилитационную работу, снижают эффективность предпринимаемых действий.Принимая во внимание необходимость комплексного решения проблемы </w:t>
      </w:r>
      <w:r>
        <w:rPr>
          <w:rStyle w:val="StrongEmphasis"/>
          <w:b w:val="false"/>
          <w:bCs w:val="false"/>
        </w:rPr>
        <w:t>профилактики</w:t>
      </w:r>
      <w:r>
        <w:rPr>
          <w:b/>
          <w:bCs/>
        </w:rPr>
        <w:t xml:space="preserve"> </w:t>
      </w:r>
      <w:r>
        <w:rPr>
          <w:rStyle w:val="StrongEmphasis"/>
          <w:b w:val="false"/>
          <w:bCs w:val="false"/>
        </w:rPr>
        <w:t>безнадзорности</w:t>
      </w:r>
      <w:r>
        <w:rPr>
          <w:b/>
          <w:bCs/>
        </w:rPr>
        <w:t xml:space="preserve"> и правонарушений несовершеннолетних, корни которой кроются прежде всего в семье, следует продолжить работу в данном направлении в 2003-2006 годах.</w:t>
      </w:r>
    </w:p>
    <w:p>
      <w:pPr>
        <w:pStyle w:val="Style18"/>
        <w:spacing w:before="0" w:after="0"/>
        <w:ind w:firstLine="663"/>
        <w:jc w:val="both"/>
        <w:rPr>
          <w:b/>
          <w:b/>
          <w:bCs/>
          <w:sz w:val="28"/>
          <w:szCs w:val="28"/>
        </w:rPr>
      </w:pPr>
      <w:r>
        <w:rPr>
          <w:b/>
          <w:bCs/>
          <w:sz w:val="28"/>
          <w:szCs w:val="28"/>
        </w:rPr>
      </w:r>
    </w:p>
    <w:p>
      <w:pPr>
        <w:pStyle w:val="Style18"/>
        <w:spacing w:before="0" w:after="0"/>
        <w:ind w:firstLine="663"/>
        <w:jc w:val="both"/>
        <w:rPr>
          <w:b/>
          <w:b/>
          <w:bCs/>
          <w:sz w:val="28"/>
          <w:szCs w:val="28"/>
        </w:rPr>
      </w:pPr>
      <w:r>
        <w:rPr>
          <w:b/>
          <w:bCs/>
          <w:sz w:val="28"/>
          <w:szCs w:val="28"/>
        </w:rPr>
      </w:r>
    </w:p>
    <w:p>
      <w:pPr>
        <w:pStyle w:val="Style18"/>
        <w:spacing w:before="0" w:after="0"/>
        <w:ind w:firstLine="663"/>
        <w:jc w:val="both"/>
        <w:rPr>
          <w:b/>
          <w:b/>
          <w:bCs/>
          <w:sz w:val="28"/>
          <w:szCs w:val="28"/>
        </w:rPr>
      </w:pPr>
      <w:r>
        <w:rPr>
          <w:b/>
          <w:bCs/>
          <w:sz w:val="28"/>
          <w:szCs w:val="28"/>
        </w:rPr>
      </w:r>
    </w:p>
    <w:p>
      <w:pPr>
        <w:pStyle w:val="Style18"/>
        <w:spacing w:before="0" w:after="0"/>
        <w:ind w:firstLine="663"/>
        <w:rPr/>
      </w:pPr>
      <w:r>
        <w:rPr>
          <w:rStyle w:val="StrongEmphasis"/>
        </w:rPr>
        <w:t>Беспризорность</w:t>
      </w:r>
      <w:r>
        <w:rPr/>
        <w:t xml:space="preserve"> и </w:t>
      </w:r>
      <w:r>
        <w:rPr>
          <w:rStyle w:val="StrongEmphasis"/>
        </w:rPr>
        <w:t>безнадзорность</w:t>
      </w:r>
      <w:r>
        <w:rPr/>
        <w:t xml:space="preserve"> являются "питательной средой" для сексуальной эксплуатации несовершеннолетних, вовлечения их в проституцию и изготовление порнографической продукции. С учетом решений Второго Всемирного конгресса против коммерческой сексуальной эксплуатации детей, состоявшегося в декабре 2001 года в Иокогаме, нижняя палата российского парламента провела в феврале 2002 года парламентские слушания по теме "Социально-правовая защита детей от сексуальной эксплуатации и растления". В ходе слушаний был рассмотрен проект закона "О внесении изменений и дополнений в Уголовный кодекс Российской Федерации", направленный на усиление ответственности за преступления против половой неприкосновенности детей. 27 июля 2002 г. нижняя палата российского парламента приняла этот закон в первом чтении. Окончательное утверждение данного законопроекта позволит существенно ускорить ратификацию Российской Федерацией Факультативного протокола к Конвенции ООН о правах ребенка, касающегося торговли женщинами, </w:t>
      </w:r>
      <w:r>
        <w:rPr>
          <w:rStyle w:val="StrongEmphasis"/>
        </w:rPr>
        <w:t>детской</w:t>
      </w:r>
      <w:r>
        <w:rPr/>
        <w:t xml:space="preserve"> проституции и </w:t>
      </w:r>
      <w:r>
        <w:rPr>
          <w:rStyle w:val="StrongEmphasis"/>
        </w:rPr>
        <w:t>детской</w:t>
      </w:r>
      <w:r>
        <w:rPr/>
        <w:t xml:space="preserve"> порнографии, а также Конвенции МОТ N 182 "О запрещении и немедленных мерах по искоренению наихудших </w:t>
      </w:r>
      <w:r>
        <w:rPr>
          <w:rStyle w:val="StrongEmphasis"/>
        </w:rPr>
        <w:t>форм</w:t>
      </w:r>
      <w:r>
        <w:rPr/>
        <w:t xml:space="preserve"> </w:t>
      </w:r>
      <w:r>
        <w:rPr>
          <w:rStyle w:val="StrongEmphasis"/>
        </w:rPr>
        <w:t>детского</w:t>
      </w:r>
      <w:r>
        <w:rPr/>
        <w:t xml:space="preserve"> труда".</w:t>
      </w:r>
      <w:r>
        <w:rPr>
          <w:rStyle w:val="FootnoteCharacters"/>
          <w:rStyle w:val="FootnoteAnchor"/>
        </w:rPr>
        <w:footnoteReference w:id="3"/>
      </w:r>
      <w:r>
        <w:rPr/>
        <w:t xml:space="preserve"> ВЫСТУПЛЕНИЕ ПРЕДСТАВИТЕЛЯ РОССИЙСКОЙ ФЕДЕРАЦИИ В ТРЕТЬЕМ КОМИТЕТЕ ГЕНЕРАЛЬНОЙ АССАМБЛЕИ ООН (57-я СЕССИЯ) 14 октября</w:t>
      </w:r>
    </w:p>
    <w:p>
      <w:pPr>
        <w:pStyle w:val="Style18"/>
        <w:spacing w:before="0" w:after="0"/>
        <w:ind w:firstLine="663"/>
        <w:rPr/>
      </w:pPr>
      <w:r>
        <w:rPr/>
      </w:r>
    </w:p>
    <w:p>
      <w:pPr>
        <w:pStyle w:val="Style18"/>
        <w:spacing w:before="0" w:after="0"/>
        <w:ind w:firstLine="663"/>
        <w:rPr/>
      </w:pPr>
      <w:r>
        <w:rPr/>
        <w:t xml:space="preserve">Перспективной </w:t>
      </w:r>
      <w:r>
        <w:rPr>
          <w:rStyle w:val="StrongEmphasis"/>
        </w:rPr>
        <w:t>формой</w:t>
      </w:r>
      <w:r>
        <w:rPr/>
        <w:t xml:space="preserve"> обустройства ребенка является патронат. Это первый шаг к усыновлению. Патронат дает возможность взрослым и ребенку привыкнуть друг к другу, а потенциальным родителям определиться в новом качестве, понять свою ответственность и потребность в ребенке, оценить в связи с этим свои возможности. Тогда усыновление становится более естественным и продуманным.</w:t>
      </w:r>
    </w:p>
    <w:p>
      <w:pPr>
        <w:pStyle w:val="Style18"/>
        <w:spacing w:before="0" w:after="0"/>
        <w:ind w:firstLine="663"/>
        <w:rPr/>
      </w:pPr>
      <w:r>
        <w:rPr/>
        <w:t xml:space="preserve">Во всем мире признано, что только семья, пусть и неродная, может стать надежным средством реабилитации детей с трудной судьбой. Содержание ребенка-сироты в приемной или патронатной семье обходится государству в три раза дешевле, чем в </w:t>
      </w:r>
      <w:r>
        <w:rPr>
          <w:rStyle w:val="StrongEmphasis"/>
        </w:rPr>
        <w:t>детском</w:t>
      </w:r>
      <w:r>
        <w:rPr/>
        <w:t xml:space="preserve"> доме.</w:t>
      </w:r>
    </w:p>
    <w:p>
      <w:pPr>
        <w:pStyle w:val="Style18"/>
        <w:spacing w:before="0" w:after="0"/>
        <w:ind w:firstLine="663"/>
        <w:rPr/>
      </w:pPr>
      <w:r>
        <w:rPr/>
        <w:t xml:space="preserve">По данным разных источников, в настоящее время количество беспризорных детей в стране колеблется от 3 до 5 млн. человек. Основная масса таких подростков, сбежавших от пьянства и насилия со стороны родителей, бывших питомцев </w:t>
      </w:r>
      <w:r>
        <w:rPr>
          <w:rStyle w:val="StrongEmphasis"/>
        </w:rPr>
        <w:t>детских</w:t>
      </w:r>
      <w:r>
        <w:rPr/>
        <w:t xml:space="preserve"> приютов и интернатов, концентрируется в мегаполисах - в первую очередь в таких городах, как Москва и Санкт-Петербург.</w:t>
      </w:r>
    </w:p>
    <w:p>
      <w:pPr>
        <w:pStyle w:val="Style18"/>
        <w:spacing w:before="0" w:after="0"/>
        <w:ind w:firstLine="663"/>
        <w:rPr/>
      </w:pPr>
      <w:r>
        <w:rPr/>
        <w:t xml:space="preserve">Российское законодательство возложило на органы социальной защиты работу с безнадзорными и беспризорными детьми. Однако не было обеспечено ее финансирование, не были четко определены ее </w:t>
      </w:r>
      <w:r>
        <w:rPr>
          <w:rStyle w:val="StrongEmphasis"/>
        </w:rPr>
        <w:t>формы</w:t>
      </w:r>
      <w:r>
        <w:rPr/>
        <w:t xml:space="preserve"> и </w:t>
      </w:r>
      <w:r>
        <w:rPr>
          <w:rStyle w:val="StrongEmphasis"/>
        </w:rPr>
        <w:t>методы</w:t>
      </w:r>
      <w:r>
        <w:rPr/>
        <w:t>.</w:t>
      </w:r>
    </w:p>
    <w:p>
      <w:pPr>
        <w:pStyle w:val="Style18"/>
        <w:spacing w:before="0" w:after="0"/>
        <w:ind w:firstLine="663"/>
        <w:rPr/>
      </w:pPr>
      <w:r>
        <w:rPr/>
        <w:t xml:space="preserve">Постановление правительства Москвы от 4 июля 2000 года N 522 "О мерах по реализации в Москве Федерального закона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предусматривающее создание Городского центра для иногородних беспризорных детей, до сих пор не выполнено.</w:t>
      </w:r>
    </w:p>
    <w:p>
      <w:pPr>
        <w:pStyle w:val="Style18"/>
        <w:spacing w:before="0" w:after="0"/>
        <w:ind w:firstLine="663"/>
        <w:rPr/>
      </w:pPr>
      <w:r>
        <w:rPr/>
        <w:t>Подобных учреждений не хватает и в других городах страны. Например, в Ростове, где по федеральным нормам должны действовать 40 приютов, в настоящее время функционируют только 2 (Парламентская газета, 11 октября 2001 года).</w:t>
      </w:r>
    </w:p>
    <w:p>
      <w:pPr>
        <w:pStyle w:val="Style18"/>
        <w:spacing w:before="0" w:after="0"/>
        <w:ind w:firstLine="663"/>
        <w:rPr/>
      </w:pPr>
      <w:r>
        <w:rPr/>
        <w:t>Гуманизация государственной политики по защите детства предполагает уход от репрессивных мер, в частности отказ от помещения безнадзорных детей в специальные учреждения закрытого типа.</w:t>
      </w:r>
    </w:p>
    <w:p>
      <w:pPr>
        <w:pStyle w:val="Style18"/>
        <w:spacing w:before="0" w:after="0"/>
        <w:ind w:firstLine="663"/>
        <w:rPr/>
      </w:pPr>
      <w:r>
        <w:rPr/>
        <w:t xml:space="preserve">Согласно Федеральному закону "Об основах системы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центрам временной изоляции несовершеннолетних, входящим в систему МВД России, в настоящее время запрещено принимать беспризорников, не совершивших правонарушений и в отношении которых нет соответствующего решения суда. Однако мнение, что центры временной изоляции представляют собой пересыльные тюрьмы, где нарушаются права детей, не соответствует действительности. Уполномоченный имел возможность убедиться в этом во время посещения Московского Центра временной изоляции несовершеннолетних правонарушителей (ЦВИНП), знакомства с работой аналогичных учреждений в других регионах страны.</w:t>
      </w:r>
    </w:p>
    <w:p>
      <w:pPr>
        <w:pStyle w:val="Style18"/>
        <w:spacing w:before="0" w:after="0"/>
        <w:ind w:firstLine="663"/>
        <w:rPr/>
      </w:pPr>
      <w:r>
        <w:rPr/>
        <w:t>У многих центров временной изоляции несовершеннолетних правонарушителей - большой потенциал. Они имеют охраняемые, обустроенные помещения, работают школы, группы психологов. Так, в 2001 году в г. Калуге открылся Центр временной изоляции несовершеннолетних правонарушителей. Подростки занимаются в нем общественно-полезным трудом. С ними работают психологи и медики, некоторые проходят курс лечения. Главное, по мнению сотрудников центра, вовремя наставить ребенка на путь исправления, помочь ему избежать судимости, которая повлияет на всю его жизнь.</w:t>
      </w:r>
    </w:p>
    <w:p>
      <w:pPr>
        <w:pStyle w:val="Style18"/>
        <w:spacing w:before="0" w:after="0"/>
        <w:ind w:firstLine="663"/>
        <w:rPr/>
      </w:pPr>
      <w:r>
        <w:rPr/>
        <w:t>Целесообразно на базе этих центров, где имеются нормальные условия и квалифицированные кадры, организовывать приюты для реабилитации безнадзорных и беспризорных детей.</w:t>
      </w:r>
      <w:r>
        <w:rPr>
          <w:b/>
          <w:bCs/>
        </w:rPr>
        <w:t xml:space="preserve"> ЗАЩИТА ЖЕРТВ ТЕРРОРИСТИЧЕСКИХ АКТОВ И ИНЫХ ПРЕСТУПЛЕНИЙ. // Закон и Армия (Москва).- 30.12.2002.- 012.- C.19-30        ДОКЛАД О ДЕЯТЕЛЬНОСТИ УПОЛНОМОЧЕННОГО ПО ПРАВАМ ЧЕЛОВЕКА В РОССИЙСКОЙ ФЕДЕРАЦИИ В 2001 ГОДУ. // Российская газета (Москва).- 22.06.2002.- 111.- C.12-15</w:t>
      </w:r>
    </w:p>
    <w:p>
      <w:pPr>
        <w:pStyle w:val="Style18"/>
        <w:spacing w:before="0" w:after="0"/>
        <w:ind w:firstLine="663"/>
        <w:jc w:val="both"/>
        <w:rPr>
          <w:b/>
          <w:b/>
          <w:bCs/>
          <w:sz w:val="28"/>
          <w:szCs w:val="28"/>
        </w:rPr>
      </w:pPr>
      <w:r>
        <w:rPr>
          <w:b/>
          <w:bCs/>
          <w:sz w:val="28"/>
          <w:szCs w:val="28"/>
        </w:rPr>
      </w:r>
    </w:p>
    <w:p>
      <w:pPr>
        <w:pStyle w:val="Style18"/>
        <w:spacing w:before="0" w:after="0"/>
        <w:ind w:firstLine="663"/>
        <w:rPr>
          <w:b/>
          <w:b/>
          <w:bCs/>
          <w:sz w:val="28"/>
          <w:szCs w:val="28"/>
        </w:rPr>
      </w:pPr>
      <w:r>
        <w:rPr>
          <w:b/>
          <w:bCs/>
          <w:sz w:val="28"/>
          <w:szCs w:val="28"/>
        </w:rPr>
      </w:r>
    </w:p>
    <w:p>
      <w:pPr>
        <w:pStyle w:val="Style18"/>
        <w:spacing w:before="0" w:after="0"/>
        <w:ind w:firstLine="663"/>
        <w:rPr/>
      </w:pPr>
      <w:r>
        <w:rPr/>
        <w:t xml:space="preserve">В целях обеспечения эффективности государственной политики в области </w:t>
      </w:r>
      <w:r>
        <w:rPr>
          <w:rStyle w:val="StrongEmphasis"/>
        </w:rPr>
        <w:t>профилактики</w:t>
      </w:r>
      <w:r>
        <w:rPr/>
        <w:t xml:space="preserve"> </w:t>
      </w:r>
      <w:r>
        <w:rPr>
          <w:rStyle w:val="StrongEmphasis"/>
        </w:rPr>
        <w:t>беспризорности</w:t>
      </w:r>
      <w:r>
        <w:rPr/>
        <w:t xml:space="preserve"> и </w:t>
      </w:r>
      <w:r>
        <w:rPr>
          <w:rStyle w:val="StrongEmphasis"/>
        </w:rPr>
        <w:t>безнадзорности</w:t>
      </w:r>
      <w:r>
        <w:rPr/>
        <w:t xml:space="preserve"> детей и тесно связанных с этими явлениями наркомании и правонарушений несовершеннолетних участники парламентских слушаний рекомендуют:</w:t>
      </w:r>
    </w:p>
    <w:p>
      <w:pPr>
        <w:pStyle w:val="Normal"/>
        <w:ind w:firstLine="663"/>
        <w:rPr/>
      </w:pPr>
      <w:r>
        <w:rPr/>
        <w:t xml:space="preserve">содействовать развитию семейных </w:t>
      </w:r>
      <w:bookmarkStart w:id="2" w:name="HIT0064"/>
      <w:r>
        <w:rPr>
          <w:rStyle w:val="StrongEmphasis"/>
        </w:rPr>
        <w:t>форм</w:t>
      </w:r>
      <w:bookmarkEnd w:id="2"/>
      <w:r>
        <w:rPr/>
        <w:t xml:space="preserve"> устройства детей, лишенных родительского попечения, путем поощрения усыновления, опеки (попечительства), приема в семьи, других </w:t>
      </w:r>
      <w:bookmarkStart w:id="3" w:name="HIT0065"/>
      <w:r>
        <w:rPr>
          <w:rStyle w:val="StrongEmphasis"/>
        </w:rPr>
        <w:t>форм</w:t>
      </w:r>
      <w:bookmarkEnd w:id="3"/>
      <w:r>
        <w:rPr/>
        <w:t>, предусмотренных законодательством Российской Федерации и законодательством субъектов Российской Федерации. Обеспечить благоприятные условия для устройства детей в семьи российских граждан;</w:t>
      </w:r>
      <w:r>
        <w:rPr>
          <w:b/>
          <w:bCs/>
        </w:rPr>
        <w:t xml:space="preserve"> РЕКОМЕНДАЦИИ ПО РЕЗУЛЬТАТАМ ПАРЛАМЕНТСКИХ СЛУШАНИЙ "</w:t>
      </w:r>
      <w:bookmarkStart w:id="4" w:name="HIT0069"/>
      <w:r>
        <w:rPr>
          <w:rStyle w:val="StrongEmphasis"/>
        </w:rPr>
        <w:t>ДЕТСКАЯ</w:t>
      </w:r>
      <w:bookmarkEnd w:id="4"/>
      <w:r>
        <w:rPr>
          <w:b/>
          <w:bCs/>
        </w:rPr>
        <w:t xml:space="preserve"> </w:t>
      </w:r>
      <w:bookmarkStart w:id="5" w:name="HIT0070"/>
      <w:r>
        <w:rPr>
          <w:rStyle w:val="StrongEmphasis"/>
        </w:rPr>
        <w:t>БЕЗНАДЗОРНОСТЬ</w:t>
      </w:r>
      <w:bookmarkEnd w:id="5"/>
      <w:r>
        <w:rPr>
          <w:b/>
          <w:bCs/>
        </w:rPr>
        <w:t xml:space="preserve"> И </w:t>
      </w:r>
      <w:bookmarkStart w:id="6" w:name="HIT0071"/>
      <w:r>
        <w:rPr>
          <w:rStyle w:val="StrongEmphasis"/>
        </w:rPr>
        <w:t>БЕСПРИЗОРНОСТЬ</w:t>
      </w:r>
      <w:bookmarkEnd w:id="6"/>
      <w:r>
        <w:rPr>
          <w:b/>
          <w:bCs/>
        </w:rPr>
        <w:t xml:space="preserve"> КАК ОДИН // Парламентская газета (Москва).- 26.12.2001.- 245.- C.5</w:t>
      </w:r>
    </w:p>
    <w:p>
      <w:pPr>
        <w:pStyle w:val="Style18"/>
        <w:spacing w:before="0" w:after="0"/>
        <w:ind w:firstLine="663"/>
        <w:rPr>
          <w:b/>
          <w:b/>
          <w:bCs/>
        </w:rPr>
      </w:pPr>
      <w:r>
        <w:rPr>
          <w:b/>
          <w:bCs/>
        </w:rPr>
      </w:r>
    </w:p>
    <w:p>
      <w:pPr>
        <w:pStyle w:val="Normal"/>
        <w:ind w:firstLine="663"/>
        <w:jc w:val="both"/>
        <w:rPr>
          <w:sz w:val="28"/>
          <w:szCs w:val="28"/>
        </w:rPr>
      </w:pPr>
      <w:r>
        <w:rPr>
          <w:sz w:val="28"/>
          <w:szCs w:val="28"/>
        </w:rPr>
        <w:t>В XIX веке в Европе образовалась система принудительного воспитания молодежи, в соответствии с которой в деятельности по отношению к несовершеннолетним правонарушителям должно было преобладать педагогическое влияние и помещение их в условия, наиболее соответствующие естественному складу жизни ребенка.</w:t>
      </w:r>
    </w:p>
    <w:p>
      <w:pPr>
        <w:pStyle w:val="Normal"/>
        <w:ind w:firstLine="663"/>
        <w:jc w:val="both"/>
        <w:rPr>
          <w:sz w:val="28"/>
          <w:szCs w:val="28"/>
        </w:rPr>
      </w:pPr>
      <w:r>
        <w:rPr>
          <w:sz w:val="28"/>
          <w:szCs w:val="28"/>
        </w:rPr>
        <w:t>Под принудительным воспитанием как беспризорных детей, так и правонарушителей понималось определяемое судебными или административными органами воспитание несовершеннолетних лиц, с изъятием их из-под родительской власти и с принятием государством на себя прав и обязанностей родителей. Поводом применения принудительного воспитания могло быть или отсутствие у ребенка родителей либо лиц, их заменяющих, или же неспособность их поставить ребенка на путь честной жизни, что следовало из факта совершения несовершеннолетним преступления или ведения им подозрительного образа жизни.</w:t>
      </w:r>
    </w:p>
    <w:p>
      <w:pPr>
        <w:pStyle w:val="Normal"/>
        <w:ind w:firstLine="663"/>
        <w:jc w:val="both"/>
        <w:rPr>
          <w:sz w:val="28"/>
          <w:szCs w:val="28"/>
        </w:rPr>
      </w:pPr>
      <w:r>
        <w:rPr>
          <w:sz w:val="28"/>
          <w:szCs w:val="28"/>
        </w:rPr>
        <w:t>Так как принудительное воспитание применялось вследствие отсутствия или несостоятельности родной семьи ребенка, то, естественно, возникло убеждение, что успех его может быть обеспечен помещением ребенка в чужую законопослушную семью, которая изъявит согласие его принять и воспитывать, как родного. Данная мера широко практиковалась в Швейцарии и в некоторых местах Германии, а прусский закон от 13 марта 1878 г. отдает ей предпочтение перед всеми другими, с чем согласился и Стокгольмский международный пенитенциарный конгресс 1876 г., высказавший, что лучшее воспитание детей бесприютных и преступных обеспечивается помещением их в благонравную семью, и только при невозможности найти такую семью следует обращаться к государственным или частным воспитательным заведениям. Однако тогда же было высказано мнение, что найти семьи с доброй волей и способностью принять, как родного, отданного им ребенка в высшей степени трудно. "Независимо оттого, - замечал Фэринг, - что весьма неосторожно вводить детей испорченных и преступных в среду благонравных, почему добросовестный отец весьма воздержится открывать им двери своей семьи, крайне редко можно встретить семейства, способные к воспитанию преступных детей, с характером, часто в высшей степени испорченным. Обыкновенно у отца семейства для обстоятельной педагогической деятельности с питомцами нет достаточно времени и еще чаще нет необходимого для того дара. Создать же соответствующие этой цели семьи, установив за ними педагогический контроль и общее руководство особого центрального учреждения, как предлагал нейкирхенский пастор Брэм, -задача крайне широкая и неосуществимая" (1).</w:t>
      </w:r>
    </w:p>
    <w:p>
      <w:pPr>
        <w:pStyle w:val="Normal"/>
        <w:ind w:firstLine="663"/>
        <w:jc w:val="both"/>
        <w:rPr>
          <w:sz w:val="28"/>
          <w:szCs w:val="28"/>
        </w:rPr>
      </w:pPr>
      <w:r>
        <w:rPr>
          <w:sz w:val="28"/>
          <w:szCs w:val="28"/>
        </w:rPr>
        <w:t>Так, различные благотворительные общества Швейцарии еще в XVIII в. практиковали помещение бесприютных детей в семейства крестьян-землевладельцев. Но опыт показал, что крестьяне заботились лишь о своих выгодах, а не об обучении и исправлении отданных им детей, относясь к отдаваемым им питомцам, как к батракам. Недостатки этой системы выяснил знаменитый педагог Иван Генрих Песталлоци, который за свой счет устроил для бедных детей школу в Нейгофе, близ Берна, куда принимал их на полное содержание, давая им элементарное образование и заботясь главным образом об обучении их земледелию. В конце XVIII в. бернский аристократ Фелленберг открывает в Гофвиле, близ Берна, обширное земледельческое учреждение, включавшее в себя земледельческий институт, реальную школу и земледельческую школу, в которой дети бедных родителей получали практическое земледельческое обучение. В этой школе, рассчитанной на небольшое число детей, обучение мальчиков и девочек проходило совместно. По примеру Гофвильской школы в Швейцарии было открыто множество других, причем в некоторых к земледельческому обучению стали прибавлять обучение ремеслам.</w:t>
      </w:r>
    </w:p>
    <w:p>
      <w:pPr>
        <w:pStyle w:val="Normal"/>
        <w:ind w:firstLine="663"/>
        <w:jc w:val="both"/>
        <w:rPr>
          <w:sz w:val="28"/>
          <w:szCs w:val="28"/>
        </w:rPr>
      </w:pPr>
      <w:r>
        <w:rPr>
          <w:sz w:val="28"/>
          <w:szCs w:val="28"/>
        </w:rPr>
        <w:t>В Германии благотворительные учреждения для бездомных детей появляются в начале XIX в. и характеризуются попытками насаждения семейного начала. Впервые такие заведения появились в Вюртемберге, где после голодных годов (1816 и 1817 гг.) появилось множество бездомных детей. В так называемые спасательные дома принимались дети бесприютные, но не совершившие преступление (мальчики и девочки), в возрасте от 6 до 12 лет, которые находились в этих домах до достижения 14 лет. Во главе этих учреждений стоял "отец", обыкновенно женатый человек, супруга которого исполняла роль матери. Дальнейшую попытку в этом направлении представляет исправительная школа, открытая в 1832 г. близ Гамбурга, в которую также принимались дети обоего пола без преступного прошлого, но в возрасте от 8 до 10 лет. Среднее число их колебалось между 150 и 200. Принцип содержания был тот же (семейный): директор школы носил название отца, его жена - матери. Весь контингент детей делился на несколько семей (человек по 12 в каждой), причем семьи мальчиков отделялись от семей девочек. Детей обучали земледелию и ремеслам, они получали также начальное школьное и религиозное образование. Каждый предмет вел особый наставник; производство работ также совершалось под руководством особых мастеров и мастериц. Церковь, школа и мастерские были общие для всех семей. Целью данной исправительной школы было, чтобы каждый питомец полюбил ее, как свою действительную семью, и сохранял с ней связи даже после выхода. Дети оставались в школе до помещения их в приемные семьи или в частное услужение при условии, что это можно было сделать без вреда для них. При этом хозяев старались находить поблизости, а помещенных у них питомцев регулярно посещали (от 2 до 4 раз в месяц). С теми же, кто жил вдали, связь поддерживалась при помощи писем.</w:t>
      </w:r>
    </w:p>
    <w:p>
      <w:pPr>
        <w:pStyle w:val="Normal"/>
        <w:ind w:firstLine="663"/>
        <w:jc w:val="both"/>
        <w:rPr>
          <w:sz w:val="28"/>
          <w:szCs w:val="28"/>
        </w:rPr>
      </w:pPr>
      <w:r>
        <w:rPr>
          <w:sz w:val="28"/>
          <w:szCs w:val="28"/>
        </w:rPr>
        <w:t>Этот семейный принцип из Германии был перенесен во Францию, где он впервые применен к детям с преступным прошлым. В 1839 г. недалеко от Тура открылась получившая затем мировую известность меттрейская колония, предназначавшаяся для детей: а) отдаваемых родителями для исправления; б) обвинявшихся в уголовном порядке, но признанных судом не подлежащими уголовной ответственности в силу малолетства и в) оказавшихся бродягами. Главные отличия меттрейской колонии от германской исправительной школы состояли в следующем: 1) колония принимала только мальчиков; 2) контингент ее был значительно больше, доходя до 700 и более детей; 3) в меттрейской колонии были введены рассчитанные на честолюбие знаки отличия (занесение на похвальную доску, публичная раздача наград и пр.); 4) существовали некоторые отличия в порядке содержания по категориям детей. Так, дети, отданные для исправления родителями, содержались отдельно от прочих, и даже по желанию родителей могли находиться в одиночных помещениях. Присланные судом содержались до наступления определенного им срока, однако колонии было предоставлено право по своему усмотрению ранее этого срока отдавать их в частное услужение. За совершение каких-либо проступков они подвергались дисциплинарным взысканиям, состоящим в выговорах, заключении в карцер светлый (без обозначения срока) и темный (до 3 дней), в вычеркивании имени с похвальной доски, а в более тяжких случаях могли помещаться в общую тюрьму.</w:t>
      </w:r>
    </w:p>
    <w:p>
      <w:pPr>
        <w:pStyle w:val="Normal"/>
        <w:ind w:firstLine="663"/>
        <w:jc w:val="both"/>
        <w:rPr>
          <w:sz w:val="28"/>
          <w:szCs w:val="28"/>
        </w:rPr>
      </w:pPr>
      <w:r>
        <w:rPr>
          <w:sz w:val="28"/>
          <w:szCs w:val="28"/>
        </w:rPr>
        <w:t>Подобные заведения появились в Великобритании и Северных Американских Штатах.</w:t>
      </w:r>
    </w:p>
    <w:p>
      <w:pPr>
        <w:pStyle w:val="Normal"/>
        <w:ind w:firstLine="663"/>
        <w:jc w:val="both"/>
        <w:rPr>
          <w:sz w:val="28"/>
          <w:szCs w:val="28"/>
        </w:rPr>
      </w:pPr>
      <w:r>
        <w:rPr>
          <w:sz w:val="28"/>
          <w:szCs w:val="28"/>
        </w:rPr>
        <w:t>В Бельгии проводилось строгое различие между детьми, совершившими преступление, и детьми "заброшенными". Для бесприютных детей были учреждены воспитательные школы, для детей же, совершивших преступление, - пенитенциарные дома. Те и другие были государственными учреждениями, но первые более приближались к семейному складу.</w:t>
      </w:r>
    </w:p>
    <w:p>
      <w:pPr>
        <w:pStyle w:val="Normal"/>
        <w:ind w:firstLine="663"/>
        <w:jc w:val="both"/>
        <w:rPr>
          <w:sz w:val="28"/>
          <w:szCs w:val="28"/>
        </w:rPr>
      </w:pPr>
      <w:r>
        <w:rPr>
          <w:sz w:val="28"/>
          <w:szCs w:val="28"/>
        </w:rPr>
        <w:t>В настоящее время система профилактики правонарушений, безнадзорности и беспризорности несовершеннолетних продолжает развиваться. В этом отношении интересен опыт Швеции.</w:t>
      </w:r>
    </w:p>
    <w:p>
      <w:pPr>
        <w:pStyle w:val="Normal"/>
        <w:ind w:firstLine="663"/>
        <w:jc w:val="both"/>
        <w:rPr>
          <w:sz w:val="28"/>
          <w:szCs w:val="28"/>
        </w:rPr>
      </w:pPr>
      <w:r>
        <w:rPr>
          <w:sz w:val="28"/>
          <w:szCs w:val="28"/>
        </w:rPr>
        <w:t>В 1984 году в связи с ростом преступности среди несовершеннолетних Муниципалитет Стокгольма принял решение о создании и финансировании группы социальной помощи при отделе полиции Стокгольма по делам молодежи. В то же время при Управлении социальными ресурсами Стокгольма была сформирована специальная дежурная молодежная служба, состоящая из двух групп, одна из которых осуществляет оперативную работу на улицах в вечернее и ночное время и ведет прием посетителей по вопросам, касающимся подростков группы риска (токсикомания, наркомания, преступность, проституция); другая работает непосредственно в полицейском управлении Стокгольма, в частности, ее сотрудники помогают несовершеннолетним жертвам преступлений решиться на дачу показаний в полиции и суде.</w:t>
      </w:r>
    </w:p>
    <w:p>
      <w:pPr>
        <w:pStyle w:val="Normal"/>
        <w:ind w:firstLine="663"/>
        <w:jc w:val="both"/>
        <w:rPr>
          <w:sz w:val="28"/>
          <w:szCs w:val="28"/>
        </w:rPr>
      </w:pPr>
      <w:r>
        <w:rPr>
          <w:sz w:val="28"/>
          <w:szCs w:val="28"/>
        </w:rPr>
        <w:t>Несмотря на то что полиция и социальная служба работают в одном здании и одном отделе по делам молодежи, подчиняются они различным структурам и финансируются из разных источников (полиция из федерального бюджета, социальная служба из муниципального), что исключает вероятность зависимости во взаимоотношениях.</w:t>
      </w:r>
    </w:p>
    <w:p>
      <w:pPr>
        <w:pStyle w:val="Normal"/>
        <w:ind w:firstLine="663"/>
        <w:jc w:val="both"/>
        <w:rPr>
          <w:sz w:val="28"/>
          <w:szCs w:val="28"/>
        </w:rPr>
      </w:pPr>
      <w:r>
        <w:rPr>
          <w:sz w:val="28"/>
          <w:szCs w:val="28"/>
        </w:rPr>
        <w:t>Все подростки в возрасте от 15 до 18 лет (в редких случаях моложе 15), совершившие правонарушения в черте города, привлекаются для рассмотрения обстоятельств дела в городскую полицию, включая тех, кто проживает за городом и других регионах Швеции.</w:t>
      </w:r>
    </w:p>
    <w:p>
      <w:pPr>
        <w:pStyle w:val="Normal"/>
        <w:ind w:firstLine="663"/>
        <w:jc w:val="both"/>
        <w:rPr>
          <w:sz w:val="28"/>
          <w:szCs w:val="28"/>
        </w:rPr>
      </w:pPr>
      <w:r>
        <w:rPr>
          <w:sz w:val="28"/>
          <w:szCs w:val="28"/>
        </w:rPr>
        <w:t>Подросток после задержания на месте совершения правонарушения допрашивается в полиции. Полиция имеет право допрашивать задержанного в течение 6 часов, в особо сложных случаях этот срок продлевается еще на 6 часов. Если задержанный моложе 15 лет, сроки задержания ограничены соответственно 3+3 часами. По истечении этого срока прокурор должен принять решение о целесообразности дальнейшего содержания подростка под стражей и в случае принятия решения о целесообразности оставления подростка под стражей, прокурор должен направить в местный суд просьбу о продлении срока задержания, которую суд обязан рассмотреть в течение 96 часов с момента задержания. По решению суда задержанный может быть переведен в следственный изолятор до слушания его дела.</w:t>
      </w:r>
    </w:p>
    <w:p>
      <w:pPr>
        <w:pStyle w:val="Normal"/>
        <w:ind w:firstLine="663"/>
        <w:jc w:val="both"/>
        <w:rPr>
          <w:sz w:val="28"/>
          <w:szCs w:val="28"/>
        </w:rPr>
      </w:pPr>
      <w:r>
        <w:rPr>
          <w:sz w:val="28"/>
          <w:szCs w:val="28"/>
        </w:rPr>
        <w:t>В большинстве случаев задержанные освобождаются из-под стражи и в дальнейшем вместе с родителями вызываются на допросы в отделение полиции, ведущее расследование дела. Если родители не приходят, с ними связываются по телефону для выяснения вопросов, интересующих следствие.</w:t>
      </w:r>
    </w:p>
    <w:p>
      <w:pPr>
        <w:pStyle w:val="Normal"/>
        <w:ind w:firstLine="663"/>
        <w:jc w:val="both"/>
        <w:rPr>
          <w:sz w:val="28"/>
          <w:szCs w:val="28"/>
        </w:rPr>
      </w:pPr>
      <w:r>
        <w:rPr>
          <w:sz w:val="28"/>
          <w:szCs w:val="28"/>
        </w:rPr>
        <w:t>Отдел социальной службы при полиции служит связующим звеном между полицией и муниципальной социальной службой по месту проживания подростка. Социальный работник присутствует на допросе, но не вмешивается в процесс ведения допроса. Затем в отдельной комнате происходит беседа социального работника с подростком и его родителями, в ходе которой он пытается выяснить, какова обстановка в семье подростка, как обстоят дела в школе, есть ли проблемы в общении со сверстниками и т.п. Социальный работник составляет отчет по результатам беседы, в котором содержатся рекомендации и предложения по поводу дальнейших мер в отношении данного подростка и направляет его в социальную службу защиты по месту жительства подростка</w:t>
      </w:r>
    </w:p>
    <w:p>
      <w:pPr>
        <w:pStyle w:val="Normal"/>
        <w:ind w:firstLine="663"/>
        <w:jc w:val="both"/>
        <w:rPr>
          <w:sz w:val="28"/>
          <w:szCs w:val="28"/>
        </w:rPr>
      </w:pPr>
      <w:r>
        <w:rPr>
          <w:sz w:val="28"/>
          <w:szCs w:val="28"/>
        </w:rPr>
        <w:t>Немаловажен и тот факт, что полиция обязана предоставлять социальным работникам всю известную ей информацию о подростке, в то время как социальные работники не имеют права сообщать полиции факты, касающиеся личности подростка и обстоятельств дела, за исключением особо тяжких преступлений. Данное обстоятельство известно задержанным и способствует большей степени откровенности в беседе с социальным работником.</w:t>
      </w:r>
    </w:p>
    <w:p>
      <w:pPr>
        <w:pStyle w:val="Normal"/>
        <w:ind w:firstLine="663"/>
        <w:jc w:val="both"/>
        <w:rPr>
          <w:sz w:val="28"/>
          <w:szCs w:val="28"/>
        </w:rPr>
      </w:pPr>
      <w:r>
        <w:rPr>
          <w:sz w:val="28"/>
          <w:szCs w:val="28"/>
        </w:rPr>
        <w:t>Наибольших успехов шведские органы социальной защиты и полиции совместными усилиями добились в профилактике рецидивных правонарушений (из числа подростков, совершивших впервые правонарушение, 80-90% в дальнейшем не допускают каких-либо нарушений закона). Достижению данного результата способствует существующая система регистрации правонарушений и ограничительных мер социального характера, а также своевременное информирование подростка об этих мерах.</w:t>
      </w:r>
    </w:p>
    <w:p>
      <w:pPr>
        <w:pStyle w:val="Normal"/>
        <w:ind w:firstLine="663"/>
        <w:jc w:val="both"/>
        <w:rPr>
          <w:sz w:val="28"/>
          <w:szCs w:val="28"/>
        </w:rPr>
      </w:pPr>
      <w:r>
        <w:rPr>
          <w:sz w:val="28"/>
          <w:szCs w:val="28"/>
        </w:rPr>
        <w:t>Так, подростку, впервые совершившему правонарушение, офицеры полиции и социальные работники разъясняют, что каждое, даже самое мелкое, правонарушение заносится в компьютерную базу данных полиции, т.е. на каждого правонарушителя старше 15 лет заводится электронное досье, которое хранится в компьютерной базе данных в течение пяти лет за мелкое правонарушение и 7-10 лет - за более тяжкие. В случае, если данное лицо совершает повторное правонарушение, в электронное досье вносится вторая запись, и срок хранения данных об обоих правонарушениях продлевается. Наличие электронного досье непосредственным образом влияет на дальнейшую жизнь человека в обществе, поскольку на определенных этапах карьеры его персональные данные запрашиваются в полиции, например при устройстве на работу или при оформлении разрешения на получение водительских прав.</w:t>
      </w:r>
    </w:p>
    <w:p>
      <w:pPr>
        <w:pStyle w:val="Normal"/>
        <w:ind w:firstLine="663"/>
        <w:jc w:val="both"/>
        <w:rPr>
          <w:sz w:val="28"/>
          <w:szCs w:val="28"/>
        </w:rPr>
      </w:pPr>
      <w:r>
        <w:rPr>
          <w:sz w:val="28"/>
          <w:szCs w:val="28"/>
        </w:rPr>
        <w:t>Интересен тот факт, что полицейские отдела по делам несовершеннолетних не носят полицейскую форму ни во время патрулирования, ни в помещении полиции, а при уличном патрулировании имеют при себе оружие и видеокамеру. Видеосъемка имеет своеобразный эффект профилактики правонарушений: молодые люди видят, что их снимают, следовательно, в дальнейшем они могут быть с легкостью опознаны и найдены, если совершат правонарушение.</w:t>
      </w:r>
    </w:p>
    <w:p>
      <w:pPr>
        <w:pStyle w:val="Normal"/>
        <w:ind w:firstLine="663"/>
        <w:jc w:val="both"/>
        <w:rPr>
          <w:sz w:val="28"/>
          <w:szCs w:val="28"/>
        </w:rPr>
      </w:pPr>
      <w:r>
        <w:rPr>
          <w:sz w:val="28"/>
          <w:szCs w:val="28"/>
        </w:rPr>
        <w:t>С подростком, совершившим правонарушение повторно, по возможности работают те же офицеры, что вели его предыдущее дело.</w:t>
      </w:r>
    </w:p>
    <w:p>
      <w:pPr>
        <w:pStyle w:val="Normal"/>
        <w:ind w:firstLine="663"/>
        <w:jc w:val="both"/>
        <w:rPr>
          <w:sz w:val="28"/>
          <w:szCs w:val="28"/>
        </w:rPr>
      </w:pPr>
      <w:r>
        <w:rPr>
          <w:sz w:val="28"/>
          <w:szCs w:val="28"/>
        </w:rPr>
        <w:t>Центральной фигурой в профилактике правонарушений несовершеннолетних является сотрудник службы социальной защиты по месту жительства подростка, который принимает активное участие в определении судьбы подростка на стадии расследования дела, в принятии решения о выборе меры наказания, исправительного учреждения, сроке нахождения в исправительном учреждении (кроме тех случаев, когда это решает суд), индивидуальной программе содержания подростка и последующей его социальной реабилитации.</w:t>
      </w:r>
    </w:p>
    <w:p>
      <w:pPr>
        <w:pStyle w:val="Normal"/>
        <w:ind w:firstLine="663"/>
        <w:jc w:val="both"/>
        <w:rPr>
          <w:sz w:val="28"/>
          <w:szCs w:val="28"/>
        </w:rPr>
      </w:pPr>
      <w:r>
        <w:rPr>
          <w:sz w:val="28"/>
          <w:szCs w:val="28"/>
        </w:rPr>
        <w:t>Местная муниципальная служба работает с детьми и их семьями в своем районе, организуя, например, вместе с родителями уличные рейды по вечерам в пятницу под названием "Отцы и матери в городе" и т.п.</w:t>
      </w:r>
    </w:p>
    <w:p>
      <w:pPr>
        <w:pStyle w:val="Normal"/>
        <w:ind w:firstLine="663"/>
        <w:jc w:val="both"/>
        <w:rPr>
          <w:sz w:val="28"/>
          <w:szCs w:val="28"/>
        </w:rPr>
      </w:pPr>
      <w:r>
        <w:rPr>
          <w:sz w:val="28"/>
          <w:szCs w:val="28"/>
        </w:rPr>
        <w:t>Если поведение подростка представляет угрозу для общества или он нуждается в специализированной помощи (наркомания, алкоголизм, асоциальное поведение), сотрудники социальной службы детально изучают ситуацию и в случае необходимости именно социальный работник продумывает программу реабилитационного характера, подбирает подходящее исправительное учреждение и договаривается с директором этого учреждения о помещении подростка на определенный срок. Однако, если принято решение о принудительной изоляции, оно должно быть утверждено административным судом, причем каждые шесть месяцев суд рассматривает вопрос о необходимости дальнейшей изоляции подростка, учитывая мнения администрации исправительного учреждения и социального работника.</w:t>
      </w:r>
    </w:p>
    <w:p>
      <w:pPr>
        <w:pStyle w:val="Normal"/>
        <w:ind w:firstLine="663"/>
        <w:jc w:val="both"/>
        <w:rPr>
          <w:sz w:val="28"/>
          <w:szCs w:val="28"/>
        </w:rPr>
      </w:pPr>
      <w:r>
        <w:rPr>
          <w:sz w:val="28"/>
          <w:szCs w:val="28"/>
        </w:rPr>
        <w:t>Существуют также программы временной изоляции подростка открытого типа, применяемые по договоренности с подростком и его родителями. Выбор учреждения, оформление документов о помещении и финансировании содержания подростка осуществляются так же, как и при принудительной изоляции, за исключением участия суда.</w:t>
      </w:r>
    </w:p>
    <w:p>
      <w:pPr>
        <w:pStyle w:val="Normal"/>
        <w:ind w:firstLine="663"/>
        <w:jc w:val="both"/>
        <w:rPr>
          <w:sz w:val="28"/>
          <w:szCs w:val="28"/>
        </w:rPr>
      </w:pPr>
      <w:r>
        <w:rPr>
          <w:sz w:val="28"/>
          <w:szCs w:val="28"/>
        </w:rPr>
        <w:t>Участие социального работника обязательно на всех этапах расследования дела по обвинению подростка в совершении правонарушения и судебного разбирательства.</w:t>
      </w:r>
    </w:p>
    <w:p>
      <w:pPr>
        <w:pStyle w:val="Normal"/>
        <w:ind w:firstLine="663"/>
        <w:jc w:val="both"/>
        <w:rPr>
          <w:sz w:val="28"/>
          <w:szCs w:val="28"/>
        </w:rPr>
      </w:pPr>
      <w:r>
        <w:rPr>
          <w:sz w:val="28"/>
          <w:szCs w:val="28"/>
        </w:rPr>
        <w:t>В случаях, когда в семье ребенок подвергается насилию либо лишен родительской опеки, социальная служба может временно направить его в приемную семью. Решение социальной службы, так же как и в случаях помещения в исправительные учреждения, подтверждается решением суда и является обязательным независимо от согласия родителей, однако каждые шесть месяцев рассматривается вопрос о возможности возвращения ребенка в родную семью. В случаях же сексуального насилия в семье ребенок может быть определен в приемную семью навсегда. При возникновении в приемной семье каких-либо серьезных проблем (психологическая несовместимость, болезнь или смерть приемных родителей) ребенку подбирают другую приемную семью. Приемные семьи тщательно отбираются и контролируются, за каждого ребенка государством выплачивается пособие на его содержание. Детских домов в Швеции не существует.</w:t>
      </w:r>
    </w:p>
    <w:p>
      <w:pPr>
        <w:pStyle w:val="Normal"/>
        <w:ind w:firstLine="663"/>
        <w:jc w:val="both"/>
        <w:rPr>
          <w:sz w:val="28"/>
          <w:szCs w:val="28"/>
        </w:rPr>
      </w:pPr>
      <w:r>
        <w:rPr>
          <w:sz w:val="28"/>
          <w:szCs w:val="28"/>
        </w:rPr>
        <w:t>Исправительные учреждение (реабилитационные центры), куда по решению административного или местного суда направляются несовершеннолетние правонарушители и подростки, нуждающиеся во временной изоляции, находятся в ведении Национального Совета исправительных учреждений Швеции. Помимо государственных существуют частные и муниципальные реабилитационные центры, находящиеся под контролем Совета службы социальной защиты и образования. Однако общественные организации не имеют права открывать приюты, их деятельность ограничивается организацией спортивных центров, центров проведения досуга и консультированием государственных организаций.</w:t>
      </w:r>
    </w:p>
    <w:p>
      <w:pPr>
        <w:pStyle w:val="Normal"/>
        <w:ind w:firstLine="663"/>
        <w:jc w:val="both"/>
        <w:rPr>
          <w:sz w:val="28"/>
          <w:szCs w:val="28"/>
        </w:rPr>
      </w:pPr>
      <w:r>
        <w:rPr>
          <w:sz w:val="28"/>
          <w:szCs w:val="28"/>
        </w:rPr>
        <w:t>Примером закрытого исправительного учреждения может служить Ювенальный центр Hammargarden, в котором содержатся 24 подростка от 16 до 20 лет как осужденные за совершение преступления, так и нуждающиеся в социальной реабилитации. Штат сотрудников составляет 76 человек. Центр финансируется как из национального, так и из городского бюджета, причем на содержание одного подростка расходуется более 2000 крон в день.</w:t>
      </w:r>
    </w:p>
    <w:p>
      <w:pPr>
        <w:pStyle w:val="Normal"/>
        <w:ind w:firstLine="663"/>
        <w:jc w:val="both"/>
        <w:rPr>
          <w:sz w:val="28"/>
          <w:szCs w:val="28"/>
        </w:rPr>
      </w:pPr>
      <w:r>
        <w:rPr>
          <w:sz w:val="28"/>
          <w:szCs w:val="28"/>
        </w:rPr>
        <w:t>Порядок направления подростка в центр следующий: после принятия решения о принудительной изоляции подростка сотрудник местной службы социальной защиты, работающий с ним, договаривается о помещении его с администрацией центра (конкретно с заведующим приемным отделением), от которой и зависит принятие окончательного решения. Социальный работник по телефону связывается с администрацией центра, выясняет наличие свободных мест и сообщает сведения о подростке (обстоятельства жизни, проблемы социального, психологического, медицинского характера), характеризует его личность (положительные и отрицательные качества). Установив наличие свободных мест, приезжает в центр и обсуждает с представителем администрации вопрос о целесообразности помещения подростка именно в данный центр и реабилитационную программу его содержания. Хотя администрация центра имеет право отказать в приеме подростка, посчитав, что, учитывая индивидуальные особенности, его следует направить в другой центр (например, с меньшим числом воспитанников), на практике подобное происходит крайне редко.</w:t>
      </w:r>
    </w:p>
    <w:p>
      <w:pPr>
        <w:pStyle w:val="Normal"/>
        <w:ind w:firstLine="663"/>
        <w:jc w:val="both"/>
        <w:rPr>
          <w:sz w:val="28"/>
          <w:szCs w:val="28"/>
        </w:rPr>
      </w:pPr>
      <w:r>
        <w:rPr>
          <w:sz w:val="28"/>
          <w:szCs w:val="28"/>
        </w:rPr>
        <w:t>Центр представляет собой комплекс зданий в пригороде Стокгольма - административное здание, школа, кухня, мастерские и пять двухэтажных домиков, в которых живут подростки. Какая-либо охрана, а также заграждения на территории центра отсутствуют, однако подростки не имеют права передвигаться по территории центра без присмотра - прогулки, посещение школы, мастерских и других помещений происходят обязательно в сопровождении воспитателя.</w:t>
      </w:r>
    </w:p>
    <w:p>
      <w:pPr>
        <w:pStyle w:val="Normal"/>
        <w:ind w:firstLine="663"/>
        <w:jc w:val="both"/>
        <w:rPr>
          <w:sz w:val="28"/>
          <w:szCs w:val="28"/>
        </w:rPr>
      </w:pPr>
      <w:r>
        <w:rPr>
          <w:sz w:val="28"/>
          <w:szCs w:val="28"/>
        </w:rPr>
        <w:t>Каждый домик (отделение) имеет свое название ("лее", "дуб", "гора", "холм", "коттедж") и свои правила содержания воспитанников. Условия везде одинаковые - на втором этаже отдельные спальни, душевые и туалеты в коридоре, помещения для проведения досуга, комната для курения, кабинет дежурного воспитателя; на первом этаже комната для персонала и общая кухня. Завтрак и обед приносят из центральной кухни, ужин воспитанники и иногда воспитатели готовят сами, по очереди.</w:t>
      </w:r>
    </w:p>
    <w:p>
      <w:pPr>
        <w:pStyle w:val="Normal"/>
        <w:ind w:firstLine="663"/>
        <w:jc w:val="both"/>
        <w:rPr>
          <w:sz w:val="28"/>
          <w:szCs w:val="28"/>
        </w:rPr>
      </w:pPr>
      <w:r>
        <w:rPr>
          <w:sz w:val="28"/>
          <w:szCs w:val="28"/>
        </w:rPr>
        <w:t>Первое отделение предназначено для подростков обоего пола. В нем находится, как правило, 6 подростков, а работают 17 сотрудников - старший офицер, заместитель, три офицера для ночных дежурств (работают поочередно по одному), 12 воспитателей (с 8.00 до 17.00 - четверо, с 17.00 до 22.00 - трое, двое дежурят ночью). Срок содержания подростков - до 8 недель. Это закрытое отделение характеризуется наиболее строгим режимом и самым пристальным наблюдением. Находящиеся там воспитанники не посещают школу. В течение дня подростки могут общаться друг с другом, на ночь девочки и мальчики расходятся по разным отсекам. В данное отделение подросток помещается в случаях, когда у него тяжелая ситуация в семье либо с целью проведения обследования с помощью тестирования со стороны специалистов: психологов, психотерапевтов, преподавателей.</w:t>
      </w:r>
    </w:p>
    <w:p>
      <w:pPr>
        <w:pStyle w:val="Normal"/>
        <w:ind w:firstLine="663"/>
        <w:jc w:val="both"/>
        <w:rPr>
          <w:sz w:val="28"/>
          <w:szCs w:val="28"/>
        </w:rPr>
      </w:pPr>
      <w:r>
        <w:rPr>
          <w:sz w:val="28"/>
          <w:szCs w:val="28"/>
        </w:rPr>
        <w:t>Во втором отделении соотношение воспитанников и сотрудников составляет 1 к 2: 5 воспитанников обоих полов и 10 сотрудников. Особенность содержания подростков в этом отделении состоит в том, что девочки и мальчики могут свободно общаться как днем, так и ночью.</w:t>
      </w:r>
    </w:p>
    <w:p>
      <w:pPr>
        <w:pStyle w:val="Normal"/>
        <w:ind w:firstLine="663"/>
        <w:jc w:val="both"/>
        <w:rPr>
          <w:sz w:val="28"/>
          <w:szCs w:val="28"/>
        </w:rPr>
      </w:pPr>
      <w:r>
        <w:rPr>
          <w:sz w:val="28"/>
          <w:szCs w:val="28"/>
        </w:rPr>
        <w:t>Третье отделение предназначено только для мальчиков. Соотношение воспитанников и сотрудников такое же, как и во втором. Особенность третьего отделения в том, что как подростки, так и воспитатели являются представителями иммигрантских слоев населения. Воспитатели помогают подросткам адаптироваться к шведскому образу жизни, делятся с ними своим личным опытом и дают практические советы. В случаях, когда, по мнению социального работника, воспитанник нуждается в изучении родного языка, ему предоставляют такую возможность, причем услуги преподавателя оплачиваются социальной службой по месту жительства подростка.</w:t>
      </w:r>
    </w:p>
    <w:p>
      <w:pPr>
        <w:pStyle w:val="Normal"/>
        <w:ind w:firstLine="663"/>
        <w:jc w:val="both"/>
        <w:rPr>
          <w:sz w:val="28"/>
          <w:szCs w:val="28"/>
        </w:rPr>
      </w:pPr>
      <w:r>
        <w:rPr>
          <w:sz w:val="28"/>
          <w:szCs w:val="28"/>
        </w:rPr>
        <w:t>В четвертом отделении находятся девочки (в основном наркоманки 18-19 лет). Соотношение воспитанниц и сотрудников также 1 к 2. В течение первых трех недель им назначается закрытый режим содержания, в течение которого они проходят тестирование, и только потом могут посещать школу. Медикаментозного лечения на переходный период отвыкания от наркотиков не назначается. По мнению сотрудников, через неделю после принудительного отказа от приема наркотиков организм очищается и подростки чувствуют себя лучше. Воспитанницы находятся под постоянным наблюдением штатной медсестры центра, врач же посещает центр один раз в неделю.</w:t>
      </w:r>
    </w:p>
    <w:p>
      <w:pPr>
        <w:pStyle w:val="Normal"/>
        <w:ind w:firstLine="663"/>
        <w:jc w:val="both"/>
        <w:rPr>
          <w:sz w:val="28"/>
          <w:szCs w:val="28"/>
        </w:rPr>
      </w:pPr>
      <w:r>
        <w:rPr>
          <w:sz w:val="28"/>
          <w:szCs w:val="28"/>
        </w:rPr>
        <w:t>В пятое отделение, в котором число воспитанников равно числу воспитателей, помещают или переводят молодых людей относительно зрелого возраста, которым предоставляется большая свобода и возможность подготовиться к жизни в обществе: проживая в центре, они могут учиться или работают в городе.</w:t>
      </w:r>
    </w:p>
    <w:p>
      <w:pPr>
        <w:pStyle w:val="Normal"/>
        <w:ind w:firstLine="663"/>
        <w:jc w:val="both"/>
        <w:rPr>
          <w:sz w:val="28"/>
          <w:szCs w:val="28"/>
        </w:rPr>
      </w:pPr>
      <w:r>
        <w:rPr>
          <w:sz w:val="28"/>
          <w:szCs w:val="28"/>
        </w:rPr>
        <w:t>Школьные программы центра адаптированы к индивидуальным особенностям развития и уровня образования учеников. Занятия проводятся в группах по 3 человека и индивидуально. При этом используются "прикладные методы" преподавания, например, английский язык изучается с помощью прослушивания и разбора слов песен современных поп-групп, чтение и математика с помощью чтения кулинарных рецептов и расчета ингредиентов в зависимости от количества порций и т.п. Проводятся и творческие занятия: изготовление театральных масок и декораций, постановка пьес, съемка видеофильмов и т.д.</w:t>
      </w:r>
    </w:p>
    <w:p>
      <w:pPr>
        <w:pStyle w:val="Normal"/>
        <w:ind w:firstLine="663"/>
        <w:jc w:val="both"/>
        <w:rPr>
          <w:sz w:val="28"/>
          <w:szCs w:val="28"/>
        </w:rPr>
      </w:pPr>
      <w:r>
        <w:rPr>
          <w:sz w:val="28"/>
          <w:szCs w:val="28"/>
        </w:rPr>
        <w:t>Хотя в Швеции нет специальных учебных заведений, готовящих кадры для работы в исправительных центрах, их сотрудники имеют возможность получить дополнительное образование в Стокгольмском университете на специальных теоретических курсах. Специалисты университета также проводят практические занятия для слушателей курса непосредственно в исправительных центрах.</w:t>
      </w:r>
    </w:p>
    <w:p>
      <w:pPr>
        <w:pStyle w:val="Normal"/>
        <w:ind w:firstLine="663"/>
        <w:jc w:val="both"/>
        <w:rPr>
          <w:sz w:val="28"/>
          <w:szCs w:val="28"/>
        </w:rPr>
      </w:pPr>
      <w:r>
        <w:rPr>
          <w:sz w:val="28"/>
          <w:szCs w:val="28"/>
        </w:rPr>
        <w:t>Большая работа в этом направлении проводится и в Великобритании. Здесь развернута широкая кампания за укрепление сотрудничества между школами и полицией. С этой целью создана специальная группа начальников полиции и работников образования по связи между полицией и школами. Программа участия полиции в работе школ включает три основных направления: 1) овладение методиками самозащиты и защиты окружающих; 2) осознание роли полиции в жизни непосредственно населенного пункта или района, где они живут и работают; 3) разъяснение учащимся их прав и обязанностей в обществе. Что касается форм работы, то это главным образом заранее запланированные посещения сотрудниками полиции школ для организации и проведения бесед, уроков, дискуссий, ответов на вопросы и др. По каждому направлению программы разработаны темы, причем дифференцированно для детей младших и старших возрастов. Младшие - знакомятся с телефонами служб экстренного вызова, правилами противопожарной безопасности, безопасности во время игр, общения с незнакомыми людьми, предупреждения несчастных случаев на дорогах, дома, с азами правовых знаний, социальными последствиями преступлений, средствами предупреждения преступлений. Старшеклассники рассматривают проблемы личной безопасности в плане защиты от токсикомании, наркомании, алкоголизма, им дают рекомендации по предупреждению преступности в домашних условиях, в общественных местах и т.д. Главная цель - понимание детьми задач и роли полиции в обществе достигается на занятиях, на которых рассказывается о создании и развитии полиции, объясняется ее современная структура, полномочия, правовой статус, рассматриваются такие понятия, как арест, обыск, обеспечение общественного порядка и т.д., подробно освещается работа отдела по делам молодежи и населения, обсуждается вопрос о сотрудничестве населения с полицией. Темы, которые прорабатываются в школах и способствуют пониманию детьми прав граждан, обязанностей, связанных с обеспечением общественного порядка различны. Это: природа преступлений, понятие правонарушений, последствия преступлений (например, краж, нападений, вандализма, нарушения порядка, хулиганства, беспорядков на футбольных матчах), гарантии, предоставляемые законом, меры, которые могут принять граждане в отношении преступников, и т.д. Основной принцип организации занятий - полная откровенность. Учащиеся могут задавать любые вопросы, высказывать критические замечания в адрес полиции, главное - создать атмосферу доверия. Полиция готовит также ряд публикаций, которые распространяются среди преподавателей и учащихся. В качестве своеобразных пособий школы регулярно получают цветные книги, значки, карандаши, воздушные шары, несущие информацию о личной безопасности детей. В начале действия программы предполагалось, что посещать начальные школы должны полицейские участковые, средние - сотрудники отдела по делам молодежи и населения, которые в этих целях закреплялись за отдельными школами. Однако в дальнейшем было признано целесообразным направлять в школы тех полицейских, которые не только способны установить контакт с детьми в классе, но и искренне хотят добросовестно и творчески выполнять эту роль. Конечно, одного желания недостаточно, помимо этого нужны соответствующие знания, квалификация. Именно поэтому полицейское управление обратилось к различным учебным заведениям с просьбой о подготовке специалистов по данному профилю. В настоящее время действует следующая система: полицейский посещает пятидневные курсы в одном из педагогических колледжей Лондона, программа которых разрабатывается самим колледжем. Цель не в том, чтобы превратить полицейских в учителей, а в том, чтобы научить их более полно использовать предоставленные им возможности, не мешая нормальному функционированию школы. Поощряется также подготовка полицейских совместно с преподавателями на базе школ района. Она не только дополняет основную программу, но и учитывает местные условия и факторы, обеспечивает обмен мнениями между полицейскими и преподавателями. Рекомендуется также в каждой школе назначить учителя, ответственного за связь с полицией, а в каждом полицейском участке - полицейского, ответственного за связь со школой.</w:t>
      </w:r>
    </w:p>
    <w:p>
      <w:pPr>
        <w:pStyle w:val="Normal"/>
        <w:ind w:firstLine="663"/>
        <w:jc w:val="both"/>
        <w:rPr>
          <w:sz w:val="28"/>
          <w:szCs w:val="28"/>
        </w:rPr>
      </w:pPr>
      <w:r>
        <w:rPr>
          <w:sz w:val="28"/>
          <w:szCs w:val="28"/>
        </w:rPr>
        <w:t>Проблемами надзора за условно освобожденными подростками в Великобритании занимаются более 50 специальных ведомств, возглавляемых комитетами, в состав которых входят представители местных властей, полиции, суда и общественности. Данная служба располагает приблизительно 7 тысячами сотрудников (весь полицейский корпус страны - 140 тыс.). На 80% финансируется правительством, 20% - различными благотворительными организациями. Под контролем службы постоянно находится около 140 тыс. человек (2/3 - правонарушители, осужденные условно и находящиеся на перевоспитании по решению уголовных судов, 1/4 - ранее осужденные к отбыванию наказания в тюрьмах, а затем выпущеные на свободу под административный надзор, остальные - дети из неблагополучных семей, помещенные в центр реабилитации решением суда). Основная задача - исправление и перевоспитание условно осужденных правонарушителей с тем, чтобы исключить возможность совершения ими новых преступлений. Воспитательная работа проводится с правонарушителями, нуждающимися в изоляции от общества, и с теми подростками, которые содержатся в специальных домах и колониях. Важное место в деятельности сотрудников служб занимает практическая помощь, оказываемая прошедшим перевоспитание подросткам в преодолении экономических и социальных трудностей в повседневной жизни. Проводится как индивидуальная воспитательная работа с поднадзорным, так и групповой прием воздействия с учетом характера совершенных правонарушений. Например, группа осужденных за совершение нарушений общественного порядка на почве злоупотребления спиртными напитками изучает вопросы о влиянии алкоголя на здоровье, а также соответствующие законы, определяющие наказания за совершение правонарушений в этой части. В группах осужденных за кражи и нападения в целях грабежа рассматриваются социальные проблемы, нормы уголовного законодательства. Каждый поднадзорный в соответствии с решением суда должен бесплатно отработать установленный срок на строительстве и благоустройстве территории городов, парков и других объектов. Стоимость затрат на перевоспитание несовершеннолетних правонарушителей составляет лишь 20-ю часть расходов, выделяемых на содержание тюрем. В своей повседневной деятельности служба исходит из той важной роли, которую играет семья. Сочетание родительской преданности с надлежащим контролем за подростками силами службы рассматриваются как один из главных факторов в системе воспитания. Служба поддерживает постоянный контакт с неблагополучными семьями, контролирует воспитание детей, а при необходимости вмешивается в воспитание и оказывает помощь с учетом того, что нередко причиной детской преступности является неблагополучие в семье.</w:t>
      </w:r>
    </w:p>
    <w:p>
      <w:pPr>
        <w:pStyle w:val="Normal"/>
        <w:ind w:firstLine="663"/>
        <w:jc w:val="both"/>
        <w:rPr>
          <w:sz w:val="28"/>
          <w:szCs w:val="28"/>
        </w:rPr>
      </w:pPr>
      <w:r>
        <w:rPr>
          <w:sz w:val="28"/>
          <w:szCs w:val="28"/>
        </w:rPr>
        <w:t>Полиция также отвечает за организацию культурной и спортивно-массовой работы среди молодежи. Именно она организует работу спортивных и молодежных клубов, осуществляет подготовку различных праздников и увеселительных мероприятий.</w:t>
      </w:r>
    </w:p>
    <w:p>
      <w:pPr>
        <w:pStyle w:val="Normal"/>
        <w:ind w:firstLine="663"/>
        <w:jc w:val="both"/>
        <w:rPr>
          <w:sz w:val="28"/>
          <w:szCs w:val="28"/>
        </w:rPr>
      </w:pPr>
      <w:r>
        <w:rPr>
          <w:sz w:val="28"/>
          <w:szCs w:val="28"/>
        </w:rPr>
        <w:t>Некоторые специалисты США утверждают, что наиболее действенным методом перевоспитания является так называемая реабилитационная терапия. Пока этот метод распространен недостаточно широко, но, как показывает практика, дает хорошие результаты.</w:t>
      </w:r>
    </w:p>
    <w:p>
      <w:pPr>
        <w:pStyle w:val="Normal"/>
        <w:ind w:firstLine="663"/>
        <w:jc w:val="both"/>
        <w:rPr>
          <w:sz w:val="28"/>
          <w:szCs w:val="28"/>
        </w:rPr>
      </w:pPr>
      <w:r>
        <w:rPr>
          <w:sz w:val="28"/>
          <w:szCs w:val="28"/>
        </w:rPr>
        <w:t>В штате Канзас родителей штрафуют за непосещение детьми школы. Во Флориде родители могут быть подвергнуты тюремному заключению, если их несовершеннолетний ребенок воспользуется оружием, оставленным взрослыми в доступном для него месте.</w:t>
      </w:r>
    </w:p>
    <w:p>
      <w:pPr>
        <w:pStyle w:val="Normal"/>
        <w:ind w:firstLine="663"/>
        <w:jc w:val="both"/>
        <w:rPr>
          <w:sz w:val="28"/>
          <w:szCs w:val="28"/>
        </w:rPr>
      </w:pPr>
      <w:r>
        <w:rPr>
          <w:sz w:val="28"/>
          <w:szCs w:val="28"/>
        </w:rPr>
        <w:t>В 29 штатах семьи лишаются права на государственную жилплощадь, если ребенок уличен в употреблении или продаже наркотиков.</w:t>
      </w:r>
    </w:p>
    <w:p>
      <w:pPr>
        <w:pStyle w:val="Normal"/>
        <w:ind w:firstLine="663"/>
        <w:jc w:val="both"/>
        <w:rPr>
          <w:sz w:val="28"/>
          <w:szCs w:val="28"/>
        </w:rPr>
      </w:pPr>
      <w:r>
        <w:rPr>
          <w:sz w:val="28"/>
          <w:szCs w:val="28"/>
        </w:rPr>
        <w:t>(1) Цит. по: Фойницкий И.Я. Учение о наказании в связи с тюрьмоведением. М., 2000. С.409.</w:t>
      </w:r>
    </w:p>
    <w:p>
      <w:pPr>
        <w:pStyle w:val="Normal"/>
        <w:ind w:firstLine="663"/>
        <w:jc w:val="both"/>
        <w:rPr>
          <w:sz w:val="28"/>
          <w:szCs w:val="28"/>
        </w:rPr>
      </w:pPr>
      <w:r>
        <w:rPr>
          <w:sz w:val="28"/>
          <w:szCs w:val="28"/>
        </w:rPr>
        <w:t>Папкова Т.П. Зарубежный опыт профилактической работы по предупреждению безнадзорности и правонарушений несовершеннолетних. // Российский следователь (Москва).- 28.04.2003.- 004.- C.40-45</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t>Правительство Российской Федерации планирует осуществить комплексные меры по борьбе с беспризорностью, асоциальным поведением детей и молодежи, социальным сиротством. В их числе:</w:t>
      </w:r>
    </w:p>
    <w:p>
      <w:pPr>
        <w:pStyle w:val="Normal"/>
        <w:ind w:firstLine="663"/>
        <w:jc w:val="both"/>
        <w:rPr>
          <w:sz w:val="28"/>
          <w:szCs w:val="28"/>
        </w:rPr>
      </w:pPr>
      <w:r>
        <w:rPr>
          <w:sz w:val="28"/>
          <w:szCs w:val="28"/>
        </w:rPr>
        <w:t>- создание сети учебно-воспитательных учреждений по типу суворовских, нахимовских училищ, кадетских школ и корпусов, казачьих школ, летных, мореходных, речных, промышленных, сельскохозяйственных и других училищ;</w:t>
      </w:r>
    </w:p>
    <w:p>
      <w:pPr>
        <w:pStyle w:val="Normal"/>
        <w:ind w:firstLine="663"/>
        <w:jc w:val="both"/>
        <w:rPr>
          <w:sz w:val="28"/>
          <w:szCs w:val="28"/>
        </w:rPr>
      </w:pPr>
      <w:r>
        <w:rPr>
          <w:sz w:val="28"/>
          <w:szCs w:val="28"/>
        </w:rPr>
        <w:t>- создание специализированных консультативных подростковых центров, где подростки решали бы свои психолого-педагогические и медико-социальные проблемы;</w:t>
      </w:r>
    </w:p>
    <w:p>
      <w:pPr>
        <w:pStyle w:val="Normal"/>
        <w:ind w:firstLine="663"/>
        <w:jc w:val="both"/>
        <w:rPr>
          <w:sz w:val="28"/>
          <w:szCs w:val="28"/>
        </w:rPr>
      </w:pPr>
      <w:r>
        <w:rPr>
          <w:sz w:val="28"/>
          <w:szCs w:val="28"/>
        </w:rPr>
        <w:t>- рационализация порядка и процедур усыновления детей, развитие системы приемных семей и детских домов семейного типа;</w:t>
      </w:r>
    </w:p>
    <w:p>
      <w:pPr>
        <w:pStyle w:val="Normal"/>
        <w:ind w:firstLine="663"/>
        <w:jc w:val="both"/>
        <w:rPr>
          <w:sz w:val="28"/>
          <w:szCs w:val="28"/>
        </w:rPr>
      </w:pPr>
      <w:r>
        <w:rPr>
          <w:sz w:val="28"/>
          <w:szCs w:val="28"/>
        </w:rPr>
        <w:t>- расширение подготовки специальных кадров - социальных педагогов и психологов - по профилактике социального сиротства и для работы с детьми группы риска;</w:t>
      </w:r>
    </w:p>
    <w:p>
      <w:pPr>
        <w:pStyle w:val="Normal"/>
        <w:ind w:firstLine="663"/>
        <w:jc w:val="both"/>
        <w:rPr>
          <w:sz w:val="28"/>
          <w:szCs w:val="28"/>
        </w:rPr>
      </w:pPr>
      <w:r>
        <w:rPr>
          <w:sz w:val="28"/>
          <w:szCs w:val="28"/>
        </w:rPr>
        <w:t>- подготовка и переподготовка педагогических кадров, а также проведение родительского всеобуча по профилактике наркомании и алкоголизма;</w:t>
      </w:r>
    </w:p>
    <w:p>
      <w:pPr>
        <w:pStyle w:val="Normal"/>
        <w:ind w:firstLine="663"/>
        <w:jc w:val="both"/>
        <w:rPr>
          <w:sz w:val="28"/>
          <w:szCs w:val="28"/>
        </w:rPr>
      </w:pPr>
      <w:r>
        <w:rPr>
          <w:sz w:val="28"/>
          <w:szCs w:val="28"/>
        </w:rPr>
        <w:t>- введение на федеральном и региональном уровнях специальных уполномоченных по правам ребенка,</w:t>
      </w:r>
    </w:p>
    <w:p>
      <w:pPr>
        <w:pStyle w:val="Normal"/>
        <w:ind w:firstLine="663"/>
        <w:jc w:val="both"/>
        <w:rPr>
          <w:sz w:val="28"/>
          <w:szCs w:val="28"/>
        </w:rPr>
      </w:pPr>
      <w:r>
        <w:rPr>
          <w:sz w:val="28"/>
          <w:szCs w:val="28"/>
        </w:rPr>
        <w:t>Одна из причин, вызывающих рост асоциального поведения подростков и молодежи, - нерациональная организация досуговой деятельности и каникулярного времени, подлинной проблемой которого становится детская безнадзорность. Органами государственной власти всех уровней и местного самоуправления, органами управления образованием и образовательными учреждениями с привлечением общественности будут приняты меры по усилению педагогического влияния на детей и подростков в период летних каникул и повышению их занятости. КОНЦЕПЦИЯ МОДЕРНИЗАЦИИ РОССИЙСКОГО ОБРАЗОВАНИЯ НА ПЕРИОД ДО 2010 ГОДА. // Народное образование (Москва).- 30.04.2002.- 004.- C.254-269</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t>когда в стране больше миллиона беспризорников, Вооруженным Силам приходится решать несвойственную для себя задачу - спасать для державы подрастающее поколение, до которого ни у кого больше не доходят руки...</w:t>
      </w:r>
    </w:p>
    <w:p>
      <w:pPr>
        <w:pStyle w:val="Normal"/>
        <w:ind w:firstLine="663"/>
        <w:jc w:val="both"/>
        <w:rPr>
          <w:sz w:val="28"/>
          <w:szCs w:val="28"/>
        </w:rPr>
      </w:pPr>
      <w:r>
        <w:rPr>
          <w:sz w:val="28"/>
          <w:szCs w:val="28"/>
        </w:rPr>
        <w:t>По словам министра обороны РФ Сергея Иванова, работа с беспризорниками и борьба с детской безнадзорностью стала для офицеров такой же привычной задачей, как борьба за крепкую воинскую дисциплину в подразделениях. Сегодня, как и в годы Великой Отечественной, в составе различных частей и подразделений в качестве "сынов полка" числятся сотни вчерашних беспризорников. Как и их сверстники, они получают добротное образование, а заодно приобщаются к армейскому укладу жизни. Не случайно многие бывшие воспитанники "пап-сержантов" и "мам-старшин" связывают свою судьбу с армией.</w:t>
      </w:r>
    </w:p>
    <w:p>
      <w:pPr>
        <w:pStyle w:val="Normal"/>
        <w:ind w:firstLine="663"/>
        <w:jc w:val="both"/>
        <w:rPr>
          <w:sz w:val="28"/>
          <w:szCs w:val="28"/>
        </w:rPr>
      </w:pPr>
      <w:r>
        <w:rPr>
          <w:sz w:val="28"/>
          <w:szCs w:val="28"/>
        </w:rPr>
        <w:t>Неофициально брать воспитанников в Российской армии начали еще в начале 90- х. Тогда это было своеобразное офицерское подвижничество, процесс "усыновления" никак не регулировался законодательно, командир части принимал решение на свой страх и риск. Особых проблем, правда, не возникало. Лишний рот у солдатского котелка на боеспособности армии не сказывался. Но процесс усыновления "снизу" приобрел такие масштабы, что прежнее руководство Минобороны вынуждено было как-то его регламентировать. В результате родилось официальное заявление о том, что военное ведомство, как и в годы войны, берет на себя обязанности по профилактике детской беспризорности.</w:t>
      </w:r>
    </w:p>
    <w:p>
      <w:pPr>
        <w:pStyle w:val="Normal"/>
        <w:ind w:firstLine="663"/>
        <w:jc w:val="both"/>
        <w:rPr>
          <w:sz w:val="28"/>
          <w:szCs w:val="28"/>
        </w:rPr>
      </w:pPr>
      <w:r>
        <w:rPr>
          <w:sz w:val="28"/>
          <w:szCs w:val="28"/>
        </w:rPr>
        <w:t>Сегодня создана необходимая законодательная база для решения этой важнейшей государственной задачи. В феврале 2000 года постановлением правительства утверждено положение о зачислении несовершеннолетних граждан в качестве воспитанников в воинские части. Изданный в мае 2001 года приказ министра обороны РФ N 235 гласит, что учебные центры, воинские части и соединения могут брать на воспитание до восьми беспризорников в возрасте от 14 до 18 лет. Эти документы кардинально изменили тысячи мальчишеских судеб, которым армия (заметим, сама переживающая не самые благополучные времена) протянула руку помощи. В основном это сироты, как обычные, так и "социальные" - оставшиеся без попечения при живых родителях...</w:t>
      </w:r>
    </w:p>
    <w:p>
      <w:pPr>
        <w:pStyle w:val="Style18"/>
        <w:spacing w:before="0" w:after="0"/>
        <w:ind w:firstLine="663"/>
        <w:rPr/>
      </w:pPr>
      <w:r>
        <w:rPr/>
        <w:t xml:space="preserve">В Казанском филиале Санкт-Петербургского военного артиллерийского университета в прошлом году подписали соглашение с республиканским министерством по делам детей, молодежи и спорту и администрацией Казани о совместной работе по воспитанию беспризорников. Днем они учатся в обычной школе, над которой шефствует артиллерийский университет, а после этого постигают азы военного дела. Но им нужна финансовая, материальная, моральная поддержка. Ведь возможности военных не безграничны. Между тем, многие ученые и педагоги все чаще говорят о том, что воссоздание института "сынов полка" может оказаться самым эффективным </w:t>
      </w:r>
      <w:r>
        <w:rPr>
          <w:rStyle w:val="StrongEmphasis"/>
        </w:rPr>
        <w:t>методом</w:t>
      </w:r>
      <w:r>
        <w:rPr/>
        <w:t xml:space="preserve"> борьбы с беспризорщиной. Как ни странно, из армии несовершеннолетние бродяги бегут гораздо реже, чем из муниципальных (с решетками на окнах, изоляторами и военизированной охраной) заведений для трудных подростков. А, к примеру, два десятка малолетних преступников из города Омска, проведя в прошлом году День ВДВ по солдатскому расписанию, в один голос заявили, что готовы напрочь забыть "воровские законы", лишь бы получить шанс надеть военную </w:t>
      </w:r>
      <w:r>
        <w:rPr>
          <w:rStyle w:val="StrongEmphasis"/>
        </w:rPr>
        <w:t>форму</w:t>
      </w:r>
      <w:r>
        <w:rPr/>
        <w:t xml:space="preserve">. </w:t>
      </w:r>
      <w:r>
        <w:rPr>
          <w:b/>
          <w:bCs/>
        </w:rPr>
        <w:t>АРМИЯ СПАСЕНИЯ. // Красный Сормович (Нижний Новгород).- 29.07.2003.- 077</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t>Ежегодно в РФ регистрируется 140 - 160 тысяч новых сирот. По данным, обнародованным вице-премьером РФ Матвиенко, в государственных учреждениях для сирот насчитывается сейчас 300 тысяч детей. От 700 до полутора тысяч беспризорников в день отлавливает милиция. Ежегодно пять тысяч подростков после детского дома сразу попадают в тюрьму. Государство в порядке экстренных мер постановляет строить, помимо детдомов, реабилитационные центры для выпускников детдомов.</w:t>
      </w:r>
    </w:p>
    <w:p>
      <w:pPr>
        <w:pStyle w:val="Normal"/>
        <w:ind w:firstLine="663"/>
        <w:jc w:val="both"/>
        <w:rPr>
          <w:sz w:val="28"/>
          <w:szCs w:val="28"/>
        </w:rPr>
      </w:pPr>
      <w:r>
        <w:rPr>
          <w:sz w:val="28"/>
          <w:szCs w:val="28"/>
        </w:rPr>
        <w:t>Число сирот растет почти с такой же скоростью, с какой снижается рождаемость. Если не изменить направление обеих кривых, то придется строить ЦВИНПы и детдома чуть ли не в каждом микрорайоне. Между тем альтернатива страшной лавине есть. Естественное место ребенка - не на вокзале, не в детском доме, а в семье. И корень беспризорности и сиротства, разумеется, в кризисе семьи. Из этой нехитрой мысли легко сделать два вывода. О том, что самый эффективный способ воспитания сирот - это помещение их в семейные условия. А самый эффективный метод профилактики сиротства - государственная поддержка семьи. С этим все согласны. Руководители всех регионов страны дружно пишут в отчетах правильные слова о приоритете семейных форм воспитания сирот.</w:t>
      </w:r>
    </w:p>
    <w:p>
      <w:pPr>
        <w:pStyle w:val="Normal"/>
        <w:ind w:firstLine="663"/>
        <w:jc w:val="both"/>
        <w:rPr>
          <w:sz w:val="28"/>
          <w:szCs w:val="28"/>
        </w:rPr>
      </w:pPr>
      <w:r>
        <w:rPr>
          <w:sz w:val="28"/>
          <w:szCs w:val="28"/>
        </w:rPr>
        <w:t>Однако очень длинным получился бы перечень бюрократических препятствий, которые вынуждены преодолевать приемные семьи и их общественные попечители. И приемные семьи, и просто пожелавшие взять на воспитание или усыновить сироту граждане находятся в почти феодальной зависимости от отделов опеки и попечительства при местных органах самоуправления. Только они дают права и распределяют блага, оставаясь практически неподконтрольными.</w:t>
      </w:r>
    </w:p>
    <w:p>
      <w:pPr>
        <w:pStyle w:val="Normal"/>
        <w:ind w:firstLine="663"/>
        <w:jc w:val="both"/>
        <w:rPr>
          <w:sz w:val="28"/>
          <w:szCs w:val="28"/>
        </w:rPr>
      </w:pPr>
      <w:r>
        <w:rPr>
          <w:sz w:val="28"/>
          <w:szCs w:val="28"/>
        </w:rPr>
        <w:t>И очень часто получается так, что государство в лице своих чиновников изо всех сил сопротивляется нормальному жизнеустройству сирот. Тому есть несколько причин. Первая - это лень. Приемные семьи - лишняя головная боль. Давай им помещения, делай им ремонт за казенный счет, проверяй их, вникай в их проблемы. Да и дети-то часто из чужого округа - чужие, значит, дети. Куда проще сдать сирот в детдом и механически отчислять им из бюджета определенную сумму. Вторая причина тоже традиционная - коррупция. Сироты - источник немалых доходов для тех, кто самоуправно распоряжается их судьбами. Работающие в России иностранные агентства по усыновлению закладывают на "выкуп" ребенка из детского дома в среднем около 20 тысяч долларов. Третья причина сродни второй, но не носит столь откровенно криминального характера. Государственная монополия на сирот выгодна всей чиновничьей корпорации в целом. Ведь ребенок - лишь последнее звено в цепочке, которая протянулась от госбюджета до детского дома. Государство затрачивает в месяц не менее 6 тысяч рублей на одного ребенка в детдоме (в Москве эта цифра гораздо больше), но львиная доля этой суммы идет на содержание чиновников разных уровней, занятых оформлением, управлением, прогнозированием и проч., мушиная доля отчисляется на зарплату воспитателям, и совсем гроши достаются самому питомцу. Ребенок из приемной семьи обходится казне в гораздо меньшую сумму, ему выплачивают от 700 до 2500 рублей в месяц (в зависимости от региона). Кроме того, можно говорить и о рентабельности вложений: выпускники детских домов нуждаются в социальной реабилитации, тогда как их сверстники из приемных семей поступают в вузы и сами образуют полноценные семьи. Право ребенка на семью и права самой семьи нынешним российским законодательством практически игнорируются. Вот уже второй год по министерствам и ведомствам мыкается разработанный движением "Добро - без границ" и одобренный Фондом социальных инноваций законопроект "О гарантиях прав ребенка на семью", цель которого - создать наконец правовую базу для деятельности всех форм обустройства и воспитания детей-сирот. Права и обязанности приемной семьи, детского дома семейного типа или общественного приюта должны быть закреплены в договорах о передаче детей на воспитание между органами исполнительной власти и гражданами или общественными организациями. Это, с одной стороны, ограничит произвол чиновников, а с другой, установит требования к тем, кто берется за воспитание детей. При этом для всех детей, независимо от того, воспитываются ли они дома, в приемной, опекунской семье или в детском доме, установлен единый стандарт государственного пособия.</w:t>
      </w:r>
    </w:p>
    <w:p>
      <w:pPr>
        <w:pStyle w:val="Normal"/>
        <w:ind w:firstLine="663"/>
        <w:jc w:val="both"/>
        <w:rPr>
          <w:sz w:val="28"/>
          <w:szCs w:val="28"/>
        </w:rPr>
      </w:pPr>
      <w:r>
        <w:rPr>
          <w:sz w:val="28"/>
          <w:szCs w:val="28"/>
        </w:rPr>
        <w:t xml:space="preserve">Возможно, предложенные меры помогли бы остановить сумасшедшую газонокосилку и дать возможность обществу, государству и каждому человеку в отдельности растить детей достойно и свободно. </w:t>
      </w:r>
      <w:r>
        <w:rPr>
          <w:b/>
          <w:bCs/>
        </w:rPr>
        <w:t>Наталья МАВЛЕВИЧ ГАЗОНОКОСИЛКА. // Консерватор (Москва).- 24.01.2003.- 002.- C.7</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b/>
          <w:b/>
          <w:bCs/>
          <w:sz w:val="28"/>
          <w:szCs w:val="28"/>
        </w:rPr>
      </w:pPr>
      <w:r>
        <w:rPr>
          <w:b/>
          <w:bCs/>
          <w:sz w:val="28"/>
          <w:szCs w:val="28"/>
        </w:rPr>
        <w:t>Беспризорники оказались людьми обеспеченными</w:t>
      </w:r>
    </w:p>
    <w:p>
      <w:pPr>
        <w:pStyle w:val="Normal"/>
        <w:ind w:firstLine="663"/>
        <w:jc w:val="both"/>
        <w:rPr>
          <w:b/>
          <w:b/>
          <w:bCs/>
          <w:sz w:val="28"/>
          <w:szCs w:val="28"/>
        </w:rPr>
      </w:pPr>
      <w:r>
        <w:rPr>
          <w:b/>
          <w:bCs/>
          <w:sz w:val="28"/>
          <w:szCs w:val="28"/>
        </w:rPr>
        <w:t>После придания борьбе с беспризорностью статуса дела государственной важности региональные власти России рьяно взялись за отлов и перевоспитание детей улиц. Правда, среди чиновников, воодушевленных недавними призывами Владимира Путина и Валентины Матвиенко, новых Макаренко пока не обнаружилось. Действуют они в основном бюрократическими и полицейскими методами.</w:t>
      </w:r>
    </w:p>
    <w:p>
      <w:pPr>
        <w:pStyle w:val="Normal"/>
        <w:ind w:firstLine="663"/>
        <w:jc w:val="both"/>
        <w:rPr>
          <w:b/>
          <w:b/>
          <w:bCs/>
          <w:sz w:val="28"/>
          <w:szCs w:val="28"/>
        </w:rPr>
      </w:pPr>
      <w:r>
        <w:rPr>
          <w:b/>
          <w:bCs/>
          <w:sz w:val="28"/>
          <w:szCs w:val="28"/>
        </w:rPr>
        <w:t>В столице, например, начали с создания специального органа - городского Совета по борьбе с детской беспризорностью и безнадзорностью. Межведомственный совет, как предполагается, будет координировать работу властей и разнообразных общественных организаций, которые занимаются проблемами уличных детей. Возглавил орган лично московский мэр Юрий Лужков, считающий одной из первоочередных задач увеличение в городе количества приютов и приемников. Начали борьбу с беспризорностью в Москве, впрочем, с тотальной чистки улиц от безнадзорных детей. Но действующее законодательство позволяет помещать в милицейские центры временной изоляции малолетних правонарушителей лишь подростков, совершивших какое-либо преступление. Поэтому не пойманных на месте преступления беспризорников направляют сейчас в обычные детские больницы - для обследования. Пока власти не признают, что эта тактика породила новую очень серьезную проблему. Но пожелавшие сохранить анонимность сотрудники детских клиник в беседе с корреспондентом газеты "Время новостей" жаловались на новый "контингент". Уличные подростки зачастую терроризируют не только своих "домашних" сверстников (медики, кстати, неофициально советуют родителям по возможности забирать своих детей по домам), но и персонал больниц. К большому удивлению небогатых в массе своей врачей и медсестер, беспризорники оказались людьми обеспеченными. Многие наотрез отказываются от больничной пищи и готовы доплачивать санитаркам за доставку продуктов из ближайших закусочных или "Макдоналдса".</w:t>
      </w:r>
    </w:p>
    <w:p>
      <w:pPr>
        <w:pStyle w:val="Normal"/>
        <w:ind w:firstLine="663"/>
        <w:jc w:val="both"/>
        <w:rPr>
          <w:b/>
          <w:b/>
          <w:bCs/>
          <w:sz w:val="28"/>
          <w:szCs w:val="28"/>
        </w:rPr>
      </w:pPr>
      <w:r>
        <w:rPr>
          <w:b/>
          <w:bCs/>
          <w:sz w:val="28"/>
          <w:szCs w:val="28"/>
        </w:rPr>
        <w:t>Всего же столичным властям предстоит "нейтрализовать" от 30 до 50 тысяч безнадзорных детей. Именно такие данные обнародовали на днях эксперты Международной организации труда (МОТ), презентовавшие результаты своего исследования о положении работающих уличных детей в Москве. Как рассказала Полин Баррет-Рид, возглавляющая московскую миссию МОТ, исследования проводились накануне ратификации Россией конвенции "О запрещении и незамедлительных мерах по искоренению наихудших форм детского труда".</w:t>
      </w:r>
    </w:p>
    <w:p>
      <w:pPr>
        <w:pStyle w:val="Normal"/>
        <w:ind w:firstLine="663"/>
        <w:jc w:val="both"/>
        <w:rPr>
          <w:b/>
          <w:b/>
          <w:bCs/>
          <w:sz w:val="28"/>
          <w:szCs w:val="28"/>
        </w:rPr>
      </w:pPr>
      <w:r>
        <w:rPr>
          <w:b/>
          <w:bCs/>
          <w:sz w:val="28"/>
          <w:szCs w:val="28"/>
        </w:rPr>
        <w:t>Социологи считают, что практически всех уличных детей можно считать работающими, если за работу принять любые виды заработка, вплоть до собирания бутылок или попрошайничества. И практически весь этот труд противозаконен: ведь минимальный возраст приема на работу - 14 лет. Уличные дети заняты грязным, неквалифицированным трудом: моют машины, занимаются погрузкой-разгрузкой, торгуют на рынке. Больше половины уличных детей (50-60%) не старше 13 лет, в основном это мальчики (60-80%). Москвичей среди них немного (10-35%), основная часть - мигранты из Беларуси, Украины, Таджикистана и жители Подмосковья. Почти треть из них (до 30%) вовлечена в противоправную деятельность (воровство, торговля краденым, продажа наркотиков), еще примерно столько же занимается проституцией и участвует в съемках порнофильмов. По словам координатора исследований, руководителя центра мониторинга социальных процессов факультета социологии СПбГУ Светланы Сноповой, работу беспризорники находят в основном сами. Даже треть малолетних проституток утверждает, что вышли на панель добровольно (хотя социологи и сомневаются в этом). Как заметила г-жа Снопова, в целом результаты исследования не были неожиданными для социологов, однако данные о количестве детей, вовлеченных в противоправную деятельность, показались пугающими. "Эти явления легче предупредить, чем потом бороться с ними, - говорит Светлана Снопова. - Ведь только 13 процентов опрошенных нами детей готовы уйти с улицы, остальные не хотят. Поэтому помещением их в интернаты проблему не решишь - они вернутся на улицу. А значит, надо идти по пути организации "ночлежек", организовывать специальную социальную работу прямо на улицах и стараться, чтобы ряды этих детей не пополнялись".</w:t>
      </w:r>
    </w:p>
    <w:p>
      <w:pPr>
        <w:pStyle w:val="Normal"/>
        <w:ind w:firstLine="663"/>
        <w:jc w:val="both"/>
        <w:rPr>
          <w:b/>
          <w:b/>
          <w:bCs/>
          <w:sz w:val="28"/>
          <w:szCs w:val="28"/>
        </w:rPr>
      </w:pPr>
      <w:r>
        <w:rPr>
          <w:b/>
          <w:bCs/>
          <w:sz w:val="28"/>
          <w:szCs w:val="28"/>
        </w:rPr>
        <w:t>Опросы, проведенные социологами по заказу Международной организации труда, показали, что заработок подростков-беспризорников в Москве выше прожиточного минимума. В среднем они ежедневно зарабатывают: грузчики -- 150 рублей; продавцы на рынке - 154 рубля; уборщики - 92 рубля; проститутки - 735 рублей.</w:t>
      </w:r>
    </w:p>
    <w:p>
      <w:pPr>
        <w:pStyle w:val="Normal"/>
        <w:ind w:firstLine="663"/>
        <w:jc w:val="both"/>
        <w:rPr>
          <w:b/>
          <w:b/>
          <w:bCs/>
          <w:sz w:val="28"/>
          <w:szCs w:val="28"/>
        </w:rPr>
      </w:pPr>
      <w:r>
        <w:rPr>
          <w:b/>
          <w:bCs/>
          <w:sz w:val="28"/>
          <w:szCs w:val="28"/>
        </w:rPr>
        <w:t>Ирина БЕЛАШЕВА. "Время новостей On-line", 4 февраля 2002 года.</w:t>
      </w:r>
    </w:p>
    <w:p>
      <w:pPr>
        <w:pStyle w:val="Normal"/>
        <w:ind w:firstLine="663"/>
        <w:jc w:val="both"/>
        <w:rPr>
          <w:b/>
          <w:b/>
          <w:bCs/>
          <w:sz w:val="28"/>
          <w:szCs w:val="28"/>
        </w:rPr>
      </w:pPr>
      <w:r>
        <w:rPr>
          <w:b/>
          <w:bCs/>
          <w:sz w:val="28"/>
          <w:szCs w:val="28"/>
        </w:rPr>
      </w:r>
    </w:p>
    <w:p>
      <w:pPr>
        <w:pStyle w:val="Normal"/>
        <w:ind w:firstLine="663"/>
        <w:jc w:val="both"/>
        <w:rPr>
          <w:b/>
          <w:b/>
          <w:bCs/>
          <w:sz w:val="28"/>
          <w:szCs w:val="28"/>
        </w:rPr>
      </w:pPr>
      <w:r>
        <w:rPr>
          <w:b/>
          <w:bCs/>
          <w:sz w:val="28"/>
          <w:szCs w:val="28"/>
        </w:rPr>
        <w:t>... О "ЧЕЛОВЕЧЕСКОМ КАПИТАЛЕ" РОССИИ. // Демоскоп-Weekly (Москва).- 04.02.2002.- 053-054</w:t>
      </w:r>
    </w:p>
    <w:p>
      <w:pPr>
        <w:pStyle w:val="Normal"/>
        <w:ind w:firstLine="663"/>
        <w:jc w:val="both"/>
        <w:rPr>
          <w:b/>
          <w:b/>
          <w:bCs/>
          <w:sz w:val="28"/>
          <w:szCs w:val="28"/>
        </w:rPr>
      </w:pPr>
      <w:r>
        <w:rPr>
          <w:b/>
          <w:bCs/>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t>В МВД решили попробовать нестандартные методы борьбы с беспризорностью</w:t>
      </w:r>
    </w:p>
    <w:p>
      <w:pPr>
        <w:pStyle w:val="Normal"/>
        <w:ind w:firstLine="663"/>
        <w:jc w:val="both"/>
        <w:rPr>
          <w:sz w:val="28"/>
          <w:szCs w:val="28"/>
        </w:rPr>
      </w:pPr>
      <w:r>
        <w:rPr>
          <w:sz w:val="28"/>
          <w:szCs w:val="28"/>
        </w:rPr>
        <w:t>В минувший четверг глава МВД Борис Грызлов отчитался о результатах работы своего ведомства по профилактике детской беспризорности. С начала 2002 года с подачи президента В.Путина борьба с беспризорностью в России получила статус важнейшей социальной программы. За это время в органы внутренних дел, согласно ведомственной статистике, было доставлено свыше 700 тысяч малолетних бродяг.</w:t>
      </w:r>
    </w:p>
    <w:p>
      <w:pPr>
        <w:pStyle w:val="Normal"/>
        <w:ind w:firstLine="663"/>
        <w:jc w:val="both"/>
        <w:rPr>
          <w:sz w:val="28"/>
          <w:szCs w:val="28"/>
        </w:rPr>
      </w:pPr>
      <w:r>
        <w:rPr>
          <w:sz w:val="28"/>
          <w:szCs w:val="28"/>
        </w:rPr>
        <w:t>Хотя можно предположить, что в действительности количество детей, лишенных опеки взрослых, значительно превышает данные милицейских сводок. По независимым оценкам, сейчас в стране насчитывается свыше полутора миллионов беспризорников.</w:t>
      </w:r>
    </w:p>
    <w:p>
      <w:pPr>
        <w:pStyle w:val="Normal"/>
        <w:ind w:firstLine="663"/>
        <w:jc w:val="both"/>
        <w:rPr>
          <w:sz w:val="28"/>
          <w:szCs w:val="28"/>
        </w:rPr>
      </w:pPr>
      <w:r>
        <w:rPr>
          <w:sz w:val="28"/>
          <w:szCs w:val="28"/>
        </w:rPr>
        <w:t>Несовершеннолетние бомжи оккупировали злачные места крупных российских городов, промышляя попрошайничеством и мелким воровством. Предоставленные сами себе недоросли составляют постоянный "кадровый резерв" для взрослых преступных группировок.</w:t>
      </w:r>
    </w:p>
    <w:p>
      <w:pPr>
        <w:pStyle w:val="Normal"/>
        <w:ind w:firstLine="663"/>
        <w:jc w:val="both"/>
        <w:rPr>
          <w:sz w:val="28"/>
          <w:szCs w:val="28"/>
        </w:rPr>
      </w:pPr>
      <w:r>
        <w:rPr>
          <w:sz w:val="28"/>
          <w:szCs w:val="28"/>
        </w:rPr>
        <w:t>Масштаб этой социальной катастрофы сравним разве что с тем, что наблюдалось на фронте беспризорности во время гражданской войны. Не случайно именно Министерству внутренних дел досталась ведущая роль в общероссийской кампании по возвращению блудных детей к достойному существованию. Возглавил межведомственный штаб по борьбе с беспризорностью сам министр. Ведь со времен "железного Феликса" принято считать, что силовые структуры являются наиболее подготовленными для решения проблемы той части подрастающего поколения, которая не желает или не имеет возможности вести цивилизованный образ жизни. Чего греха таить, методы работы с ней подручных товарища Дзержинского при очевидной эффективности особой гуманностью не отличались. Беспризорников 1920-х годов попросту загребали в ходе массовых облав и насильно помещали в закрытые колонии. Автор знаменитой "Педагогической поэмы" Антон Макаренко считал, что "воспитатель имеет право на принуждение".</w:t>
      </w:r>
    </w:p>
    <w:p>
      <w:pPr>
        <w:pStyle w:val="Normal"/>
        <w:ind w:firstLine="663"/>
        <w:jc w:val="both"/>
        <w:rPr>
          <w:sz w:val="28"/>
          <w:szCs w:val="28"/>
        </w:rPr>
      </w:pPr>
      <w:r>
        <w:rPr>
          <w:sz w:val="28"/>
          <w:szCs w:val="28"/>
        </w:rPr>
        <w:t>Нынешнее Министерство внутренних дел, похоже, существенно подкорректировало опыт своих предшественников. Концепция в самом общем виде такова: те, кто толкает несовершеннолетних на преступный промысел, могут не рассчитывать на снисхождение, а в отношении самих детей решено сменить кнут на пряник. Репрессивные меры к ним практически не применяются. Сотрудники милиции, задержав очередного малолетнего скитальца, теперь не спешат помещать его в приемник-распределитель, а прежде всего проводят процедуру установления личности и отправляют бедолагу в больничный стационар. После медицинского обследования ребенок поступает в распоряжение органов опеки и попечительства, которые и определяют его дальнейшую судьбу.</w:t>
      </w:r>
    </w:p>
    <w:p>
      <w:pPr>
        <w:pStyle w:val="Normal"/>
        <w:ind w:firstLine="663"/>
        <w:jc w:val="both"/>
        <w:rPr>
          <w:sz w:val="28"/>
          <w:szCs w:val="28"/>
        </w:rPr>
      </w:pPr>
      <w:r>
        <w:rPr>
          <w:sz w:val="28"/>
          <w:szCs w:val="28"/>
        </w:rPr>
        <w:t>Отказ от карательных мер уже принес весьма обнадеживающие результаты. В минувшем году российское МВД совместно с другими органами исполнительной власти - Минздравом, Минобразования и Министерством труда и социального развития провело несколько профилактических мероприятий по выявлению попавших в беду беспризорников и несовершеннолетних. В результате таких операций, как "Табор", "Беглец", "Усыновитель", около 100 тысяч несовершеннолетних беспризорников перебрались с привокзальных площадей и подвалов в социальные учреждения.</w:t>
      </w:r>
    </w:p>
    <w:p>
      <w:pPr>
        <w:pStyle w:val="Normal"/>
        <w:ind w:firstLine="663"/>
        <w:jc w:val="both"/>
        <w:rPr>
          <w:sz w:val="28"/>
          <w:szCs w:val="28"/>
        </w:rPr>
      </w:pPr>
      <w:r>
        <w:rPr>
          <w:sz w:val="28"/>
          <w:szCs w:val="28"/>
        </w:rPr>
        <w:t>В период с конца мая по начало сентября по указанию министра российская милиция предпримет ряд дополнительных мер для обеспечения безопасности летнего отдыха детей и подростков. При этом планируется значительно увеличить число милиционеров в городах-курортах, местах массового отдыха детей, на транспортных маршрутах. В рамках этих мер особое внимание будет уделено беспризорникам, которые с наступлением теплого сезона начинают особенно активно кочевать по российским городам и весям.</w:t>
      </w:r>
    </w:p>
    <w:p>
      <w:pPr>
        <w:pStyle w:val="Normal"/>
        <w:ind w:firstLine="663"/>
        <w:jc w:val="both"/>
        <w:rPr>
          <w:sz w:val="28"/>
          <w:szCs w:val="28"/>
        </w:rPr>
      </w:pPr>
      <w:r>
        <w:rPr>
          <w:sz w:val="28"/>
          <w:szCs w:val="28"/>
        </w:rPr>
        <w:t>Такой подход для главы МВД - ведомства, привыкшего, скорее, карать, нежели воспитывать, в целом согласуется с задачами реформирования отечественной правоохранительной системы. Российская милиция должна наконец-то заняться исправлением своей довольно неустойчивой репутации. И некоторые шаги уже сделаны.За два года пребывания на посту министра внутренних дел Грызлов сумел основательно потревожить милицейское "болото". Будучи сугубо штатским человеком, он свободен от внутриведомственных стереотипов и корпоративной поруки, что придает дополнительный заряд реформаторскому потенциалу. Достаточно хотя бы вспомнить изменение правил приема заявлений от граждан. Теперь нерадивым блюстителям порядка не так-то просто проигнорировать даже очевидный "висяк". Сюда же можно отнести кадровые чистки, которые периодически проводятся в ведомстве, борьбу с милицейскими "крышами" и мздоимством. Думается, что и мягкий вариант ликвидации беспризорности следует рассматривать как очередную попытку создать в России милицию "с человеческим лицом".</w:t>
      </w:r>
    </w:p>
    <w:p>
      <w:pPr>
        <w:pStyle w:val="Normal"/>
        <w:ind w:firstLine="663"/>
        <w:jc w:val="both"/>
        <w:rPr>
          <w:sz w:val="28"/>
          <w:szCs w:val="28"/>
        </w:rPr>
      </w:pPr>
      <w:r>
        <w:rPr>
          <w:sz w:val="28"/>
          <w:szCs w:val="28"/>
        </w:rPr>
        <w:t>"Время Новостей" о депутатских инициативах по поправкам к закону "О гражданстве". // Демоскоп-Weekly (Москва).- 19.05.2003.- 113-114</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Style18"/>
        <w:spacing w:before="0" w:after="0"/>
        <w:ind w:firstLine="663"/>
        <w:rPr/>
      </w:pPr>
      <w:r>
        <w:rPr/>
        <w:t xml:space="preserve">Программа включает в себя широкий спектр мер по </w:t>
      </w:r>
      <w:r>
        <w:rPr>
          <w:rStyle w:val="StrongEmphasis"/>
        </w:rPr>
        <w:t>профилактике</w:t>
      </w:r>
      <w:r>
        <w:rPr/>
        <w:t xml:space="preserve"> </w:t>
      </w:r>
      <w:r>
        <w:rPr>
          <w:rStyle w:val="StrongEmphasis"/>
        </w:rPr>
        <w:t>безнадзорности</w:t>
      </w:r>
      <w:r>
        <w:rPr/>
        <w:t xml:space="preserve"> несовершеннолетних. В частности, па местах будет создана база данных о семьях и подростках, находящихся в социально опасном положении. Будет продолжена работа по трудоустройству, обеспечению жильем, оказанию патронажной помощи выпускникам школ-интернатов, по развитию семейных </w:t>
      </w:r>
      <w:r>
        <w:rPr>
          <w:rStyle w:val="StrongEmphasis"/>
        </w:rPr>
        <w:t>форм</w:t>
      </w:r>
      <w:r>
        <w:rPr/>
        <w:t xml:space="preserve"> устройства детей, оставшихся без попечения родителей. Позволят приблизиться к решению проблемы </w:t>
      </w:r>
      <w:r>
        <w:rPr>
          <w:rStyle w:val="StrongEmphasis"/>
        </w:rPr>
        <w:t>беспризорности</w:t>
      </w:r>
      <w:r>
        <w:rPr/>
        <w:t xml:space="preserve"> несовершеннолетних и другие меры, предусмотренные в распоряжении Главы Администрации области.</w:t>
      </w:r>
    </w:p>
    <w:p>
      <w:pPr>
        <w:pStyle w:val="Style18"/>
        <w:spacing w:before="0" w:after="0"/>
        <w:ind w:firstLine="663"/>
        <w:rPr/>
      </w:pPr>
      <w:r>
        <w:rPr/>
        <w:t xml:space="preserve">Установление опеки (попечительства) над несовершеннолетними, лишившимися родительского попечения, в области является наиболее распространенной </w:t>
      </w:r>
      <w:r>
        <w:rPr>
          <w:rStyle w:val="StrongEmphasis"/>
        </w:rPr>
        <w:t>формой</w:t>
      </w:r>
      <w:r>
        <w:rPr/>
        <w:t xml:space="preserve"> семейного воспитания - около 60% от общего количества учтенных детей этой категории. Основным условием обеспечения опекаемым детям достойной жизни в приемной семье является установление достаточного размера опекунского пособия и регулярная его выплата.</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t>В настоящее время проблема детской беспризорности остается одной из наиважнейших проблем нашего общества и государства. Первым шагом в решении практических задач по борьбе с беспризорностью несовершеннолетних является выявление и помещение их в специализированные учреждения.</w:t>
      </w:r>
    </w:p>
    <w:p>
      <w:pPr>
        <w:pStyle w:val="Normal"/>
        <w:ind w:firstLine="663"/>
        <w:jc w:val="both"/>
        <w:rPr>
          <w:sz w:val="28"/>
          <w:szCs w:val="28"/>
        </w:rPr>
      </w:pPr>
      <w:r>
        <w:rPr>
          <w:sz w:val="28"/>
          <w:szCs w:val="28"/>
        </w:rPr>
        <w:t>Именно поэтому развитие системы специализированных учреждений для временного содержания несовершеннолетних является в настоящее время одним из главных аспектов развития всей системы профилактики беспризорности и преступности среди несовершеннолетних.</w:t>
      </w:r>
    </w:p>
    <w:p>
      <w:pPr>
        <w:pStyle w:val="Normal"/>
        <w:ind w:firstLine="663"/>
        <w:jc w:val="both"/>
        <w:rPr>
          <w:sz w:val="28"/>
          <w:szCs w:val="28"/>
        </w:rPr>
      </w:pPr>
      <w:r>
        <w:rPr>
          <w:sz w:val="28"/>
          <w:szCs w:val="28"/>
        </w:rPr>
        <w:t>Вначале хотелось бы провести краткий обзор нормативно-правовых актов, закрепляющих цели государственной политики по обозначенной проблеме.</w:t>
      </w:r>
    </w:p>
    <w:p>
      <w:pPr>
        <w:pStyle w:val="Normal"/>
        <w:ind w:firstLine="663"/>
        <w:jc w:val="both"/>
        <w:rPr>
          <w:sz w:val="28"/>
          <w:szCs w:val="28"/>
        </w:rPr>
      </w:pPr>
      <w:r>
        <w:rPr>
          <w:sz w:val="28"/>
          <w:szCs w:val="28"/>
        </w:rPr>
        <w:t>В 1995 году был принят Указ Президента РФ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 "\1.</w:t>
      </w:r>
    </w:p>
    <w:p>
      <w:pPr>
        <w:pStyle w:val="Normal"/>
        <w:ind w:firstLine="663"/>
        <w:jc w:val="both"/>
        <w:rPr>
          <w:sz w:val="28"/>
          <w:szCs w:val="28"/>
        </w:rPr>
      </w:pPr>
      <w:r>
        <w:rPr>
          <w:sz w:val="28"/>
          <w:szCs w:val="28"/>
        </w:rPr>
        <w:t>В нем определялось, что цель государственной социальной политики по улучшению положения детей в Российской Федерации в отношении детей, находящихся в особо трудных обстоятельствах, состоит в обеспечении их социализации, полноценной реабилитации, в том числе социальной и психологической, и успешной интеграции их в общество.</w:t>
      </w:r>
    </w:p>
    <w:p>
      <w:pPr>
        <w:pStyle w:val="Normal"/>
        <w:ind w:firstLine="663"/>
        <w:jc w:val="both"/>
        <w:rPr>
          <w:sz w:val="28"/>
          <w:szCs w:val="28"/>
        </w:rPr>
      </w:pPr>
      <w:r>
        <w:rPr>
          <w:sz w:val="28"/>
          <w:szCs w:val="28"/>
        </w:rPr>
        <w:t>Для достижения этой цели был поставлен ряд задач. В том числе такие, как:</w:t>
      </w:r>
    </w:p>
    <w:p>
      <w:pPr>
        <w:pStyle w:val="Normal"/>
        <w:ind w:firstLine="663"/>
        <w:jc w:val="both"/>
        <w:rPr>
          <w:sz w:val="28"/>
          <w:szCs w:val="28"/>
        </w:rPr>
      </w:pPr>
      <w:r>
        <w:rPr>
          <w:sz w:val="28"/>
          <w:szCs w:val="28"/>
        </w:rPr>
        <w:t>- защита прав и интересов детей, оказавшихся в особо трудных обстоятельствах;</w:t>
      </w:r>
    </w:p>
    <w:p>
      <w:pPr>
        <w:pStyle w:val="Normal"/>
        <w:ind w:firstLine="663"/>
        <w:jc w:val="both"/>
        <w:rPr>
          <w:sz w:val="28"/>
          <w:szCs w:val="28"/>
        </w:rPr>
      </w:pPr>
      <w:r>
        <w:rPr>
          <w:sz w:val="28"/>
          <w:szCs w:val="28"/>
        </w:rPr>
        <w:t>- создание сети специализированных служб и учреждений, ориентированных на специфические проблемы детей с различными формами средовой дезадаптациии несовершеннолетних правонарушителей;</w:t>
      </w:r>
    </w:p>
    <w:p>
      <w:pPr>
        <w:pStyle w:val="Normal"/>
        <w:ind w:firstLine="663"/>
        <w:jc w:val="both"/>
        <w:rPr>
          <w:sz w:val="28"/>
          <w:szCs w:val="28"/>
        </w:rPr>
      </w:pPr>
      <w:r>
        <w:rPr>
          <w:sz w:val="28"/>
          <w:szCs w:val="28"/>
        </w:rPr>
        <w:t>- оказание "скорой" помощи детям в условиях экстремальных ситуаций;</w:t>
      </w:r>
    </w:p>
    <w:p>
      <w:pPr>
        <w:pStyle w:val="Normal"/>
        <w:ind w:firstLine="663"/>
        <w:jc w:val="both"/>
        <w:rPr>
          <w:sz w:val="28"/>
          <w:szCs w:val="28"/>
        </w:rPr>
      </w:pPr>
      <w:r>
        <w:rPr>
          <w:sz w:val="28"/>
          <w:szCs w:val="28"/>
        </w:rPr>
        <w:t>- совершенствование подготовки профессиональных кадров для работы с детьми, попавшими в особо трудные обстоятельства.</w:t>
      </w:r>
    </w:p>
    <w:p>
      <w:pPr>
        <w:pStyle w:val="Normal"/>
        <w:ind w:firstLine="663"/>
        <w:jc w:val="both"/>
        <w:rPr>
          <w:sz w:val="28"/>
          <w:szCs w:val="28"/>
        </w:rPr>
      </w:pPr>
      <w:r>
        <w:rPr>
          <w:sz w:val="28"/>
          <w:szCs w:val="28"/>
        </w:rPr>
        <w:t>Для решения поставленных задач предусматривалась реализация следующих мер:</w:t>
      </w:r>
    </w:p>
    <w:p>
      <w:pPr>
        <w:pStyle w:val="Normal"/>
        <w:ind w:firstLine="663"/>
        <w:jc w:val="both"/>
        <w:rPr>
          <w:sz w:val="28"/>
          <w:szCs w:val="28"/>
        </w:rPr>
      </w:pPr>
      <w:r>
        <w:rPr>
          <w:sz w:val="28"/>
          <w:szCs w:val="28"/>
        </w:rPr>
        <w:t>1) подготовка проектов необходимых законодательных актов, направленных на защиту прав и интересов детей, оказавшихся в особо трудных условиях;</w:t>
      </w:r>
    </w:p>
    <w:p>
      <w:pPr>
        <w:pStyle w:val="Normal"/>
        <w:ind w:firstLine="663"/>
        <w:jc w:val="both"/>
        <w:rPr>
          <w:sz w:val="28"/>
          <w:szCs w:val="28"/>
        </w:rPr>
      </w:pPr>
      <w:r>
        <w:rPr>
          <w:sz w:val="28"/>
          <w:szCs w:val="28"/>
        </w:rPr>
        <w:t>2) развитие сети центров помощи детям, оставшимся без попечения родителей;</w:t>
      </w:r>
    </w:p>
    <w:p>
      <w:pPr>
        <w:pStyle w:val="Normal"/>
        <w:ind w:firstLine="663"/>
        <w:jc w:val="both"/>
        <w:rPr>
          <w:sz w:val="28"/>
          <w:szCs w:val="28"/>
        </w:rPr>
      </w:pPr>
      <w:r>
        <w:rPr>
          <w:sz w:val="28"/>
          <w:szCs w:val="28"/>
        </w:rPr>
        <w:t>3) создание сети социально-реабилитационных центров, социальных приютов для безнадзорных детей с отклонениями в поведении, специальных учебно-воспитательных учреждений открытого типа для несовершеннолетних, совершивших правонарушения, и специальных (коррекционных) учебно-воспитательных учреждений для несовершеннолетних детей с отклонениями в развитии и совершивших общественно опасные деяния;</w:t>
      </w:r>
    </w:p>
    <w:p>
      <w:pPr>
        <w:pStyle w:val="Normal"/>
        <w:ind w:firstLine="663"/>
        <w:jc w:val="both"/>
        <w:rPr>
          <w:sz w:val="28"/>
          <w:szCs w:val="28"/>
        </w:rPr>
      </w:pPr>
      <w:r>
        <w:rPr>
          <w:sz w:val="28"/>
          <w:szCs w:val="28"/>
        </w:rPr>
        <w:t>4) развитие сети социальных приютов для детей, попавших в трудные жизненные ситуации;</w:t>
      </w:r>
    </w:p>
    <w:p>
      <w:pPr>
        <w:pStyle w:val="Normal"/>
        <w:ind w:firstLine="663"/>
        <w:jc w:val="both"/>
        <w:rPr>
          <w:sz w:val="28"/>
          <w:szCs w:val="28"/>
        </w:rPr>
      </w:pPr>
      <w:r>
        <w:rPr>
          <w:sz w:val="28"/>
          <w:szCs w:val="28"/>
        </w:rPr>
        <w:t>5) развитие сети срочной психологической помощи (в том числе по телефону);</w:t>
      </w:r>
    </w:p>
    <w:p>
      <w:pPr>
        <w:pStyle w:val="Normal"/>
        <w:ind w:firstLine="663"/>
        <w:jc w:val="both"/>
        <w:rPr>
          <w:sz w:val="28"/>
          <w:szCs w:val="28"/>
        </w:rPr>
      </w:pPr>
      <w:r>
        <w:rPr>
          <w:sz w:val="28"/>
          <w:szCs w:val="28"/>
        </w:rPr>
        <w:t>6) расширение масштабов обучения и повышения квалификации специалистов по социальной работе, специалистов по социальной реабилитации, сотрудников организаций по делам несовершеннолетних и других специалистов в учреждениях высшего и среднего профессионального образования.</w:t>
      </w:r>
    </w:p>
    <w:p>
      <w:pPr>
        <w:pStyle w:val="Normal"/>
        <w:ind w:firstLine="663"/>
        <w:jc w:val="both"/>
        <w:rPr>
          <w:sz w:val="28"/>
          <w:szCs w:val="28"/>
        </w:rPr>
      </w:pPr>
      <w:r>
        <w:rPr>
          <w:sz w:val="28"/>
          <w:szCs w:val="28"/>
        </w:rPr>
        <w:t>В Указе предусматривалось также, что практическая реализация Основных направлений потребует глубокой экономической, финансовой и правовой проработки и будет осуществляться на основе принятия законодательных и правовых актов, а также разработки и реализации соответствующих федеральных целевых программ, ежегодных планов действий федеральных органов исполнительной власти, органов исполнительной власти субъектов Российской Федерации. При осуществлении государственной социальной политики по улучшению положения детей в Российской Федерации предполагалось исходить из принципа четкого разграничения ответственности между федеральными органами исполнительной власти и органами власти субъектов Российской Федерации за реализацию Основных направлений.</w:t>
      </w:r>
    </w:p>
    <w:p>
      <w:pPr>
        <w:pStyle w:val="Normal"/>
        <w:ind w:firstLine="663"/>
        <w:jc w:val="both"/>
        <w:rPr>
          <w:sz w:val="28"/>
          <w:szCs w:val="28"/>
        </w:rPr>
      </w:pPr>
      <w:r>
        <w:rPr>
          <w:sz w:val="28"/>
          <w:szCs w:val="28"/>
        </w:rPr>
        <w:t>Распоряжением Правительства РФ от 10 мая 1999 г. N 736-р был утвержден План мероприятий федеральных органов исполнительной власти по преодолению детской безнадзорности на 1999-2000 годы.</w:t>
      </w:r>
    </w:p>
    <w:p>
      <w:pPr>
        <w:pStyle w:val="Normal"/>
        <w:ind w:firstLine="663"/>
        <w:jc w:val="both"/>
        <w:rPr>
          <w:sz w:val="28"/>
          <w:szCs w:val="28"/>
        </w:rPr>
      </w:pPr>
      <w:r>
        <w:rPr>
          <w:sz w:val="28"/>
          <w:szCs w:val="28"/>
        </w:rPr>
        <w:t>В указанном документе органам исполнительной власти субъектов Российской Федерации, органам местного самоуправления было рекомендовано осуществить комплекс мер по преодолению детской безнадзорности, включающий в том числе: укрепление системы профилактики безнадзорности и правонарушений несовершеннолетних службами экстренной помощи несовершеннолетним, находящимся в кризисных ситуациях, учреждениями, осуществляющими лечение и реабилитацию несовершеннолетних, страдающих алкоголизмом, наркоманией и токсикоманией, а также психическими расстройствами и ВИЧ-инфекцией.</w:t>
      </w:r>
    </w:p>
    <w:p>
      <w:pPr>
        <w:pStyle w:val="Normal"/>
        <w:ind w:firstLine="663"/>
        <w:jc w:val="both"/>
        <w:rPr>
          <w:sz w:val="28"/>
          <w:szCs w:val="28"/>
        </w:rPr>
      </w:pPr>
      <w:r>
        <w:rPr>
          <w:sz w:val="28"/>
          <w:szCs w:val="28"/>
        </w:rPr>
        <w:t>В 2000 году постановлением Правительства РФ от 25 августа 2000 г. N 625 была утверждена Федеральная целевая программа "Профилактика безнадзорности и правонарушений несовершеннолетних на 2001-2002 годы".\2</w:t>
      </w:r>
    </w:p>
    <w:p>
      <w:pPr>
        <w:pStyle w:val="Normal"/>
        <w:ind w:firstLine="663"/>
        <w:jc w:val="both"/>
        <w:rPr>
          <w:sz w:val="28"/>
          <w:szCs w:val="28"/>
        </w:rPr>
      </w:pPr>
      <w:r>
        <w:rPr>
          <w:sz w:val="28"/>
          <w:szCs w:val="28"/>
        </w:rPr>
        <w:t>В соответствии с Указом Президента РФ от 16 ноября 2001 года N1328 настоящей программе был присвоен статус президентской программы.</w:t>
      </w:r>
    </w:p>
    <w:p>
      <w:pPr>
        <w:pStyle w:val="Normal"/>
        <w:ind w:firstLine="663"/>
        <w:jc w:val="both"/>
        <w:rPr>
          <w:sz w:val="28"/>
          <w:szCs w:val="28"/>
        </w:rPr>
      </w:pPr>
      <w:r>
        <w:rPr>
          <w:sz w:val="28"/>
          <w:szCs w:val="28"/>
        </w:rPr>
        <w:t>В указанной Программе отмечалось, что ухудшение социально-экономического положения большинства российских семей, безработица, резко возросшая миграция населения, особенно из неблагоприятных в экономическом и социальном отношении регионов, остро отразились на положении детей, привели к росту безнадзорности, агрессии, нетерпимости, преступности и правонарушений в детской и подростковой среде.</w:t>
      </w:r>
    </w:p>
    <w:p>
      <w:pPr>
        <w:pStyle w:val="Normal"/>
        <w:ind w:firstLine="663"/>
        <w:jc w:val="both"/>
        <w:rPr>
          <w:sz w:val="28"/>
          <w:szCs w:val="28"/>
        </w:rPr>
      </w:pPr>
      <w:r>
        <w:rPr>
          <w:sz w:val="28"/>
          <w:szCs w:val="28"/>
        </w:rPr>
        <w:t>По данным Министерства внутренних дел Российской Федерации 424, 3 тыс. несовершеннолетних состояли на учете в органах внутренних дел.</w:t>
      </w:r>
    </w:p>
    <w:p>
      <w:pPr>
        <w:pStyle w:val="Normal"/>
        <w:ind w:firstLine="663"/>
        <w:jc w:val="both"/>
        <w:rPr>
          <w:sz w:val="28"/>
          <w:szCs w:val="28"/>
        </w:rPr>
      </w:pPr>
      <w:r>
        <w:rPr>
          <w:sz w:val="28"/>
          <w:szCs w:val="28"/>
        </w:rPr>
        <w:t>Стабильно высоким оставался показатель количества детей, оставшихся без попечения родителей. В 1998 году по сравнению с 1995 годом на 19, 5 процента увеличилось число исков о лишении родительских прав, удовлетворенных судами Российской Федерации. Несовершеннолетние, чьи родители лишены родительских прав и которые в силу разных причин вынуждены проживать в семье, пополняют ряды безнадзорных.</w:t>
      </w:r>
    </w:p>
    <w:p>
      <w:pPr>
        <w:pStyle w:val="Normal"/>
        <w:ind w:firstLine="663"/>
        <w:jc w:val="both"/>
        <w:rPr>
          <w:sz w:val="28"/>
          <w:szCs w:val="28"/>
        </w:rPr>
      </w:pPr>
      <w:r>
        <w:rPr>
          <w:sz w:val="28"/>
          <w:szCs w:val="28"/>
        </w:rPr>
        <w:t>132 тыс. детей-сирот и детей, оставшихся без попечения родителей, воспитываются в соответствующих образовательных учреждениях, только за последние 3 года число таких детей возросло на 13, 2 тыс. человек.</w:t>
      </w:r>
    </w:p>
    <w:p>
      <w:pPr>
        <w:pStyle w:val="Normal"/>
        <w:ind w:firstLine="663"/>
        <w:jc w:val="both"/>
        <w:rPr>
          <w:sz w:val="28"/>
          <w:szCs w:val="28"/>
        </w:rPr>
      </w:pPr>
      <w:r>
        <w:rPr>
          <w:sz w:val="28"/>
          <w:szCs w:val="28"/>
        </w:rPr>
        <w:t>Отмечаются случаи, когда безнадзорные дети становятся объектами сексуальных посягательств и предметом торговли.</w:t>
      </w:r>
    </w:p>
    <w:p>
      <w:pPr>
        <w:pStyle w:val="Normal"/>
        <w:ind w:firstLine="663"/>
        <w:jc w:val="both"/>
        <w:rPr>
          <w:sz w:val="28"/>
          <w:szCs w:val="28"/>
        </w:rPr>
      </w:pPr>
      <w:r>
        <w:rPr>
          <w:sz w:val="28"/>
          <w:szCs w:val="28"/>
        </w:rPr>
        <w:t>Эти тревожные тенденции свидетельствуют о необходимости комплексного решения проблем профилактики безнадзорности и правонарушений несовершеннолетних, защиты их прав, социальной реабилитации и адаптации.</w:t>
      </w:r>
    </w:p>
    <w:p>
      <w:pPr>
        <w:pStyle w:val="Normal"/>
        <w:ind w:firstLine="663"/>
        <w:jc w:val="both"/>
        <w:rPr>
          <w:sz w:val="28"/>
          <w:szCs w:val="28"/>
        </w:rPr>
      </w:pPr>
      <w:r>
        <w:rPr>
          <w:sz w:val="28"/>
          <w:szCs w:val="28"/>
        </w:rPr>
        <w:t>Реализация федеральной целевой программы "Профилактика безнадзорности и правонарушений несовершеннолетних" в 1997-1999 годах позволила частично уменьшить остроту проблем детской безнадзорности и социального сиротства. Результатом реализации Программы явилось увеличение числа специализированных учреждений для несовершеннолетних, нуждающихся в социальной реабилитации.</w:t>
      </w:r>
    </w:p>
    <w:p>
      <w:pPr>
        <w:pStyle w:val="Normal"/>
        <w:ind w:firstLine="663"/>
        <w:jc w:val="both"/>
        <w:rPr>
          <w:sz w:val="28"/>
          <w:szCs w:val="28"/>
        </w:rPr>
      </w:pPr>
      <w:r>
        <w:rPr>
          <w:sz w:val="28"/>
          <w:szCs w:val="28"/>
        </w:rPr>
        <w:t>По состоянию на 1 января 2000 г. в Российской Федерации действовало 701 такое учреждение (в 1994 году - 30). В результате реализации Программы эти учреждения, а также специальные учебно-воспитательные учреждения, центры психолого-педагогической и медико-социальной помощи детям и подросткам системы органов образования, центры временной изоляции для несовершеннолетних правонарушителей системы органов внутренних дел были обеспечены автотранспортом, сельскохозяйственными машинами, медицинским, бытовым, реабилитационным оборудованием, аудио-, видео- и компьютерной техникой. Это позволило улучшить условия содержания детей, создать базу для внедрения современных технологий их социальной и медико-психологической реабилитации.</w:t>
      </w:r>
    </w:p>
    <w:p>
      <w:pPr>
        <w:pStyle w:val="Normal"/>
        <w:ind w:firstLine="663"/>
        <w:jc w:val="both"/>
        <w:rPr>
          <w:sz w:val="28"/>
          <w:szCs w:val="28"/>
        </w:rPr>
      </w:pPr>
      <w:r>
        <w:rPr>
          <w:sz w:val="28"/>
          <w:szCs w:val="28"/>
        </w:rPr>
        <w:t>Однако незавершенность формирования и оснащения сети специализированных учреждений для несовершеннолетних, перегруженность учреждений, недостаточный уровень подготовки кадров, способных осуществлять профилактическую и реабилитационную работу, снижают эффективность предпринимаемых действий и свидетельствуют о необходимости продолжения начатой работы по решению проблем детской безнадзорности программно-целевым методом.</w:t>
      </w:r>
    </w:p>
    <w:p>
      <w:pPr>
        <w:pStyle w:val="Normal"/>
        <w:ind w:firstLine="663"/>
        <w:jc w:val="both"/>
        <w:rPr>
          <w:sz w:val="28"/>
          <w:szCs w:val="28"/>
        </w:rPr>
      </w:pPr>
      <w:r>
        <w:rPr>
          <w:sz w:val="28"/>
          <w:szCs w:val="28"/>
        </w:rPr>
        <w:t>Не в полной мере отвечает современным требованиям нормативно-правовое, информационно-аналитическое, научно-методическое обеспечение работы по профилактике безнадзорности и правонарушений несовершеннолетних, их социальной реабилитации.</w:t>
      </w:r>
    </w:p>
    <w:p>
      <w:pPr>
        <w:pStyle w:val="Normal"/>
        <w:ind w:firstLine="663"/>
        <w:jc w:val="both"/>
        <w:rPr>
          <w:sz w:val="28"/>
          <w:szCs w:val="28"/>
        </w:rPr>
      </w:pPr>
      <w:r>
        <w:rPr>
          <w:sz w:val="28"/>
          <w:szCs w:val="28"/>
        </w:rPr>
        <w:t>Целью Программы в 2000 году ставилось дальнейшее 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p>
      <w:pPr>
        <w:pStyle w:val="Normal"/>
        <w:ind w:firstLine="663"/>
        <w:jc w:val="both"/>
        <w:rPr>
          <w:sz w:val="28"/>
          <w:szCs w:val="28"/>
        </w:rPr>
      </w:pPr>
      <w:r>
        <w:rPr>
          <w:sz w:val="28"/>
          <w:szCs w:val="28"/>
        </w:rPr>
        <w:t>Программа предусматривала решение следующих задач по интересующей нас проблеме:</w:t>
      </w:r>
    </w:p>
    <w:p>
      <w:pPr>
        <w:pStyle w:val="Normal"/>
        <w:ind w:firstLine="663"/>
        <w:jc w:val="both"/>
        <w:rPr>
          <w:sz w:val="28"/>
          <w:szCs w:val="28"/>
        </w:rPr>
      </w:pPr>
      <w:r>
        <w:rPr>
          <w:sz w:val="28"/>
          <w:szCs w:val="28"/>
        </w:rPr>
        <w:t>- совершенствование правовых, организационных, финансово-экономических механизмов, обеспечивающих эффективное взаимодействие учреждений профилактики безнадзорности несовершеннолетних;</w:t>
      </w:r>
    </w:p>
    <w:p>
      <w:pPr>
        <w:pStyle w:val="Normal"/>
        <w:ind w:firstLine="663"/>
        <w:jc w:val="both"/>
        <w:rPr>
          <w:sz w:val="28"/>
          <w:szCs w:val="28"/>
        </w:rPr>
      </w:pPr>
      <w:r>
        <w:rPr>
          <w:sz w:val="28"/>
          <w:szCs w:val="28"/>
        </w:rPr>
        <w:t>- дальнейшее развитие специализированных учреждений, занимающихся профилактикой безнадзорности и правонарушений несовершеннолетних, укрепление их материально-технической базы.</w:t>
      </w:r>
    </w:p>
    <w:p>
      <w:pPr>
        <w:pStyle w:val="Normal"/>
        <w:ind w:firstLine="663"/>
        <w:jc w:val="both"/>
        <w:rPr>
          <w:sz w:val="28"/>
          <w:szCs w:val="28"/>
        </w:rPr>
      </w:pPr>
      <w:r>
        <w:rPr>
          <w:sz w:val="28"/>
          <w:szCs w:val="28"/>
        </w:rPr>
        <w:t>В соответствии с основными направлениями реализации Программы предусматривалось оснащение учреждений по профилактике, безнадзорности и правонарушений несовершеннолетних необходимым медицинским, бытовым и спортивным оборудованием, оборудованием для профессиональной подготовки и трудовой реабилитации, автотранспортом с целью создания необходимых условий проживания и реабилитации детей и подростков.</w:t>
      </w:r>
    </w:p>
    <w:p>
      <w:pPr>
        <w:pStyle w:val="Normal"/>
        <w:ind w:firstLine="663"/>
        <w:jc w:val="both"/>
        <w:rPr>
          <w:sz w:val="28"/>
          <w:szCs w:val="28"/>
        </w:rPr>
      </w:pPr>
      <w:r>
        <w:rPr>
          <w:sz w:val="28"/>
          <w:szCs w:val="28"/>
        </w:rPr>
        <w:t>Ресурсное обеспечение Программы предполагало, что объем финансирования мероприятий Программы за счет средств федерального бюджета составит 218, 64 млн. рублей, в том числе на: мероприятия общей и специальной профилактики безнадзорности и правонарушений несовершеннолетних - 9, 92 млн. рублей; государственную поддержку учреждений по профилактике безнадзорности и правонарушений несовершеннолетних - 206, 12 млн. рублей; научно-методическое и информационно-аналитическое обеспечение профилактики безнадзорности и правонарушений несовершеннолетних - 2, 1 млн. рублей; организацию переподготовки и повышения квалификации кадров, занимающихся профилактикой безнадзорности и правонарушений несовершеннолетних, - 0, 5 млн. рублей.</w:t>
      </w:r>
    </w:p>
    <w:p>
      <w:pPr>
        <w:pStyle w:val="Normal"/>
        <w:ind w:firstLine="663"/>
        <w:jc w:val="both"/>
        <w:rPr>
          <w:sz w:val="28"/>
          <w:szCs w:val="28"/>
        </w:rPr>
      </w:pPr>
      <w:r>
        <w:rPr>
          <w:sz w:val="28"/>
          <w:szCs w:val="28"/>
        </w:rPr>
        <w:t>Объемы финансирования мероприятий Программы из федерального бюджета должны были ежегодно уточняться в установленном порядке при формировании проектов федерального бюджета на соответствующий год.</w:t>
      </w:r>
    </w:p>
    <w:p>
      <w:pPr>
        <w:pStyle w:val="Normal"/>
        <w:ind w:firstLine="663"/>
        <w:jc w:val="both"/>
        <w:rPr>
          <w:sz w:val="28"/>
          <w:szCs w:val="28"/>
        </w:rPr>
      </w:pPr>
      <w:r>
        <w:rPr>
          <w:sz w:val="28"/>
          <w:szCs w:val="28"/>
        </w:rPr>
        <w:t>Для реализации ряда мероприятий Программы планировалось привлечение средств бюджетов субъектов</w:t>
      </w:r>
    </w:p>
    <w:p>
      <w:pPr>
        <w:pStyle w:val="Normal"/>
        <w:ind w:firstLine="663"/>
        <w:jc w:val="both"/>
        <w:rPr>
          <w:sz w:val="28"/>
          <w:szCs w:val="28"/>
        </w:rPr>
      </w:pPr>
      <w:r>
        <w:rPr>
          <w:sz w:val="28"/>
          <w:szCs w:val="28"/>
        </w:rPr>
        <w:t>Российской Федерации. Участие конкретных субъектов Российской Федерации в выполнении Программы согласовывалось после принятия федерального бюджета и бюджетов субъектов Российской Федерации.</w:t>
      </w:r>
    </w:p>
    <w:p>
      <w:pPr>
        <w:pStyle w:val="Normal"/>
        <w:ind w:firstLine="663"/>
        <w:jc w:val="both"/>
        <w:rPr>
          <w:sz w:val="28"/>
          <w:szCs w:val="28"/>
        </w:rPr>
      </w:pPr>
      <w:r>
        <w:rPr>
          <w:sz w:val="28"/>
          <w:szCs w:val="28"/>
        </w:rPr>
        <w:t>Механизм реализации Программы предусматривал, что к участию в реализации Программы будут привлечены федеральные органы исполнительной власти, органы исполнительной власти субъектов Российской Федерации, организации, в том числе научные учреждения.</w:t>
      </w:r>
    </w:p>
    <w:p>
      <w:pPr>
        <w:pStyle w:val="Normal"/>
        <w:ind w:firstLine="663"/>
        <w:jc w:val="both"/>
        <w:rPr>
          <w:sz w:val="28"/>
          <w:szCs w:val="28"/>
        </w:rPr>
      </w:pPr>
      <w:r>
        <w:rPr>
          <w:sz w:val="28"/>
          <w:szCs w:val="28"/>
        </w:rPr>
        <w:t>Исполнение Программы должно было осуществляться на основе государственных контрактов, заключаемых государственным заказчиком - Министерством труда и социального развития Российской Федерации с исполнителями программных мероприятий, которые будут определяться в установленном порядке на конкурсной основе.</w:t>
      </w:r>
    </w:p>
    <w:p>
      <w:pPr>
        <w:pStyle w:val="Normal"/>
        <w:ind w:firstLine="663"/>
        <w:jc w:val="both"/>
        <w:rPr>
          <w:sz w:val="28"/>
          <w:szCs w:val="28"/>
        </w:rPr>
      </w:pPr>
      <w:r>
        <w:rPr>
          <w:sz w:val="28"/>
          <w:szCs w:val="28"/>
        </w:rPr>
        <w:t>С целью осуществления управления реализацией Программы при Министерстве труда и социального развития Российской Федерации создавалась дирекция Программы, в состав которой входили представители исполнителей мероприятий Программы.</w:t>
      </w:r>
    </w:p>
    <w:p>
      <w:pPr>
        <w:pStyle w:val="Normal"/>
        <w:ind w:firstLine="663"/>
        <w:jc w:val="both"/>
        <w:rPr>
          <w:sz w:val="28"/>
          <w:szCs w:val="28"/>
        </w:rPr>
      </w:pPr>
      <w:r>
        <w:rPr>
          <w:sz w:val="28"/>
          <w:szCs w:val="28"/>
        </w:rPr>
        <w:t>Министерство труда и социального развития Российской Федерации как государственный заказчик осуществляло контроль за сроками выполнения мероприятий Программы, целевым расходованием выделяемых финансовых средств и эффективностью их использования, ежегодно уточняло затраты по программным мероприятиям и состав исполнителей.</w:t>
      </w:r>
    </w:p>
    <w:p>
      <w:pPr>
        <w:pStyle w:val="Normal"/>
        <w:ind w:firstLine="663"/>
        <w:jc w:val="both"/>
        <w:rPr>
          <w:sz w:val="28"/>
          <w:szCs w:val="28"/>
        </w:rPr>
      </w:pPr>
      <w:r>
        <w:rPr>
          <w:sz w:val="28"/>
          <w:szCs w:val="28"/>
        </w:rPr>
        <w:t>В Программе предусматривалась система оценки эффективности ее реализации. Предполагалось, что государственная поддержка учреждений по профилактике безнадзорности и правонарушений несовершеннолетних позволит расширить их сеть, оснастить различным оборудованием и автотранспортом, в результате чего улучшатся условия проживания воспитанников, более эффективно будет осуществляться их социальная адаптация и реабилитация.</w:t>
      </w:r>
    </w:p>
    <w:p>
      <w:pPr>
        <w:pStyle w:val="Normal"/>
        <w:ind w:firstLine="663"/>
        <w:jc w:val="both"/>
        <w:rPr>
          <w:sz w:val="28"/>
          <w:szCs w:val="28"/>
        </w:rPr>
      </w:pPr>
      <w:r>
        <w:rPr>
          <w:sz w:val="28"/>
          <w:szCs w:val="28"/>
        </w:rPr>
        <w:t>Предполагалось также, что реализация Программы позволит:</w:t>
      </w:r>
    </w:p>
    <w:p>
      <w:pPr>
        <w:pStyle w:val="Normal"/>
        <w:ind w:firstLine="663"/>
        <w:jc w:val="both"/>
        <w:rPr>
          <w:sz w:val="28"/>
          <w:szCs w:val="28"/>
        </w:rPr>
      </w:pPr>
      <w:r>
        <w:rPr>
          <w:sz w:val="28"/>
          <w:szCs w:val="28"/>
        </w:rPr>
        <w:t>- стабилизировать показатель количества беспризорных детей и подростков на уровне, не превышающем показатели 1999 года;</w:t>
      </w:r>
    </w:p>
    <w:p>
      <w:pPr>
        <w:pStyle w:val="Normal"/>
        <w:ind w:firstLine="663"/>
        <w:jc w:val="both"/>
        <w:rPr>
          <w:sz w:val="28"/>
          <w:szCs w:val="28"/>
        </w:rPr>
      </w:pPr>
      <w:r>
        <w:rPr>
          <w:sz w:val="28"/>
          <w:szCs w:val="28"/>
        </w:rPr>
        <w:t>- увеличить до 850 единиц количество специализированных учреждений для несовершеннолетних, нуждающихся в социальной реабилитации, в которых будут оказаны различные виды социальных услуг 185 тыс. детей.</w:t>
      </w:r>
    </w:p>
    <w:p>
      <w:pPr>
        <w:pStyle w:val="Normal"/>
        <w:ind w:firstLine="663"/>
        <w:jc w:val="both"/>
        <w:rPr>
          <w:sz w:val="28"/>
          <w:szCs w:val="28"/>
        </w:rPr>
      </w:pPr>
      <w:r>
        <w:rPr>
          <w:sz w:val="28"/>
          <w:szCs w:val="28"/>
        </w:rPr>
        <w:t>Рассмотренные выше нормативно-правовые акты -это отнюдь не исчерпывающий перечень документов, содержащих те или иные программные мероприятия по профилактике безнадзорности и правонарушений несовершеннолетних. Однако анализ указанных выше документов позволяет сделать вывод, что задача по развитию и поддержке учреждений по оказанию экстренной помощи детям, оказавшимся в трудной жизненной ситуации, является одной из первостепенных задач государственной политики в этой области.</w:t>
      </w:r>
    </w:p>
    <w:p>
      <w:pPr>
        <w:pStyle w:val="Normal"/>
        <w:ind w:firstLine="663"/>
        <w:jc w:val="both"/>
        <w:rPr>
          <w:sz w:val="28"/>
          <w:szCs w:val="28"/>
        </w:rPr>
      </w:pPr>
      <w:r>
        <w:rPr>
          <w:sz w:val="28"/>
          <w:szCs w:val="28"/>
        </w:rPr>
        <w:t>В настоящее время система учреждений экстренной помощи детям, оказавшимся в трудной жизненной ситуации, закреплена в Федеральном законе от 24 июня 1999 г. N 120-ФЗ "Об основах системы профилактики безнадзорности и правонарушений несовершеннолетних"\3 (далее - Закон).</w:t>
      </w:r>
    </w:p>
    <w:p>
      <w:pPr>
        <w:pStyle w:val="Normal"/>
        <w:ind w:firstLine="663"/>
        <w:jc w:val="both"/>
        <w:rPr>
          <w:sz w:val="28"/>
          <w:szCs w:val="28"/>
        </w:rPr>
      </w:pPr>
      <w:r>
        <w:rPr>
          <w:sz w:val="28"/>
          <w:szCs w:val="28"/>
        </w:rPr>
        <w:t>В ст. 13 Закона определяется, что к специализированным учреждениям для несовершеннолетних, нуждающихся в социальной реабилитации, органов управления социальной защитой населения относятся:</w:t>
      </w:r>
    </w:p>
    <w:p>
      <w:pPr>
        <w:pStyle w:val="Normal"/>
        <w:ind w:firstLine="663"/>
        <w:jc w:val="both"/>
        <w:rPr>
          <w:sz w:val="28"/>
          <w:szCs w:val="28"/>
        </w:rPr>
      </w:pPr>
      <w:r>
        <w:rPr>
          <w:sz w:val="28"/>
          <w:szCs w:val="28"/>
        </w:rPr>
        <w:t>1) 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w:t>
      </w:r>
    </w:p>
    <w:p>
      <w:pPr>
        <w:pStyle w:val="Normal"/>
        <w:ind w:firstLine="663"/>
        <w:jc w:val="both"/>
        <w:rPr>
          <w:sz w:val="28"/>
          <w:szCs w:val="28"/>
        </w:rPr>
      </w:pPr>
      <w:r>
        <w:rPr>
          <w:sz w:val="28"/>
          <w:szCs w:val="28"/>
        </w:rPr>
        <w:t>2) социальные приюты для детей,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w:t>
      </w:r>
    </w:p>
    <w:p>
      <w:pPr>
        <w:pStyle w:val="Normal"/>
        <w:ind w:firstLine="663"/>
        <w:jc w:val="both"/>
        <w:rPr>
          <w:sz w:val="28"/>
          <w:szCs w:val="28"/>
        </w:rPr>
      </w:pPr>
      <w:r>
        <w:rPr>
          <w:sz w:val="28"/>
          <w:szCs w:val="28"/>
        </w:rPr>
        <w:t>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законных представителей, и оказания им содействия в дальнейшем устройстве.</w:t>
      </w:r>
    </w:p>
    <w:p>
      <w:pPr>
        <w:pStyle w:val="Normal"/>
        <w:ind w:firstLine="663"/>
        <w:jc w:val="both"/>
        <w:rPr>
          <w:sz w:val="28"/>
          <w:szCs w:val="28"/>
        </w:rPr>
      </w:pPr>
      <w:r>
        <w:rPr>
          <w:sz w:val="28"/>
          <w:szCs w:val="28"/>
        </w:rPr>
        <w:t>В специализированные учреждения для несовершеннолетних, нуждающихся в социальной реабилитации, круглосуточно принимаются в установленном порядке несовершеннолетние:</w:t>
      </w:r>
    </w:p>
    <w:p>
      <w:pPr>
        <w:pStyle w:val="Normal"/>
        <w:ind w:firstLine="663"/>
        <w:jc w:val="both"/>
        <w:rPr>
          <w:sz w:val="28"/>
          <w:szCs w:val="28"/>
        </w:rPr>
      </w:pPr>
      <w:r>
        <w:rPr>
          <w:sz w:val="28"/>
          <w:szCs w:val="28"/>
        </w:rPr>
        <w:t>1) оставшиеся без попечения родителей или законных представителей;</w:t>
      </w:r>
    </w:p>
    <w:p>
      <w:pPr>
        <w:pStyle w:val="Normal"/>
        <w:ind w:firstLine="663"/>
        <w:jc w:val="both"/>
        <w:rPr>
          <w:sz w:val="28"/>
          <w:szCs w:val="28"/>
        </w:rPr>
      </w:pPr>
      <w:r>
        <w:rPr>
          <w:sz w:val="28"/>
          <w:szCs w:val="28"/>
        </w:rPr>
        <w:t>2) проживающие в семьях, находящихся в социально опасном положении;</w:t>
      </w:r>
    </w:p>
    <w:p>
      <w:pPr>
        <w:pStyle w:val="Normal"/>
        <w:ind w:firstLine="663"/>
        <w:jc w:val="both"/>
        <w:rPr>
          <w:sz w:val="28"/>
          <w:szCs w:val="28"/>
        </w:rPr>
      </w:pPr>
      <w:r>
        <w:rPr>
          <w:sz w:val="28"/>
          <w:szCs w:val="28"/>
        </w:rPr>
        <w:t>3) заблудившиеся или подкинутые;</w:t>
      </w:r>
    </w:p>
    <w:p>
      <w:pPr>
        <w:pStyle w:val="Normal"/>
        <w:ind w:firstLine="663"/>
        <w:jc w:val="both"/>
        <w:rPr>
          <w:sz w:val="28"/>
          <w:szCs w:val="28"/>
        </w:rPr>
      </w:pPr>
      <w:r>
        <w:rPr>
          <w:sz w:val="28"/>
          <w:szCs w:val="28"/>
        </w:rPr>
        <w:t>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w:t>
      </w:r>
    </w:p>
    <w:p>
      <w:pPr>
        <w:pStyle w:val="Normal"/>
        <w:ind w:firstLine="663"/>
        <w:jc w:val="both"/>
        <w:rPr>
          <w:sz w:val="28"/>
          <w:szCs w:val="28"/>
        </w:rPr>
      </w:pPr>
      <w:r>
        <w:rPr>
          <w:sz w:val="28"/>
          <w:szCs w:val="28"/>
        </w:rPr>
        <w:t>5) не имеющие места жительства, места пребывания и (или) средств к существованию;</w:t>
      </w:r>
    </w:p>
    <w:p>
      <w:pPr>
        <w:pStyle w:val="Normal"/>
        <w:ind w:firstLine="663"/>
        <w:jc w:val="both"/>
        <w:rPr>
          <w:sz w:val="28"/>
          <w:szCs w:val="28"/>
        </w:rPr>
      </w:pPr>
      <w:r>
        <w:rPr>
          <w:sz w:val="28"/>
          <w:szCs w:val="28"/>
        </w:rPr>
        <w:t>6) оказавшиеся в иной трудной жизненной ситуации и нуждающиеся в социальной помощи и (или) реабилитации.</w:t>
      </w:r>
    </w:p>
    <w:p>
      <w:pPr>
        <w:pStyle w:val="Normal"/>
        <w:ind w:firstLine="663"/>
        <w:jc w:val="both"/>
        <w:rPr>
          <w:sz w:val="28"/>
          <w:szCs w:val="28"/>
        </w:rPr>
      </w:pPr>
      <w:r>
        <w:rPr>
          <w:sz w:val="28"/>
          <w:szCs w:val="28"/>
        </w:rPr>
        <w:t>Основаниями помещения в специализированные учреждения для несовершеннолетних, нуждающихся в социальной реабилитации, являются:</w:t>
      </w:r>
    </w:p>
    <w:p>
      <w:pPr>
        <w:pStyle w:val="Normal"/>
        <w:ind w:firstLine="663"/>
        <w:jc w:val="both"/>
        <w:rPr>
          <w:sz w:val="28"/>
          <w:szCs w:val="28"/>
        </w:rPr>
      </w:pPr>
      <w:r>
        <w:rPr>
          <w:sz w:val="28"/>
          <w:szCs w:val="28"/>
        </w:rPr>
        <w:t>1) личное обращение несовершеннолетнего;</w:t>
      </w:r>
    </w:p>
    <w:p>
      <w:pPr>
        <w:pStyle w:val="Normal"/>
        <w:ind w:firstLine="663"/>
        <w:jc w:val="both"/>
        <w:rPr>
          <w:sz w:val="28"/>
          <w:szCs w:val="28"/>
        </w:rPr>
      </w:pPr>
      <w:r>
        <w:rPr>
          <w:sz w:val="28"/>
          <w:szCs w:val="28"/>
        </w:rPr>
        <w:t>2) заявление родителей несовершеннолетнего или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Normal"/>
        <w:ind w:firstLine="663"/>
        <w:jc w:val="both"/>
        <w:rPr>
          <w:sz w:val="28"/>
          <w:szCs w:val="28"/>
        </w:rPr>
      </w:pPr>
      <w:r>
        <w:rPr>
          <w:sz w:val="28"/>
          <w:szCs w:val="28"/>
        </w:rPr>
        <w:t>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w:t>
      </w:r>
    </w:p>
    <w:p>
      <w:pPr>
        <w:pStyle w:val="Normal"/>
        <w:ind w:firstLine="663"/>
        <w:jc w:val="both"/>
        <w:rPr>
          <w:sz w:val="28"/>
          <w:szCs w:val="28"/>
        </w:rPr>
      </w:pPr>
      <w:r>
        <w:rPr>
          <w:sz w:val="28"/>
          <w:szCs w:val="28"/>
        </w:rPr>
        <w:t>4) постановление лица, производящего дознание, следователя, прокурора или судьи в случаях задержания, ареста или осуждения родителей или законных представителей несовершеннолетнего;</w:t>
      </w:r>
    </w:p>
    <w:p>
      <w:pPr>
        <w:pStyle w:val="Normal"/>
        <w:ind w:firstLine="663"/>
        <w:jc w:val="both"/>
        <w:rPr>
          <w:sz w:val="28"/>
          <w:szCs w:val="28"/>
        </w:rPr>
      </w:pPr>
      <w:r>
        <w:rPr>
          <w:sz w:val="28"/>
          <w:szCs w:val="28"/>
        </w:rPr>
        <w:t>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омещения несовершеннолетнего в специализированное учреждение для несовершеннолетних, нуждающихся в социальной реабилитации. Копия указанного акта в течение пяти суток направляется в орган управления социальной защитой населения.</w:t>
      </w:r>
    </w:p>
    <w:p>
      <w:pPr>
        <w:pStyle w:val="Normal"/>
        <w:ind w:firstLine="663"/>
        <w:jc w:val="both"/>
        <w:rPr>
          <w:sz w:val="28"/>
          <w:szCs w:val="28"/>
        </w:rPr>
      </w:pPr>
      <w:r>
        <w:rPr>
          <w:sz w:val="28"/>
          <w:szCs w:val="28"/>
        </w:rPr>
        <w:t>В специализированные учреждения для несовершеннолетних, нуждающихся в социальной реабилитации, не могут быть помещены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Normal"/>
        <w:ind w:firstLine="663"/>
        <w:jc w:val="both"/>
        <w:rPr>
          <w:sz w:val="28"/>
          <w:szCs w:val="28"/>
        </w:rPr>
      </w:pPr>
      <w:r>
        <w:rPr>
          <w:sz w:val="28"/>
          <w:szCs w:val="28"/>
        </w:rPr>
        <w:t>Несовершеннолетние обслуживаются в специализированных учреждениях для несовершеннолетних, нуждающихся в социальной реабилитации, в порядке, установленном законодательством Российской Федерации и законодательством субъектов Российской Федерации, в течение времени, необходимого для оказания им социальной помощи и (или) их социальной реабилитации.</w:t>
      </w:r>
    </w:p>
    <w:p>
      <w:pPr>
        <w:pStyle w:val="Normal"/>
        <w:ind w:firstLine="663"/>
        <w:jc w:val="both"/>
        <w:rPr>
          <w:sz w:val="28"/>
          <w:szCs w:val="28"/>
        </w:rPr>
      </w:pPr>
      <w:r>
        <w:rPr>
          <w:sz w:val="28"/>
          <w:szCs w:val="28"/>
        </w:rPr>
        <w:t>Несовершеннолетний, добровольно обратившийся в специализированное учреждение для несовершеннолетних, нуждающихся в социальной реабилитации, имеет право покинуть его на основании личного заявления.</w:t>
      </w:r>
    </w:p>
    <w:p>
      <w:pPr>
        <w:pStyle w:val="Normal"/>
        <w:ind w:firstLine="663"/>
        <w:jc w:val="both"/>
        <w:rPr>
          <w:sz w:val="28"/>
          <w:szCs w:val="28"/>
        </w:rPr>
      </w:pPr>
      <w:r>
        <w:rPr>
          <w:sz w:val="28"/>
          <w:szCs w:val="28"/>
        </w:rPr>
        <w:t>В п. 10 Порядка приема, содержания и выпуска лиц, находящихся в специализированном учреждении для несовершеннолетних, нуждающихся в социальной реабилитации, утвержденном постановлением Минтруда РФ от 30 января 1997 г. N4\4, содержится важное положение о том, что учреждение осуществляет различные формы патронажа над несовершеннолетними, в том числе добровольно покинувшими учреждение, поддерживает контакты с ними после окончания их пребывания в учреждении.</w:t>
      </w:r>
    </w:p>
    <w:p>
      <w:pPr>
        <w:pStyle w:val="Normal"/>
        <w:ind w:firstLine="663"/>
        <w:jc w:val="both"/>
        <w:rPr>
          <w:sz w:val="28"/>
          <w:szCs w:val="28"/>
        </w:rPr>
      </w:pPr>
      <w:r>
        <w:rPr>
          <w:sz w:val="28"/>
          <w:szCs w:val="28"/>
        </w:rPr>
        <w:t>Основные направления и порядок деятельности указанных учреждений определены в Рекомендациях по организации деятельности специализированных учреждений для несовершеннолетних, нуждающихся в социальной реабилитации, утвержденные постановлением Минтруда РФ от 29 марта 2002 года N 25.</w:t>
      </w:r>
    </w:p>
    <w:p>
      <w:pPr>
        <w:pStyle w:val="Normal"/>
        <w:ind w:firstLine="663"/>
        <w:jc w:val="both"/>
        <w:rPr>
          <w:sz w:val="28"/>
          <w:szCs w:val="28"/>
        </w:rPr>
      </w:pPr>
      <w:r>
        <w:rPr>
          <w:sz w:val="28"/>
          <w:szCs w:val="28"/>
        </w:rPr>
        <w:t>В соответствии с Рекомендациями основными направлениями деятельности учреждений являются:</w:t>
      </w:r>
    </w:p>
    <w:p>
      <w:pPr>
        <w:pStyle w:val="Normal"/>
        <w:ind w:firstLine="663"/>
        <w:jc w:val="both"/>
        <w:rPr>
          <w:sz w:val="28"/>
          <w:szCs w:val="28"/>
        </w:rPr>
      </w:pPr>
      <w:r>
        <w:rPr>
          <w:sz w:val="28"/>
          <w:szCs w:val="28"/>
        </w:rPr>
        <w:t>- осуществление приема несовершеннолетних, оказавшихся в трудной жизненной ситуации, оказание им экстренной помощи, в случае необходимости проведение доврачебного осмотра и организация медицинского обследования;</w:t>
      </w:r>
    </w:p>
    <w:p>
      <w:pPr>
        <w:pStyle w:val="Normal"/>
        <w:ind w:firstLine="663"/>
        <w:jc w:val="both"/>
        <w:rPr>
          <w:sz w:val="28"/>
          <w:szCs w:val="28"/>
        </w:rPr>
      </w:pPr>
      <w:r>
        <w:rPr>
          <w:sz w:val="28"/>
          <w:szCs w:val="28"/>
        </w:rPr>
        <w:t>- проведение социального диагностирования с целью дальнейшей разработки индивидуальных и групповых программ социальной реабилитации, осуществления контроля за их реализацией, обеспечения защиты прав и законных интересов несовершеннолетних;</w:t>
      </w:r>
    </w:p>
    <w:p>
      <w:pPr>
        <w:pStyle w:val="Normal"/>
        <w:ind w:firstLine="663"/>
        <w:jc w:val="both"/>
        <w:rPr>
          <w:sz w:val="28"/>
          <w:szCs w:val="28"/>
        </w:rPr>
      </w:pPr>
      <w:r>
        <w:rPr>
          <w:sz w:val="28"/>
          <w:szCs w:val="28"/>
        </w:rPr>
        <w:t>- обеспечение реализации программ социальной реабилитации несовершеннолетних.</w:t>
      </w:r>
    </w:p>
    <w:p>
      <w:pPr>
        <w:pStyle w:val="Normal"/>
        <w:ind w:firstLine="663"/>
        <w:jc w:val="both"/>
        <w:rPr>
          <w:sz w:val="28"/>
          <w:szCs w:val="28"/>
        </w:rPr>
      </w:pPr>
      <w:r>
        <w:rPr>
          <w:sz w:val="28"/>
          <w:szCs w:val="28"/>
        </w:rPr>
        <w:t>Социально-реабилитационный центр для несовершеннолетних осуществляет профилактику безнадзорности, работу с семьями несовершеннолетних, реабилитацию несовершеннолетних с различными формами и степенью социальной дезадаптации, обеспечивает им социальную помощь и социальный патронаж несовершеннолетних.</w:t>
      </w:r>
    </w:p>
    <w:p>
      <w:pPr>
        <w:pStyle w:val="Normal"/>
        <w:ind w:firstLine="663"/>
        <w:jc w:val="both"/>
        <w:rPr>
          <w:sz w:val="28"/>
          <w:szCs w:val="28"/>
        </w:rPr>
      </w:pPr>
      <w:r>
        <w:rPr>
          <w:sz w:val="28"/>
          <w:szCs w:val="28"/>
        </w:rPr>
        <w:t>Социально-реабилитационный центр для несовершеннолетних может включать в себя следующие структурные подразделения: приемное отделение; отделение перевозки несовершеннолетних, самовольно ушедших из семей; отделение социально-правовой помощи; отделение социальной диагностики; стационарное отделение; социальную гостиницу; группу длительного пребывания; группы дневного пребывания и социального патронажа; семейную воспитательную группу; отделение помощи семье и детям и другие структурные подразделения, отвечающие уставным целям социально-реабилитационного центра для несовершеннолетних.</w:t>
      </w:r>
    </w:p>
    <w:p>
      <w:pPr>
        <w:pStyle w:val="Normal"/>
        <w:ind w:firstLine="663"/>
        <w:jc w:val="both"/>
        <w:rPr>
          <w:sz w:val="28"/>
          <w:szCs w:val="28"/>
        </w:rPr>
      </w:pPr>
      <w:r>
        <w:rPr>
          <w:sz w:val="28"/>
          <w:szCs w:val="28"/>
        </w:rPr>
        <w:t>В качестве специализированного структурного подразделения социально-реабилитационного центра для несовершеннолетних может быть образовано отделение, осуществляющее функции, аналогичные функциям социального приюта для детей (с соответствующей структурной организацией), которое осуществляет прием и содержание беспризорных детей, детей, оставшихся без попечения родителей, нуждающихся в дальнейшем устройстве.</w:t>
      </w:r>
    </w:p>
    <w:p>
      <w:pPr>
        <w:pStyle w:val="Normal"/>
        <w:ind w:firstLine="663"/>
        <w:jc w:val="both"/>
        <w:rPr>
          <w:sz w:val="28"/>
          <w:szCs w:val="28"/>
        </w:rPr>
      </w:pPr>
      <w:r>
        <w:rPr>
          <w:sz w:val="28"/>
          <w:szCs w:val="28"/>
        </w:rPr>
        <w:t>Социальный приют для детей предназначен для временного проживания и социальной реабилитации детей от 3 до 18 лет, оказавшихся в трудной жизненной ситуации, нуждающихся в экстренной социальной помощи.</w:t>
      </w:r>
    </w:p>
    <w:p>
      <w:pPr>
        <w:pStyle w:val="Normal"/>
        <w:ind w:firstLine="663"/>
        <w:jc w:val="both"/>
        <w:rPr>
          <w:sz w:val="28"/>
          <w:szCs w:val="28"/>
        </w:rPr>
      </w:pPr>
      <w:r>
        <w:rPr>
          <w:sz w:val="28"/>
          <w:szCs w:val="28"/>
        </w:rPr>
        <w:t>Социальный приют для детей может включать в себя следующие структурные подразделения: приемное отделение; отделение социальной диагностики; отделение социально-правовой помощи; отделение социальной реабилитации, включающее социальную гостиницу, семейную воспитательную группу; группу социального патронажа и другие подразделения, отвечающие целям и задачам социального приюта для детей.</w:t>
      </w:r>
    </w:p>
    <w:p>
      <w:pPr>
        <w:pStyle w:val="Normal"/>
        <w:ind w:firstLine="663"/>
        <w:jc w:val="both"/>
        <w:rPr>
          <w:sz w:val="28"/>
          <w:szCs w:val="28"/>
        </w:rPr>
      </w:pPr>
      <w:r>
        <w:rPr>
          <w:sz w:val="28"/>
          <w:szCs w:val="28"/>
        </w:rPr>
        <w:t>Центр помощи детям, оставшимся без попечения родителей, предназначается для социальной реабилитации детей-сирот и детей, оставшихся без попечения родителей, оказания содействия в их дальнейшем устройстве (с приоритетным использованием различных форм передачи на воспитание в семью) в установленном порядке. Центр помощи детям, оставшимся без попечения родителей, может создавать следующие структурные подразделения: приемное отделение; отделение социальной диагностики; отделение социально-правовой помощи; отделение социальной реабилитации, включающее стационарное отделение; группу длительного пребывания; семейную воспитательную группу; отделение перевозки несовершеннолетних и иные подразделения, отвечающие целям и задачам центра помощи детям, оставшимся без попечения родителей.</w:t>
      </w:r>
    </w:p>
    <w:p>
      <w:pPr>
        <w:pStyle w:val="Normal"/>
        <w:ind w:firstLine="663"/>
        <w:jc w:val="both"/>
        <w:rPr>
          <w:sz w:val="28"/>
          <w:szCs w:val="28"/>
        </w:rPr>
      </w:pPr>
      <w:r>
        <w:rPr>
          <w:sz w:val="28"/>
          <w:szCs w:val="28"/>
        </w:rPr>
        <w:t>Примерные положения о специализированных учреждениях для несовершеннолетних, нуждающихся в социальной реабилитации, утверждаются Правительством Российской Федерации.</w:t>
      </w:r>
    </w:p>
    <w:p>
      <w:pPr>
        <w:pStyle w:val="Normal"/>
        <w:ind w:firstLine="663"/>
        <w:jc w:val="both"/>
        <w:rPr>
          <w:sz w:val="28"/>
          <w:szCs w:val="28"/>
        </w:rPr>
      </w:pPr>
      <w:r>
        <w:rPr>
          <w:sz w:val="28"/>
          <w:szCs w:val="28"/>
        </w:rPr>
        <w:t>Так как указанные специализированные учреждения для несовершеннолетних находятся в ведении органов социальной защиты населения, необходимо отметить положения Федерального закона от 10 декабря 1995 г. N 195-ФЗ "Об основах социального обслуживания населения в Российской Федерации" (с изм. и доп. от 10, 25 июля 2002 г.).\5</w:t>
      </w:r>
    </w:p>
    <w:p>
      <w:pPr>
        <w:pStyle w:val="Normal"/>
        <w:ind w:firstLine="663"/>
        <w:jc w:val="both"/>
        <w:rPr>
          <w:sz w:val="28"/>
          <w:szCs w:val="28"/>
        </w:rPr>
      </w:pPr>
      <w:r>
        <w:rPr>
          <w:sz w:val="28"/>
          <w:szCs w:val="28"/>
        </w:rPr>
        <w:t>В статье II указанного закона "Предоставление временного приюта" определяется, что временный приют специализированном учреждении социального обслуживания предоставляетс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p>
      <w:pPr>
        <w:pStyle w:val="Normal"/>
        <w:ind w:firstLine="663"/>
        <w:jc w:val="both"/>
        <w:rPr>
          <w:sz w:val="28"/>
          <w:szCs w:val="28"/>
        </w:rPr>
      </w:pPr>
      <w:r>
        <w:rPr>
          <w:sz w:val="28"/>
          <w:szCs w:val="28"/>
        </w:rPr>
        <w:t>Указанные специализированные учреждения находятся, как правило в ведении органов исполнительной власти субъектов Российской Федерации, а также в ведении органов местного самоуправления. Таким образом, следует указать на необходимость целенаправленной политики по их развитию в самих субъектах федерации.</w:t>
      </w:r>
    </w:p>
    <w:p>
      <w:pPr>
        <w:pStyle w:val="Normal"/>
        <w:ind w:firstLine="663"/>
        <w:jc w:val="both"/>
        <w:rPr>
          <w:sz w:val="28"/>
          <w:szCs w:val="28"/>
        </w:rPr>
      </w:pPr>
      <w:r>
        <w:rPr>
          <w:sz w:val="28"/>
          <w:szCs w:val="28"/>
        </w:rPr>
        <w:t>Обращаясь к опыту Оренбургской области - можно назвать ряд следующих нормативных актов.</w:t>
      </w:r>
    </w:p>
    <w:p>
      <w:pPr>
        <w:pStyle w:val="Normal"/>
        <w:ind w:firstLine="663"/>
        <w:jc w:val="both"/>
        <w:rPr>
          <w:sz w:val="28"/>
          <w:szCs w:val="28"/>
        </w:rPr>
      </w:pPr>
      <w:r>
        <w:rPr>
          <w:sz w:val="28"/>
          <w:szCs w:val="28"/>
        </w:rPr>
        <w:t>Так, Распоряжением главы города Оренбурга от 17 ноября 2000 г. N 4247-р "О проведении целенаправленных мероприятий по выявлению и дальнейшему определению безнадзорных детей" управлению социальной защиты населения следует обеспечить прием детей, выявленных в ходе рейдов в центре социальной помощи семье и детям, в центре социального обслуживания Дзержинского района.</w:t>
      </w:r>
    </w:p>
    <w:p>
      <w:pPr>
        <w:pStyle w:val="Normal"/>
        <w:ind w:firstLine="663"/>
        <w:jc w:val="both"/>
        <w:rPr>
          <w:sz w:val="28"/>
          <w:szCs w:val="28"/>
        </w:rPr>
      </w:pPr>
      <w:r>
        <w:rPr>
          <w:sz w:val="28"/>
          <w:szCs w:val="28"/>
        </w:rPr>
        <w:t>Распоряжением главы администрации Оренбургской области от 7 мая 2002 г. N 217-р "О дополнительных мерах по усилению профилактики беспризорности и безнадзорности несовершеннолетних" в целях комплексного решения задач по профилактике детской беспризорности, безнадзорности и правонарушений несовершеннолетних Главному управлению социальной защиты населения Оренбургской области было поручено:</w:t>
      </w:r>
    </w:p>
    <w:p>
      <w:pPr>
        <w:pStyle w:val="Normal"/>
        <w:ind w:firstLine="663"/>
        <w:jc w:val="both"/>
        <w:rPr>
          <w:sz w:val="28"/>
          <w:szCs w:val="28"/>
        </w:rPr>
      </w:pPr>
      <w:r>
        <w:rPr>
          <w:sz w:val="28"/>
          <w:szCs w:val="28"/>
        </w:rPr>
        <w:t>- продолжить реализацию намеченных мер по выявлению, оказанию помощи и устройству несовершеннолетних, требующих помощи государства, дальнейшему развитию системы специализированных учреждений для несовершеннолетних, нуждающихся в социальной реабилитации.</w:t>
      </w:r>
    </w:p>
    <w:p>
      <w:pPr>
        <w:pStyle w:val="Normal"/>
        <w:ind w:firstLine="663"/>
        <w:jc w:val="both"/>
        <w:rPr>
          <w:sz w:val="28"/>
          <w:szCs w:val="28"/>
        </w:rPr>
      </w:pPr>
      <w:r>
        <w:rPr>
          <w:sz w:val="28"/>
          <w:szCs w:val="28"/>
        </w:rPr>
        <w:t>- взять под особый контроль организацию и деятельность службы перевозки несовершеннолетних, самовольно ушедших из семей и детских учреждений, к месту их постоянного проживания.</w:t>
      </w:r>
    </w:p>
    <w:p>
      <w:pPr>
        <w:pStyle w:val="Normal"/>
        <w:ind w:firstLine="663"/>
        <w:jc w:val="both"/>
        <w:rPr>
          <w:sz w:val="28"/>
          <w:szCs w:val="28"/>
        </w:rPr>
      </w:pPr>
      <w:r>
        <w:rPr>
          <w:sz w:val="28"/>
          <w:szCs w:val="28"/>
        </w:rPr>
        <w:t>- сформировать банк данных по семьям социального риска и несовершеннолетним, находящимся в социально опасном положении.</w:t>
      </w:r>
    </w:p>
    <w:p>
      <w:pPr>
        <w:pStyle w:val="Normal"/>
        <w:ind w:firstLine="663"/>
        <w:jc w:val="both"/>
        <w:rPr>
          <w:sz w:val="28"/>
          <w:szCs w:val="28"/>
        </w:rPr>
      </w:pPr>
      <w:r>
        <w:rPr>
          <w:sz w:val="28"/>
          <w:szCs w:val="28"/>
        </w:rPr>
        <w:t>Целью настоящего исследования было дать общее представление о существующей в нашей стране системе специализированных учреждениях для несовершеннолетних, нуждающихся в социальной реабилитации.</w:t>
      </w:r>
    </w:p>
    <w:p>
      <w:pPr>
        <w:pStyle w:val="Normal"/>
        <w:ind w:firstLine="663"/>
        <w:jc w:val="both"/>
        <w:rPr>
          <w:sz w:val="28"/>
          <w:szCs w:val="28"/>
        </w:rPr>
      </w:pPr>
      <w:r>
        <w:rPr>
          <w:sz w:val="28"/>
          <w:szCs w:val="28"/>
        </w:rPr>
        <w:t>В заключение хотелось бы сказать о том, как, по нашему мнению, эта система должна развиваться.</w:t>
      </w:r>
    </w:p>
    <w:p>
      <w:pPr>
        <w:pStyle w:val="Normal"/>
        <w:ind w:firstLine="663"/>
        <w:jc w:val="both"/>
        <w:rPr>
          <w:sz w:val="28"/>
          <w:szCs w:val="28"/>
        </w:rPr>
      </w:pPr>
      <w:r>
        <w:rPr>
          <w:sz w:val="28"/>
          <w:szCs w:val="28"/>
        </w:rPr>
        <w:t>Во-первых, необходимо дальнейшее совершенствование государственной политики в сфере развития указанной системы специализированных учреждений. Нельзя допускать ослабление интереса государства и его органов к проблемам несовершеннолетних, нуждающихся в срочной социальной помощи и реабилитации.</w:t>
      </w:r>
    </w:p>
    <w:p>
      <w:pPr>
        <w:pStyle w:val="Normal"/>
        <w:ind w:firstLine="663"/>
        <w:jc w:val="both"/>
        <w:rPr>
          <w:sz w:val="28"/>
          <w:szCs w:val="28"/>
        </w:rPr>
      </w:pPr>
      <w:r>
        <w:rPr>
          <w:sz w:val="28"/>
          <w:szCs w:val="28"/>
        </w:rPr>
        <w:t>Во-вторых, если в настоящее время можно отметить удовлетворительное состояние законодательства, регулирующего деятельность специализированных учреждений) то появление новых структур и эффективное функционирование существующих в большой степени будет зависеть от их достаточного финансирования. Таким образом, необходима серьезная финансовая политика в этой сфере.</w:t>
      </w:r>
    </w:p>
    <w:p>
      <w:pPr>
        <w:pStyle w:val="Normal"/>
        <w:ind w:firstLine="663"/>
        <w:jc w:val="both"/>
        <w:rPr>
          <w:sz w:val="28"/>
          <w:szCs w:val="28"/>
        </w:rPr>
      </w:pPr>
      <w:r>
        <w:rPr>
          <w:sz w:val="28"/>
          <w:szCs w:val="28"/>
        </w:rPr>
        <w:t>И, наконец в-третьих, хочется обратить внимание на необходимость взаимодействия между специализированными учреждениями для несовершеннолетних, нуждающихся в социальной реабилитации, и правоохранительными органами. Беспризорные дети часто оказываются вовлеченными в различные криминальные группы. И поэтому необходимо особое внимание к ним со стороны правоохранительных органов, дабы оградить их в дальнейшем от преступных посягательств.</w:t>
      </w:r>
    </w:p>
    <w:p>
      <w:pPr>
        <w:pStyle w:val="Normal"/>
        <w:ind w:firstLine="663"/>
        <w:jc w:val="both"/>
        <w:rPr>
          <w:sz w:val="28"/>
          <w:szCs w:val="28"/>
        </w:rPr>
      </w:pPr>
      <w:r>
        <w:rPr>
          <w:sz w:val="28"/>
          <w:szCs w:val="28"/>
        </w:rPr>
        <w:t>***</w:t>
      </w:r>
    </w:p>
    <w:p>
      <w:pPr>
        <w:pStyle w:val="Normal"/>
        <w:ind w:firstLine="663"/>
        <w:jc w:val="both"/>
        <w:rPr>
          <w:sz w:val="28"/>
          <w:szCs w:val="28"/>
        </w:rPr>
      </w:pPr>
      <w:r>
        <w:rPr>
          <w:sz w:val="28"/>
          <w:szCs w:val="28"/>
        </w:rPr>
        <w:t>1 Указ Президента РФ 14 сентября 1995 г. N 942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 // СЗ РФ - 1995 - N36 - Ст. 2376</w:t>
      </w:r>
    </w:p>
    <w:p>
      <w:pPr>
        <w:pStyle w:val="Normal"/>
        <w:ind w:firstLine="663"/>
        <w:jc w:val="both"/>
        <w:rPr>
          <w:sz w:val="28"/>
          <w:szCs w:val="28"/>
        </w:rPr>
      </w:pPr>
      <w:r>
        <w:rPr>
          <w:sz w:val="28"/>
          <w:szCs w:val="28"/>
        </w:rPr>
        <w:t>***</w:t>
      </w:r>
    </w:p>
    <w:p>
      <w:pPr>
        <w:pStyle w:val="Normal"/>
        <w:ind w:firstLine="663"/>
        <w:jc w:val="both"/>
        <w:rPr>
          <w:sz w:val="28"/>
          <w:szCs w:val="28"/>
        </w:rPr>
      </w:pPr>
      <w:r>
        <w:rPr>
          <w:sz w:val="28"/>
          <w:szCs w:val="28"/>
        </w:rPr>
        <w:t>2 Постановление Правительства РФ от 25 августа 2000 г. N 625 "Об утверждении Федеральной целевой программы "Профилактика безнадзорности и правонарушений несовершеннолетних на 2001-2002 годы" // СЗ РФ - 2000 - N 32 - Ст. 2271.</w:t>
      </w:r>
    </w:p>
    <w:p>
      <w:pPr>
        <w:pStyle w:val="Normal"/>
        <w:ind w:firstLine="663"/>
        <w:jc w:val="both"/>
        <w:rPr>
          <w:sz w:val="28"/>
          <w:szCs w:val="28"/>
        </w:rPr>
      </w:pPr>
      <w:r>
        <w:rPr>
          <w:sz w:val="28"/>
          <w:szCs w:val="28"/>
        </w:rPr>
        <w:t>***</w:t>
      </w:r>
    </w:p>
    <w:p>
      <w:pPr>
        <w:pStyle w:val="Normal"/>
        <w:ind w:firstLine="663"/>
        <w:jc w:val="both"/>
        <w:rPr>
          <w:sz w:val="28"/>
          <w:szCs w:val="28"/>
        </w:rPr>
      </w:pPr>
      <w:r>
        <w:rPr>
          <w:sz w:val="28"/>
          <w:szCs w:val="28"/>
        </w:rPr>
        <w:t>3 Федеральный закон от 24 июня 1999 г. N 120-ФЗ "Об основах системы профилактики безнадзорности и правонарушений несовершеннолетних"// СЗ РФ - 1999 - N25 - Ст. 1278.</w:t>
      </w:r>
    </w:p>
    <w:p>
      <w:pPr>
        <w:pStyle w:val="Normal"/>
        <w:ind w:firstLine="663"/>
        <w:jc w:val="both"/>
        <w:rPr>
          <w:sz w:val="28"/>
          <w:szCs w:val="28"/>
        </w:rPr>
      </w:pPr>
      <w:r>
        <w:rPr>
          <w:sz w:val="28"/>
          <w:szCs w:val="28"/>
        </w:rPr>
        <w:t>3 Постановление Минтруда РФ от 30 января 1997 г. N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СЗ РФ - 1997 - N2 - Ст. 14.</w:t>
      </w:r>
    </w:p>
    <w:p>
      <w:pPr>
        <w:pStyle w:val="Normal"/>
        <w:ind w:firstLine="663"/>
        <w:jc w:val="both"/>
        <w:rPr>
          <w:sz w:val="28"/>
          <w:szCs w:val="28"/>
        </w:rPr>
      </w:pPr>
      <w:r>
        <w:rPr>
          <w:sz w:val="28"/>
          <w:szCs w:val="28"/>
        </w:rPr>
        <w:t>5 Федерального закона от 10 декабря 1995 г. N 195-ФЗ "Об основах социального обслуживания населения в Российской Федерации" // СЗ РФ -1995 - N40 - Ст.34б8.</w:t>
      </w:r>
    </w:p>
    <w:p>
      <w:pPr>
        <w:pStyle w:val="Normal"/>
        <w:ind w:firstLine="663"/>
        <w:jc w:val="both"/>
        <w:rPr>
          <w:sz w:val="28"/>
          <w:szCs w:val="28"/>
        </w:rPr>
      </w:pPr>
      <w:r>
        <w:rPr>
          <w:sz w:val="28"/>
          <w:szCs w:val="28"/>
        </w:rPr>
        <w:t>Е.А. Ищенко ГОСУДАРСТВЕННАЯ ПОЛИТИКА В СФЕРЕ РАЗВИТИЯ СИСТЕМЫ УЧРЕЖДЕНИЙ ДЛЯ НЕСОВЕРШЕННОЛЕТНИХ, НУЖДАЮЩИХСЯ В СОЦИАЛЬНОЙ РЕАБИЛИТАЦИИ. // Право и политика (Москва).- 25.08.2003.- 008.- C.104-110</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pPr>
      <w:r>
        <w:rPr/>
        <w:t xml:space="preserve">Поэтому главной своей задачей правительство видит создание большого количества рабочих мест. В текущем году государство намерено трудоустроить 1, 5 миллиона молодых людей в возрасте от 14 до 16 лет. "Если летом они получат работу, то это означает снижение уровня преступности, улучшение показателей </w:t>
      </w:r>
      <w:r>
        <w:rPr>
          <w:rStyle w:val="StrongEmphasis"/>
        </w:rPr>
        <w:t>безнадзорности</w:t>
      </w:r>
      <w:r>
        <w:rPr/>
        <w:t xml:space="preserve"> и </w:t>
      </w:r>
      <w:r>
        <w:rPr>
          <w:rStyle w:val="StrongEmphasis"/>
        </w:rPr>
        <w:t>беспризорности</w:t>
      </w:r>
      <w:r>
        <w:rPr/>
        <w:t>", - сказал министр труда. Г-н Починок ГАЗЕТЫ ПИШУТ О ... :. // Демоскоп-Weekly (Москва).- 29.04.2002.- 065-066</w:t>
      </w:r>
    </w:p>
    <w:p>
      <w:pPr>
        <w:pStyle w:val="Normal"/>
        <w:ind w:firstLine="663"/>
        <w:jc w:val="both"/>
        <w:rPr/>
      </w:pPr>
      <w:r>
        <w:rPr/>
      </w:r>
    </w:p>
    <w:p>
      <w:pPr>
        <w:pStyle w:val="Normal"/>
        <w:ind w:firstLine="663"/>
        <w:jc w:val="both"/>
        <w:rPr>
          <w:sz w:val="28"/>
          <w:szCs w:val="28"/>
        </w:rPr>
      </w:pPr>
      <w:r>
        <w:rPr>
          <w:sz w:val="28"/>
          <w:szCs w:val="28"/>
        </w:rPr>
      </w:r>
    </w:p>
    <w:p>
      <w:pPr>
        <w:pStyle w:val="Style18"/>
        <w:spacing w:before="0" w:after="0"/>
        <w:ind w:firstLine="663"/>
        <w:rPr/>
      </w:pPr>
      <w:r>
        <w:rPr/>
        <w:t xml:space="preserve">профилактическая работа с семьей - один из основных </w:t>
      </w:r>
      <w:r>
        <w:rPr>
          <w:rStyle w:val="StrongEmphasis"/>
        </w:rPr>
        <w:t>методов</w:t>
      </w:r>
      <w:r>
        <w:rPr/>
        <w:t xml:space="preserve"> борьбы с </w:t>
      </w:r>
      <w:r>
        <w:rPr>
          <w:rStyle w:val="StrongEmphasis"/>
        </w:rPr>
        <w:t>беспризорностью</w:t>
      </w:r>
      <w:r>
        <w:rPr/>
        <w:t>?</w:t>
      </w:r>
    </w:p>
    <w:p>
      <w:pPr>
        <w:pStyle w:val="Normal"/>
        <w:ind w:firstLine="663"/>
        <w:jc w:val="both"/>
        <w:rPr>
          <w:sz w:val="28"/>
          <w:szCs w:val="28"/>
        </w:rPr>
      </w:pPr>
      <w:r>
        <w:rPr>
          <w:sz w:val="28"/>
          <w:szCs w:val="28"/>
        </w:rPr>
      </w:r>
    </w:p>
    <w:p>
      <w:pPr>
        <w:pStyle w:val="Normal"/>
        <w:ind w:firstLine="663"/>
        <w:jc w:val="both"/>
        <w:rPr>
          <w:sz w:val="28"/>
          <w:szCs w:val="28"/>
        </w:rPr>
      </w:pPr>
      <w:r>
        <w:rPr>
          <w:sz w:val="28"/>
          <w:szCs w:val="28"/>
        </w:rPr>
      </w:r>
    </w:p>
    <w:p>
      <w:pPr>
        <w:pStyle w:val="Normal"/>
        <w:ind w:firstLine="663"/>
        <w:jc w:val="both"/>
        <w:rPr>
          <w:sz w:val="28"/>
          <w:szCs w:val="28"/>
        </w:rPr>
      </w:pPr>
      <w:r>
        <w:rPr/>
        <w:t xml:space="preserve">Три года назад Госдума приняла закон о системе </w:t>
      </w:r>
      <w:r>
        <w:rPr>
          <w:rStyle w:val="StrongEmphasis"/>
        </w:rPr>
        <w:t>профилактики</w:t>
      </w:r>
      <w:r>
        <w:rPr/>
        <w:t xml:space="preserve"> </w:t>
      </w:r>
      <w:r>
        <w:rPr>
          <w:rStyle w:val="StrongEmphasis"/>
        </w:rPr>
        <w:t>безнадзорности</w:t>
      </w:r>
      <w:r>
        <w:rPr/>
        <w:t xml:space="preserve"> и правонарушений несовершеннолетних. С одной стороны, закон вроде бы расставил все по своим местам: милиция работает с детьми-нарушителями, социальные службы - с нуждающимися в помощи и опеке государства. В принципе это цивилизованный подход к решению проблемы </w:t>
      </w:r>
      <w:r>
        <w:rPr>
          <w:rStyle w:val="StrongEmphasis"/>
        </w:rPr>
        <w:t>безнадзорности</w:t>
      </w:r>
      <w:r>
        <w:rPr/>
        <w:t>. Считается негуманным помещать под одной крышей милицейского учреждения, даже того же Центра временной изоляции для несовершеннолетних правонарушителей, детей, преступивших закон, и тех, кто ничего противозаконного не сделал: просто ушел из дома и "потерялся".</w:t>
      </w:r>
    </w:p>
    <w:p>
      <w:pPr>
        <w:pStyle w:val="Normal"/>
        <w:ind w:firstLine="54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ая целевая программа "Дети России" на 2003-2006 годы разработанная в соответствии с распоряжением Правительства Российской Федерации от 13 марта 2002 г. N 292-р (утверждена постановлением Правительства Российской Федерации от 3 октября 2002 г. №732) включает в себя подпрограмму "Профилактика безнадзорности и правонарушений несовершеннолетних («О Федеральной целевой программе "Дети России" на 2003-2006 годы // Собрание законодательства Российской Федерации (Москва).- 14.10.2002.- 041.- C.9778-9874), Российская газета (Москва).- 16.10.2002.- 196.- C.10-11;</w:t>
      </w:r>
    </w:p>
    <w:p>
      <w:pPr>
        <w:pStyle w:val="Footnote"/>
        <w:jc w:val="both"/>
        <w:rPr/>
      </w:pPr>
      <w:r>
        <w:rPr/>
        <w:t>В соответствии со статьей 84 Конституции Российской Федерации Президент Российской Федерации внес в Государственную Думу проект федерального закона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Законопроект принят на заседании Государственной Думы 20 ноября 2002 года // Государственная Дума. Стенограмма заседаний (Москва). - 20.11.2002.- 202.- C.7-62</w:t>
      </w:r>
    </w:p>
    <w:p>
      <w:pPr>
        <w:pStyle w:val="Footnote"/>
        <w:jc w:val="both"/>
        <w:rPr/>
      </w:pPr>
      <w:r>
        <w:rPr/>
        <w:t>Постановление "Об утверждении Положения о зачислении несовершеннолетних граждан Российской Федерации в качестве воспитанников в воинские части и обеспечение их необходимыми видами довольствия"</w:t>
      </w:r>
    </w:p>
  </w:footnote>
  <w:footnote w:id="3">
    <w:p>
      <w:pPr>
        <w:pStyle w:val="Footnote"/>
        <w:rPr/>
      </w:pPr>
      <w:r>
        <w:rPr>
          <w:rStyle w:val="FootnoteCharacters"/>
        </w:rPr>
        <w:footnoteRef/>
      </w:r>
      <w:r>
        <w:rPr/>
        <w:t xml:space="preserve"> </w:t>
      </w:r>
      <w:r>
        <w:rPr/>
        <w:t>ОРГАНИЗАЦИЯ ОБЪЕДИНЕННЫХ НАЦИЙ. // Дипломатический вестник (Москва).- 26.11.2002.- 011.- C.66-9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8:00Z</dcterms:created>
  <dc:creator>Leon</dc:creator>
  <dc:description/>
  <cp:keywords/>
  <dc:language>en-US</dc:language>
  <cp:lastModifiedBy>SYSTEM</cp:lastModifiedBy>
  <dcterms:modified xsi:type="dcterms:W3CDTF">2011-09-08T19:18:00Z</dcterms:modified>
  <cp:revision>2</cp:revision>
  <dc:subject/>
  <dc:title>ГЛАВА II</dc:title>
</cp:coreProperties>
</file>