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ормы и методы управленческих действ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форм государственного управ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тоды государственного управ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- важнейший вид социально значимой деятельности, обеспечивающей организацию и системное взаимодействие всех заинтересованных субъектов в экономической, социальной, культурной деятельности, создающей гарантии реализации их прав и обязанностей при соблюдении интересов общества, государства, граждан и их объединений в рамках действующего законода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государственно - управленческой деятельности исполнительных органов и должностных лиц используются различные способы осуществления управляющего воздействия, в которых с наибольшей наглядностью проявляется содержание государственной деятельности по управлению важнейшими сферами жизн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управленческие связи по универсальному типу «субъект-объект» в максимальной степени выражают содержание повседневного процесса функционирования всех звеньев государственно-властного механизма, созданного для претворения в жизнь управленческой миссии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в рамках управленческой деятельности различных форм и методов управления обусловливается целями, задачами и функциями государственного управления. Формы управления призваны обеспечить наиболее целесообразное выполнение функций управления и достижение целей управления с наименьшими затратами сил, средств и време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деятельность государственных органов и органов местного самоуправления, должностных лиц, служащих осуществляется в определенных формах, каждая из которых обусловлена задачами и функциями управления и имеет особое содержание. Всякая деятельность по управлению характеризуется собственным содержанием, то есть конкретными связями, принципами, процессами, участниками и элементами; всякое содержание управления имеет конкретную форму своего внешнего выра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анной контрольной работы является рассмотрение форм и методов управленческих действий, из которой вытекают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понятие и виды форм государственного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методы управленчески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ормы и методы управленческих дейст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форм государственного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и функции государственного регулирования реализуются в конкретных действиях органов и должностных лиц, осуществляющих управление. А осуществление ими функций государственного управления происходит в определенных формах управленческой деятельности, которые регламентируются правовыми актами в целях их упорядоченности и результати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нешнее практическое выражение государственно- управленческой деятельности представляет собой форму эт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равовые формы управления имеют юридическое установление и содержание, то они влекут соответствующие правовые последствия. Правовая форма управления «характеризуется следующими признак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 нормативном ак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государственно-властной прир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законность управленческих действий и подзаконный характер полномочий органов управления и их должностных л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ое содержание – исполнительно-распорядительная деятельность»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форм управления выделяют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е норм права (правотворчество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ение норм права (издание индивидуальных актов управл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организационных действ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материально-технического обеспечения эти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следующие две наиболее общие и крупные группы форм управленческой деятель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вые формы, которые связаны с установлением, применением и защитой норм административного пра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неправовые формы, в которых совершение тех или иных управленческих действий непосредственно не связано с изданием юридических актов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также смешанная или «организационно-правовая форма управления, например, разработка оптимальных организационных структур и штатной численности территориального органа исполнительной власт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вые формы представлены организационными действиями и материально-техническими операциями. Последние не связаны с реализацией государственно-властных полномочий исполнительной власти, хотя и способствуют их осуществлению. Такие формы при их применении не влекут юридических последствий, не создают новых и не изменяют старых административно-правов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вые формы управления традиционно включа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онные, организационно-инструкционные действия или мероприятия (проведение совещаний, распространение опыта), разработку методических рекомендаций, оказание практической помощи исполнителям на мес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ие действия: формы управленческой деятельности, обеспечивающие эффективность служебной деятельности и связанные с ведением делопроизводства, регистрацией, оформлением, размножением и рассылкой документов, обработк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формы управления всегда связаны с осуществлением органами государственной власти и органами местного самоуправления властных полномочий правоустановительного, правоприменительного, регулятивного и правоохранительного характера. Правовые формы гос. управления классифицируются по своему содержанию, по целенаправленности и по способу выра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держанию правовые формы подразделяются на правотворческую и правоприменительную деятельность. Правотворческая управленческая деятельность состоит в создании правовых норм, их изменении или отмене. Правоприменительная деятельность заключается в действиях субъектов управления по подведению конкретного жизненного факта под соответствующую норму права с целью принятия на этой основе индивидуального правового а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целенаправленности правовые формы управленческой деятельности подразделяются на внутренние (применяются внутри самой системы государственного управления) и внешние (связанные с реализацией задач государственного управления в соответствующей сфере общественной жизн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ыражения правовые формы управления делятся на словесные (устные и письменные) и конклюдентные (выраженные знаками, сигналами или иным несловесным образ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авовые формы могут быть квалифицированы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юридического выражения: основные (издание правовых актов, заключение административных договоров, выпуск ценных бумаг) и базирующиеся на них (регистрационные, разрешительные, контрольные, лицензионны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стигаемым результатам: позитивное регулирование либо реакция на негативные явления в сфере государственного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направленности: воздействие на общественные отношения в сфере государственного управления (внешняя направленность) либо на деятельность подчиненного управленческого персонала (внутренняя направленность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бъему: общеобязательные либо адресованные конкретным объект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субъектному выражению: односторонне выраженные (правовые акты) либо многосторонне выраженные (административно-правовые договор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нициативе применения: используемые субъектами исполнительной власти по своей инициативе либо по инициативе вышестоящих органов, либо по инициативе других участников управленческих отношений (н-р, по обращениям граждан, сообщениям средств массовой информации, результатам опросов населен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условиям применения: нормальная обстановка или режим чрезвычайного (военного) поло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отношению к другим субъектам государственной власти: используемые в отношениях с законодательными либо судебными орган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особенностям объекта управляющего воздействия: юр. лица, граждане РФ, иностранц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юридическому содержанию: дозволительные, запретительные, предписывающ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характеру и методам решения вопросов компетенции: процедурные и процессу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ивают также публично-правовые и частноправовые формы осуществления управления. Среди публично-правовых форм выделяют нормоустановление, волеизъявление и реальные административные а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установление – это появление норм права, адресованных публичным управлением внешней среде (субъектам права, связанным с управлением, или обязанным выполнять его предпис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оустановлению можно отне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авовые положения, которые являются абстрактно - всеобщими правилами органов управл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ожения (уставы) – абстрактные правила субъектов непосредственного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утренние административные предписания должностных л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признаками нормоустановления являются абстрактно всеобщее действие, односторонность, установление для адресатов необходимого регулирования соответствующих отношений или прав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еизъявление публичного управления (администрации). К таким актам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ый акт (типичная форма управленческих действий в системе юрисдикционного (принуждающего) управл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ый договор (форма управленческих действий в системе обеспечивающего управ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изнак волеизъявления – это сознательное объявление, причем воля субъекта получает правовое оформление (заявление о расторжении контракта в системе государственной служб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е административные акты – это важнейшая форма управления, отличающаяся от волеизъявления тем, что не направлены на создание определенных правовых последствий, а влекут за собой практический результат (заявления прессы, отзывы (заключения), выдача справо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знак реальных актов – появление практического результата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управленческих действий носят организационный характер, «реализуя такие действия, как: «исполнение», «принятие мер», «согласование», «координация», «контроль», «учет», «подписание», «передача», «подготовка» и т.п.»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общей организационной формой управления является подготовка и принятие управленческого решения, которое оформляется в виде правового акта – нормативного или индивидуального. Управленческое решение готовится соответствующими подразделениями органа управления, а принимается в установленной форме руководителем орг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ажную роль играют такие организационные формы работы, как согласование, координация, получение и сбор информации, информ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управления, его персонал в пределах своей компетенции реализуют право получать информацию от других субъектов и обеспечивать доступ к своей информации, необходимой как другим органам управления, государственным и негосударственным, так и гражданам (ФЗ ОТ 27.07.2006 № 149-ФЗ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, Постановление Правительства РФ от 12.02.2003 № 98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значение приобретают формы деятельности органов исполнительной власти, связанные с обеспечением непосредственного контакта с гражданами. Порядок приема населения, соблюдение процедур оформления их заявлений, просьб, предложений, результатов опросов и др. должен быть включен в функции субъектов управления. Многие органы управления, используя информационные технологии, осуществляют контакт с гражданами по форме «одного окна». Система «одного окна» состоит в том, что бы граждане могли обращаться за предоставлением информации в одну организацию, которая сама обеспечивает контакты с другими структурами, имеющими необходимую информ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формы управления связаны с реализацией функции учетно-регистрационного характера, лицензирования, сертификации, стандартизации. Это функции, обеспечивающие требования к качеству и безопасности видов деятельности, имеющих особо важное значение для жизнеобеспечения граждан, унификации продукции, работ,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стоятельной формой деятельности является выполнение работ регистрационно-учетного характера - ведение государственных реестров, кадастров, регистров. Примером конкретных реестров может быть ЕГРП на недвижимое имущество и сделок с ним (ФЗ от 21.07.1997 № 122-ФЗ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), ведутся реестры налогоплательщиков, реестры владельцев ценных бумаг, реестры лиценз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ельной и одновременно контрольной формой управленческой деятельности является лицензирование. Эта форма установлена для отдельных видов деятельности, для обеспечения требований государства в наиболее чувствительных областях производства, услуг, предпринимательской деятельности. Лицензирование включает такие формы деятельности, как: выдачу лицензий, приостановление и аннулирование лицензий, надзор за соблюдением лицензиатами соответствующих требований и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формой управления, реализуемой в особом виде производства, является сертификация – оформление официальных документов, подтверждающих качество и безопасность продукции определенного назначения, соответствие продукции и услуг определенным стандартам. Сертификация подразделяется на обязательную и добровольную. Порядок сертификации определяется Законом «О защите прав потребителей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 Федеральным законом «О техническом регулировани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форма реализации функций органов исполнительной власти тесно связана с еще одной формой управления – государственной стандартиз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– официально выраженное в документальной форме требование соблюдения определенных условий при производстве продукции, работ, услуг. Эта область деятельности регулируется законами «О техническом регулировании», «О защите прав потребителей», актами Правительства РФ об отдельных видах стандартов, а также федеральными органами исполнительной власти, работающими в области стандартизации под руководством Государственного комитета РФ по стандартизации и метр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ы государственного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 формах управления влечет за собой анализ другого правового явления в управленческой теории и практике – метода осуществления управленческих действий. Под методами осуществления управленческих действий понимаются способы (приемы) воздействия органа исполнительной власти (должностного лица) как субъекта управления на объект управления, который используется для достижения поставленных целей и задач государстве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традиционных признаков (или характерных черт) методов управления можно отнести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Методы управления тесно связаны с целевым назначением этого вида государственной деятельности как особого варианта практической реализации единой госу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Методы управления выражают упорядочивающее воздействие субъектов исполнительной власти на соответствующие объек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Методы управления находят свое непосредственное выражение в связях между субъектами и объектами государстве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тоды управления используются субъектами исполнительной власти в качестве средств реализации закрепленной за ними компете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Метод управления всегда имеет своим адресатом соответствующий объ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Учитывая многообразие приемов и способов реализации управления, метод управления является определенной возможностью решения управленческих задач, стоящих перед субъектом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В методах управления в определенном объеме выражается публичный интерес, управляющая воля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Метод управления всегда непосредственно выражает полномочия юридически-властного характера, исходящие от государства и его исполнительного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ля методов управления характерна правовая форма их практического выражения, что проявляется в правовых актах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бор конкретных методов управления зависит от особенностей организационно-правового статуса субъектов исполнительной власти и объектов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тодов управления различ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оды управляющего воздействия, которые называются также административно-правовыми методами. Они всегда имеют юридически властное значение и выраж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ы организации работы аппарата управления (имеют частное значе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тоды совершения отдельных управленческих действий (имеют процедурный характе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административно-правовых методов в соответствующих вариантах проявляются два универсальных метода воздействия на волю, сознание, поведение людей и их коллективов, а именно – убеждение и прину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дение выражается в применении комплекса различных приемов и способов побудительного обеспечения должного поведения в сфере реализации исполнительной власти. Практически убеждение выражается в разнообразных формах поощрения, стимулирования, профилактики, вну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ждение состоит в применении комплекса различных способов и приемов принудительного обеспечения должного поведения. Так, в частности, в случае нарушения требований административно-правовых норм оно выражается в применении административной или дисциплинарной ответственности либо в иных мер административного или дисциплинарного прину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подразделяются также на административные (прямые) и экономические (косвен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методы воздействуют на сознание, волю и поведение лиц, которым они адресованы. При их реализации не происходит прямого экономического влияния на субъектов права; материально-имущественные последствия их применения либо отсутствуют вообще, либо незначи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методы можно классифицировать по различным основа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висимости от формы выражения административные методы управления могут быть правовыми (содержатся в нормативно-правовых актах и имеют свое правовое содержание) и организационными (характеризуются осуществлением организационно-управленческих действи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снове административно-правовых признаков выделяются нормативные (применяются в целях принятия нормативных правовых актов) и индивидуальные (применяются с целью принятия индивидуального административного акт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степени управляющего воздействия на объекты управления различают императивные, уполномочивающие и поощрительно-рекомендательные методы управления. Императивные методы содержат запреты, прямые административные команды, государственно-властные предписания. Уполномочивающие методы разрешают совершать определенные действия или принимать соответствующие акты управления. Поощрительно-рекомендательные методы содержат поощрения и рекомендации по осуществлению соответствующи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кономических методов обеспечивает удовлетворение материальных интересов объектов управления при достижении их должного поведения. Экономические методы воздействуют на объекты управления не прямо, а косвенно, так как их управляющее воздействие достигается путем воздействия на материальные интересы субъектов, то есть опосредованно (материальное поощрение, предоставление различных льго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убеждение часто является недостаточным средством воздействия на отдельных лиц, поэтому государство прибегает к административному принужд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принуждение – это метод психического или физического воздействия на сознание и поведение людей, применяемый в сфере государственного управления в целях привлечения виновных лиц к административной ответственности, пресечения и предупреждения административных правонару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ающийся отечественный ученый Ю.М. Козлов выделял следующие особенности административного принуждения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принуждение, как правило, представляет собой внесудебное применение соответствующих принудительных ме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меры административного принуждения применяются не всеми исполнительными органами (должностными лицами), а лишь теми из них, которые наделены для этого специальными полномоч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ры административного принуждения не имеют четких границ, ибо могут применяться только в отношении третьих лиц, то есть не находящихся в прямом подчинении органов (должностных лиц), полномочных применять указанные ме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ры административного принуждения являются средством обеспечения исполнения требований не всех административно-правовых форм, а только содержащих общеобязательные правила поведения. Так, правила пожарной , экологической безопасности в самом названии выражают ведомственную направленность, но по сути обязательны для все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меры административного принуждения используются не только в сфере государственного управления. В этом отношении наглядно проявляется роль мер административного принуждения в сфере действия норм конституционного, трудового, финансового и других отраслей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еры административного принуждения имеют различные основания для своего приме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менение мер административного принуждения носит оперативный характе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тношения, возникающие при применении норм административного принуждения, не требуют согласия второй стороны, каковой является лицо, поведение которого вызывает необходимость их приме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административного принуждения разнообразны, но все они имеют властно-принудительный характер. По целевому назначению выделяют следующие виды мер административного принужд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дминистративно-предупредительные ме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дминистративно-пресекательные ме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административной ответственности (административно-наказательные мер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предупредительные меры применяются с целью предупреждения возможных правонарушений в сфере государстве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типичными являются следующие административно предупредительные 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и надзорные провер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мотр вещей и личный досмотр (таможенный, милицейски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документов, удостоверяющих лич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министративное задерж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ведение карантина (при эпидемиях и эпизоотиях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кращение движения транспорта и пешеходов при возникновении угрозы общественной безопас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видетельствование медицинского состояния лиц и санитарного состояния предприятий общественного пи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еквизиция иму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крытие участков государственной гран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пресекательные меры своим назначением имеют прекращение противоправных действий и предотвращение их вредных последствий. Они также разнообразны и применяются различными исполнительными органами и должностными лицами. К их числу, например,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требования прекратить противоправные действия (например, милиция вправе требовать от граждан и должностных лиц прекращения административных правонарушений, а также действий, препятствующих осуществлению полномочий милиц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епосредственное физическое воздейств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именение специальных средств (резиновые палки, слезоточивый газ, наручники, водометы и т.п.) для пресечения массовых беспорядков и групповых действий, нарушающих работу транспорта, связи, предприятий и учрежд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административное задержание лица для составления протокола об административном правонаруш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применение оружия (например, для остановки транспортного средства, если водитель создает реальную опасность здоровью и жизни люде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принудительное лечение лиц, страдающих заболеваниями, опасными для окружающ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временное отстранение от работы инфекционных боль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запрещение эксплуатации транспортных средств, техническое состояние которых не отвечает установленным требова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прещение или ограничение ремонтно-строительных работ на улицах и дорогах, если не соблюдаются требования по обеспечению обществен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административной ответственности применяются в случае совершения административного правонарушения и регулируются Кодексом об административных правонарушениях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 в работе были охарактеризовано понятие формы государственного управления, изучены признаки правовой формы управления, рассмотрены виды форм государственного управления, а также рассмотрены методы управленчески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практическое значение форм управления заключается в том, что посредством использования их в управленческой практике осуществляются полномочия государственных органов и органов местного самоуправления, создаются и обеспечиваются порядок управления, права и свободы граждан, законность совершения управленческих процедур, гласность и учет общественного м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административно-правовых методов проявляются два универсальных метода воздействия на волю, сознание, поведение людей и их коллективов, а именно – убеждение и прину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ормативные правовые ак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Кодекс Российской Федерации об административных правонарушениях» от 30.12.2001 № 195-ФЗ (принят ГД ФС РФ 20.12.2001) с изменениями и дополнениями, вступившими в силу с 01.07.200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от 21.07.1997 № 122-ФЗ (ред. от 30.06.2008) «О государственной регистрации прав на недвижимое имущество и сделок с ним» (принят ГД ФС РФ 17.06.1997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от 27.12.2002 № 184-ФЗ (ред. от 01.12.2007) «О техническом регулировании» (принят ГД ФС РФ 15.12.2002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от 27.07.2006 № 149-ФЗ «Об информации, информационных технологиях и о защите информации» (принят ГД ФС РФ 08.07.2006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ебная и специальная литерату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тивное право Российской Федерации / Отв. ред. ред. Н.Ю. Хаманева. – М.: Юристъ, 2004. – 556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ахрах Д.Н., Россинский Б.В., Старилов Ю.Н. Административное право: Учебник для вузов. – 2-е изд., изм. и доп. – М.: Норма, 2005. – 80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 Козлов Ю.М. Административное право: Учебник. – М.: Юристъ, 2005. – 55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Тимошенко И.В. Административное право: конспект лекций / И.В. Тимошенко – Изд. 2-е. доп. и перераб. – Ростов н/Д: Феникс, 2008. – 316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Бахрах Д.Н., Россинский Б.В., Старилов Ю.Н. Административное право: Учебник для вузов. – 2-е изд., изм. и доп. – М.: Норма, 2005. – 800 с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Тимошенко И.В. Административное право: конспект лекций / И.В. Тимошенко – Изд. 2-е. доп. и перераб. – Ростов н/Д: Феникс, 2008. – 316 с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Административное право Российской Федерации / Отв. ред. ред. Н.Ю. Хаманева. – М.: Юристъ, 2004. – 556 с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Федеральный закон от 27.07.2006 № 149-ФЗ «Об информации, информационных технологиях и о защите информации» (принят ГД ФС РФ 08.07.2006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>Закон РФ от 07.02.1992 № 2300-1 (ред. от 25.10.2007) «О защите прав потребителей»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Федеральный закон от 21.07.1997 № 122-ФЗ (ред. от 30.06.2008) «О государственной регистрации прав на недвижимое имущество и сделок с ним» (принят ГД ФС РФ 17.06.1997)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Закон РФ от 07.02.1992 № 2300-1 (ред. от 25.10.2007) «О защите прав потребителей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Федеральный закон от 27.12.2002 № 184-ФЗ (ред. от 01.12.2007) «О техническом регулировании» (принят ГД ФС РФ 15.12.2002)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озлов Ю.М. Административное право: Учебник. – М.: Юристъ, 2005. – 554с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«Кодекс Российской Федерации об административных правонарушениях» от 30.12.2001 № 195-ФЗ (принят ГД ФС РФ 20.12.2001) с изменениями и дополнениями, вступившими в силу с 01.07.2008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18:00Z</dcterms:created>
  <dc:creator>Права</dc:creator>
  <dc:description/>
  <cp:keywords/>
  <dc:language>en-US</dc:language>
  <cp:lastModifiedBy>SYSTEM</cp:lastModifiedBy>
  <cp:lastPrinted>2008-12-17T16:39:00Z</cp:lastPrinted>
  <dcterms:modified xsi:type="dcterms:W3CDTF">2011-09-08T19:18:00Z</dcterms:modified>
  <cp:revision>2</cp:revision>
  <dc:subject/>
  <dc:title>Введение</dc:title>
</cp:coreProperties>
</file>