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Contents1"/>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Общая характеристика договора комиссии</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Общая характеристика договора агентирован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Общая характеристика договора поручения</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ходство и различие договоров</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Практическое задание</w:t>
      </w:r>
    </w:p>
    <w:p>
      <w:pPr>
        <w:pStyle w:val="Normal"/>
        <w:widowControl w:val="false"/>
        <w:spacing w:lineRule="auto" w:line="360" w:before="0" w:after="0"/>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гражданское законодательство выделяет три разновидности посреднических сделок - это договоры комиссии, поручения и агентский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делки оформляют представительство одним лицом интересов другого через заключение договоров с третьими лицами и иных юридически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всех этих отношений является выступление в них посредника - представителя, агента, комиссионера, доверительного управляющего и т. д., действующего либо от чужого, либо даже от собственного имени, но так или иначе в чужих интересах, то есть непосредственно или в конечном итоге создавая, изменяя или прекращая определенные права или обязанности для своего принципала (представляемого, комитента, учредителя и т. п.). К этому и сводится суть юридических услуг, позволяющих управомоченным или обязанным лицам достигать известного правового результата через посредство иных лиц, этим и обусловлена актуальность да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отношения и обязательства, возникающие у сторон при заключении договоров поручения, комиссии и агентирования.</w:t>
      </w:r>
    </w:p>
    <w:p>
      <w:pPr>
        <w:pStyle w:val="Normal"/>
        <w:widowControl w:val="false"/>
        <w:spacing w:lineRule="auto" w:line="360" w:before="0" w:after="0"/>
        <w:ind w:firstLine="709"/>
        <w:jc w:val="both"/>
        <w:rPr/>
      </w:pPr>
      <w:r>
        <w:rPr>
          <w:rFonts w:cs="Times New Roman" w:ascii="Times New Roman" w:hAnsi="Times New Roman"/>
          <w:sz w:val="28"/>
          <w:szCs w:val="28"/>
        </w:rPr>
        <w:t>Предмет исследования</w:t>
      </w:r>
      <w:r>
        <w:rPr>
          <w:rFonts w:cs="Times New Roman" w:ascii="Times New Roman" w:hAnsi="Times New Roman"/>
          <w:b/>
          <w:sz w:val="28"/>
          <w:szCs w:val="28"/>
        </w:rPr>
        <w:t xml:space="preserve"> </w:t>
      </w:r>
      <w:r>
        <w:rPr>
          <w:rFonts w:cs="Times New Roman" w:ascii="Times New Roman" w:hAnsi="Times New Roman"/>
          <w:sz w:val="28"/>
          <w:szCs w:val="28"/>
        </w:rPr>
        <w:t>- договора поручения, комиссии и агентирования</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w:t>
      </w:r>
      <w:r>
        <w:rPr>
          <w:rFonts w:cs="Times New Roman" w:ascii="Times New Roman" w:hAnsi="Times New Roman"/>
          <w:b/>
          <w:sz w:val="28"/>
          <w:szCs w:val="28"/>
        </w:rPr>
        <w:t xml:space="preserve"> </w:t>
      </w:r>
      <w:r>
        <w:rPr>
          <w:rFonts w:cs="Times New Roman" w:ascii="Times New Roman" w:hAnsi="Times New Roman"/>
          <w:sz w:val="28"/>
          <w:szCs w:val="28"/>
        </w:rPr>
        <w:t>- рассмотреть и выявить особенности договоров поручения, комиссии и аге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ешаемые в ход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я понятиям договоров поручения, комиссии, аген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тороны, содержание, условия данных дого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и рассмотреть соотношение данных договоров.</w:t>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договора коми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атья 990 Гражданского Кодекса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определяет </w:t>
      </w:r>
      <w:r>
        <w:rPr>
          <w:rFonts w:cs="Times New Roman" w:ascii="Times New Roman" w:hAnsi="Times New Roman"/>
          <w:bCs/>
          <w:sz w:val="28"/>
          <w:szCs w:val="28"/>
        </w:rPr>
        <w:t>договор комиссии</w:t>
      </w:r>
      <w:r>
        <w:rPr>
          <w:rFonts w:cs="Times New Roman" w:ascii="Times New Roman" w:hAnsi="Times New Roman"/>
          <w:sz w:val="28"/>
          <w:szCs w:val="28"/>
        </w:rPr>
        <w:t xml:space="preserve"> как договор, по которому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данного определения, при исполнении договора сделки совершаются от имени комиссионера. В этом главный отличительный признак договора комиссии. При совершении порученной сделки комиссионер выступает как лицо совершенно самостояте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990 ГК РФ, по сделкам, совершенным комиссионером с третьими лицами, именно комиссионер приобретает права и становится обязанным, хотя комитент и был назван в сделке или вступил с третьим лицом в непосредственные отношения по ее исполнению. С другой стороны, третьи лица обязываются по отношению к комиссионеру и приобретают в отношении не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комиссии консенсуальный, возмездный и двусторонне обязывающ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 совершение комиссионером сделок по поручению комитента и за его счет. В отличие от поверенного в договоре поручения комиссионер действует от своего имени, поэтому приобретает права и становится обязанным по сделке, совершенной им с третьи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может быть заключен на определенный срок или без указания срока его действия, с указанием или без указания территории его исполнения, с обязательством комитента не предоставлять третьим лицам право совершать в его интересах и за его счет сделки, совершение которых поручено комиссионеру, или без такого обязательства, с условиями или без условий относительно ассортимента товаров, являющихся предметом ко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нт обязан уплатить комиссионеру вознаграждение, а в случае, когда комиссионер принял на себя ручательство за исполнение сделки третьим лицом (делькредере), также дополнительное вознаграждение. Комиссионер принимает на себя исполнение комиссионного поручения на свой риск, который состоит в том, что если исполнение договора комиссии оказалось невозможным по не зависящим от комитента причинам, комиссионер не сохраняет права на комиссионное вознаграждение и возмещение понесенны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омиссионер не отвечает перед комитентом за неисполнение третьим лицом заключенной комиссионером сделки. Исключение из этого правила представляет собой принятие комиссионером делькредере, а также непроявление им необходимой осмотрительности в выборе третьего лица. Факт неосмотрительности комиссионера должен быть доказан комитентом (ст. 992, 993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тупление комиссионера от указаний комитента правомерно лишь при условии необходимости такого отступления для обеспечения интересов комитента и невозможности получения от него предварительного согласия на такое отступление. Если в качестве комиссионера выступает субъект предпринимательской деятельности, договором может быть установлено освобождение его от необходимости получения предварительного согласия комиссионера. В иных случаях условие договора о предоставлении комиссионеру права отступать от указаний комитента без предварительного запроса ничтожно (ст. 995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субкомиссии допустимо, если это прямо не запрещено договором комиссии. Ответственным перед комитентом остается основной комиссионе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поступившие к комиссионеру от комитента либо приобретенные комиссионером за счет комитента, являются собственностью посл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тент обязан освободить комиссионера от обязанностей, принятых им на себя перед третьим лицом. Неисполнение комитентом этой обязанности влечет возникновение у комиссионера права требовать от комитента возмещения причиненных таким неисполнением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комиссии прекращается вслед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а комитента от исполнения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а комиссионера от исполнения договора в случаях, предусмотренных законом или догов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и комиссионера, признания его недееспособным, ограниченно дееспособным или безвестно отсутств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я индивидуального предпринимателя, являющегося комиссионером, несостоятельным (банкротом) (ст. 1002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r>
        <w:rPr>
          <w:rStyle w:val="FootnoteCharacters"/>
          <w:rStyle w:val="FootnoteAnchor"/>
          <w:rFonts w:cs="Times New Roman" w:ascii="Times New Roman" w:hAnsi="Times New Roman"/>
          <w:sz w:val="28"/>
          <w:szCs w:val="28"/>
        </w:rPr>
        <w:footnoteReference w:id="3"/>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договора агентир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 это соглашение сторон, по которому агент обязуется за вознаграждение совершать по поручению принципала юридические и иные действия от своего имени, но за счет принципала либо от имени и за счет принципала (ст. 1005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агентского договора являются принципал и агент. Агентский договор является возмездным, консенсуальным и двусторонне обязыва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агентского договора - совершение юридических, но и фактических действий (выполнение работы, оказани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 всегда действует по поручению принципала. Но при этом в зависимости от условий агентского договора он может действовать либо от своего имени, как комиссионер в договоре комиссии, либо от имени принципала - как поверенный в договоре пор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делке, совершенной агентом с третьим лицом от своего имени и за счет принципала, приобретает права и становится обязанным агент, хотя бы принципал и был назван в сделке или вступил с третьим лицом в непосредственные отношения по ее исполнению. По сделке, совершенной агентом с третьим лицом от имени и за счет принципала, права и обязанности возникают непосредственно у принцип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полнения агентского договора агент обязан представлять принципалу отчеты. К отчету агента должны быть приложены необходимые доказательства расходов, произведенных агентом за счет принципала. Принципал, имеющий возражения по отчету агента, должен сообщить о них агенту в течение тридцати дней со дня получения отчета, если соглашением сторон не установлен иной срок. В противном случае отчет считается принятым принципалом (ст. 1008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одчиняется общим правилам о форме сделок. Если агентский договор заключен в письменной форме и в нем предусмотрены общие полномочия агента на совершение сделок от имени принципала, то в отношениях с третьими лицами принципал не вправе ссылаться на отсутствие у агента надлежащих полномочий, если не докажет, что третье лицо знало или должно было знать об ограничении полномочий агента. Под предоставлением общих полномочий следует понимать предоставление агенту права совершать любые сделки от имени принципала, руководствуясь не его конкретными указаниями, а лишь общим смыслом агентского договора (ст. 1005 ГК РФ).</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л обязан уплатить агенту вознаграждение в размере и в порядке, установленных в агентском договоре. При отсутствии в договоре условий о порядке уплаты агентского вознаграждения принципал обязан уплачивать вознаграждение в течение недели с момента представления ему агентом отчета за прошедший период, если из существа договора или обычаев делового оборота не вытекает иной порядок уплаты вознаграждения (ст. 1006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может быть заключен как на определенный, так и на неопределенный срок, т.е. без определения срока окончания его действия. Если срок окончания действия агентского договора не определен, то любая из сторон договора вправе в одностороннем порядке отказаться от его исполнения, и в этом случае агентский договор прекращается. Напротив, если агентский договор заключен на определенный срок, то он не может быть расторгнут в одностороннем порядке ни одной из сторон, и в этом одно из его существенных отличий от договоров комиссии и пор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агентским договором, агент вправе в целях исполнения договора заключить субагентский договор с другим лицом. При этом он остается ответственным перед принципалом за действия субаг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кий договор прекращается вслед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а одной из сторон от исполнения договора, заключенного без определения срока окончания его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и агента, признания его недееспособным, ограниченно дееспособным или безвестно отсутств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ния индивидуального предпринимателя, являющегося агентом, несостоятельным (банкротом) (ст. 1010 ГК РФ).</w:t>
      </w:r>
      <w:r>
        <w:rPr>
          <w:rStyle w:val="FootnoteCharacters"/>
          <w:rStyle w:val="FootnoteAnchor"/>
          <w:rFonts w:cs="Times New Roman" w:ascii="Times New Roman" w:hAnsi="Times New Roman"/>
          <w:sz w:val="28"/>
          <w:szCs w:val="28"/>
        </w:rPr>
        <w:footnoteReference w:id="5"/>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договора пор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ья 971 ГК РФ определяет </w:t>
      </w:r>
      <w:r>
        <w:rPr>
          <w:rFonts w:cs="Times New Roman" w:ascii="Times New Roman" w:hAnsi="Times New Roman"/>
          <w:bCs/>
          <w:sz w:val="28"/>
          <w:szCs w:val="28"/>
        </w:rPr>
        <w:t>договор поручения</w:t>
      </w:r>
      <w:r>
        <w:rPr>
          <w:rFonts w:cs="Times New Roman" w:ascii="Times New Roman" w:hAnsi="Times New Roman"/>
          <w:sz w:val="28"/>
          <w:szCs w:val="28"/>
        </w:rPr>
        <w:t xml:space="preserve"> как договор, по которому одна сторона (поверенный) обязуется совершить от имени и за счет другой стороны (доверителя) определенные юридически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как и в договоре комиссии, на поверенного возлагается совершение определенных юридических действий, представляющих интерес для доверителя. Однако при этом, в отличие от комиссионера, поверенный, выполняя обязательства по договору поручения, совершает юридические действия от лица доверителя. Согласно статье 971 ГК РФ, "права и обязанности по сделке, совершенной поверенным, возникают непосредственно у доверителя". С другой стороны, третьи лица по сделкам, совершаемым поверенным за счет доверителя, обязываются по отношению к последнему и приобретают в отношении него права.</w:t>
      </w:r>
    </w:p>
    <w:p>
      <w:pPr>
        <w:pStyle w:val="Normal"/>
        <w:widowControl w:val="false"/>
        <w:spacing w:lineRule="auto" w:line="360" w:before="0" w:after="0"/>
        <w:ind w:firstLine="709"/>
        <w:jc w:val="both"/>
        <w:rPr/>
      </w:pPr>
      <w:r>
        <w:rPr>
          <w:rFonts w:cs="Times New Roman" w:ascii="Times New Roman" w:hAnsi="Times New Roman"/>
          <w:sz w:val="28"/>
          <w:szCs w:val="28"/>
        </w:rPr>
        <w:t>Договор поручения является одним из оснований представительства, поскольку действия поверенного приводят к возникновению прав и обязанностей не у него, а непосредственно у доверителя (п.1 ст.861 ГК). Объясняется это тем, что поверенный совершает действия не от собственного имени, а от имени доверителя. Необходимость договора поручения вызвана тем, что иногда осуществить или приобрести субъективные права и исполнить обязанности лицо (гражданин, организация) само не в состоянии, например получить заработную плату, продать дом, получить прибывшие в адрес организации товары и т.д. Для осуществления этой деятельности доверитель обязан выдать поверенному доверенность (п.1 ст.865 ГК). Реализации такого рода прав и осуществлению обязанностей и служит рассматриваемый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ом договора являются юридические действия, т.е. действия, влекущие правовые последствия по оказанию посреднических услуг (продать, купить, сдать внаем, получить зарплату), а не фактические (например, как по договору подряда: построить, отремонтироват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этих действий проявляются характерные для договора поручения структурные связи, характеризующие внутреннюю и внешнюю сторону отношений представителя и поверенного. Внутреннюю сторону составляют отношения между представителем и поверенным по урегулированию их действий, в частности, на что должна быть направлена деятельность поверенного, выдача доверенности и т.п. Внешнюю сторону отношений составляют действия поверенного с третьими лицами, которые отражены в полномочиях, предоставленных ему представителем и зафиксированы в довер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поручения прекращается вследств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мены поручения доверите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каза поверен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ерти доверителя или поверенного, признания кого-либо из них недееспособным, ограниченно дееспособным или безвестно отсутствующ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оговора поручения является возможность его прекращения любой из сторон в одностороннем порядке. Это объясняется лично - доверительным характером отношений по данному договору.</w:t>
      </w:r>
      <w:r>
        <w:rPr>
          <w:rStyle w:val="FootnoteCharacters"/>
          <w:rStyle w:val="FootnoteAnchor"/>
          <w:rFonts w:cs="Times New Roman" w:ascii="Times New Roman" w:hAnsi="Times New Roman"/>
          <w:sz w:val="28"/>
          <w:szCs w:val="28"/>
        </w:rPr>
        <w:footnoteReference w:id="6"/>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одство и различие догово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К РФ предусмотрено три основных вида договоров посреднического характера договоры комиссии (глава 51 ГК РФ), поручения (глава 49 ГК РФ) и агентский договор (глава 52 ГК РФ). При этом договоры комиссии, агентирования и поручения имеют самостоятельные наименования, урегулированы различными главами ГК РФ. Стороны договора также поименованы по-разному: для поручения это доверитель и поверенный, для комиссии - комитент и комиссионер, для агентирования - принципал и аг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по предмету договора наиболее принципиальны. Общим является то, что все действия активной стороны совершаются за счет стороны пассивной. Предметом договора поручения является выполнение юридических действий от имени и за счет доверителя, что позволяет использовать данный договор не только в частноправовой, но и публично-правовой сфере. Предметом договора комиссии будет совершение сделки от своего имени и за счет комитента. При этом совершение сделки должно считаться одним из юридических действий. Предметом договора агентирования является совершение юридических и иных действий за счет пассивной стороны. Таким образом, если рассматривать объем потенциальных правомочий активной стороны, то он будет наименьшим при комиссии и наибольшим при агент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ность предметов договоров комиссии и агентирования проявляется в том, что, как правило, такой предмет связан с оказанием посреднических услуг. В рамках договора комиссии предметом является совершение весьма узкого круга юридических действий (заключение сделок), а в случае с агентированием - это осуществление как юридических, так и фактических действий. Данное обстоятельство свидетельствует о том, что договор агентирования в большей степени, нежели договор комиссии, отражает существо посреднических услуг, включающих в себя выполнение и юридических, и фактических действий. Поэтому агентский договор позволяет полностью оформить соответствующую посредническую деятельность, выступая ее организационно-правовым средством (способ оформления юридической и фактической стороны посреднических услуг). В то же время договор комиссии есть лишь инструмент содействия в совершении сделок, в основном отчуждательного характера (способ оформления юридической стороны посреднических услуг). Таким образом, сравнение предметов договора комиссии и договора агентирования позволяет указать как на их общую черту (связь с посредническими услугами), так и на отличие - разная степень указанной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и обязанности по сделке, совершенной поверенным, возникают непосредственно у доверителя, минуя поверенного (ст. 971 ГК РФ). По сделкам, совершенным комиссионером в рамках договора комиссии права и обязанности приобретает комиссионер (ст. 990 ГК РФ), с уступкой комитенту права требования, при неисполнении договорных обязательств третьим лицом (ст. 993 ГК РФ). При этом комиссионер не отвечает перед комитентом за неисполнение третьим лицом договорных обязательств, за исключением случаев, когда комиссионер не проявил достаточной осмотрительности в выборе этого лица или принял на себя ручательство за исполнение сделки третьим лицом (делькредере) (ст. 993 ГК РФ). Для агентских договоров, в зависимости от того, от чьего имени действовал агент при заключении сделки с третьим лицом, применяются правила либо о поручении, либо о комиссии (ст. 1005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итерию наличия права собственности договоры поручения, комиссии и агентирования схожи. При исполнении договора комиссии, в соответствии со ст. 996 ГК РФ вещи, поступившие к комиссионеру от комитента либо приобретенные комиссионером за счет комитента, являются собственностью последнего. При этом комиссионер вправе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В случае объявления комитента несостоятельным (банкротом) указанное право комиссионера прекращается, а его требования к комитенту в пределах стоимости вещей, которые он удерживал, удовлетворяются наравне с требованиями, обеспеченными зало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ритерию срочности договора комиссия и агентирование являются бессрочными договорами и заключаются на срок, определенный в самом договоре. Договор поручения обычно ограничен по реальному сроку сроком действия довер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а комиссии и агентирования всегда носят возмездный характер, а договор поручения будет возмездным по умолчанию при осуществлении предпринимательской деятельности. Договор поручения является безвозмездным по умолчанию, если иное не предусмотрено законом и предпринимательская деятельность не осуществляется .</w:t>
      </w:r>
      <w:r>
        <w:rPr>
          <w:rStyle w:val="FootnoteCharacters"/>
          <w:rStyle w:val="FootnoteAnchor"/>
          <w:rFonts w:cs="Times New Roman" w:ascii="Times New Roman" w:hAnsi="Times New Roman"/>
          <w:sz w:val="28"/>
          <w:szCs w:val="28"/>
        </w:rPr>
        <w:footnoteReference w:id="7"/>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Для оформления взаимоотношений сторон в ходе предпринимательской деятельности с использованием механизма посредничества гражданское законодательство предлагает варианты использования трех договорных конструкций: договора комиссии (ст. 990 ГК РФ), договора поручения (ст. 971 ГК РФ) и агентского договора (ст. 1005 ГК РФ</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сделки оформляют представительство одним лицом интересов другого через заключение договоров с третьими лицами и иных юридически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агентирования является самостоятельным хозяйственным договором, синтезирующим в себе договоры комиссии и поручения, конкретные сделки, конкретные хозяйственные операции, совершаемые агентом для принципала, укладываются в рамки договоров комиссии и поручения. Согласно статье 1011 ГК РФ к отношениям, вытекающим из агентского договора, соответственно применяются правила, предусмотренные главой 49 "Поручение" или главой 51 "Комиссия" ГК РФ, в зависимости от того, действует агент по условиям этого договора от имени принципала или от своего имени, если данные правила не противоречат существу агентского договора или специальным предписаниям ГК РФ по агентир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выделить следующую особенность договоров комиссии, поручения и агентских договоров: имущество, с которым ведутся операции (относительно которого заключаются сделки купли-продажи, подряда и т. п.), не принадлежит посреднику (комиссионеру, поверенному, агенту) на праве собственности.</w:t>
      </w:r>
      <w:r>
        <w:rPr>
          <w:rStyle w:val="FootnoteCharacters"/>
          <w:rStyle w:val="FootnoteAnchor"/>
          <w:rFonts w:cs="Times New Roman" w:ascii="Times New Roman" w:hAnsi="Times New Roman"/>
          <w:sz w:val="28"/>
          <w:szCs w:val="28"/>
        </w:rPr>
        <w:footnoteReference w:id="8"/>
      </w:r>
      <w:r>
        <w:br w:type="page"/>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д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анов подарил своему племяннику Зуеву в день его совершеннолетия семейную реликвию - акварель работы художника В.А. Серова. Через три года отношения между родственниками резко ухудшились, и во время очередной ссоры Зуев нанёс оскорбление своему дяде и дважды ударил по лицу вступившегося за отца сына Степанова Кирилла. За эти действия Зуев был осуждён к лишению свободы (усло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в законную силу приговора решения суда Степанов пришёл домой к племяннику, и не застав его, потребовал от его жены вернуть ему акварель. Она не возражала, зная их крайне неприязненные в последние годы отношения, а также то, что данная акварель имеет для семьи Степанова особую ц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случившемся, Зуев потребовал вернуть ему подарок, считая действия дарителя незаконными. Дайте правовую оценку позиции стор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1 ст. 578 ГК РФ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вязи с вышеизложенным Степанов поступил правомерно отменив дарение и потребовав акварель обратно, т.к. Зуев дважды оскорбил его и умышленно нанёс телесные повреждения его сыну Кириллу. Зуев не вправе требовать картину обратно так как согласно ч.5ст. 578 ГК РФ в случае отмены дарения одаряемый обязан возвратить подаренную вещь, если она сохранилась в натуре к моменту отмены дарени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ootnote"/>
        <w:widowControl w:val="false"/>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2) от 26.01.1996. №14-ФЗ (принят ГД ФС РФ 22.12.1995.) (ред. от 17.07.2009.)</w:t>
      </w:r>
    </w:p>
    <w:p>
      <w:pPr>
        <w:pStyle w:val="Style17"/>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ое право: Учебник. В 2-х частях/Отв. ред. Мозолин В.П.- М,: Юристъ, ч.2 2007. С.568</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Российской Федерации, учебное пособие/ ВоробъёвН.И.- Тамбов: Из-во Тамб. гос. техн. ун-та, 2007. С.56</w:t>
      </w:r>
    </w:p>
    <w:p>
      <w:pPr>
        <w:pStyle w:val="Footnote"/>
        <w:widowControl w:val="false"/>
        <w:numPr>
          <w:ilvl w:val="0"/>
          <w:numId w:val="2"/>
        </w:numPr>
        <w:spacing w:lineRule="auto" w:line="360"/>
        <w:ind w:left="0" w:hanging="0"/>
        <w:jc w:val="both"/>
        <w:rPr/>
      </w:pPr>
      <w:r>
        <w:rPr>
          <w:rFonts w:cs="Times New Roman" w:ascii="Times New Roman" w:hAnsi="Times New Roman"/>
          <w:sz w:val="28"/>
          <w:szCs w:val="28"/>
        </w:rPr>
        <w:t>Гражданское право РФ: Учебник в 2-х томах/Под ред. Садикова О.Н.-М,: Контакт,Т.</w:t>
      </w:r>
      <w:r>
        <w:rPr>
          <w:rFonts w:cs="Times New Roman" w:ascii="Times New Roman" w:hAnsi="Times New Roman"/>
          <w:sz w:val="28"/>
          <w:szCs w:val="28"/>
          <w:lang w:val="en-US"/>
        </w:rPr>
        <w:t>II</w:t>
      </w:r>
      <w:r>
        <w:rPr>
          <w:rFonts w:cs="Times New Roman" w:ascii="Times New Roman" w:hAnsi="Times New Roman"/>
          <w:sz w:val="28"/>
          <w:szCs w:val="28"/>
        </w:rPr>
        <w:t>,2007. С.584</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закова О.А. Гражданское право: Учебное пособие.- М,: МФПА, 2004. С.327</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Юридическая служба на предприятии: настольная книга юрисконсульта. 4 изд. Доп. и перераб./Айзин С.М., Тихомиров М.Ю.-М,: Изд. Тихомирова М.Ю, 2005. С.238</w:t>
      </w:r>
    </w:p>
    <w:p>
      <w:pPr>
        <w:pStyle w:val="Footnote"/>
        <w:widowControl w:val="fals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рбаков А.Б. Особенности изменения и прекращения договоров комиссии и агентирования /Щербаков А.Б. // Сборник аспирантских научных работ юридического факультета КГУ. - Казань: Казанский государственный университет им. В.И. Ульянова-Ленина, 2007. - С. 270 - 27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ражданский Кодекс  Российской Федерации (часть 2) от 26.01.1996. №14-ФЗ (принят ГД ФС РФ 22.12.1995.) (ред. от 17.07.2009.)</w:t>
      </w:r>
    </w:p>
  </w:footnote>
  <w:footnote w:id="3">
    <w:p>
      <w:pPr>
        <w:pStyle w:val="Footnote"/>
        <w:rPr/>
      </w:pPr>
      <w:r>
        <w:rPr>
          <w:rStyle w:val="FootnoteCharacters"/>
        </w:rPr>
        <w:footnoteRef/>
      </w:r>
      <w:r>
        <w:rPr/>
        <w:t xml:space="preserve"> </w:t>
      </w:r>
      <w:r>
        <w:rPr>
          <w:rFonts w:cs="Times New Roman" w:ascii="Times New Roman" w:hAnsi="Times New Roman"/>
        </w:rPr>
        <w:t>Гражданское право Российской Федерации, учебное пособие/Н.И. Воробъёв- Тамбов: Из-во Тамб. гос. техн. ун-та, 2007. С.56</w:t>
      </w:r>
    </w:p>
  </w:footnote>
  <w:footnote w:id="4">
    <w:p>
      <w:pPr>
        <w:pStyle w:val="Footnote"/>
        <w:rPr/>
      </w:pPr>
      <w:r>
        <w:rPr>
          <w:rStyle w:val="FootnoteCharacters"/>
        </w:rPr>
        <w:footnoteRef/>
      </w:r>
      <w:r>
        <w:rPr/>
        <w:t xml:space="preserve"> </w:t>
      </w:r>
      <w:r>
        <w:rPr>
          <w:rFonts w:cs="Times New Roman" w:ascii="Times New Roman" w:hAnsi="Times New Roman"/>
        </w:rPr>
        <w:t>Гражданское право РФ: Учебник в 2-х томах/Под ред. Садикова О.Н.-М,: Контакт,т.</w:t>
      </w:r>
      <w:r>
        <w:rPr>
          <w:rFonts w:cs="Times New Roman" w:ascii="Times New Roman" w:hAnsi="Times New Roman"/>
          <w:lang w:val="en-US"/>
        </w:rPr>
        <w:t>II</w:t>
      </w:r>
      <w:r>
        <w:rPr>
          <w:rFonts w:cs="Times New Roman" w:ascii="Times New Roman" w:hAnsi="Times New Roman"/>
        </w:rPr>
        <w:t xml:space="preserve"> 2007. С.584</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ое право: Учебник. В 2-х частях/Отв. ред. Мозолин В.П.- М,: Юристъ, ч.2 2007. С.568 </w:t>
      </w:r>
    </w:p>
  </w:footnote>
  <w:footnote w:id="6">
    <w:p>
      <w:pPr>
        <w:pStyle w:val="Footnote"/>
        <w:rPr/>
      </w:pPr>
      <w:r>
        <w:rPr>
          <w:rStyle w:val="FootnoteCharacters"/>
        </w:rPr>
        <w:footnoteRef/>
      </w:r>
      <w:r>
        <w:rPr/>
        <w:t xml:space="preserve"> </w:t>
      </w:r>
      <w:r>
        <w:rPr>
          <w:rFonts w:cs="Times New Roman" w:ascii="Times New Roman" w:hAnsi="Times New Roman"/>
        </w:rPr>
        <w:t>Рузакова О.А. Гражданское право: Учебное пособие.- М,: МФПА, 2004. С.327</w:t>
      </w:r>
    </w:p>
  </w:footnote>
  <w:footnote w:id="7">
    <w:p>
      <w:pPr>
        <w:pStyle w:val="Footnote"/>
        <w:rPr/>
      </w:pPr>
      <w:r>
        <w:rPr>
          <w:rStyle w:val="FootnoteCharacters"/>
        </w:rPr>
        <w:footnoteRef/>
      </w:r>
      <w:r>
        <w:rPr/>
        <w:t xml:space="preserve"> </w:t>
      </w:r>
      <w:r>
        <w:rPr>
          <w:rFonts w:cs="Times New Roman" w:ascii="Times New Roman" w:hAnsi="Times New Roman"/>
        </w:rPr>
        <w:t>Щербаков А.Б. Особенности изменения и прекращения договоров комиссии и агентирования /Щербаков А.Б. // Сборник аспирантских научных работ юридического факультета КГУ. - Казань: Казанский государственный университет им. В.И. Ульянова-Ленина, 2007. - С. 270-273.</w:t>
      </w:r>
    </w:p>
  </w:footnote>
  <w:footnote w:id="8">
    <w:p>
      <w:pPr>
        <w:pStyle w:val="Footnote"/>
        <w:rPr/>
      </w:pPr>
      <w:r>
        <w:rPr>
          <w:rStyle w:val="FootnoteCharacters"/>
        </w:rPr>
        <w:footnoteRef/>
      </w:r>
      <w:r>
        <w:rPr/>
        <w:t xml:space="preserve"> </w:t>
      </w:r>
      <w:r>
        <w:rPr>
          <w:rFonts w:cs="Times New Roman" w:ascii="Times New Roman" w:hAnsi="Times New Roman"/>
        </w:rPr>
        <w:t>Юридическая служба на предприятии: настольная книга юрисконсульта. 4 изд. Доп. и перераб./Айзин С.М., Тихомиров М.Ю.-М,: Изд. Тихомирова М.Ю, 2005. С.2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pPr>
    <w:rPr>
      <w:rFonts w:ascii="Verdana" w:hAnsi="Verdana" w:cs="Verdana"/>
      <w:color w:val="000000"/>
      <w:sz w:val="17"/>
      <w:szCs w:val="17"/>
    </w:rPr>
  </w:style>
  <w:style w:type="paragraph" w:styleId="Contents1">
    <w:name w:val="TOC 1"/>
    <w:basedOn w:val="Normal"/>
    <w:next w:val="Normal"/>
    <w:pPr>
      <w:tabs>
        <w:tab w:val="clear" w:pos="708"/>
        <w:tab w:val="right" w:pos="9344" w:leader="dot"/>
      </w:tabs>
      <w:spacing w:lineRule="auto" w:line="360" w:before="0" w:after="100"/>
    </w:pPr>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1:00Z</dcterms:created>
  <dc:creator>загадка</dc:creator>
  <dc:description/>
  <cp:keywords/>
  <dc:language>en-US</dc:language>
  <cp:lastModifiedBy>SYSTEM</cp:lastModifiedBy>
  <dcterms:modified xsi:type="dcterms:W3CDTF">2011-09-08T19:31:00Z</dcterms:modified>
  <cp:revision>2</cp:revision>
  <dc:subject/>
  <dc:title/>
</cp:coreProperties>
</file>