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tabs>
          <w:tab w:val="clear" w:pos="708"/>
          <w:tab w:val="left" w:pos="6540" w:leader="none"/>
        </w:tabs>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Общая характеристика личности серийных сексуальных убийц</w:t>
      </w:r>
    </w:p>
    <w:p>
      <w:pPr>
        <w:pStyle w:val="Normal"/>
        <w:spacing w:lineRule="auto" w:line="360"/>
        <w:jc w:val="both"/>
        <w:rPr>
          <w:color w:val="000000"/>
          <w:sz w:val="28"/>
        </w:rPr>
      </w:pPr>
      <w:r>
        <w:rPr>
          <w:color w:val="000000"/>
          <w:sz w:val="28"/>
        </w:rPr>
        <w:t>2. Криминалистическая характеристика жертв серийных сексуальных убийств</w:t>
      </w:r>
    </w:p>
    <w:p>
      <w:pPr>
        <w:pStyle w:val="Normal"/>
        <w:spacing w:lineRule="auto" w:line="360"/>
        <w:jc w:val="both"/>
        <w:rPr>
          <w:color w:val="000000"/>
          <w:sz w:val="28"/>
        </w:rPr>
      </w:pPr>
      <w:r>
        <w:rPr>
          <w:color w:val="000000"/>
          <w:sz w:val="28"/>
        </w:rPr>
        <w:t>3. Способ совершения сексуальных убийств</w:t>
      </w:r>
    </w:p>
    <w:p>
      <w:pPr>
        <w:pStyle w:val="Normal"/>
        <w:spacing w:lineRule="auto" w:line="360"/>
        <w:jc w:val="both"/>
        <w:rPr>
          <w:color w:val="000000"/>
          <w:sz w:val="28"/>
        </w:rPr>
      </w:pPr>
      <w:r>
        <w:rPr>
          <w:color w:val="000000"/>
          <w:sz w:val="28"/>
        </w:rPr>
        <w:t>4. Место и время совершения сексуальных убийств</w:t>
      </w:r>
    </w:p>
    <w:p>
      <w:pPr>
        <w:pStyle w:val="Normal"/>
        <w:spacing w:lineRule="auto" w:line="360"/>
        <w:jc w:val="both"/>
        <w:rPr>
          <w:color w:val="000000"/>
          <w:sz w:val="28"/>
        </w:rPr>
      </w:pPr>
      <w:r>
        <w:rPr>
          <w:color w:val="000000"/>
          <w:sz w:val="28"/>
        </w:rPr>
        <w:t>5. Криминалистическая характеристика следов сексуальных убийств</w:t>
      </w:r>
    </w:p>
    <w:p>
      <w:pPr>
        <w:pStyle w:val="Normal"/>
        <w:spacing w:lineRule="auto" w:line="360"/>
        <w:jc w:val="both"/>
        <w:rPr>
          <w:color w:val="000000"/>
          <w:sz w:val="28"/>
        </w:rPr>
      </w:pPr>
      <w:r>
        <w:rPr>
          <w:color w:val="000000"/>
          <w:sz w:val="28"/>
        </w:rPr>
        <w:t>Заключение</w:t>
      </w:r>
    </w:p>
    <w:p>
      <w:pPr>
        <w:pStyle w:val="Normal"/>
        <w:spacing w:lineRule="auto" w:line="360"/>
        <w:jc w:val="both"/>
        <w:rPr/>
      </w:pPr>
      <w:r>
        <w:rPr>
          <w:color w:val="000000"/>
          <w:sz w:val="28"/>
        </w:rPr>
        <w:t>Список использованной литературы</w:t>
      </w:r>
    </w:p>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r>
      <w:r>
        <w:br w:type="page"/>
      </w:r>
    </w:p>
    <w:p>
      <w:pPr>
        <w:pStyle w:val="Normal"/>
        <w:spacing w:lineRule="auto" w:line="360"/>
        <w:ind w:firstLine="708"/>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Криминалистическая характеристика преступлений – сложное и недостаточно изученное понятие. Оно возникло в криминалистике, но его дальнейшее развитие и активное влияние на практику борьбы с преступностью возможно, скорее всего, при условии широкого использования данных, выработанных другими науками, и в первую очередь уголовного права, криминологии, социологии, психологии, теории информации, судебной медицины, судебной психиатрии, генетики.</w:t>
      </w:r>
    </w:p>
    <w:p>
      <w:pPr>
        <w:pStyle w:val="Normal"/>
        <w:spacing w:lineRule="auto" w:line="360"/>
        <w:ind w:firstLine="709"/>
        <w:jc w:val="both"/>
        <w:rPr/>
      </w:pPr>
      <w:r>
        <w:rPr>
          <w:color w:val="000000"/>
          <w:sz w:val="28"/>
        </w:rPr>
        <w:t>По своей природе криминалистическая характеристика является информационной моделью события и потому служит его аналогом.</w:t>
      </w:r>
    </w:p>
    <w:p>
      <w:pPr>
        <w:pStyle w:val="Normal"/>
        <w:spacing w:lineRule="auto" w:line="360"/>
        <w:ind w:firstLine="709"/>
        <w:jc w:val="both"/>
        <w:rPr>
          <w:color w:val="000000"/>
          <w:sz w:val="28"/>
        </w:rPr>
      </w:pPr>
      <w:r>
        <w:rPr>
          <w:color w:val="000000"/>
          <w:sz w:val="28"/>
        </w:rPr>
        <w:t>Криминалистическая характеристика, несомненно, опирается на уголовно-правовые и криминологические концепции, описывающие преступление и преступность как социальное явление. Однако она не дублирует уголовно-правовую характеристику, а значительно шире, включая описание фактов, не существенных для квалификации деяния, но важных для раскрытия преступления (например, описание следов преступления и механизма их образования).</w:t>
      </w:r>
    </w:p>
    <w:p>
      <w:pPr>
        <w:pStyle w:val="Normal"/>
        <w:spacing w:lineRule="auto" w:line="360"/>
        <w:ind w:firstLine="709"/>
        <w:jc w:val="both"/>
        <w:rPr/>
      </w:pPr>
      <w:r>
        <w:rPr>
          <w:color w:val="000000"/>
          <w:sz w:val="28"/>
        </w:rPr>
        <w:t>Как информационная модель события, криминалистическая характеристика выполняет ряд функций: эвристическую, познавательную (способствует поиску следов и раскрытию преступления), организационно-методическую (помогает правильно выбрать методы расследования и организовать работу по делу) и оценочную (в известной мере помогает правильно оценивать признаки конкретных деяний, сопоставляя их с типичными). Думается, что криминалистическая характеристика имеет значение не только для методики расследования отдельных видов преступлений – ее положения в равной мере существенны для таких разделов криминалистики, как криминалистическая техника (трасология, баллистика, габитология, уголовная регистрация) и криминалистическая тактика (версии, планирование, тактика отдельных следственных действий).</w:t>
      </w:r>
    </w:p>
    <w:p>
      <w:pPr>
        <w:pStyle w:val="Normal"/>
        <w:spacing w:lineRule="auto" w:line="360"/>
        <w:ind w:firstLine="709"/>
        <w:jc w:val="both"/>
        <w:rPr/>
      </w:pPr>
      <w:r>
        <w:rPr>
          <w:color w:val="000000"/>
          <w:sz w:val="28"/>
        </w:rPr>
        <w:t>Наибольший научный и практический интерес имеют структура криминалистической характеристики и содержание составляющих ее элементов.</w:t>
      </w:r>
    </w:p>
    <w:p>
      <w:pPr>
        <w:pStyle w:val="Normal"/>
        <w:spacing w:lineRule="auto" w:line="360"/>
        <w:ind w:firstLine="709"/>
        <w:jc w:val="both"/>
        <w:rPr/>
      </w:pPr>
      <w:r>
        <w:rPr>
          <w:color w:val="000000"/>
          <w:sz w:val="28"/>
        </w:rPr>
        <w:t>Целью исследования данной работы является криминалистическая характеристика серийных убийств, совершенных на сексуальной почве и ее элементы.</w:t>
      </w:r>
    </w:p>
    <w:p>
      <w:pPr>
        <w:pStyle w:val="Normal"/>
        <w:spacing w:lineRule="auto" w:line="360"/>
        <w:ind w:firstLine="709"/>
        <w:jc w:val="both"/>
        <w:rPr>
          <w:color w:val="000000"/>
          <w:sz w:val="28"/>
        </w:rPr>
      </w:pPr>
      <w:r>
        <w:rPr>
          <w:color w:val="000000"/>
          <w:sz w:val="28"/>
        </w:rPr>
        <w:t>Ст. 2 Конституции РФ гласит: «Человек, его права и свободы являются высшей ценностью. Признание, соблюдение и защита прав и свобод человека и гражданина - обязанность государства». На современном этапе развития общества одной из основных причин, порождающей многочисленные нарушения человеческих прав и свобод являются преступления. Наряду с участившимися случаями терроризма, политического экстремизма, проявлениями организованной преступности, ежегодно регистрируются случаи совершения убийств, имеющих признаки серийности. Среди серийных преступлений особую группу составляют убийства, совершаемые на сексуальной почве.</w:t>
      </w:r>
    </w:p>
    <w:p>
      <w:pPr>
        <w:pStyle w:val="Normal"/>
        <w:spacing w:lineRule="auto" w:line="360"/>
        <w:ind w:firstLine="709"/>
        <w:jc w:val="both"/>
        <w:rPr/>
      </w:pPr>
      <w:r>
        <w:rPr>
          <w:color w:val="000000"/>
          <w:sz w:val="28"/>
        </w:rPr>
        <w:t>Серийными сексуальными убийствами следует считать два и более фактов лишения жизни в связи с сексуальными переживаниями преступника. При этом не имеет значения, кто стал жертвой и какие временные интервалы наблюдаются между отдельными преступными посягательствами, а также то обстоятельство, совершены ли они вменяемым или невменяемым лицом.</w:t>
      </w:r>
    </w:p>
    <w:p>
      <w:pPr>
        <w:pStyle w:val="Normal"/>
        <w:spacing w:lineRule="auto" w:line="360"/>
        <w:ind w:firstLine="709"/>
        <w:jc w:val="both"/>
        <w:rPr/>
      </w:pPr>
      <w:r>
        <w:rPr>
          <w:color w:val="000000"/>
          <w:sz w:val="28"/>
        </w:rPr>
        <w:t>Многоэпизодные сексуальные убийства стали все чаще привлекать к себе особое внимание. Причиной этого является более частое совершение за последние годы столь кровавых преступлений, их исключительно опасные последствия, множество жертв, в том числе детей, беспомощность правоохранительных органов в ряде случаев. Необходимо отметить, что аналогичные явления наблюдаются во всем мире и можно утверждать, что возникающие в связи с этим проблемы актуальны для многих стран.</w:t>
      </w:r>
    </w:p>
    <w:p>
      <w:pPr>
        <w:pStyle w:val="Normal"/>
        <w:spacing w:lineRule="auto" w:line="360"/>
        <w:ind w:firstLine="709"/>
        <w:jc w:val="both"/>
        <w:rPr/>
      </w:pPr>
      <w:r>
        <w:rPr>
          <w:color w:val="000000"/>
          <w:sz w:val="28"/>
        </w:rPr>
        <w:t>Сексуальные убийцы, как первобытные охотники, обычно выслеживают жертву, внезапно нападают на нее, приводя в состояние шока, насилуют, наносят множество телесных повреждений с исключительным неистовством, вспарывают грудь и живот, выворачивают внутренности, совершают надругательство над половыми органами, отрезают отдельные куски тела и т.д. Эти кровавые злодеяния поражают своей необычностью, неимоверной жестокостью, неумолимостью и цинизмом убийц, количеством жертв, среди которых немало детей. Создается впечатление, что на свет вырвались ранее невиданные чудовища, грозные слуги смерти, которым неведомы никакие общественные установления и человеческие чувства. Это впечатление еще больше усиливается, когда выявляются и факты каннибализма, поедания отдельных частей тела потерпевших.</w:t>
      </w:r>
    </w:p>
    <w:p>
      <w:pPr>
        <w:pStyle w:val="Normal"/>
        <w:spacing w:lineRule="auto" w:line="360"/>
        <w:ind w:firstLine="709"/>
        <w:jc w:val="both"/>
        <w:rPr>
          <w:b/>
          <w:b/>
          <w:color w:val="000000"/>
          <w:sz w:val="28"/>
        </w:rPr>
      </w:pPr>
      <w:r>
        <w:rPr>
          <w:color w:val="000000"/>
          <w:sz w:val="28"/>
        </w:rPr>
        <w:t>Чтобы нагляднее представить характер и масштабы «серийных» сексуальных убийств, приводятся следующие данные, полученные А. Р. Павловым (под руководством Ю. М. Антоняна) в результате изучения 108 человек, повинных в совершении названных преступлений. Ими было совершено 359 убийств, 96 покушений на убийство, 361 изнасилование, 84 покушения на изнасилование, 36 актов мужеложства. Их жертвами стали 463 человека, т.е. на одного преступника приходится более 4-х потерпевших. Это примерно такое же число жертв, как на «малой» войне.</w:t>
      </w:r>
    </w:p>
    <w:p>
      <w:pPr>
        <w:pStyle w:val="Normal"/>
        <w:spacing w:lineRule="auto" w:line="360"/>
        <w:ind w:firstLine="709"/>
        <w:jc w:val="both"/>
        <w:rPr/>
      </w:pPr>
      <w:r>
        <w:rPr>
          <w:color w:val="000000"/>
          <w:sz w:val="28"/>
        </w:rPr>
        <w:t>Одной из исходных позиций настоящего исследования является признание того, что изнасилования и сексуальные убийства есть разновидности полового поведения, точнее – это его несоциализированные и наиболее опасные формы. Такие преступления не могут быть объяснены только как правовые явления, вне широкого контекста сексуальной жизни человека, разнообразных индивидуально-психологических и социально-психологических связей и механизмов, сексуальных влечений и потребностей. Именно поэтому потребовалось использование достижений различных наук, проникновение в бессознательную сферу психики.</w:t>
      </w:r>
    </w:p>
    <w:p>
      <w:pPr>
        <w:pStyle w:val="Normal"/>
        <w:spacing w:lineRule="auto" w:line="360"/>
        <w:ind w:firstLine="709"/>
        <w:jc w:val="both"/>
        <w:rPr>
          <w:color w:val="000000"/>
          <w:sz w:val="28"/>
        </w:rPr>
      </w:pPr>
      <w:r>
        <w:rPr>
          <w:color w:val="000000"/>
          <w:sz w:val="28"/>
        </w:rPr>
        <w:t>В своей работе я уделяю особое внимание анализу причин серийных убийств и личности убийцы, поскольку их знание позволит эффективнее предотвращать и раскрывать подобные преступления, исполнять наказание в отношении виновны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Общая характеристика личности серийных сексуальных убийц</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мертельное насилие многолико. Поэтому всегда возникает необходимость «… выделить его отдельные типы, оценить их и попытаться бросить самый первый взгляд на его природу».</w:t>
      </w:r>
    </w:p>
    <w:p>
      <w:pPr>
        <w:pStyle w:val="Normal"/>
        <w:spacing w:lineRule="auto" w:line="360"/>
        <w:ind w:firstLine="709"/>
        <w:jc w:val="both"/>
        <w:rPr/>
      </w:pPr>
      <w:r>
        <w:rPr>
          <w:color w:val="000000"/>
          <w:sz w:val="28"/>
        </w:rPr>
        <w:t>Научно обоснованные типологии лиц, совершающих преступления определенных категорий, имеют не только теоретическое, но и практическое значение. Они способствуют распознаванию признаков неизвестного преступника, построению и реализации его поискового портрета (мысленной модели, образа), определению тактики допроса подозреваемых и обвиняемых, решению других поисковых и познавательных задач в уголовном судопроизводстве, в медицинской и пенитенциарной практике.</w:t>
      </w:r>
    </w:p>
    <w:p>
      <w:pPr>
        <w:pStyle w:val="Normal"/>
        <w:spacing w:lineRule="auto" w:line="360"/>
        <w:ind w:firstLine="709"/>
        <w:jc w:val="both"/>
        <w:rPr/>
      </w:pPr>
      <w:r>
        <w:rPr>
          <w:color w:val="000000"/>
          <w:sz w:val="28"/>
        </w:rPr>
        <w:t>Существуют различные, полезные в практическом отношении типологии и классификации лиц, совершающих серийные убийства.</w:t>
      </w:r>
    </w:p>
    <w:p>
      <w:pPr>
        <w:pStyle w:val="Normal"/>
        <w:spacing w:lineRule="auto" w:line="360"/>
        <w:ind w:firstLine="709"/>
        <w:jc w:val="both"/>
        <w:rPr/>
      </w:pPr>
      <w:r>
        <w:rPr>
          <w:color w:val="000000"/>
          <w:sz w:val="28"/>
        </w:rPr>
        <w:t>По половой ориентации среди серийных убийц выделяются натуралы и гомосексуалисты; по сфере криминальной активности (ареалу) – совершающие преступления в районе своего проживания (работы), в смежных районах, в рядом расположенных регионах, на определенном знакомом маршруте; по выбору жертв определенного возраста – педофилы и эфебофилы (предпочитают детей и подростков), геронтофилы (предпочитают людей пожилого возраста и престарелых), универсалы (или «всеядные»), жертвами которых могут стать люди обоих полов и любого возраста.</w:t>
      </w:r>
    </w:p>
    <w:p>
      <w:pPr>
        <w:pStyle w:val="Normal"/>
        <w:spacing w:lineRule="auto" w:line="360"/>
        <w:ind w:firstLine="709"/>
        <w:jc w:val="both"/>
        <w:rPr/>
      </w:pPr>
      <w:r>
        <w:rPr>
          <w:color w:val="000000"/>
          <w:sz w:val="28"/>
        </w:rPr>
        <w:t>По особенностям динамики и характеру девиантного поведения серийные сексуальные убийцы некоторыми авторами подразделяются на три группы:</w:t>
      </w:r>
    </w:p>
    <w:p>
      <w:pPr>
        <w:pStyle w:val="Normal"/>
        <w:spacing w:lineRule="auto" w:line="360"/>
        <w:ind w:firstLine="709"/>
        <w:jc w:val="both"/>
        <w:rPr/>
      </w:pPr>
      <w:r>
        <w:rPr>
          <w:color w:val="000000"/>
          <w:sz w:val="28"/>
        </w:rPr>
        <w:t>- «типичные маньяки» (у них отмечаются длительное развитие и трансформация расстройств влечений в течение ряда лет, сменявшихся ненасильственными сексуальными посягательствами в отношении детей и, реже, взрослых, которые затем уже становились насильственными. Садистские тенденции, постепенно формируясь, все более усиливаются и завершаются убийствами);</w:t>
      </w:r>
    </w:p>
    <w:p>
      <w:pPr>
        <w:pStyle w:val="Normal"/>
        <w:spacing w:lineRule="auto" w:line="360"/>
        <w:ind w:firstLine="709"/>
        <w:jc w:val="both"/>
        <w:rPr/>
      </w:pPr>
      <w:r>
        <w:rPr>
          <w:color w:val="000000"/>
          <w:sz w:val="28"/>
        </w:rPr>
        <w:t>- «скрыватели» (лица, совершающие убийства после изнасилования с целью сокрытия преступления или в контексте свойственных им агрессивно-садистических тенденций в целом);</w:t>
      </w:r>
    </w:p>
    <w:p>
      <w:pPr>
        <w:pStyle w:val="Normal"/>
        <w:spacing w:lineRule="auto" w:line="360"/>
        <w:ind w:firstLine="709"/>
        <w:jc w:val="both"/>
        <w:rPr/>
      </w:pPr>
      <w:r>
        <w:rPr>
          <w:color w:val="000000"/>
          <w:sz w:val="28"/>
        </w:rPr>
        <w:t>- «сексуальные агрессоры» (лица с проявлением садизма, совершающие преступления с интервалами от нескольких дней до нескольких месяцев).</w:t>
      </w:r>
    </w:p>
    <w:p>
      <w:pPr>
        <w:pStyle w:val="Normal"/>
        <w:spacing w:lineRule="auto" w:line="360"/>
        <w:ind w:firstLine="709"/>
        <w:jc w:val="both"/>
        <w:rPr/>
      </w:pPr>
      <w:r>
        <w:rPr>
          <w:color w:val="000000"/>
          <w:sz w:val="28"/>
        </w:rPr>
        <w:t>На Западе популярны 2 типологии. Одна построена по территориальному признаку, а другая – по мотивационному. В рамках первой их них выделяются «локальный» и «странствующий» типы серийного убийцы.</w:t>
      </w:r>
    </w:p>
    <w:p>
      <w:pPr>
        <w:pStyle w:val="Normal"/>
        <w:spacing w:lineRule="auto" w:line="360"/>
        <w:ind w:firstLine="709"/>
        <w:jc w:val="both"/>
        <w:rPr/>
      </w:pPr>
      <w:r>
        <w:rPr>
          <w:color w:val="000000"/>
          <w:sz w:val="28"/>
        </w:rPr>
        <w:t>Локальный убийца совершает преступления в определенном постоянном месте, выбранном заранее, как-то связанном с местом его работы или проживания (нередко таковым является его собственный дом). Всемирно известные серийники-гомосексуалисты Джеффри Даммер, Роберт Берделла, Денис Нильсен, Джон Гейси, на протяжении ряда лет не вызывая ни малейшего подозрения у окружающих, истязали, убивали и уничтожали останки своих жертв в собственном жилище. В отличие от локального, странствующий серийник охотится за своими жертвами, переезжая с места на место. Таким был, например, Тед Банди, оставивший кровавые следы на территории 5 штатов.</w:t>
      </w:r>
    </w:p>
    <w:p>
      <w:pPr>
        <w:pStyle w:val="Normal"/>
        <w:spacing w:lineRule="auto" w:line="360"/>
        <w:ind w:firstLine="709"/>
        <w:jc w:val="both"/>
        <w:rPr/>
      </w:pPr>
      <w:r>
        <w:rPr>
          <w:color w:val="000000"/>
          <w:sz w:val="28"/>
        </w:rPr>
        <w:t>В основу другой типологии положен ведущий мотив убийства. По этому принципу выделено четыре типа серийных убийц: «визионер», «миссионер», «гедонист» и «тиран».</w:t>
      </w:r>
    </w:p>
    <w:p>
      <w:pPr>
        <w:pStyle w:val="Normal"/>
        <w:spacing w:lineRule="auto" w:line="360"/>
        <w:ind w:firstLine="709"/>
        <w:jc w:val="both"/>
        <w:rPr/>
      </w:pPr>
      <w:r>
        <w:rPr>
          <w:i/>
          <w:color w:val="000000"/>
          <w:sz w:val="28"/>
        </w:rPr>
        <w:t>Убийца-гедонист</w:t>
      </w:r>
      <w:r>
        <w:rPr>
          <w:color w:val="000000"/>
          <w:sz w:val="28"/>
        </w:rPr>
        <w:t xml:space="preserve"> – самая массовая и самая изученная категория серийников. Он убивает потому, что сам процесс доставляет ему наслаждение. Ему нравится убивать. Именно убийцы этого типа чаще всего характеризуются различными формами сексуальных извращений, расчленений, а также некрофилией, каннибализмом. Гедонисты подразделяются на 2 подтипа. Один и них называется убийцей-сластолюбцем. Серийники данного плана получают сексуальное удовлетворение от садистских манипуляций с жертвой и ее трупом. У них четко выражены все фазы серийного убийства: фантазия, в ходе которой культивируется желание убивать (оно часто формируется под влиянием порнографических книг и фильмов); охота за «идеальной» жертвой, соответствующей сформировавшемуся в предыдущей фазе образу; сам процесс убийства и переживаемого в этот момент экстаза. Многие из убийц этого типа, стремясь «продлить удовольствие», уносят с собой различные части тела жертвы, «сувениры», «трофеи», напоминающие им о «счастливых мгновениях». После каждого преступления и пережитого на этой почве «озарения души» у них наступают депрессия, чувство неудовлетворенности, формирующие желание новых убийств.</w:t>
      </w:r>
    </w:p>
    <w:p>
      <w:pPr>
        <w:pStyle w:val="Normal"/>
        <w:spacing w:lineRule="auto" w:line="360"/>
        <w:ind w:firstLine="709"/>
        <w:jc w:val="both"/>
        <w:rPr/>
      </w:pPr>
      <w:r>
        <w:rPr>
          <w:color w:val="000000"/>
          <w:sz w:val="28"/>
        </w:rPr>
        <w:t>Убийце – «искателю острых ощущений» тоже нравится убивать, но по нескольким причинам. Получение сексуального удовлетворения отступает здесь на второй план. Главное – необычные ощущения, опасность, риск; словом, все, что вызывает выброс адреналина, состояние экстаза. Для него убийство подобно наркотику: то и другое «затягивает» и требует «увеличения дозы». Вот почему серийный убийца так же неизлечим, как и наркоман, вот почему он будет стремиться убивать вновь и вновь.</w:t>
      </w:r>
    </w:p>
    <w:p>
      <w:pPr>
        <w:pStyle w:val="Normal"/>
        <w:spacing w:lineRule="auto" w:line="360"/>
        <w:ind w:firstLine="709"/>
        <w:jc w:val="both"/>
        <w:rPr/>
      </w:pPr>
      <w:r>
        <w:rPr>
          <w:i/>
          <w:color w:val="000000"/>
          <w:sz w:val="28"/>
        </w:rPr>
        <w:t>Убийца-«тиран», «властолюбец»</w:t>
      </w:r>
      <w:r>
        <w:rPr>
          <w:color w:val="000000"/>
          <w:sz w:val="28"/>
        </w:rPr>
        <w:t>, как правило, является человеком с низкой самооценкой, не получающий любви и признания, которых он, как ему кажется, заслуживает. Убийство для него является способом самоутверждения, доказательством силы и состоятельности. Убийца наслаждается унижением и беспомощностью жертвы, ощущением своего всевластия и могущества. Жертва всецело в его руках. Он может сделать с ней все, что захочет: оставить ее в живых или убить. Все манипуляции с жертвой (в том числе и сексуального характера) имеют одну цель – демонстрацию неограниченной власти над жертвой. «…Терзая, пытая, уничтожая другого, принося ему неимоверные страдания, без остатка порабощая его, преступник ощущает всю полноту и значимость своей личности, подтверждает свое место в жизни.… Уничтожая другого, пытаясь буквальным образом втоптать его в землю или сжечь, преступник стремится компенсировать все те страдания, а подчас и унижения, которым ему, по его субъективным ощущениям, пришлось подвергаться ранее».</w:t>
      </w:r>
    </w:p>
    <w:p>
      <w:pPr>
        <w:pStyle w:val="Normal"/>
        <w:spacing w:lineRule="auto" w:line="360"/>
        <w:ind w:firstLine="709"/>
        <w:jc w:val="both"/>
        <w:rPr/>
      </w:pPr>
      <w:r>
        <w:rPr>
          <w:color w:val="000000"/>
          <w:sz w:val="28"/>
        </w:rPr>
        <w:t xml:space="preserve">Тип </w:t>
      </w:r>
      <w:r>
        <w:rPr>
          <w:i/>
          <w:color w:val="000000"/>
          <w:sz w:val="28"/>
        </w:rPr>
        <w:t>убийцы-визионера</w:t>
      </w:r>
      <w:r>
        <w:rPr>
          <w:color w:val="000000"/>
          <w:sz w:val="28"/>
        </w:rPr>
        <w:t xml:space="preserve"> самый малочисленный в отряде серийников. Убийцы этого типа совершают преступления под влиянием зрительных и слуховых галлюцинаций. В отличие от представителей трех остальных типов, это люди с не совсем здоровой психикой. У них бывают «видения», они порой «слышат» голос Бога или демона, приказывающие убить того или иного человека, или определенную группу людей.</w:t>
      </w:r>
    </w:p>
    <w:p>
      <w:pPr>
        <w:pStyle w:val="Normal"/>
        <w:spacing w:lineRule="auto" w:line="360"/>
        <w:ind w:firstLine="709"/>
        <w:jc w:val="both"/>
        <w:rPr/>
      </w:pPr>
      <w:r>
        <w:rPr>
          <w:i/>
          <w:color w:val="000000"/>
          <w:sz w:val="28"/>
        </w:rPr>
        <w:t>Убийца-миссионер</w:t>
      </w:r>
      <w:r>
        <w:rPr>
          <w:color w:val="000000"/>
          <w:sz w:val="28"/>
        </w:rPr>
        <w:t xml:space="preserve"> возлагает на себя миссию «очищения» общества от «нечисти» (чаще всего это проститутки и гомосексуалисты). Исторический тому пример – Джек Потрошитель, наводивший ужас на жителей Лондона в 1888г. Примером современного типа таких «героев» служит австрийский поэт и серийный убийца Жак Унтервегер, убивавший проституток в Австрии, Чехословакии и США (осужден в 1994г.).</w:t>
      </w:r>
    </w:p>
    <w:p>
      <w:pPr>
        <w:pStyle w:val="Normal"/>
        <w:spacing w:lineRule="auto" w:line="360"/>
        <w:ind w:firstLine="709"/>
        <w:jc w:val="both"/>
        <w:rPr/>
      </w:pPr>
      <w:r>
        <w:rPr>
          <w:color w:val="000000"/>
          <w:sz w:val="28"/>
        </w:rPr>
        <w:t xml:space="preserve">Подробного анализа, в силу ее особой криминалистической значимости, заслуживает типология, предложенная специалистами Отдела поддержки расследования Национального центра по изучению насильственной преступности при Академии ФБР (США). Специалисты указанного отдела подразделяют серийных убийц на две категории: </w:t>
      </w:r>
      <w:r>
        <w:rPr>
          <w:i/>
          <w:color w:val="000000"/>
          <w:sz w:val="28"/>
        </w:rPr>
        <w:t>организованный несоциальный преступник</w:t>
      </w:r>
      <w:r>
        <w:rPr>
          <w:color w:val="000000"/>
          <w:sz w:val="28"/>
        </w:rPr>
        <w:t xml:space="preserve"> и </w:t>
      </w:r>
      <w:r>
        <w:rPr>
          <w:i/>
          <w:color w:val="000000"/>
          <w:sz w:val="28"/>
        </w:rPr>
        <w:t>дезорганизованный асоциальный преступник</w:t>
      </w:r>
      <w:r>
        <w:rPr>
          <w:color w:val="000000"/>
          <w:sz w:val="28"/>
        </w:rPr>
        <w:t>.</w:t>
      </w:r>
    </w:p>
    <w:p>
      <w:pPr>
        <w:pStyle w:val="Normal"/>
        <w:spacing w:lineRule="auto" w:line="360"/>
        <w:ind w:firstLine="709"/>
        <w:jc w:val="both"/>
        <w:rPr/>
      </w:pPr>
      <w:r>
        <w:rPr>
          <w:color w:val="000000"/>
          <w:sz w:val="28"/>
        </w:rPr>
        <w:t>Личностные особенности организованного преступника отражаются в стиле его жизни, домашней обстановке, его личном автомобиле и внешности. Все в его жизни разложено по полочкам, все должно находиться на своем месте. Организованному преступнику трудно отказаться от привычных способов поведения. Так, виновность Теда Банди (его называют «маньяк №1») по крайней мере в четырех убийствах удалось доказать потому, что Тед имел привычку заправлять машину на определенных бензоколонках и ставить свою подпись на квитанциях за покупки.</w:t>
      </w:r>
    </w:p>
    <w:p>
      <w:pPr>
        <w:pStyle w:val="Normal"/>
        <w:spacing w:lineRule="auto" w:line="360"/>
        <w:ind w:firstLine="709"/>
        <w:jc w:val="both"/>
        <w:rPr/>
      </w:pPr>
      <w:r>
        <w:rPr>
          <w:color w:val="000000"/>
          <w:sz w:val="28"/>
        </w:rPr>
        <w:t>Их «несоциальность» объясняется не дефицитом способностей к социализации, а собственной волей: они сами этого хотят, им нравится быть одинокими. Асоциальный дезорганизованный индивид одинок потому, что он воспринимается окружающими как «странный», с ним никто не хочет иметь дело. В отличие от него несоциальный организованный индивид самодостаточен, он не видит никого, кто, по его мнению, был бы достоин его общества.</w:t>
      </w:r>
    </w:p>
    <w:p>
      <w:pPr>
        <w:pStyle w:val="Normal"/>
        <w:spacing w:lineRule="auto" w:line="360"/>
        <w:ind w:firstLine="709"/>
        <w:jc w:val="both"/>
        <w:rPr/>
      </w:pPr>
      <w:r>
        <w:rPr>
          <w:color w:val="000000"/>
          <w:sz w:val="28"/>
        </w:rPr>
        <w:t>У большинства организованных убийц хорошо развит интеллект, среди них нередко встречаются лица с высшим образованием (например, Чикотило). Организованные преступники социально компетентны, имеют сексуальных партнеров. Некоторые из них заводят семью. Однако большинство ограничиваются внебрачными связями. Организованный преступник легок на подъем, чувствует себя комфортно вдали от дома. Он может работать, иметь достаточно широкий круг знакомых, хотя отношения с ними всегда поверхностные. В поиске жертв, а главное – чтобы легче было скрыть преступления, организованный преступник совершает круизы по стране, уезжая все дальше и дальше от дома. В силу индивидуальных особенностей ему нетрудно знакомиться, заводить друзей, менять места работы, он умеет производить благоприятное впечатление на окружающих.</w:t>
      </w:r>
    </w:p>
    <w:p>
      <w:pPr>
        <w:pStyle w:val="Normal"/>
        <w:spacing w:lineRule="auto" w:line="360"/>
        <w:ind w:firstLine="709"/>
        <w:jc w:val="both"/>
        <w:rPr/>
      </w:pPr>
      <w:r>
        <w:rPr>
          <w:color w:val="000000"/>
          <w:sz w:val="28"/>
        </w:rPr>
        <w:t>Организованный несоциальный преступник относится к маскулинному (мужественному) типу личности. Это проявляется в его одежде, манере поведения. По характеру – типичный самовлюбленный социопат. Он убежден, что все знает лучше других, всегда прав, не переносит никакой, даже конструктивной, критики. Для него каждое убийство превращается – по крайней мере, отчасти – в игру. Такой преступник может возвращаться на место преступления, чтобы вновь пережить испытанные здесь ощущения.</w:t>
      </w:r>
    </w:p>
    <w:p>
      <w:pPr>
        <w:pStyle w:val="Normal"/>
        <w:spacing w:lineRule="auto" w:line="360"/>
        <w:ind w:firstLine="709"/>
        <w:jc w:val="both"/>
        <w:rPr/>
      </w:pPr>
      <w:r>
        <w:rPr>
          <w:color w:val="000000"/>
          <w:sz w:val="28"/>
        </w:rPr>
        <w:t>В отличие от организованного, дезорганизованный убийца является таковым буквально во всем и везде. Беспорядочна его одежда, манера поведения, стиль жизни, психологическое состояние. В детстве многие из преступников данного типа оказывались жертвами физического или психического насилия. Нередко они воспитывались в неполных семьях. Дезорганизованный асоциальный преступник – это одиночка по жизни. Причина его одиночества, однако, фундаментально отлична от одиночества организованного несоциального преступника. Он одинок потому, что окружающие считают его «чудаковатым», странным и не стремятся к общению с ним. Для него характерны трудности в учении и социальной адаптации. Интеллектуальное развитие ниже среднего. Данные особенности личности определяют и характер преступления: спонтанность, дефицит элементов продуманного планирования. Часто совершает преступления «по соседству», « в зоне досягаемости», куда можно добраться пешком или на велосипеде. Характерная для него расхлябанность, неорганизованность, неряшливость в быту может проявляться и на месте совершения преступления до тех пор, пока он не попадется. Дезорганизованный асоциальный преступник может вести дневник, в котором описываются его жертвы и манипуляции с ними; у него могут храниться также аудио- или видеокассеты с записями его преступлений.</w:t>
      </w:r>
    </w:p>
    <w:p>
      <w:pPr>
        <w:pStyle w:val="Normal"/>
        <w:spacing w:lineRule="auto" w:line="360"/>
        <w:ind w:firstLine="709"/>
        <w:jc w:val="both"/>
        <w:rPr/>
      </w:pPr>
      <w:r>
        <w:rPr>
          <w:color w:val="000000"/>
          <w:sz w:val="28"/>
        </w:rPr>
        <w:t>Если убийца перемещает труп своей жертвы, это может указывать, что преступник принадлежит к несоциальному организованному типу. Преступник неорганизованного типа обычно не имеет желания, ни потребности спрятать труп или переместить его в другое место.</w:t>
      </w:r>
    </w:p>
    <w:p>
      <w:pPr>
        <w:pStyle w:val="Normal"/>
        <w:spacing w:lineRule="auto" w:line="360"/>
        <w:ind w:firstLine="709"/>
        <w:jc w:val="both"/>
        <w:rPr/>
      </w:pPr>
      <w:r>
        <w:rPr>
          <w:color w:val="000000"/>
          <w:sz w:val="28"/>
        </w:rPr>
        <w:t>В целом, всех серийников отличают глубоко запрятанные, часто не осознаваемые ими переживания собственной неполноценности, беспомощности и несостоятельности. Истоки этих переживаний лежат в ранних годах жизни человека, в перенесенных некогда унижениях и оскорблениях при невозможности (или неспособности) дать достойный ответ обидчику.</w:t>
      </w:r>
    </w:p>
    <w:p>
      <w:pPr>
        <w:pStyle w:val="Normal"/>
        <w:spacing w:lineRule="auto" w:line="360"/>
        <w:ind w:firstLine="709"/>
        <w:jc w:val="both"/>
        <w:rPr/>
      </w:pPr>
      <w:r>
        <w:rPr>
          <w:color w:val="000000"/>
          <w:sz w:val="28"/>
        </w:rPr>
        <w:t>В подавляющем, почти абсолютном с позиций статистики, большинстве преступник – маньяк – это мужчина, однако, истории известны и исключения.</w:t>
      </w:r>
    </w:p>
    <w:p>
      <w:pPr>
        <w:pStyle w:val="Normal"/>
        <w:spacing w:lineRule="auto" w:line="360"/>
        <w:ind w:firstLine="709"/>
        <w:jc w:val="both"/>
        <w:rPr/>
      </w:pPr>
      <w:r>
        <w:rPr>
          <w:color w:val="000000"/>
          <w:sz w:val="28"/>
        </w:rPr>
        <w:t>Так, в средневековой Венгрии принцесса Эрзбет Батори была обвинена в убийстве 650 (!) девушек из деревень, окружающих ее замок в Ужете. На суде, состоявшемся 2 января 1611 года, один из свидетелей показал, что он видел список, составленный принцессой, где указывались все ее жертвы.</w:t>
      </w:r>
    </w:p>
    <w:p>
      <w:pPr>
        <w:pStyle w:val="Normal"/>
        <w:spacing w:lineRule="auto" w:line="360"/>
        <w:ind w:firstLine="709"/>
        <w:jc w:val="both"/>
        <w:rPr/>
      </w:pPr>
      <w:r>
        <w:rPr>
          <w:color w:val="000000"/>
          <w:sz w:val="28"/>
        </w:rPr>
        <w:t>Преступная карьера у маньяков начинается чаще всего до 30 лет. «Правило» следующее: скорее раньше, чем позже. Михасевич – около 24 лет; Кузнецов – около 22 лет; Головкин – 30 лет.</w:t>
      </w:r>
    </w:p>
    <w:p>
      <w:pPr>
        <w:pStyle w:val="Normal"/>
        <w:spacing w:lineRule="auto" w:line="360"/>
        <w:ind w:firstLine="709"/>
        <w:jc w:val="both"/>
        <w:rPr/>
      </w:pPr>
      <w:r>
        <w:rPr>
          <w:color w:val="000000"/>
          <w:sz w:val="28"/>
        </w:rPr>
        <w:t>Неблагополучная, плохая родительская семья – удел почти всех преступников подобного типа. «Плохая» это не всегда драки до смерти и пьянство до отупения. Главное – отсутствие эмоциональной потребности друг в друге, когда родительское безразличие или презрение к ребенку есть результат взаимной неприязни отца и матери, их явного или скрытого, «тихого» конфликта. Патологическое одиночество – вот неизбежное следствие такого «воспитания». Чаще всего в таких семьях происходит развод. Нередки среди родителей случаи алкоголизма и токсикомании (характерно, что у самих маньяков этих пагубных пристрастий не наблюдается). Все названное дети чувствуют острее и воспринимают глубже взрослых, последствия порой же бывают не только непредсказуемы по своему масштабу, но и уже практически непоправимы. Наблюдается «Триада Макдональда». Ее симптомы: жестокость к животным – поджоги – ночное недержание мочи уже по достижении соответствующего возраста. «… в детстве Кулик обожал вешать кошек – ловил их во дворе, в округе…». «… у него наблюдалось недержание мочи…» (о Головкине).</w:t>
      </w:r>
    </w:p>
    <w:p>
      <w:pPr>
        <w:pStyle w:val="Normal"/>
        <w:spacing w:lineRule="auto" w:line="360"/>
        <w:ind w:firstLine="709"/>
        <w:jc w:val="both"/>
        <w:rPr/>
      </w:pPr>
      <w:r>
        <w:rPr>
          <w:color w:val="000000"/>
          <w:sz w:val="28"/>
        </w:rPr>
        <w:t>Исследователи, анализируя семейное воспитание серийных убийц, выделяют ряд признаков или факторов, благодаря которым формируется их личность. Сегодня существуют различные классификации так называемых неблагополучных семей (неполная, криминогенная, аморальная и др.). Однако не всякая семья серийного убийцы, как, например, семья Чикатило или Рязховского, попадает под эти признаки неблагополучных типов семьи.</w:t>
      </w:r>
    </w:p>
    <w:p>
      <w:pPr>
        <w:pStyle w:val="Normal"/>
        <w:spacing w:lineRule="auto" w:line="360"/>
        <w:ind w:firstLine="709"/>
        <w:jc w:val="both"/>
        <w:rPr/>
      </w:pPr>
      <w:r>
        <w:rPr>
          <w:color w:val="000000"/>
          <w:sz w:val="28"/>
        </w:rPr>
        <w:t>Но думается, что решающую роль играют не состав семьи, карьерный рост родителей и их материальное положение ,а эмоциональное отношение к ребенку. Условия жизни также однозначно не влияют на психическое развитие ребенка, становление его личности. Добрые, ласковые, внимательные отношения в родительской семье формируют в личности такие качества, как внимательность к окружающим, коммуникабельность, и др. и напротив, чем меньше теплоты, ласки получает ребенок, тем больше нарушается его внутреннее состояние. Он становится необщительным, пугливым, пропадает интерес к обществу, ему кажется, что его не замечают, он субъективно не защищен. Преступление для него становится актом самоутверждения, самореализации. Тенденция к утверждению и самоутверждению может осуществляться за счет снижения статуса другого человека, его унижения, а в некоторых случаях уничтожения. Но это только малая часть факторов, влияющих на формирование личности серийных убийц.</w:t>
      </w:r>
    </w:p>
    <w:p>
      <w:pPr>
        <w:pStyle w:val="Normal"/>
        <w:spacing w:lineRule="auto" w:line="360"/>
        <w:ind w:firstLine="709"/>
        <w:jc w:val="both"/>
        <w:rPr/>
      </w:pPr>
      <w:r>
        <w:rPr>
          <w:color w:val="000000"/>
          <w:sz w:val="28"/>
        </w:rPr>
        <w:t>Немаловажным является и то, что практически все серийные убийцы страдают слабой половой конституцией, что сказывается на их отношении к жертве. Неуверенность в себе, вызванная этим фактором, формирует грубость, преходящую в жестокость, взгляд на женщину как на низшее существо, подражание силе, выражающееся в брутальности, сексуальном садизме.</w:t>
      </w:r>
    </w:p>
    <w:p>
      <w:pPr>
        <w:pStyle w:val="Normal"/>
        <w:spacing w:lineRule="auto" w:line="360"/>
        <w:ind w:firstLine="709"/>
        <w:jc w:val="both"/>
        <w:rPr/>
      </w:pPr>
      <w:r>
        <w:rPr>
          <w:color w:val="000000"/>
          <w:sz w:val="28"/>
        </w:rPr>
        <w:t>Многие серийные убийцы уверены в том, что, в сущности, они ни в чем не виноваты, или их вина малозначительна. Всю вину они переносят на внешние обстоятельства и даже на их жертв.</w:t>
      </w:r>
    </w:p>
    <w:p>
      <w:pPr>
        <w:pStyle w:val="Normal"/>
        <w:spacing w:lineRule="auto" w:line="360"/>
        <w:ind w:firstLine="709"/>
        <w:jc w:val="both"/>
        <w:rPr>
          <w:color w:val="000000"/>
          <w:sz w:val="28"/>
        </w:rPr>
      </w:pPr>
      <w:r>
        <w:rPr>
          <w:color w:val="000000"/>
          <w:sz w:val="28"/>
        </w:rPr>
        <w:t>Представленный краткий анализ позволяет сделать следующие выводы. Во-первых, если убийцей теоретически может стать каждый социально неадаптированный индивид, то для формирования серийного убийцы необходим ряд условий психологического, биологического и социального факторов. Во-вторых, первый опыт неблагоприятной социализации, объединяет всех серийников под общим признаком — социопатии. Социопатия, как психопатическое развитие личности, связанное с нарушением социализации, включает в себя первый опыт отчуждения на фоне материнской и эмоциональной депривации. И, в-третьих, для всех серийных убийц, характерен первый опыт насилия (либо в отношении их самих, либо в отношении других, но на их глазах), т. е. первое впечатление, прочно запечатленное в памяти. Этот феномен принято называть импринтингом, отвечающим за быстрое образование чрезвычайно устойчивых следов в психике, иногда даже после однократного переживания. Часто самым страшным последствием формирования личности серийного убийцы является развитие некрофилии, как предельной жестокости, которую мы наблюдаем в их поведении по отношению к жертве.</w:t>
      </w:r>
    </w:p>
    <w:p>
      <w:pPr>
        <w:pStyle w:val="Normal"/>
        <w:spacing w:lineRule="auto" w:line="360"/>
        <w:ind w:firstLine="709"/>
        <w:jc w:val="both"/>
        <w:rPr/>
      </w:pPr>
      <w:r>
        <w:rPr>
          <w:color w:val="000000"/>
          <w:sz w:val="28"/>
        </w:rPr>
        <w:t>Очень часто у серийников в детстве имелось наличие какого-либо физического или иного явного недостатка, являющегося поводом для насмешек сверстников. Так, у Кулика их было целых два: он картавил, произнося букву «р», и при ходьбе как бы «выбрасывал» одну ногу в сторону (впоследствии, кстати, эти его особенности пригодились при доказывании вины, так как свидетели и оставшиеся в живых потерпевшие хорошо их запомнили).</w:t>
      </w:r>
    </w:p>
    <w:p>
      <w:pPr>
        <w:pStyle w:val="Normal"/>
        <w:spacing w:lineRule="auto" w:line="360"/>
        <w:ind w:firstLine="709"/>
        <w:jc w:val="both"/>
        <w:rPr/>
      </w:pPr>
      <w:r>
        <w:rPr>
          <w:color w:val="000000"/>
          <w:sz w:val="28"/>
        </w:rPr>
        <w:t>В любом случае преступление для маньяка – это вызов обществу, это способ возвысить себя хотя бы в собственных глазах. Осознание того, что ты являешься источником зла и притом неуловим – вот, пожалуй, самый притягательный для них образ, который позволяет с лихвой компенсировать все обиды, перенесенные в жизни.</w:t>
      </w:r>
    </w:p>
    <w:p>
      <w:pPr>
        <w:pStyle w:val="Normal"/>
        <w:spacing w:lineRule="auto" w:line="360"/>
        <w:ind w:firstLine="709"/>
        <w:jc w:val="both"/>
        <w:rPr>
          <w:color w:val="000000"/>
          <w:sz w:val="28"/>
          <w:szCs w:val="28"/>
        </w:rPr>
      </w:pPr>
      <w:r>
        <w:rPr>
          <w:color w:val="000000"/>
          <w:sz w:val="28"/>
        </w:rPr>
        <w:t>Среди маньяков встречаются и исполнители «великой миссии освобождения человечества от дегенератов», в число которых, по их мнению, следует относить проституток и гомосексуалистов. Искренность такого убеждения вызывает сомнения: во-первых, потому, что, убивая гомосексуалистов, убийцы чаще всего сами являются таковыми, и, во-вторых, откровения подобного рода обычно всплывают в полной мере на суде, когда возникает вопрос о повторной психиатрической экспертизе.</w:t>
      </w:r>
    </w:p>
    <w:p>
      <w:pPr>
        <w:pStyle w:val="Normal"/>
        <w:spacing w:lineRule="auto" w:line="360"/>
        <w:ind w:firstLine="709"/>
        <w:jc w:val="both"/>
        <w:rPr/>
      </w:pPr>
      <w:r>
        <w:rPr>
          <w:color w:val="000000"/>
          <w:sz w:val="28"/>
        </w:rPr>
        <w:t>Основная характерная черта лиц, совершающих насильственные преступления, - дефектность социальной идентификации, эмоциональная тупость, импульсивная агрессивность. Лица, виновные в убийствах, отличаются крайней десоциализированностью, стереотипизированностью асоциальных поведенческих навыков, во многих случаях страдают алкоголизмом. Для их поведения характерны крайний эгоцентризм, стремление к немедленному удовлетворению спонтанно возникших желаний, примитивизм и цинизм. Для этих лиц характерно широкое использование средств психологической самозащиты – самооправдание ими своего антисоциального поведения, переложение вины на потерпевшего и внешние обстоятельства.</w:t>
      </w:r>
    </w:p>
    <w:p>
      <w:pPr>
        <w:pStyle w:val="Normal"/>
        <w:spacing w:lineRule="auto" w:line="360"/>
        <w:ind w:firstLine="709"/>
        <w:jc w:val="both"/>
        <w:rPr/>
      </w:pPr>
      <w:r>
        <w:rPr>
          <w:color w:val="000000"/>
          <w:sz w:val="28"/>
        </w:rPr>
        <w:t>Подавляющее большинство серийных убийц являются сексуальными садистами. Убийство и полная власть в этот момент над другим человеком дают им ощущение полноты жизни, вызывает своего рода эмоциональный катаклизм, который сродни оргазму (этот феномен известен под названием «синдром Дракулы»).</w:t>
      </w:r>
    </w:p>
    <w:p>
      <w:pPr>
        <w:pStyle w:val="Normal"/>
        <w:spacing w:lineRule="auto" w:line="360"/>
        <w:ind w:firstLine="709"/>
        <w:jc w:val="both"/>
        <w:rPr/>
      </w:pPr>
      <w:r>
        <w:rPr>
          <w:color w:val="000000"/>
          <w:sz w:val="28"/>
        </w:rPr>
        <w:t>У некоторых серийников садистские наклонности соседствуют с необузданным мазохизмом (самокалечением). Не единичны случаи, когда серийники уродуют тела своих жертв, вырезают и сохраняют определенные куски или части тела, чтобы потом их «смаковать и дегустировать». Именно по этой причине они отдают предпочтение холодному оружию, которое позволяет им более тесно контактировать с жертвой.</w:t>
      </w:r>
    </w:p>
    <w:p>
      <w:pPr>
        <w:pStyle w:val="Normal"/>
        <w:spacing w:lineRule="auto" w:line="360"/>
        <w:ind w:firstLine="709"/>
        <w:jc w:val="both"/>
        <w:rPr/>
      </w:pPr>
      <w:r>
        <w:rPr>
          <w:color w:val="000000"/>
          <w:sz w:val="28"/>
        </w:rPr>
        <w:t>Для серийных сексуальных убийц характерен, в первую очередь, садизм с тотальным стремлением подчинить, разрушить и уничтожить все живое, переходящий в некрофилию с ее непреодолимым влечением ко всему мертвому, гниющему, разлагающемуся.</w:t>
      </w:r>
    </w:p>
    <w:p>
      <w:pPr>
        <w:pStyle w:val="Normal"/>
        <w:spacing w:lineRule="auto" w:line="360"/>
        <w:ind w:firstLine="709"/>
        <w:jc w:val="both"/>
        <w:rPr>
          <w:color w:val="000000"/>
          <w:sz w:val="28"/>
        </w:rPr>
      </w:pPr>
      <w:r>
        <w:rPr>
          <w:color w:val="000000"/>
          <w:sz w:val="28"/>
        </w:rPr>
        <w:t>Сексуальная некрофилия обычно проявляется в соитии с трупами, убийстве женщин, детей и подростков, расчленении их, иногда высасывании крови у умирающих или только что умерших, заглатывании отдельных частей тела и т. д. Например, Чикатило, не помня себя, резал, колол, бил не только жертву, но и ее одежду, деревья, кусты, траву, разбрасывал части тела, иногда долго носил их по лесу и только потом их закапывал, уносил с собой нос, груди, кончик языка, матку, яички (у мальчиков), соски, куски женских грудей и другие части тела.</w:t>
      </w:r>
    </w:p>
    <w:p>
      <w:pPr>
        <w:pStyle w:val="Normal"/>
        <w:spacing w:lineRule="auto" w:line="360"/>
        <w:ind w:firstLine="709"/>
        <w:jc w:val="both"/>
        <w:rPr>
          <w:color w:val="000000"/>
          <w:sz w:val="28"/>
        </w:rPr>
      </w:pPr>
      <w:r>
        <w:rPr>
          <w:color w:val="000000"/>
          <w:sz w:val="28"/>
        </w:rPr>
        <w:t>В обобщенном виде, как показывает практика, серийные убийства на сексуальной почве совершаются маньяком-одиночкой, ведущим внешне добропорядочный образ жизни, обычно не выделяющимся каким-либо образом среди других добропорядочных граждан, не проявляющим внешне себя с отрицательной стороны с точки зрения законопослушности, не имеющим связей в криминальных круг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2. Криминалистическая характеристика жертв серийных сексуальных убий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Жертвами серийных сексуальных убийств являются как женщины, так и мужчины самого различного возраста из разнообразных социальных групп. Это и малолетние дети (даже грудного возраста), и лица весьма преклонных лет, в том числе здоровые, психически больные, инвалиды и т.д. Иногда преступник совершает убийство, а непосредственным объектом его сексуальных действий становятся труп или его части – голова, ноги, внутренние органы. Преступник уносит их с собой, хранит определенное время, совершает с ними различные действия. Некоторые сексуальные убийцы в качестве жертвы избирают только мальчиков, другие молодых или пожилых, даже престарелых женщин, третьи совершают убийства лиц различного пола и возраста. Так, Михасевич убивал только молодых женщин, Кулик – женщин различного возраста, Чикатило – молодых женщин и мальчиков, Сливко и Головкин убивали только мальчиков. Чаще всего жертвами сексуальных убийств становятся женщины. По данным научных исследователей, женщины являются потерпевшими в 91 % случаев, мужчины – в 9 %.</w:t>
      </w:r>
    </w:p>
    <w:p>
      <w:pPr>
        <w:pStyle w:val="Normal"/>
        <w:spacing w:lineRule="auto" w:line="360"/>
        <w:ind w:firstLine="709"/>
        <w:jc w:val="both"/>
        <w:rPr/>
      </w:pPr>
      <w:r>
        <w:rPr>
          <w:color w:val="000000"/>
          <w:sz w:val="28"/>
        </w:rPr>
        <w:t>Ю. М. Антонян выделяет следующую типологию потерпевших:</w:t>
      </w:r>
    </w:p>
    <w:p>
      <w:pPr>
        <w:pStyle w:val="Normal"/>
        <w:numPr>
          <w:ilvl w:val="0"/>
          <w:numId w:val="1"/>
        </w:numPr>
        <w:spacing w:lineRule="auto" w:line="360"/>
        <w:ind w:left="0" w:firstLine="709"/>
        <w:jc w:val="both"/>
        <w:rPr/>
      </w:pPr>
      <w:r>
        <w:rPr>
          <w:color w:val="000000"/>
          <w:sz w:val="28"/>
        </w:rPr>
        <w:t>Потерпевшие, не способные сами адекватно оценить виктимность ситуации, предшествующей преступлению. К ним можно отнести детей и лиц с психическими отклонениями. Эта категория людей практически беззащитна перед преступными посягательствами, если они оказываются вне сферы влияния лиц, призванных контролировать их поведение и защищать их.</w:t>
      </w:r>
    </w:p>
    <w:p>
      <w:pPr>
        <w:pStyle w:val="Normal"/>
        <w:numPr>
          <w:ilvl w:val="0"/>
          <w:numId w:val="1"/>
        </w:numPr>
        <w:spacing w:lineRule="auto" w:line="360"/>
        <w:ind w:left="0" w:firstLine="709"/>
        <w:jc w:val="both"/>
        <w:rPr/>
      </w:pPr>
      <w:r>
        <w:rPr>
          <w:color w:val="000000"/>
          <w:sz w:val="28"/>
        </w:rPr>
        <w:t>Потерпевшие, способные сами адекватно оценить опасность ситуации, предшествующей преступлению, но в силу того, что преступник является их знакомым или родственником, не строящие предположения о наступлении криминальных последствий.</w:t>
      </w:r>
    </w:p>
    <w:p>
      <w:pPr>
        <w:pStyle w:val="Normal"/>
        <w:numPr>
          <w:ilvl w:val="0"/>
          <w:numId w:val="1"/>
        </w:numPr>
        <w:spacing w:lineRule="auto" w:line="360"/>
        <w:ind w:left="0" w:firstLine="709"/>
        <w:jc w:val="both"/>
        <w:rPr/>
      </w:pPr>
      <w:r>
        <w:rPr>
          <w:color w:val="000000"/>
          <w:sz w:val="28"/>
        </w:rPr>
        <w:t>Потерпевшие, находившиеся в своих домах, чаще всего в сельской местности, и подвергшиеся там нападениям, которые иногда сопровождаются ограблением жертв либо, напротив, вначале совершается разбой, который перерастает в изнасилование и сексуальное убийство.</w:t>
      </w:r>
    </w:p>
    <w:p>
      <w:pPr>
        <w:pStyle w:val="Normal"/>
        <w:numPr>
          <w:ilvl w:val="0"/>
          <w:numId w:val="1"/>
        </w:numPr>
        <w:spacing w:lineRule="auto" w:line="360"/>
        <w:ind w:left="0" w:firstLine="709"/>
        <w:jc w:val="both"/>
        <w:rPr/>
      </w:pPr>
      <w:r>
        <w:rPr>
          <w:color w:val="000000"/>
          <w:sz w:val="28"/>
        </w:rPr>
        <w:t>Потерпевшие, способные сами адекватно оценить виктимность ситуации, предшествующей преступлению, но по тем или иным соображениям пренебрегшие мерами личной безопасности. Сюда относятся в первую очередь женщины, чьи маршруты передвижения пролегали по безлюдным местам, в поздние вечерние часы без сопровождения и т.д.</w:t>
      </w:r>
    </w:p>
    <w:p>
      <w:pPr>
        <w:pStyle w:val="Normal"/>
        <w:spacing w:lineRule="auto" w:line="360"/>
        <w:ind w:firstLine="709"/>
        <w:jc w:val="both"/>
        <w:rPr>
          <w:color w:val="000000"/>
          <w:sz w:val="28"/>
        </w:rPr>
      </w:pPr>
      <w:r>
        <w:rPr>
          <w:color w:val="000000"/>
          <w:sz w:val="28"/>
        </w:rPr>
        <w:t>Потерпевшие, способные сами адекватно оценить виктимность ситуации, предшествующей преступлению, но своим поведением способствовавшие трагической развязке. Это относится к женщинам, не особенно разборчивым в установлении контактов с незнакомыми людьми, а также тем, которые находились в состоянии сильного алкогольного опьянения.</w:t>
      </w:r>
    </w:p>
    <w:p>
      <w:pPr>
        <w:pStyle w:val="Normal"/>
        <w:spacing w:lineRule="auto" w:line="360"/>
        <w:ind w:firstLine="709"/>
        <w:jc w:val="both"/>
        <w:rPr/>
      </w:pPr>
      <w:r>
        <w:rPr>
          <w:color w:val="000000"/>
          <w:sz w:val="28"/>
        </w:rPr>
        <w:t>Криминологи же выделяют следующие группы потенциальных жертв серийных убийств:</w:t>
      </w:r>
    </w:p>
    <w:p>
      <w:pPr>
        <w:pStyle w:val="Normal"/>
        <w:spacing w:lineRule="auto" w:line="360"/>
        <w:ind w:firstLine="709"/>
        <w:jc w:val="both"/>
        <w:rPr/>
      </w:pPr>
      <w:r>
        <w:rPr>
          <w:color w:val="000000"/>
          <w:sz w:val="28"/>
        </w:rPr>
        <w:t>1. Некритические жертвы. Это те, кто легко идет на контакт с незнакомым человеком. 2. Нейтральные жертвы, которые никак не способствуют совершению преступления.</w:t>
      </w:r>
    </w:p>
    <w:p>
      <w:pPr>
        <w:pStyle w:val="Normal"/>
        <w:spacing w:lineRule="auto" w:line="360"/>
        <w:ind w:firstLine="709"/>
        <w:jc w:val="both"/>
        <w:rPr/>
      </w:pPr>
      <w:r>
        <w:rPr>
          <w:color w:val="000000"/>
          <w:sz w:val="28"/>
        </w:rPr>
        <w:t>3. Лица, способствующие преступлению. Они могут унизить оскорбить преступника, сделать что-либо противоправное, но вряд ли кто-то из них предполагает, что такое поведение спровоцирует убийство.</w:t>
      </w:r>
    </w:p>
    <w:p>
      <w:pPr>
        <w:pStyle w:val="Normal"/>
        <w:spacing w:lineRule="auto" w:line="360"/>
        <w:ind w:firstLine="709"/>
        <w:jc w:val="both"/>
        <w:rPr/>
      </w:pPr>
      <w:r>
        <w:rPr>
          <w:color w:val="000000"/>
          <w:sz w:val="28"/>
        </w:rPr>
        <w:t>В нашей стране самое большое количество жертв было у Чикатило – 53. Еще у троих убийц было более, чем по 20 жертв. Среди жертв преобладали лица женского пола (60 случаев), в 8-ми случаях имелись жертвы только мужского пола, а в 16-ти – обоих полов. Возраст жертв был также весьма разнообразен: в 3-х случаях он был менее 7 лет, в 14-ти – от 7 до 18, в 22-х – от 18 до 40 лет.</w:t>
      </w:r>
    </w:p>
    <w:p>
      <w:pPr>
        <w:pStyle w:val="Normal"/>
        <w:spacing w:lineRule="auto" w:line="360"/>
        <w:ind w:firstLine="709"/>
        <w:jc w:val="both"/>
        <w:rPr/>
      </w:pPr>
      <w:r>
        <w:rPr>
          <w:color w:val="000000"/>
          <w:sz w:val="28"/>
        </w:rPr>
        <w:t>Имеются данные, что у некоторых потерпевших обнаруживались признаки умственной отсталости, алкоголизма и неуточненной психической патологии. Весьма показательно, что более чем в половине случаев отмечалось провоцирующее поведение жертв, что способствовало совершению убийств.</w:t>
      </w:r>
    </w:p>
    <w:p>
      <w:pPr>
        <w:pStyle w:val="Normal"/>
        <w:spacing w:lineRule="auto" w:line="360"/>
        <w:ind w:firstLine="709"/>
        <w:jc w:val="both"/>
        <w:rPr/>
      </w:pPr>
      <w:r>
        <w:rPr>
          <w:color w:val="000000"/>
          <w:sz w:val="28"/>
        </w:rPr>
        <w:t>Среди потерпевших женщин встречаются знакомые и малознакомые преступника. Ими даже могут оказаться родственники и супруги. Такое кажется маловероятным, но на практике подобные случаи нередки. Однако, преобладают категории малознакомых и незнакомых лиц. Ими часто становятся морально опустившиеся, деградированные личности, с которыми легче вступить в контакт, сделать непристойное предложение, а то и получить его от нее самой. С их стороны могут иметь место элементы провоцирующего поведения, неконтролируемые действия под влиянием алкоголя. Так, серийный убийца Чикатило выбирал жертвы именно из такой социальной среды – бродяг, бездомных, проституток.</w:t>
      </w:r>
    </w:p>
    <w:p>
      <w:pPr>
        <w:pStyle w:val="Normal"/>
        <w:spacing w:lineRule="auto" w:line="360"/>
        <w:ind w:firstLine="709"/>
        <w:jc w:val="both"/>
        <w:rPr/>
      </w:pPr>
      <w:r>
        <w:rPr>
          <w:color w:val="000000"/>
          <w:sz w:val="28"/>
        </w:rPr>
        <w:t>Термин «малознакомые», «случайные знакомые» является условным. Контакт по времени может быть минимальным, хотя тот же Чикатило определенное время наблюдал за потенциальными жертвами. Потерпевшими становятся и совершенно незнакомые женщины, девушки, на которых совершается внезапное нападение, а также психически больные, не отдающие полностью отчет, как своим действиям, так и действиям посторонних лиц. Ими могут оказаться молодые женщины с достаточно высоким социальным статусом, например, студентки, которые легкомысленно относятся к случайным знакомствам, сомнительным предложениям.</w:t>
      </w:r>
    </w:p>
    <w:p>
      <w:pPr>
        <w:pStyle w:val="Normal"/>
        <w:spacing w:lineRule="auto" w:line="360"/>
        <w:ind w:firstLine="709"/>
        <w:jc w:val="both"/>
        <w:rPr/>
      </w:pPr>
      <w:r>
        <w:rPr>
          <w:color w:val="000000"/>
          <w:sz w:val="28"/>
        </w:rPr>
        <w:t>Притягательное значение для преступника часто имеет внешность женщины – телосложение, рост, предметы туалета. В иных случаях женщина становится объектом убийства как носитель определенного фетиша, роль которого выполняют одежда, обувь, части тела (ноги, губы, уши), волосы. Сексуальным раздражителем могут стать оттенок кожи, физический дефект (кривизна ног, хромота, косоглазие), наличие парика. Некоторым преступникам после убийства для достижения полового удовлетворения требуется разрезать одежду, повредить обувь, молнии, застежки, срезать волосы потерпевшей. Как видится, роль фетиша выполняют разнообразные анатомические и функциональные особенности женщины, любые ее вещи, предметы. Для определенной части преступников главное значение приобретает возраст жертвы – детский, подростковый, старческий.</w:t>
      </w:r>
    </w:p>
    <w:p>
      <w:pPr>
        <w:pStyle w:val="Normal"/>
        <w:spacing w:lineRule="auto" w:line="360"/>
        <w:ind w:firstLine="709"/>
        <w:jc w:val="both"/>
        <w:rPr/>
      </w:pPr>
      <w:r>
        <w:rPr>
          <w:color w:val="000000"/>
          <w:sz w:val="28"/>
        </w:rPr>
        <w:t>Д. Норрис приводит пример сексуального убийцы К. Гэри, который убивал женщин в возрасте 60, 69, 71, 74 лет. Одной из последних его жертв стала 89-летняя Н. Дименштейн, полностью слепая и передвигавшаяся только в инвалидной коляске. Она, как и все остальные потерпевшие, была жестоко избита, изнасилована и задушена чулком. Возраст женщин, способ убийств обоснованно привели к выводу, что имеет место серия убийств, совершаемая одним и тем же лицом.</w:t>
      </w:r>
    </w:p>
    <w:p>
      <w:pPr>
        <w:pStyle w:val="Normal"/>
        <w:spacing w:lineRule="auto" w:line="360"/>
        <w:ind w:firstLine="709"/>
        <w:jc w:val="both"/>
        <w:rPr/>
      </w:pPr>
      <w:r>
        <w:rPr>
          <w:color w:val="000000"/>
          <w:sz w:val="28"/>
        </w:rPr>
        <w:t>Жертвами сексуальных убийств могут стать и взрослые мужчины. Довольно часты убийства в гомосексуальной среде, но они происходят из мести, ревности, при защите от преступного посягательства. Поскольку мотивы не половые, то и причисление их к разряду сексуальных убийств не бесспорно. Сексуальное убийство может быть совершено в отношении мужчин, имеющих семью, детей, ведущих обычный образ жизни и не подверженных каким-либо извращениям. Во много раз реже, чем у женщин, у мужчины также может оказаться фетиш, притягательный для преступника, например, часть одежды, ее цвет. Существует перверсия в форме апотемнофилии, при которой его роль выполняют какое-либо уродство, ампутированная конечность. Убийства на почве названной перверсии редки, но они есть. Это очень жестокие убийства. Потерпевшему наносится большое количество ножевых ранений, вскрывается брюшная полость, отрезаются половые органы, пальцы, нос, уши. Следственная практика показывает, что сексуальное убийство мужчины может сопровождаться минимальным количеством телесных повреждений, не более 1-3 ножевых ранений. Внешне мотивом таких преступлений выступают хулиганские, корыстные или личные неприязненные отношения.</w:t>
      </w:r>
    </w:p>
    <w:p>
      <w:pPr>
        <w:pStyle w:val="Normal"/>
        <w:spacing w:lineRule="auto" w:line="360"/>
        <w:ind w:firstLine="709"/>
        <w:jc w:val="both"/>
        <w:rPr/>
      </w:pPr>
      <w:r>
        <w:rPr>
          <w:color w:val="000000"/>
          <w:sz w:val="28"/>
        </w:rPr>
        <w:t>Более часты убийства мальчиков и подростков 10-14 лет. Их совершают лица с перверсией в форме педофилии, которая, как отмечают специалисты, очень опасна и имеет довольно широкое распространение.</w:t>
      </w:r>
    </w:p>
    <w:p>
      <w:pPr>
        <w:pStyle w:val="Normal"/>
        <w:spacing w:lineRule="auto" w:line="360"/>
        <w:ind w:firstLine="709"/>
        <w:jc w:val="both"/>
        <w:rPr/>
      </w:pPr>
      <w:r>
        <w:rPr>
          <w:color w:val="000000"/>
          <w:sz w:val="28"/>
        </w:rPr>
        <w:t>Личность жертвы убийства, безусловно, должна подробно изучаться. Такое изучение может указать на серийность убийств. В одном случае несколько убийств женщин, казалось бы, никак не связанных друг с другом, внешне свидетельствовали о корыстном характере преступлений. Но у каждой потерпевшей имелись характерные и одинаковые разрезы одежды, что и позволило выдвинуть версию о сексуальном характере убийств. После раскрытия эта версия полностью подтвердилась. Убийства совершались по половым мотивам и сопровождались хищением имущества.</w:t>
      </w:r>
    </w:p>
    <w:p>
      <w:pPr>
        <w:pStyle w:val="Normal"/>
        <w:spacing w:lineRule="auto" w:line="360"/>
        <w:ind w:firstLine="709"/>
        <w:jc w:val="both"/>
        <w:rPr>
          <w:color w:val="000000"/>
          <w:sz w:val="28"/>
        </w:rPr>
      </w:pPr>
      <w:r>
        <w:rPr>
          <w:color w:val="000000"/>
          <w:sz w:val="28"/>
        </w:rPr>
        <w:t>Потенциально жертвой могут стать любой мужчина или любая женщина, малолетний ребенок или престарелый, больной, беспомощный человек. Однако, в общей массе потерпевших преобладают лица, ведущие антиобщественный образ жизни, - бродяги, алкоголики, наркоманы. За деньги, наркотики, спиртное они охотно идут на контакт, знакомства, готовы идти, ехать в любое место и с кем угодно. Они концентрируются в определенных местах, их социальные связи существенно ослаблены или вообще отсутствуют. Исчезновение такого человека может остаться совершенно незаметным. Это обстоятельство и используют преступники. Среди потерпевших с высоким социальным статусом чаще оказываются лица, склонные к тем или иным порокам – пьянству, наркомании, половым извращениям и т. 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 Способ совершения сексуальных убийст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пособ совершения преступления является центральным и самым важным элементом криминалистической характеристики. Он представляет собой определенную совокупность действий преступника, направленную на достижение намеченной цели, определяемой мотивом преступления. Его повторяемость, проявляющаяся в соответствующих признаках, дает предположение о том, что образование данных признаков есть результат действия одного и того же преступника в сходных условиях внешней среды с использованием собственного определенного опыта.</w:t>
      </w:r>
    </w:p>
    <w:p>
      <w:pPr>
        <w:pStyle w:val="Normal"/>
        <w:spacing w:lineRule="auto" w:line="360"/>
        <w:ind w:firstLine="709"/>
        <w:jc w:val="both"/>
        <w:rPr>
          <w:i/>
          <w:i/>
          <w:color w:val="000000"/>
          <w:sz w:val="28"/>
        </w:rPr>
      </w:pPr>
      <w:r>
        <w:rPr>
          <w:color w:val="000000"/>
          <w:sz w:val="28"/>
        </w:rPr>
        <w:t>Способ совершения преступления имеет не только уголовно-процессуальное значение, но и не менее важное криминалистическое. Он включает в себя подготовку, непосредственное совершение преступления и его сокрытие. Это относится в целом ко всем преступлениям, и к серийным сексуальным убийствам в частности. Некоторые авторы полагают, что начальной стадией способа совершения является также возникновение преступного умысла. Формирование умысла может представлять интерес уже после раскрытия преступления, например, при проведении судебно-психиатрической экспертизы. Однако возникновение умысла – это мыслительный процесс. Он никак не может быть выявлен и далеко не всегда реализуется.</w:t>
      </w:r>
    </w:p>
    <w:p>
      <w:pPr>
        <w:pStyle w:val="Normal"/>
        <w:spacing w:lineRule="auto" w:line="360"/>
        <w:ind w:firstLine="709"/>
        <w:jc w:val="both"/>
        <w:rPr>
          <w:color w:val="000000"/>
          <w:sz w:val="28"/>
        </w:rPr>
      </w:pPr>
      <w:r>
        <w:rPr>
          <w:color w:val="000000"/>
          <w:sz w:val="28"/>
        </w:rPr>
        <w:t>Способы совершения весьма различны и еще более разнообразны их комбинации. Однако в практике не было случаев серийных сексуальных убийств, совершенных при помощи огнестрельного оружия.</w:t>
      </w:r>
    </w:p>
    <w:p>
      <w:pPr>
        <w:pStyle w:val="Normal"/>
        <w:spacing w:lineRule="auto" w:line="360"/>
        <w:ind w:firstLine="709"/>
        <w:jc w:val="both"/>
        <w:rPr/>
      </w:pPr>
      <w:r>
        <w:rPr>
          <w:color w:val="000000"/>
          <w:sz w:val="28"/>
        </w:rPr>
        <w:t>В действиях серийных сексуальных убийц наблюдается следующая картина. У них присутствуют элементы подготовки и порой даже весьма тщательной. Они заранее знают, что совершают убийство, идут на это осознанно, принимают меры предосторожности. Чикатило искал очередную жертву из определенной социальной среды, наблюдал за ней со стороны, изучал. Ее социальный статус был виден сразу, но его интересовало, нет ли рядом знакомых, подруг, случайных лиц. Так, Чикатило носил с собой портфель, в котором находились мыло, вазелин, нож, проволока, полотенце, а также портреты членов Политбюро ЦК КПСС. Портреты имелись на случай возможного задержания и, по его мнению, должны были свидетельствовать о непричастности к преступлениям. Определенный смысл в этом был. Иными словами, Чикатило тщательно готовился к совершению преступлений, продумывал различные варианты, вплоть до возможного задержания. Подготовка к убийствам присутствовала и у Сливко, который заранее определял жертву. Он беседовал с детьми, предлагал им надеть определенную одежду, обувь, пионерские галстуки – атрибутику, которая была ему необходима для удовлетворения его сексуальных устремлений. Он готовил кинокамеру и, по существу, сценарий убийства.</w:t>
      </w:r>
    </w:p>
    <w:p>
      <w:pPr>
        <w:pStyle w:val="Normal"/>
        <w:spacing w:lineRule="auto" w:line="360"/>
        <w:ind w:firstLine="709"/>
        <w:jc w:val="both"/>
        <w:rPr/>
      </w:pPr>
      <w:r>
        <w:rPr>
          <w:color w:val="000000"/>
          <w:sz w:val="28"/>
        </w:rPr>
        <w:t>В стадии подготовки могут иметь место ухаживание, имитация влюбленности, использование своего служебного положения (сотрудника правоохранительных органов, коммунальной службы, врача и т.д.). Преступники, объектом нападения которых являются дети, также продумывают, как заманить ребенка в парадную, подвал, на чердак или к себе в квартиру. Они предлагают им конфеты, фрукты, обращаются с какой-либо просьбой. Подросткам, девушкам они представляются тренерами, режиссерами, врачами, сотрудниками правоохранительных органов. Такие же приемы оказываются эффективными и при установлении контактов с взрослыми женщинами. Самая тщательная подготовка к убийствам из известных преступников была у Головкина. Он оборудовал подземный бункер (переделал гараж), провел в него электрический свет, вмонтировал в стены металлические кольца, скобы, имел орудия, приспособленные для пыток – паяльную лампу, ножи, веревки и т.п.</w:t>
      </w:r>
    </w:p>
    <w:p>
      <w:pPr>
        <w:pStyle w:val="Normal"/>
        <w:spacing w:lineRule="auto" w:line="360"/>
        <w:ind w:firstLine="709"/>
        <w:jc w:val="both"/>
        <w:rPr/>
      </w:pPr>
      <w:r>
        <w:rPr>
          <w:color w:val="000000"/>
          <w:sz w:val="28"/>
        </w:rPr>
        <w:t>О том, что серийные убийцы готовят, планируют совершение преступлений, пишут многие авторы. Разумеется, нельзя исключать и иные, самые разнообразные ситуации в действиях сексуальных преступников и их жертв. Иногда вся подготовка заключается в выборе жертвы, ее выслеживании, сопровождении, за которым следует нападение в безопасном для преступника месте. По времени это может быть непродолжительным.</w:t>
      </w:r>
    </w:p>
    <w:p>
      <w:pPr>
        <w:pStyle w:val="Normal"/>
        <w:spacing w:lineRule="auto" w:line="360"/>
        <w:ind w:firstLine="709"/>
        <w:jc w:val="both"/>
        <w:rPr/>
      </w:pPr>
      <w:r>
        <w:rPr>
          <w:color w:val="000000"/>
          <w:sz w:val="28"/>
        </w:rPr>
        <w:t>За последние годы появились несовершеннолетние, в том числе и юноши, которые за деньги предлагают различные сексуальные услуги. Такие лица – легкая добыча для преступников, но в ряде случаев они и сами совершают убийства в ходе и в результате возникших конфликтов, при отражении посягательств, которые не предполагались и не ожидались.</w:t>
      </w:r>
    </w:p>
    <w:p>
      <w:pPr>
        <w:pStyle w:val="Normal"/>
        <w:spacing w:lineRule="auto" w:line="360"/>
        <w:ind w:firstLine="709"/>
        <w:jc w:val="both"/>
        <w:rPr/>
      </w:pPr>
      <w:r>
        <w:rPr>
          <w:color w:val="000000"/>
          <w:sz w:val="28"/>
        </w:rPr>
        <w:t xml:space="preserve">Все это свидетельствует о хорошо продуманных действиях, направленных на достижение определенной цели. Что касается </w:t>
      </w:r>
      <w:r>
        <w:rPr>
          <w:color w:val="000000"/>
          <w:sz w:val="28"/>
          <w:u w:val="single"/>
        </w:rPr>
        <w:t>способов совершения убийств</w:t>
      </w:r>
      <w:r>
        <w:rPr>
          <w:color w:val="000000"/>
          <w:sz w:val="28"/>
        </w:rPr>
        <w:t>, то они разнообразны, но для серийных сексуальных убийц наиболее характерны два. Первый способ – это удушение. Жертву душат руками, платками, шарфами, чулками и одновременно обнажают. Потерпевшую насилуют в агонии либо совершают сексуальные действия непосредственно после ее смерти. Иногда за убийством следует половой акт с трупом, даже неоднократный. Могут осматривать обнаженное тело, что, собственно, и является целью преступления. Телесные повреждения при этом, в основном, не наносятся. Могут иметь место незначительные ссадины, кровоподтеки при попытке сопротивления, падении. Второй способ – это нанесение множественных телесных повреждений. Именно в нем проявляется особая жестокость, если только слово «особая» может отразить характер действий такого сексуального убийцы. Жертву могут привести в беспомощное состояние, нанеся ей удары тупым твердым предметом, шилом или внезапно перекрыв ей дыхание. Затем ей наносятся десятки (а то и сотни) ножевых ранений, в том числе в области половых органов, грудной клетки. Может быть вскрыта брюшная полость. Жертве наносятся поверхностные разрезы и надрезы, делаются уколы, нередко тушатся сигареты. Отрезают губы, мочки ушей, соски, вырезают половые органы, глаза, отчленяют груди, голову. Половой акт может сопровождаться глубокими укусами. В практике имели место случаи выгрызания внутренних органов. Иногда преступники добиваются фонтанирования крови, которой себя опачкивают. Цель преступника – причинить жертве как можно больше страданий и растянуть их на максимальный срок. Примерно такая же картина наблюдается и при сексуальных убийствах мужчин. Наиболее характерные повреждения: множество (десятки) ножевых ранений, вскрытие брюшной полости, отрезание половых органов, пальцев, кистей рук, носа, ушей. Есть случаи снятия с потерпевшего кожного лоскута. Так, Преступник И. извлек из тела потерпевшего 9 метров кишечника. Иногда действия преступника сопровождаются повреждением, разрезанием одежды, обуви, что характерно для полового извращения под названием «рефетизм».</w:t>
      </w:r>
    </w:p>
    <w:p>
      <w:pPr>
        <w:pStyle w:val="Normal"/>
        <w:spacing w:lineRule="auto" w:line="360"/>
        <w:ind w:firstLine="709"/>
        <w:jc w:val="both"/>
        <w:rPr/>
      </w:pPr>
      <w:r>
        <w:rPr>
          <w:color w:val="000000"/>
          <w:sz w:val="28"/>
        </w:rPr>
        <w:t>Могут также повреждаться молнии, крючки, пряжки, разрываться петли и т.д. Это может быть не только следствием борьбы, самообороны, но и признаком сексуального убийства. Некоторые убийцы срезают волосы с различных участков тела, отрезают косы. Чикатило, например, совершив убийство и находясь в возбужденном состоянии, наносил удары ножом по деревьям, кустарникам.</w:t>
      </w:r>
    </w:p>
    <w:p>
      <w:pPr>
        <w:pStyle w:val="Normal"/>
        <w:spacing w:lineRule="auto" w:line="360"/>
        <w:ind w:firstLine="709"/>
        <w:jc w:val="both"/>
        <w:rPr/>
      </w:pPr>
      <w:r>
        <w:rPr>
          <w:color w:val="000000"/>
          <w:sz w:val="28"/>
        </w:rPr>
        <w:t>Сексуальные убийцы могут вновь приходить на место преступления, где находится труп жертвы, особенно некрофилы. Делают они это не под влиянием угрызений совести, а руководствуясь своими некрофильными побуждениями: они осматривают, ощупывают труп, совершают различные сексуальные действия.</w:t>
      </w:r>
    </w:p>
    <w:p>
      <w:pPr>
        <w:pStyle w:val="Normal"/>
        <w:spacing w:lineRule="auto" w:line="360"/>
        <w:ind w:firstLine="709"/>
        <w:jc w:val="both"/>
        <w:rPr/>
      </w:pPr>
      <w:r>
        <w:rPr>
          <w:color w:val="000000"/>
          <w:sz w:val="28"/>
        </w:rPr>
        <w:t>Что касается сокрытия преступления, то оно может иметь место, но может и отсутствовать. Сокрытие трупа часто приводит почти к полному уничтожению следов и вещественных доказательств.</w:t>
      </w:r>
    </w:p>
    <w:p>
      <w:pPr>
        <w:pStyle w:val="Normal"/>
        <w:spacing w:lineRule="auto" w:line="360"/>
        <w:ind w:firstLine="709"/>
        <w:jc w:val="both"/>
        <w:rPr/>
      </w:pPr>
      <w:r>
        <w:rPr>
          <w:color w:val="000000"/>
          <w:sz w:val="28"/>
        </w:rPr>
        <w:t>Среди способов сокрытия следует назвать перенос трупа в труднодоступные, малопосещаемые места, сбрасывание в водоем, закапывание, расчленение и разбрасывание частей по районам города. В данном случае это уже сокрытие, а не продолжение сексуальных действий. Трупы, их части преступники перевозят иногда на значительные расстояния и порой прячут столь искусно, что сами впоследствии обнаруживают их с большим трудом и после длительных поисков.</w:t>
      </w:r>
    </w:p>
    <w:p>
      <w:pPr>
        <w:pStyle w:val="Normal"/>
        <w:spacing w:lineRule="auto" w:line="360"/>
        <w:ind w:firstLine="709"/>
        <w:jc w:val="both"/>
        <w:rPr/>
      </w:pPr>
      <w:r>
        <w:rPr>
          <w:color w:val="000000"/>
          <w:sz w:val="28"/>
        </w:rPr>
        <w:t>Сокрытие по способу может быть очень простым. В одном случае преступник перенес труп девушки на чердак и заложил его строительным мусором. Он был обнаружен более чем через год.</w:t>
      </w:r>
    </w:p>
    <w:p>
      <w:pPr>
        <w:pStyle w:val="Normal"/>
        <w:spacing w:lineRule="auto" w:line="360"/>
        <w:ind w:firstLine="709"/>
        <w:jc w:val="both"/>
        <w:rPr>
          <w:color w:val="000000"/>
          <w:sz w:val="28"/>
        </w:rPr>
      </w:pPr>
      <w:r>
        <w:rPr>
          <w:color w:val="000000"/>
          <w:sz w:val="28"/>
        </w:rPr>
        <w:t>Среди иных способов сокрытия можно назвать создание преступником себе алиби, выезд в другой город.</w:t>
      </w:r>
    </w:p>
    <w:p>
      <w:pPr>
        <w:pStyle w:val="Normal"/>
        <w:spacing w:lineRule="auto" w:line="360"/>
        <w:ind w:firstLine="709"/>
        <w:jc w:val="both"/>
        <w:rPr/>
      </w:pPr>
      <w:r>
        <w:rPr>
          <w:color w:val="000000"/>
          <w:sz w:val="28"/>
        </w:rPr>
        <w:t>Изобретательность преступников не знает границ, о чем свидетельствует вся история криминалистики.</w:t>
      </w:r>
    </w:p>
    <w:p>
      <w:pPr>
        <w:pStyle w:val="Normal"/>
        <w:spacing w:lineRule="auto" w:line="360"/>
        <w:ind w:firstLine="709"/>
        <w:jc w:val="both"/>
        <w:rPr>
          <w:color w:val="000000"/>
          <w:sz w:val="28"/>
        </w:rPr>
      </w:pPr>
      <w:r>
        <w:rPr>
          <w:color w:val="000000"/>
          <w:sz w:val="28"/>
        </w:rPr>
        <w:t>Некоторые преступники после убийства уносят с собой части тела, внутренние органы потерпевших. Часто серийники «украшают» жилище фотографиями убитых и расчлененных трупов.</w:t>
      </w:r>
    </w:p>
    <w:p>
      <w:pPr>
        <w:pStyle w:val="Normal"/>
        <w:spacing w:lineRule="auto" w:line="360"/>
        <w:ind w:firstLine="709"/>
        <w:jc w:val="both"/>
        <w:rPr>
          <w:color w:val="000000"/>
          <w:sz w:val="28"/>
        </w:rPr>
      </w:pPr>
      <w:r>
        <w:rPr>
          <w:color w:val="000000"/>
          <w:sz w:val="28"/>
        </w:rPr>
      </w:r>
    </w:p>
    <w:p>
      <w:pPr>
        <w:pStyle w:val="Normal"/>
        <w:spacing w:lineRule="auto" w:line="360"/>
        <w:ind w:firstLine="708"/>
        <w:jc w:val="both"/>
        <w:rPr>
          <w:b/>
          <w:b/>
          <w:color w:val="000000"/>
          <w:sz w:val="28"/>
        </w:rPr>
      </w:pPr>
      <w:r>
        <w:rPr>
          <w:b/>
          <w:color w:val="000000"/>
          <w:sz w:val="28"/>
        </w:rPr>
        <w:t>4. Место и время совершения сексуальных убийст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Место и время совершения преступления – важные элементы его криминалистической характеристики.</w:t>
      </w:r>
    </w:p>
    <w:p>
      <w:pPr>
        <w:pStyle w:val="Normal"/>
        <w:spacing w:lineRule="auto" w:line="360"/>
        <w:ind w:firstLine="709"/>
        <w:jc w:val="both"/>
        <w:rPr/>
      </w:pPr>
      <w:r>
        <w:rPr>
          <w:color w:val="000000"/>
          <w:sz w:val="28"/>
        </w:rPr>
        <w:t>Местами совершения сексуальных убийств являются: квартиры, чердаки, подвалы, подъезды, а также парки, поля, лесные участки, скверы, различные малопосещаемые места, заброшенные здания, стройплощадки. В некоторых случаях для преступника имеет значение специальное место. Так, Сливко убивал подростков только в лесу, производил при этом киносъемку, запечатлевая ландшафт.</w:t>
      </w:r>
    </w:p>
    <w:p>
      <w:pPr>
        <w:pStyle w:val="Normal"/>
        <w:spacing w:lineRule="auto" w:line="360"/>
        <w:ind w:firstLine="709"/>
        <w:jc w:val="both"/>
        <w:rPr/>
      </w:pPr>
      <w:r>
        <w:rPr>
          <w:color w:val="000000"/>
          <w:sz w:val="28"/>
        </w:rPr>
        <w:t>Нередко место совершения преступления не совпадает с местом обнаружения трупа. По статистике в Санкт-Петербурге, 35 % убийств (всех категорий), совершенных в условиях неочевидности, сопровождалось перемещением трупа, еще по 7 % дел не установлено, где произошло убийство – там, где обнаружен труп или в ином месте. Иногда факт перемещения очевиден. Труп, например, обнаружен в земле или извлечен из водоема. В иных случаях ответить на вопрос, где произошло убийство, сложно, но необходимо, так как это может иметь для расследования немаловажное значение. Например, труп жертвы сексуального убийства обнаружили на рельсах Финляндского вокзала Санкт-Петербурга. Потерпевший, инвалид первой группы, не имеющий обеих ног, на протяжении многих лет за пределы микрорайона своего проживания никуда не выезжал. Как он оказался на вокзале, где было совершено убийство, так и осталось невыясненным.</w:t>
      </w:r>
    </w:p>
    <w:p>
      <w:pPr>
        <w:pStyle w:val="Normal"/>
        <w:spacing w:lineRule="auto" w:line="360"/>
        <w:ind w:firstLine="709"/>
        <w:jc w:val="both"/>
        <w:rPr/>
      </w:pPr>
      <w:r>
        <w:rPr>
          <w:color w:val="000000"/>
          <w:sz w:val="28"/>
        </w:rPr>
        <w:t>Сексуальные убийства совершаются во все времена года, но в основном все-таки летом и осенью. Время суток также может быть любым. Отмечено, что если убийство совершается вне помещения, то оно чаще происходит в ночное или вечернее время. Убийства детей в квартире происходят, как правило, в дневное время. Сексуальные убийства, по сравнению с другими, более продолжительны по времени и могут длиться часами. Сексуальный убийца растягивает время совершения преступления, так как длительное время истязает жертву, старается причинить ей как можно больше мучений, страданий. Затем могут совершаться различные манипуляции с трупом, его расчленение, иные действия. Преступник Лешонок, например, проникая в квартиры, находился в них часами. До убийства он наслаждался испугом ребенка, распивал спиртные напитки.</w:t>
      </w:r>
    </w:p>
    <w:p>
      <w:pPr>
        <w:pStyle w:val="Normal"/>
        <w:spacing w:lineRule="auto" w:line="360"/>
        <w:ind w:firstLine="709"/>
        <w:jc w:val="both"/>
        <w:rPr>
          <w:color w:val="000000"/>
          <w:sz w:val="28"/>
        </w:rPr>
      </w:pPr>
      <w:r>
        <w:rPr>
          <w:color w:val="000000"/>
          <w:sz w:val="28"/>
        </w:rPr>
        <w:t>Существует и другой взгляд на временной фактор в анализе серийных сексуальных убийств. Некоторые авторы считают, что время совершения нападений не является чем-то случайным. Оно несет достаточно много информации о виновном, особенно если удается выявить закономерности в выборе последним своих жертв. Авторы пришли к выводу о том, что преступник удаляется от исходной точки (станции, остановки) на одно и то же расстояние, по времени это занимает 5-10 минут ходьбы или езды. Кроме того, важно даже не время само по себе, а та информация, которую оно несет. Наличие или отсутствие выходных, праздничных дней в числе выбираемых для совершения нападений указывает на семейное положение преступника, степень его привязанности к семье. Предлагается учитывать погодные условия, и даже атмосферное давление.</w:t>
      </w:r>
    </w:p>
    <w:p>
      <w:pPr>
        <w:pStyle w:val="Normal"/>
        <w:spacing w:lineRule="auto" w:line="360"/>
        <w:ind w:firstLine="709"/>
        <w:jc w:val="both"/>
        <w:rPr/>
      </w:pPr>
      <w:r>
        <w:rPr>
          <w:color w:val="000000"/>
          <w:sz w:val="28"/>
        </w:rPr>
        <w:t>Периодичность преступлений: чем старше преступник, тем реже, но длительнее серия преступлений и, наоборот, чем он моложе, тем выше частота криминальных эпизодов (эта зависимость позволяет ориентировочно судить о возрасте преступника).</w:t>
      </w:r>
    </w:p>
    <w:p>
      <w:pPr>
        <w:pStyle w:val="Normal"/>
        <w:spacing w:lineRule="auto" w:line="360"/>
        <w:ind w:firstLine="709"/>
        <w:jc w:val="both"/>
        <w:rPr>
          <w:color w:val="000000"/>
          <w:sz w:val="28"/>
        </w:rPr>
      </w:pPr>
      <w:r>
        <w:rPr>
          <w:color w:val="000000"/>
          <w:sz w:val="28"/>
        </w:rPr>
        <w:t>Место совершения убийств, время, его продолжительность должны анализироваться, поскольку это способствует выдвижению версии о сексуальном характере преступления. Сопоставляя эти элементы криминалистической характеристики, можно установить серийность совершенных убийств.</w:t>
      </w:r>
    </w:p>
    <w:p>
      <w:pPr>
        <w:pStyle w:val="Normal"/>
        <w:spacing w:lineRule="auto" w:line="360"/>
        <w:ind w:firstLine="709"/>
        <w:jc w:val="both"/>
        <w:rPr/>
      </w:pPr>
      <w:r>
        <w:rPr>
          <w:color w:val="000000"/>
          <w:sz w:val="28"/>
        </w:rPr>
        <w:t>Для раскрытия преступлений немаловажное значение может иметь их территориальное распределение. Так, в Германии в криминалистике сложилось направление под названием криминальгеография, изучающая этот вопрос. Полученные данные используются в практической деятельности органов полиции. Установлено, что сексуальные преступники живут чаще всего недалеко от жертвы, так как подготовка подобных преступлений заключается в планировании, предполагает близость жертвы, наблюдение и слежение за ней.</w:t>
      </w:r>
    </w:p>
    <w:p>
      <w:pPr>
        <w:pStyle w:val="Normal"/>
        <w:spacing w:lineRule="auto" w:line="360"/>
        <w:ind w:firstLine="709"/>
        <w:jc w:val="both"/>
        <w:rPr/>
      </w:pPr>
      <w:r>
        <w:rPr>
          <w:color w:val="000000"/>
          <w:sz w:val="28"/>
        </w:rPr>
        <w:t>Согласно исследованиям некоторых авторов, сексуальные убийства совершаются и в сельской местности, в то время как многие криминалисты считают, что серийные убийства имеют место только в больших городах. Действительно, в средних и малых городах в течение года происходит относительно немного убийств, в основном на бытовой почве. Поэтому убийства детей с особой жестокостью, сопряженные с изнасилованием, резко выделяются из основной массы аналогичных преступлений.</w:t>
      </w:r>
    </w:p>
    <w:p>
      <w:pPr>
        <w:pStyle w:val="Normal"/>
        <w:spacing w:lineRule="auto" w:line="360"/>
        <w:ind w:firstLine="709"/>
        <w:jc w:val="both"/>
        <w:rPr/>
      </w:pPr>
      <w:r>
        <w:rPr>
          <w:color w:val="000000"/>
          <w:sz w:val="28"/>
        </w:rPr>
        <w:t>«По данным центра психологии расследования Великобритании, «зона действия» серийных сексуальных преступников располагается в радиусе 500 км. Время от времени они совершают свои «набеги» и возвращаются на постоянную «базу», находящуюся внутри этой зоны». Следует учитывать и возможный разъездной характер работы серийника.</w:t>
      </w:r>
    </w:p>
    <w:p>
      <w:pPr>
        <w:pStyle w:val="Normal"/>
        <w:spacing w:lineRule="auto" w:line="360"/>
        <w:ind w:firstLine="709"/>
        <w:jc w:val="both"/>
        <w:rPr>
          <w:color w:val="000000"/>
          <w:sz w:val="28"/>
        </w:rPr>
      </w:pPr>
      <w:r>
        <w:rPr>
          <w:color w:val="000000"/>
          <w:sz w:val="28"/>
        </w:rPr>
        <w:t>Следует иметь ввиду, что серийные сексуальные убийства в основном латентны. Исчезновение лица, ведущего антиобщественный образ жизни, нередко остается никем не замеченным, а именно эта категория часто становится жертвами преступника. Многие серийные убийцы указывают места захоронений, сокрытий тел, трупы обнаруживают, но личности многих остаются не установленными по причине, которая названа выше. Поэтому благополучная криминогенная обстановка в том или ином городе еще не означает, что там никогда не совершались серийные сексуальные убийства. Уже указывалось, как много людей пропадает без вести. Их десятки тысяч, и исчезают они не только в больших городах. Изучение географии сексуальных убийств, возможно, выявило бы какие-то закономерности, что в свою очередь, повысило бы шанс на раскрытие преступлен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5. Криминалистическая характеристика следов сексуальных убийст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е вдаваясь в сложную теоретическую полемику о понятии следов в криминалистике, об их классификации, важно следующее обстоятельство: следы надо понимать с точки зрения трасологии, т.е. как отображение морфологических особенностей внешнего строения объекта, образующихся в результате взаимодействия, сопряженного с событием преступления. Кроме того, существует понятие следов преступления. Ими являются любые изменения среды, возникшие в результате совершения в этой среде преступленного деяния.</w:t>
      </w:r>
    </w:p>
    <w:p>
      <w:pPr>
        <w:pStyle w:val="Normal"/>
        <w:spacing w:lineRule="auto" w:line="360"/>
        <w:ind w:firstLine="709"/>
        <w:jc w:val="both"/>
        <w:rPr/>
      </w:pPr>
      <w:r>
        <w:rPr>
          <w:color w:val="000000"/>
          <w:sz w:val="28"/>
        </w:rPr>
        <w:t>Процесс расследования серийных сексуальных убийств существенно отличается от расследования аналогичных преступлений, совершенных по другим мотивам. Виновный, как правило, не признает свою вину и не содействует следствию. Установление личности потерпевшей также часто ничего не дает, поскольку устойчивой связи с преступником нет. Поэтому, при расследовании серийных сексуальных убийств особое значение приобретают не только следы – отпечатки, наложения и прочие их разновидности, но и следы преступления в целом.</w:t>
      </w:r>
    </w:p>
    <w:p>
      <w:pPr>
        <w:pStyle w:val="Normal"/>
        <w:spacing w:lineRule="auto" w:line="360"/>
        <w:ind w:firstLine="709"/>
        <w:jc w:val="both"/>
        <w:rPr/>
      </w:pPr>
      <w:r>
        <w:rPr>
          <w:color w:val="000000"/>
          <w:sz w:val="28"/>
        </w:rPr>
        <w:t>Любое преступление оставляет следы – это закон криминалистики, и на их поиск всегда должны быть ориентированы следователь, специалисты, эксперты, оперативные сотрудники. Сексуальные убийства также оставляют следы. Иногда их много, причем явных, очевидных, благодаря которым раскрываются преступления. Своевременное установление, изобличение виновного пресекает дальнейшую преступную деятельность, и единичное убийство уже не перерастает в серию. Однако в целом для сексуальных убийств, совершенных в условиях неочевидности, характерно отсутствие следов. Нередко осмотр места происшествия ничего не дает. Иногда то немногое, что удается обнаружить и изъять, утрачивается вследствие небрежности и халатности. Нарушение требований уголовно-процессуального закона при фиксации следов, их изъятия делает потом невозможным их использование в качестве доказательств. Осмотреть труп на месте происшествия должным образом удается не всегда, например, по погодным условиям. В таких случаях осмотр более целесообразно провести в судебно-медицинском учреждении. Однако транспортировка трупа в морг в ряде случаев длится часами (до шести часов) и в таких условиях о сохранности следов не может быть и речи.</w:t>
      </w:r>
    </w:p>
    <w:p>
      <w:pPr>
        <w:pStyle w:val="Normal"/>
        <w:spacing w:lineRule="auto" w:line="360"/>
        <w:ind w:firstLine="709"/>
        <w:jc w:val="both"/>
        <w:rPr>
          <w:color w:val="000000"/>
          <w:sz w:val="28"/>
        </w:rPr>
      </w:pPr>
      <w:r>
        <w:rPr>
          <w:color w:val="000000"/>
          <w:sz w:val="28"/>
        </w:rPr>
        <w:t>По изученным делам чаще всего фиксируются гомеоскопические и механоскопические следы ног, реже рук, микротрасологические объекты, следы травмирующих предметов, биологические следы преступника. Следы орудий преступления находят на теле, одежде потерпевших, на предметах окружающей обстановки. В дальнейшем эти орудия могут быть идентифицированы. В целом, по указанной категории дел следов может быть выявлено больше, нежели обнаруживают в настоящее время. Для этого требуется участие в осмотре квалифицированных специалистов, обладающих соответствующим опытом, широкое использование современных научно-технических средств.</w:t>
      </w:r>
    </w:p>
    <w:p>
      <w:pPr>
        <w:pStyle w:val="Normal"/>
        <w:spacing w:lineRule="auto" w:line="360"/>
        <w:ind w:firstLine="709"/>
        <w:jc w:val="both"/>
        <w:rPr/>
      </w:pPr>
      <w:r>
        <w:rPr>
          <w:color w:val="000000"/>
          <w:sz w:val="28"/>
        </w:rPr>
        <w:t>Практика расследования серийных убийств свидетельствует о необходимом участии специалиста-биолога во всех случаях проведения осмотров мест происшествий, как первоначальных, так дополнительных и повторных, не зависимо от времени, прошедшего с момента совершения преступления. Необходимость участия данного специалиста обусловлена трудностями работы со следами биологического происхождения на месте происшествия, их важной идентификационной значимостью и возможностью получения поисковой информации о биологических свойствах виновного лица, позволяющей сделать вывод о серийном характере расследуемых убийств.</w:t>
      </w:r>
    </w:p>
    <w:p>
      <w:pPr>
        <w:pStyle w:val="Normal"/>
        <w:spacing w:lineRule="auto" w:line="360"/>
        <w:ind w:firstLine="709"/>
        <w:jc w:val="both"/>
        <w:rPr/>
      </w:pPr>
      <w:r>
        <w:rPr>
          <w:color w:val="000000"/>
          <w:sz w:val="28"/>
        </w:rPr>
        <w:t>Если нет явных следов, есть микроследы, микроналожения. Микрочастицы очень устойчивы во внешней среде, и их особенностью является невозможность полного уничтожения. По мнению специалистов, они могут быть обнаружены в большинстве случаев и по ним можно получить информацию по всем элементам состава преступления.</w:t>
      </w:r>
    </w:p>
    <w:p>
      <w:pPr>
        <w:pStyle w:val="Normal"/>
        <w:spacing w:lineRule="auto" w:line="360"/>
        <w:ind w:firstLine="709"/>
        <w:jc w:val="both"/>
        <w:rPr/>
      </w:pPr>
      <w:r>
        <w:rPr>
          <w:color w:val="000000"/>
          <w:sz w:val="28"/>
        </w:rPr>
        <w:t>Таким образом, для серийных сексуальных убийств характерно отсутствие так называемых традиционных следов, и это обстоятельство предполагает со стороны следователя активный, целенаправленный поиск микроследов, которые в большинстве случаев присутствуют на месте происшествия и на трупе. Иногда характер преступления очевиден сразу по состоянию одежды потерпевшей, позе трупа, локализации телесных повреждений и т.д. В иных случаях мотив не ясен.</w:t>
      </w:r>
    </w:p>
    <w:p>
      <w:pPr>
        <w:pStyle w:val="Normal"/>
        <w:spacing w:lineRule="auto" w:line="360"/>
        <w:ind w:firstLine="709"/>
        <w:jc w:val="both"/>
        <w:rPr/>
      </w:pPr>
      <w:r>
        <w:rPr>
          <w:color w:val="000000"/>
          <w:sz w:val="28"/>
        </w:rPr>
        <w:t>Однако наиболее характерными следами сексуального убийства являются следующие: отчленение головы, других частей тела, вычленение внутренних органов, которые преступник забирает с собой; множественность ранений, особенно в области грудной клетки и половых органов; хищение предметов женского туалета, одежды, в том числе детской, игрушек, иных малоценных предметов; повреждение одежды, обуви; ритуальные действия на месте происшествия с трупом; обнажение трупа, придание ему определенных поз.</w:t>
      </w:r>
    </w:p>
    <w:p>
      <w:pPr>
        <w:pStyle w:val="Normal"/>
        <w:spacing w:lineRule="auto" w:line="360"/>
        <w:ind w:firstLine="709"/>
        <w:jc w:val="both"/>
        <w:rPr>
          <w:color w:val="000000"/>
          <w:sz w:val="28"/>
        </w:rPr>
      </w:pPr>
      <w:r>
        <w:rPr>
          <w:color w:val="000000"/>
          <w:sz w:val="28"/>
        </w:rPr>
        <w:t>Немаловажное значение имеет аналитическая работа со следами по делам о нераскрытых убийствах. Она может выявить серийный характер преступлений. Иногда совершенно очевидно, что убийства происходят по определенному стереотипу и, что это дело рук одного человека. В других случаях очень непросто выявить наличие одних и тех же следов в преступлениях, в которых много внешних отличий. Следует помнить, что одно убийство не может быть точной копией другого. Их может разделять значительный интервал во времени, количество ударов (ножевых) также не совпадает, да и не может совпадать. Различие наблюдается и в объекте преступного посягательства. В то же время если это серийные сексуальные убийства, должно быть что-то общее, что их объединяет</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едостаточное знание криминалистических характеристик приводит к тому, что научные рекомендации в частной методике строятся по жесткому, но не всегда оправданному шаблону: возбуждение уголовного дела, первоначальные следственные действия, планирование, последующий этап расследования. Более того, во многих работах криминалистическая характеристика подменяется трафаретным перечнем обстоятельств, подлежащих доказыванию по уголовному делу, с некоторой, весьма незначительной модификацией. В методике не учитываются многие достижения передового опыта, основанные на знании способов совершения и сокрытия преступлений, психологический, социальный, экономический аспекты преступлений, факторы, порождающие преступность.</w:t>
      </w:r>
    </w:p>
    <w:p>
      <w:pPr>
        <w:pStyle w:val="Normal"/>
        <w:spacing w:lineRule="auto" w:line="360"/>
        <w:ind w:firstLine="709"/>
        <w:jc w:val="both"/>
        <w:rPr/>
      </w:pPr>
      <w:r>
        <w:rPr>
          <w:color w:val="000000"/>
          <w:sz w:val="28"/>
        </w:rPr>
        <w:t>Предупреждение и расследование рассматриваемого вида преступлений представляет собой немалую сложность, особенно учитывая тот факт, что их часто совершают люди, которые никогда не привлекали внимания правоохранительных органов и ничем не выделялись среди других.</w:t>
      </w:r>
    </w:p>
    <w:p>
      <w:pPr>
        <w:pStyle w:val="Normal"/>
        <w:spacing w:lineRule="auto" w:line="360"/>
        <w:ind w:firstLine="709"/>
        <w:jc w:val="both"/>
        <w:rPr/>
      </w:pPr>
      <w:r>
        <w:rPr>
          <w:color w:val="000000"/>
          <w:sz w:val="28"/>
        </w:rPr>
        <w:t>Слово «маньяк» все чаще фигурирует в криминальной хронике, в криминалистической, психологической и криминологической литературе. О нем гневно, с содроганием и осуждением говорят обыватели, его живо обсуждают специалисты. Состояние возрастающей тревожности в обществе по этому поводу усиливают средства массовой информации..</w:t>
      </w:r>
    </w:p>
    <w:p>
      <w:pPr>
        <w:pStyle w:val="Normal"/>
        <w:spacing w:lineRule="auto" w:line="360"/>
        <w:ind w:firstLine="709"/>
        <w:jc w:val="both"/>
        <w:rPr>
          <w:color w:val="000000"/>
          <w:sz w:val="28"/>
        </w:rPr>
      </w:pPr>
      <w:r>
        <w:rPr>
          <w:color w:val="000000"/>
          <w:sz w:val="28"/>
        </w:rPr>
        <w:t>Согласно статистике, в США проживает всего пять процентов населения Земли, однако семьдесят четыре процента всех известных серийных убийц - жители Соединенных Штатов.</w:t>
      </w:r>
    </w:p>
    <w:p>
      <w:pPr>
        <w:pStyle w:val="Normal"/>
        <w:spacing w:lineRule="auto" w:line="360"/>
        <w:ind w:firstLine="709"/>
        <w:jc w:val="both"/>
        <w:rPr/>
      </w:pPr>
      <w:r>
        <w:rPr>
          <w:color w:val="000000"/>
          <w:sz w:val="28"/>
        </w:rPr>
        <w:t>Однако целостной, систематизированной, научно осмысленной информацией о состоянии, структуре и тенденциях преступности данного вида, об остроте проблемы борьбы с нею владеют очень и очень не многие. И это неудивительно, если учесть, что серийные убийства вообще и убийства, совершаемые на сексуальной основе, в частности, предметом серьезного психолого-криминалистического изучения в нашей стране стали лишь в последние годы.</w:t>
      </w:r>
    </w:p>
    <w:p>
      <w:pPr>
        <w:pStyle w:val="Normal"/>
        <w:spacing w:lineRule="auto" w:line="360"/>
        <w:ind w:firstLine="709"/>
        <w:jc w:val="both"/>
        <w:rPr>
          <w:color w:val="000000"/>
          <w:sz w:val="28"/>
        </w:rPr>
      </w:pPr>
      <w:r>
        <w:rPr>
          <w:color w:val="000000"/>
          <w:sz w:val="28"/>
        </w:rPr>
        <w:t>Между тем криминалистам, медикам, психологам, криминологам исключительно важно иметь четкое, полное, всестороннее представление о том, что характерно для докриминального, криминального и посткриминального поведения серийных убийц. Соответствующие знания необходимы одним из них для своевременного пресечения и раскрытия серийных убийств, другим – для осуществления эффективных предупредительно-профилактических мероприятий и решения пенитенциарных задач. Эти знания нужны также обычным людям, поскольку могут оказаться полезными для обеспечения их личной безопас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jc w:val="both"/>
        <w:rPr/>
      </w:pPr>
      <w:r>
        <w:rPr>
          <w:color w:val="000000"/>
          <w:sz w:val="28"/>
        </w:rPr>
        <w:t>Нормативные акты:</w:t>
      </w:r>
    </w:p>
    <w:p>
      <w:pPr>
        <w:pStyle w:val="Normal"/>
        <w:spacing w:lineRule="auto" w:line="360"/>
        <w:jc w:val="both"/>
        <w:rPr/>
      </w:pPr>
      <w:r>
        <w:rPr>
          <w:color w:val="000000"/>
          <w:sz w:val="28"/>
        </w:rPr>
        <w:t>1. Конституция Российской Федерации: принята всенар. голосованием 12 дек. 1993 г. // Рос. газ. – 1993. – 25 дек.</w:t>
      </w:r>
    </w:p>
    <w:p>
      <w:pPr>
        <w:pStyle w:val="Normal"/>
        <w:spacing w:lineRule="auto" w:line="360"/>
        <w:jc w:val="both"/>
        <w:rPr/>
      </w:pPr>
      <w:r>
        <w:rPr>
          <w:color w:val="000000"/>
          <w:sz w:val="28"/>
        </w:rPr>
        <w:t>Специальная литература</w:t>
      </w:r>
      <w:r>
        <w:rPr>
          <w:i/>
          <w:color w:val="000000"/>
          <w:sz w:val="28"/>
        </w:rPr>
        <w:t>:</w:t>
      </w:r>
    </w:p>
    <w:p>
      <w:pPr>
        <w:pStyle w:val="Normal"/>
        <w:numPr>
          <w:ilvl w:val="0"/>
          <w:numId w:val="2"/>
        </w:numPr>
        <w:spacing w:lineRule="auto" w:line="360"/>
        <w:ind w:left="0" w:hanging="0"/>
        <w:jc w:val="both"/>
        <w:rPr>
          <w:color w:val="000000"/>
          <w:sz w:val="28"/>
        </w:rPr>
      </w:pPr>
      <w:r>
        <w:rPr>
          <w:color w:val="000000"/>
          <w:sz w:val="28"/>
        </w:rPr>
        <w:t>Антонян Ю. М. Психология убийства / Ю. М. Антонян. - М.: Юристъ, 1997. – 304с.</w:t>
      </w:r>
    </w:p>
    <w:p>
      <w:pPr>
        <w:pStyle w:val="Normal"/>
        <w:numPr>
          <w:ilvl w:val="0"/>
          <w:numId w:val="2"/>
        </w:numPr>
        <w:spacing w:lineRule="auto" w:line="360"/>
        <w:ind w:left="0" w:hanging="0"/>
        <w:jc w:val="both"/>
        <w:rPr/>
      </w:pPr>
      <w:r>
        <w:rPr>
          <w:color w:val="000000"/>
          <w:sz w:val="28"/>
        </w:rPr>
        <w:t>Горбулинская И. Н. Особенности участия специалистов в осмотре места происшествия при расследовании серийных убийств / И. Н. Горбулинская // «Черные дыры» в российском законодательстве. – 2007. - № 5. – С. 394-395.</w:t>
      </w:r>
    </w:p>
    <w:p>
      <w:pPr>
        <w:pStyle w:val="Normal"/>
        <w:numPr>
          <w:ilvl w:val="0"/>
          <w:numId w:val="2"/>
        </w:numPr>
        <w:spacing w:lineRule="auto" w:line="360"/>
        <w:ind w:left="0" w:hanging="0"/>
        <w:jc w:val="both"/>
        <w:rPr>
          <w:color w:val="000000"/>
          <w:sz w:val="28"/>
        </w:rPr>
      </w:pPr>
      <w:r>
        <w:rPr>
          <w:color w:val="000000"/>
          <w:sz w:val="28"/>
        </w:rPr>
        <w:t>Еникеев М. И. Юридическая психология: учебник / М. И. Еникеев. - М.: Норма, 2005. – 501 с.</w:t>
      </w:r>
    </w:p>
    <w:p>
      <w:pPr>
        <w:pStyle w:val="Normal"/>
        <w:numPr>
          <w:ilvl w:val="0"/>
          <w:numId w:val="2"/>
        </w:numPr>
        <w:spacing w:lineRule="auto" w:line="360"/>
        <w:ind w:left="0" w:hanging="0"/>
        <w:jc w:val="both"/>
        <w:rPr/>
      </w:pPr>
      <w:r>
        <w:rPr>
          <w:color w:val="000000"/>
          <w:sz w:val="28"/>
        </w:rPr>
        <w:t>Исаенко В. Серийные убийства / В. Исаенко // Законность. – 2002. - № 6. – С. 21-26.</w:t>
      </w:r>
    </w:p>
    <w:p>
      <w:pPr>
        <w:pStyle w:val="Normal"/>
        <w:numPr>
          <w:ilvl w:val="0"/>
          <w:numId w:val="2"/>
        </w:numPr>
        <w:spacing w:lineRule="auto" w:line="360"/>
        <w:ind w:left="0" w:hanging="0"/>
        <w:jc w:val="both"/>
        <w:rPr/>
      </w:pPr>
      <w:r>
        <w:rPr>
          <w:color w:val="000000"/>
          <w:sz w:val="28"/>
        </w:rPr>
        <w:t>Кирюхин Д. А. Теоретические проблемы криминалистической характеристики серийных сексуальных убийств / Д. А. Кирюхин // «Черные дыры» в российском законодательстве. – 2007. - № 4. – С. 359-360.</w:t>
      </w:r>
    </w:p>
    <w:p>
      <w:pPr>
        <w:pStyle w:val="Normal"/>
        <w:numPr>
          <w:ilvl w:val="0"/>
          <w:numId w:val="2"/>
        </w:numPr>
        <w:spacing w:lineRule="auto" w:line="360"/>
        <w:ind w:left="0" w:hanging="0"/>
        <w:jc w:val="both"/>
        <w:rPr/>
      </w:pPr>
      <w:r>
        <w:rPr>
          <w:color w:val="000000"/>
          <w:sz w:val="28"/>
        </w:rPr>
        <w:t>Криминальная сексология / под ред. Ю. М. Антоняна. – М.: Спарк, 1999. – 464 с.</w:t>
      </w:r>
    </w:p>
    <w:p>
      <w:pPr>
        <w:pStyle w:val="Normal"/>
        <w:numPr>
          <w:ilvl w:val="0"/>
          <w:numId w:val="2"/>
        </w:numPr>
        <w:spacing w:lineRule="auto" w:line="360"/>
        <w:ind w:left="0" w:hanging="0"/>
        <w:jc w:val="both"/>
        <w:rPr/>
      </w:pPr>
      <w:r>
        <w:rPr>
          <w:color w:val="000000"/>
          <w:sz w:val="28"/>
        </w:rPr>
        <w:t>Лузгин И. М. Некоторые аспекты криминалистической характеристики и место в ней данных о сокрытии преступлений / И. М. Лузгин // Криминалистическая характеристика преступлений: сб. науч. тр. / отв. ред. В. В. Клочков. - М., 1984. - С. 25- 31.</w:t>
      </w:r>
    </w:p>
    <w:p>
      <w:pPr>
        <w:pStyle w:val="Normal"/>
        <w:numPr>
          <w:ilvl w:val="0"/>
          <w:numId w:val="2"/>
        </w:numPr>
        <w:spacing w:lineRule="auto" w:line="360"/>
        <w:ind w:left="0" w:hanging="0"/>
        <w:jc w:val="both"/>
        <w:rPr>
          <w:color w:val="000000"/>
          <w:sz w:val="28"/>
        </w:rPr>
      </w:pPr>
      <w:r>
        <w:rPr>
          <w:color w:val="000000"/>
          <w:sz w:val="28"/>
        </w:rPr>
        <w:t>Могачев М. И. Серийные изнасилования / М. И. Могачев. – М.: Логос, 2003. – 288 с.</w:t>
      </w:r>
    </w:p>
    <w:p>
      <w:pPr>
        <w:pStyle w:val="Normal"/>
        <w:numPr>
          <w:ilvl w:val="0"/>
          <w:numId w:val="2"/>
        </w:numPr>
        <w:spacing w:lineRule="auto" w:line="360"/>
        <w:ind w:left="0" w:hanging="0"/>
        <w:jc w:val="both"/>
        <w:rPr/>
      </w:pPr>
      <w:r>
        <w:rPr>
          <w:color w:val="000000"/>
          <w:sz w:val="28"/>
        </w:rPr>
        <w:t>Мураховская С. Влияние семейного воспитания на формирование личности серийного убийцы / С. Мураховская // Актуальные проблемы правотворчества и правоприменительной деятельности: междунар. научно-практ. конф., посв. 90-летию Иркутского гос. университета и Юридического института ИГУ (Иркутск, 5 апр. 2008 г.): тез. докладов / отв. ред. Н. Э. Шишкина. Иркутск: Изд-во Иркут. ун-та, 2008. - С. 306-309.</w:t>
      </w:r>
    </w:p>
    <w:p>
      <w:pPr>
        <w:pStyle w:val="Normal"/>
        <w:numPr>
          <w:ilvl w:val="0"/>
          <w:numId w:val="2"/>
        </w:numPr>
        <w:spacing w:lineRule="auto" w:line="360"/>
        <w:ind w:left="0" w:hanging="0"/>
        <w:jc w:val="both"/>
        <w:rPr>
          <w:color w:val="000000"/>
          <w:sz w:val="28"/>
        </w:rPr>
      </w:pPr>
      <w:r>
        <w:rPr>
          <w:color w:val="000000"/>
          <w:sz w:val="28"/>
        </w:rPr>
        <w:t>Протасевич А. А. Поисковый портрет преступника как интегративная система / А. А. Протасевич. – Иркутск: Изд-во Иркутской Государственной Экономической Академии, 1998. – 103 с.</w:t>
      </w:r>
    </w:p>
    <w:p>
      <w:pPr>
        <w:pStyle w:val="Normal"/>
        <w:numPr>
          <w:ilvl w:val="0"/>
          <w:numId w:val="2"/>
        </w:numPr>
        <w:spacing w:lineRule="auto" w:line="360"/>
        <w:ind w:left="0" w:hanging="0"/>
        <w:jc w:val="both"/>
        <w:rPr/>
      </w:pPr>
      <w:r>
        <w:rPr>
          <w:color w:val="000000"/>
          <w:sz w:val="28"/>
        </w:rPr>
        <w:t>Протопопов А. А. Расследование сексуальных убийств / А. А. Протопопов. – СПб: Юрид. центр Пресс, 2001. – 224 с.</w:t>
      </w:r>
    </w:p>
    <w:p>
      <w:pPr>
        <w:pStyle w:val="Normal"/>
        <w:numPr>
          <w:ilvl w:val="0"/>
          <w:numId w:val="2"/>
        </w:numPr>
        <w:spacing w:lineRule="auto" w:line="360"/>
        <w:ind w:left="0" w:hanging="0"/>
        <w:jc w:val="both"/>
        <w:rPr/>
      </w:pPr>
      <w:r>
        <w:rPr>
          <w:color w:val="000000"/>
          <w:sz w:val="28"/>
        </w:rPr>
        <w:t>Протопопов А. А. Расследование серийных убийств / А. А. Протопопов. – СПб: издат. дом СПб. ун-та, 2006. – 278 с.</w:t>
      </w:r>
    </w:p>
    <w:p>
      <w:pPr>
        <w:pStyle w:val="Normal"/>
        <w:numPr>
          <w:ilvl w:val="0"/>
          <w:numId w:val="2"/>
        </w:numPr>
        <w:spacing w:lineRule="auto" w:line="360"/>
        <w:ind w:left="0" w:hanging="0"/>
        <w:jc w:val="both"/>
        <w:rPr/>
      </w:pPr>
      <w:r>
        <w:rPr>
          <w:color w:val="000000"/>
          <w:sz w:val="28"/>
        </w:rPr>
        <w:t>Райтин В. Н. Из опыта раскрытия серийных убийств в читинской области / В. Н. Райтин // Закон и практика. – 2004. - № «. – С. 46-53.</w:t>
      </w:r>
    </w:p>
    <w:p>
      <w:pPr>
        <w:pStyle w:val="Normal"/>
        <w:numPr>
          <w:ilvl w:val="0"/>
          <w:numId w:val="2"/>
        </w:numPr>
        <w:spacing w:lineRule="auto" w:line="360"/>
        <w:ind w:left="0" w:hanging="0"/>
        <w:jc w:val="both"/>
        <w:rPr/>
      </w:pPr>
      <w:r>
        <w:rPr>
          <w:color w:val="000000"/>
          <w:sz w:val="28"/>
        </w:rPr>
        <w:t>Серийные сексуальные убийства: учеб. пособие / под ред. Ю. М. Антоняна. - М.: Щит-М, 1997. – 201 с.</w:t>
      </w:r>
    </w:p>
    <w:p>
      <w:pPr>
        <w:pStyle w:val="Normal"/>
        <w:numPr>
          <w:ilvl w:val="0"/>
          <w:numId w:val="2"/>
        </w:numPr>
        <w:spacing w:lineRule="auto" w:line="360"/>
        <w:ind w:left="0" w:hanging="0"/>
        <w:jc w:val="both"/>
        <w:rPr/>
      </w:pPr>
      <w:r>
        <w:rPr>
          <w:color w:val="000000"/>
          <w:sz w:val="28"/>
        </w:rPr>
        <w:t>Образцов В. А. Серийные убийства как объект психологии и криминалистики: учебно - практ. пособие / В. А. Образцов. - М.: Изд-во ОМЕГА-Л, 2003. – 206 с.</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3:00Z</dcterms:created>
  <dc:creator>Подлявский А.В.</dc:creator>
  <dc:description/>
  <cp:keywords/>
  <dc:language>en-US</dc:language>
  <cp:lastModifiedBy>SYSTEM</cp:lastModifiedBy>
  <dcterms:modified xsi:type="dcterms:W3CDTF">2011-09-08T19:33:00Z</dcterms:modified>
  <cp:revision>2</cp:revision>
  <dc:subject/>
  <dc:title>Содержание</dc:title>
</cp:coreProperties>
</file>