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ие налогового права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овые льготы: их виды и характеристи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 1 Понятие налогового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налоговое право как подотрасль финансового права и соответствующая сфера российского законодательства стремительно развивается, в результате чего конкретизируется предмет правового регулирования налоговых отношений, обновляются его внутренние институты. После вступления в действие Налогового кодекса Российской Федерации правовое регулирование налоговых отношений пополнилось многими новыми для России объектами, методами, механизмами, способами, принципам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уке финансового права относительно понятия налогового права нет принципиальных разногласий. Наиболее распространенной является позиция, согласно которой налоговое право представляет совокупность взаимосвязанных правовых норм, регулирующих отношения и социальные связи, возникающие между теми или иными субъектами при установлении, введении и взимании налогов. Некоторые авторы (М.В. Кустова и др.) определяют налоговое право как основанную на собственных принципах подотрасль финансового права, нормы которой регулируют отношения, складывающиеся в связи с организацией и осуществлением налоговых изъятий у физических лиц 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ношения и общественные связи, возникающие между частными и публичными субъектами в процессе налоговой деятельности государства и местного самоуправления, носят многоаспектный, комплексный характер и по своему социальному, политическому и правовому содержанию изначально конфликтны. Вместе с тем налоговые отношения исключительно важны для жизнедеятельности всего государства, поэтому должны всесторонне регулироваться правовыми нормами. Одновременно системная организация этих норм, находя закрепление в нормативных финансовых актах различного территориального уровня, образует налоговое право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 2 Налоговые льготы: их виды и характери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ьготами по налогам и сборам являются преимущества, предоставляемые отдельным категориям налогоплательщиков и плательщиков сборов, по сравнению с другими плательщикам, включая возможность не уплачивать налог или сбор либо уплачивать их в меньшем размере (ст.56 части первой Налогового кодекса Российской Федераци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логовые льготы имеют одну общую цель – сокращение размера налогового обязательства налогоплательщика. Реже преследуется другая цель – отсрочка или рассрочка платежа, что, в конечном счете (учитывая, что отсрочка или рассрочка платежа фактически являются кредитом, предоставленным бесплатно или на льготных условиях) косвенно также приводит к сокращению налоговых обязательств налого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 механизму своего действия налоговые льготы имеют существенные различ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на изменение какого элемента структуры налога – предмета (объекта) налогообложения, налоговой базы или окладной суммы направлена льгота, они могут быть разделены на три групп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ъ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ид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обож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зъятия</w:t>
      </w:r>
      <w:r>
        <w:rPr>
          <w:sz w:val="28"/>
          <w:szCs w:val="28"/>
        </w:rPr>
        <w:t xml:space="preserve"> – это налоговая льгота, направленная на выведение из-под налогообложения отдельных предметов (объектов) налогооб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логов на прибыль и доходы изъятия выражаются в том, что прибыль и доход, полученный плательщиком от определенных видов деятельности, изымается из состава налогооблагаемой прибыли (дохода), т.е. не подлежит налогообло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о налоге на прибыль предприятий и организаций предусматривает значительное число изъятий. Например, не подлежит налогообложению прибыль от производства продуктов детского питания, от производства технических средств профилактики инвалидности и реабилитации инвали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я предусмотрены и Законом о подоходном налоге с физических лиц. Так, с целью придания конкурентоспособности государственным займам выигрыши и суммы, полученные в их погашение, не включаются в состав совокупного облагаемого дохода, т.е. не облагаются налог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логов на имущество изъятия выражаются в освобождении от налогообложения отдельных видов иму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ъятия могут быть постоянными или предоставляться на ограниченный ср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кон о налоге на прибыль предприятий и организаций предусматривает освобождение от налогообложения прибыли, полученной от вновь созданного производства ( за исключением производств, созданных в рамках торговой, снабженческо-сбытовой и посреднической деятельности организаций), на период его окупаемости, но не свыше трех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ъятия могут предоставляться как всем плательщикам налога, так отдельной их категор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кидки </w:t>
      </w:r>
      <w:r>
        <w:rPr>
          <w:sz w:val="28"/>
          <w:szCs w:val="28"/>
        </w:rPr>
        <w:t>– это льготы, которые направлены на сокращение налоговой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налогов на прибыль и доходы скидки связаны не с доходами, а с расходами налогоплательщика. Иными словами, плательщик имеет право уменьшить прибыль, подлежащую налогообложению, на сумму произведенных им расходов на цели, поощряемые обществом и государством: перечисления в благотворительные фонды, учреждениям образования, здравоохранения, культуры, затраты на природоохранительные меро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влияния на результаты налогообложения скидки могут быть подразделены на лимитированные (размер скидок ограничен прямо или косвенно) и нелимитированные (налоговая база может быть уменьшена на всю сумму расходов налогоплательщика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изъятия, в зависимости от отсутствия или наличия ограничений по субъектам льготы этой группы могут быть общими, которыми пользуются плательщики независимо от субъективных признаков, и специальными, использование которых позволено лишь определенным категориям субъе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 xml:space="preserve">освобождениями </w:t>
      </w:r>
      <w:r>
        <w:rPr>
          <w:sz w:val="28"/>
          <w:szCs w:val="28"/>
        </w:rPr>
        <w:t>понимают льготы, направленные на уменьшение налоговой ставки или окладной суммы. Окладная сумма (валовой налог) – это результат умножения количества единиц налогообложения, входящих в налоговую базу, на ставку налога. В налогах, размер которых определяется путем раскладки между налогоплательщиками общей суммы, намеченной к поступлению (раскладочные налоги), окладная сумма существует как заранее определенная вел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я – это прямое сокращение налогового обязательства налогоплательщика. Выгода здесь предоставляется непосредственно в отличие от выгод, предоставляемых изъятиями и скидками, которые сокращают окладную сумму косвенно. Освобождения более чем другие виды льгот способны учитывать имущественное положение налогоплательщ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 льгот первых двух видов большую выгоду получает плательщик, доходы которого облагаются по высокой ставке, то одинаковое в количественном выражении освобождение сохраняет большую долю дохода плательщику с низкими доход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ия от уплаты налога можно разделить на виды по формам предоставления льго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нижение ставки налога</w:t>
      </w:r>
      <w:r>
        <w:rPr>
          <w:sz w:val="28"/>
          <w:szCs w:val="28"/>
        </w:rPr>
        <w:t>. Например, согласно закону о налоге на прибыль предприятий и организаций ставка налога понижается на 50 % для предприятий, в штате которых 50% и более составляют пенсионеры и инвал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кращение окладной суммы (валового налога).</w:t>
      </w:r>
      <w:r>
        <w:rPr>
          <w:sz w:val="28"/>
          <w:szCs w:val="28"/>
        </w:rPr>
        <w:t>окладная сумма может быть сокращена частично или полностью, на определенное время или бессроч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освобождение от уплаты налога на определенный период получило название налоговых каник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уплаты налога не следует путать со сложением недоимки, т.е. списанием безнадежных долгов по налогам и сборам, которое проводится в исключительных ситуациях экономического , социального или юридического характера, вызвавших невозможность взыскания налога (ст.59 части первой НК РФ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Отсрочка или рассрочка уплаты налога -</w:t>
      </w:r>
      <w:r>
        <w:rPr>
          <w:sz w:val="28"/>
          <w:szCs w:val="28"/>
        </w:rPr>
        <w:t xml:space="preserve"> это форма изменения срока уплаты налога, установленного законом. Основания, условия и порядок предоставления этих льгот регламентированы ст. 61 – 64, 68 части первой НК РФ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логовый кредит,</w:t>
      </w:r>
      <w:r>
        <w:rPr>
          <w:sz w:val="28"/>
          <w:szCs w:val="28"/>
        </w:rPr>
        <w:t xml:space="preserve"> так же как и отсрочка или рассрочка уплаты налога, - форма изменения срока уплаты налога. Различия состоят в том, что максимальный срок отсрочки или рассрочки в соответствии с НК РФ составляет шесть месяцев, а кредит может предоставляться на срок до одного года. Различия есть и в процедурах предоставления этих льгот: отсрочки или рассрочки предоставляются решением уполномоченного органа, а для предоставления налогового кредита заключается догово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вестиционный налоговый кредит.</w:t>
      </w:r>
      <w:r>
        <w:rPr>
          <w:sz w:val="28"/>
          <w:szCs w:val="28"/>
        </w:rPr>
        <w:t xml:space="preserve"> Эта льгота состоит в предоставлении организациям, инвестирующим средства на проведение научно-исследовательских и опытно-конструкторских работ, техническое перевооружение производства, создание новых технологий, а также выполняющим особо важные заказы по социально-экономическому развитию регионов, права уменьшать свои налоговые выплаты с последующей поэтапной уплатой этих сумм и начисленных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аксимальный срок налогового кредита составляет один год, то инвестиционный налоговый кредит предоставляется на срок от одного до пяти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евой налоговый кредит – </w:t>
      </w:r>
      <w:r>
        <w:rPr>
          <w:sz w:val="28"/>
          <w:szCs w:val="28"/>
        </w:rPr>
        <w:t>это замена уплаты налога (части налога) в денежном выражении натуральным исполнением. Вместо внесения в бюджет денежной суммы налогоплательщик в счет уплаты налога поставляет в пользу бюджетных организаций или учреждений свою продукцию, оказывает им услуги, проводит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тельщик желал получить такую льготу, он заключал налоговое соглашение с местной администрацией. Это соглашение впоследствии подлежало утверждению местным органом власти при рассмотрении соответствующе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устанавливает, что налоги можно уплачивать только в денежной форме – наличной или безналичной (ст.58 части первой НК РФ). Возможность предоставления целевого налогового кредита Кодексом не предусмотр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озврат ранее уплаченного налога (части налога).</w:t>
      </w:r>
      <w:r>
        <w:rPr>
          <w:sz w:val="28"/>
          <w:szCs w:val="28"/>
        </w:rPr>
        <w:t xml:space="preserve"> Эта разновидность освобождения имеет также название налоговой амнистии(термин «налоговая амнистия» применяется и в связи с освобождением налогоплательщика от финансовых санкц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чет ранее уплаченного налога. </w:t>
      </w:r>
      <w:r>
        <w:rPr>
          <w:sz w:val="28"/>
          <w:szCs w:val="28"/>
        </w:rPr>
        <w:t>Эта разновидность освобож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ироко используется в целях избежания двойного налогообложения (так называемый кредит для иностранных налогов). Сумма налога на прибыль, уплаченная российским предприятием за рубежом в соответствии с законодательством других стран, засчитывается при уплате налога в Российской Федерации. При этом размер засчитываемой суммы не может превышать суммы налога на прибыль, подлежащей уплате в Российской Федерации по прибыли, полученной за границ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счет уплаты одного налога может засчитываться друго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хина Ю.А. Налоговое право: учебник для студентов вузов, обучающихся по направлению «юриспруденция» - М.: ЮНИТИ – ДАНА, 2006. – 383 с 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пеляев С.Г. Налоговое право: Учебное пособие. М.: ИД ФБК – ПРЕСС, 2000. – 608 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правовая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часть первая принят в июле 1998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часть вторая принят в июле 2000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35:00Z</dcterms:created>
  <dc:creator>Home</dc:creator>
  <dc:description/>
  <cp:keywords/>
  <dc:language>en-US</dc:language>
  <cp:lastModifiedBy>SYSTEM</cp:lastModifiedBy>
  <dcterms:modified xsi:type="dcterms:W3CDTF">2011-09-08T19:35:00Z</dcterms:modified>
  <cp:revision>2</cp:revision>
  <dc:subject/>
  <dc:title>План</dc:title>
</cp:coreProperties>
</file>