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1. Место Совета Федерации Федерального Собрания  Российской Федерации в системе государственных органов РФ</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1 появление Совета Федерации Федерального Собрания  Российской Федерации в системе органов государственной в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имание роли и места органов народного представительства в политической системе современной России невозможно без всестороннего осмысления многовековой истории законодательных учреждений - от веча и боярской думы, до дореволюционных Государственных Дум и Государственного Совета, советского народовластия, современных форм парламентской демокра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Февральской революции ни Государственная Дума, ни Государственный Совет не возобновляли свою работу. Февраль 1917 года стал завершением краткой истории развития российских парламентских традиций в начале XX 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ходе Февральской и Октябрьской революций 1917 года сложилась новая система представительной власти. Ею стали Сове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ховный Совет СССР являлся высшим органом государственной власти Советского Союза, принимавшим решения по важнейшим вопросам государственного строительства, экономики, социально-культурной сферы, определявшим основные направления внешней политик и, осуществлявшим высший контроль за деятельностью государственного аппарата. На Верховный Совет СССР Конституция возлагала избрание Президиума Верховного Совета СССР, образование Правительства СССР, избрание Верховного Суда СССР, назначение Генерального прокурора СССР. Верховный Совет СССР мог назначить следственные и ревизионные комиссии по любому вопро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ховный Совет СССР избирался населением сроком на 4 года путем всеобщего, равного и прямого избирательного права. Депутатом мог быть избран гражданин СССР не моложе 23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ховный Совет СССР состоял из двух равноправных палат - Совета Союза и Совета Национальностей. Совет Союза избирался по норме: один депутат на 300 тыс. человек населения. В Совет Национальностей избирались по 32 депутата от каждой союзной республики, по 11 депутатов от каждой автономной республики, по 5 депутатов от каждой национальной области и по 1 депутату от каждого национального окр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 палаты обладали правом законодательной инициативы, их сессии проходили одновременно, в случае разногласий между палатами вопрос рассматривался согласительной комиссией, образуемой самими палатами на паритетных нача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ая палата образовывала постоянные комиссии: мандатную, комиссию законодательных предположений, планово-бюджетную, комиссию по иностранным делам, комиссию по делам молодежи, а также комиссии по отраслям или группам отраслей экономики и государственного у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ая деятельность Верховного Совета СССР осуществлялась в двух формах: непосредственно путем принятия законов и путем утверждения указов Президиума Верховного Совета СССР, изданных в период между сесс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имел широкие полномочия вносить изменения и дополнения в действующее законодательство, в том числе в законы СССР и Основы законодательства Союза ССР и союзных республик. Утверждение указов Президиума Верховного Совета СССР общенормативного характера проводилось на собиравшихся 2 раза в год сессиях Верховного Совета ССС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лосование законов производилось раздельно по палатам. Закон считался утвержденным, если за его принятие в каждой из палат подавалось простое большинство голосов (для внесения изменений в Конституцию требовалось квалифицированное большинство, не менее 2/3 голосов, в каждой палате). Руководящим ядром всех государственных органов, в том числе и Верховного Совета СССР, являлась Коммунистическая партия, выдвигаемые КПСС задачи определяли деятельность каждого Совета, лежали они и в основе деятельности Верховного Совета ССС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свидетельствует практика работы Верховных Советов СССР, в их деятельности сочетались ростки демократии, позволявшие поддерживать тесную связь депутатов с избирателями, накапливать элементы парламентской культуры, вносить определенный вклад в развитие и совершенствование законодательной системы, и формально-бюрократический стиль решения многих ключевых вопросов, вытекавший из доминирования партийно-политического подхода во всех областях жизни страны, в том числе и в сфере законотвор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енная активизация деятельности советов всех уровней начинается после отмены статьи 6 Конституции СССР о руководящей и направляющей роли КПСС. Особенно активно стали работать Съезды народных депутатов РСФСР и Верховный Совет РСФСР. Всего за 1990 год было принято свыше 150 законодательных актов, формирующих основу рыночных реформ, законодательное закрепление принципа частной собственности, расширение форм собственности и хозяйственной деятельности, утверждение их равенства, создание конкурентной среды. Были введены институт президентства и Конституционного С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Верховного Совета РСФСР от 30 января 1991 года было утверждено Положение о Совете Федерации РСФСР в качестве консультативно-координационного органа в составе Председателя Верховного Совета РСФСР (Председатель Совета Федерации), Председателей Верховных Советов республик, автономных областей и округов, краев, областей, Московского и Ленинградского городских советов. Совет Федерации РСФСР дважды собирался на свои заседания (22 ноября 1990 года и 23 января 1991 года) и внес определенный вклад в подготовку Федеративного догов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осуществления конституционной реформы в конце 1993 г. органы советской власти прекращают свою работу как на общегосударственном уровне (съезд, Верховный Совет), так и в большинстве субъектов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зы Президента Российской Федерации от 11 октября 1993 года (№1626) “О выборах в Совет Федерации Федерального Собрания Российской Федерации” и от 6 ноября 1993 года (№1846) “Об уточнении Положения о выборах депутатов Государственной Думы в 1993 году и Положения о выборах депутатов Совета Федерации Федерального Собрания Российской Федерации в 1993 году” определяли формирование Совета Федерации путем выборов по мажоритарной систе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ятая 12 декабря 1993 года Конституция Российской Федерации закрепила статус двухпалатного парламента России, в том числе его верхней палаты - Совета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январе 2002 года закончилась предусмотренная новым Федеральным законом “ротация” членов Совета Федерации. 16 января 2002 года Совет Федерации третьего созыва приступил к работе в новом соста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 января 2002 года Совет Федерации принял новый Регламент палаты, в основу организации которой, по словам Председателя Совета Федерации С.М.Миронова, были положены три основных принципа: точное отражение ее конституционных полномочий, сохранение преемственности в работе и создание структуры палаты, наиболее приближенной к структуре комитетов Государственной Ду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новым Регламентом в Совете Федерации были созданы 16 комитетов: по конституционному законодательству; по судебно-правовым вопросам; по обороне и безопасности; по бюджету; по финансовым рынкам и денежному обращению; по международным делам; по делам Содружества Независимых Государств; по делам Федерации и региональной политике; по вопросам местного самоуправления; по социальной политике; по экономической политике, предпринимательству и собственности; по промышленной политике; по природным ресурсам и охране окружающей среды; по аграрно-продовольственной политике; по науке, культуре, образованию, здравоохранению и экологии; по делам Севера и малочисленных народов и 7 постоянных комиссий: по Регламенту и организации парламентской деятельности; по контролю за обеспечением деятельности Совета Федерации; по методологии реализации конституционных полномочий Совета Федерации; по взаимодействию со Счетной палатой Российской Федерации; по делам молодежи и спорту; по информационной политике; по естественным монопол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 цель деятельности Совета Федерации, по словам Председателя Совета Федерации С.М.Миронова, состоит в укреплении “федеративной модели государственно-правовой самоорганизации России, единства ее политического, социально-экономического и культурного простран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Функции Совета Федерации Федерального Собрания Российской Федерации по Конституции 199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ое Собрание - парламент Российской Федерации - является представительным и законодательным органом Российской Федерации. Отличительным свойством парламента является то, что он соединяет в себе функции общенационального представительного и законодательного органа. Данные полномочия с различной степенью полноты закреплены за Федеральным Собранием в соответствующих статьях гл. 5 Конституции РФ. Парламенты действуют в системе государственной власти, в которой проведено разделение властей. В установленной Конституцией системе разделения властей на федеральном уровне Федеральное Собрание в целом представляет законодательную власть и взаимодействует с федеральными органами исполнительной и судебной власти. Федеральное Собрание не находится в привилегированном по сравнению с другими федеральными органами государственной власти положении, что является обычным явлением в демократических государств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рламент Российской Федерации имеет двухпалатную структуру, т. е. состоит из двух палат: Государственной Думы и Совета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т. 95 Конституции РФ определяется количественный состав каждой из палат Федерального Собрания. Для Государственной Думы это абсолютный показатель - 450 депутатов. Количество членов Совета Федерации определяется численностью субъектов Российской Федерации. В Совет Федерации входят по два представителя от каждого субъекта Федерации. В настоящий момент в составе Российской Федерации 89 субъектов (республики, края, области, города федерального значения, автономная область, автономные округа). Соответственно Совет Федерации должен состоять из 178 член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татье заложен общий принцип формирования Совета Федерации. Представительство в нем от представительных и исполнительных органов государственной власти субъектов Российской Федерации является паритетным. Каждый субъект Федерации направляет в Совет Федерации одного представителя от представительного и одного от исполнительного органа государственной власти. </w:t>
      </w:r>
    </w:p>
    <w:p>
      <w:pPr>
        <w:pStyle w:val="Normal"/>
        <w:spacing w:lineRule="auto" w:line="360"/>
        <w:jc w:val="both"/>
        <w:rPr/>
      </w:pPr>
      <w:r>
        <w:rPr>
          <w:rFonts w:cs="Times New Roman" w:ascii="Times New Roman" w:hAnsi="Times New Roman"/>
          <w:sz w:val="28"/>
          <w:szCs w:val="28"/>
        </w:rPr>
        <w:t xml:space="preserve">В разделе втором Конституции "Заключительные и переходные положения" установлено, что Совет Федерации первого созыва избирается сроком на два года. Депутаты Совета Федерации первого созыва осуществляют свои полномочия на непостоянной основе. Согласно положению о выборах депутатов Совета Федерации Федерального Собрания Российской Федерации в 1993 г., утвержденному Указом Президента РФ от 11 октября 1993 г. </w:t>
      </w:r>
      <w:r>
        <w:rPr>
          <w:rFonts w:cs="Times New Roman" w:ascii="Times New Roman" w:hAnsi="Times New Roman"/>
          <w:sz w:val="28"/>
          <w:szCs w:val="28"/>
          <w:lang w:val="en-US"/>
        </w:rPr>
        <w:t>N</w:t>
      </w:r>
      <w:r>
        <w:rPr>
          <w:rFonts w:cs="Times New Roman" w:ascii="Times New Roman" w:hAnsi="Times New Roman"/>
          <w:sz w:val="28"/>
          <w:szCs w:val="28"/>
        </w:rPr>
        <w:t xml:space="preserve"> 1626, депутаты Совета Федерации первого созыва были избраны гражданами Российской Федерации на основе всеобщего равного и прямого избирательного права при тайном голосовании на основе мажоритарной системы по двухмандатным (один округ - два депутата) избирательным округам, образуемым в рамках границ субъектов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как палата Федерального Собрания осуществляет представительство интересов субъектов Российской Федерации. Исходя из характера представительства Совета Федерации в ст. 102 определены вопросы исключительного ведения этой палаты. Пунктом а  ч. 1 к ее компетенции отнесено утверждение изменения границ между субъектами Российской Федерации. В соответствии с ч. 3 ст. 67 Конституции решение по этому вопросу Совет Федерации вправе принимать только при наличии взаимного согласия субъектов Федерации об изменении их границ. Поэтому для реализации Советом Федерации рассматриваемого полномочия требуется принятие органами власти субъектов, границы которых изменяются, соответствующего решения. Функция же Совета Федерации состоит в одобрении решения, принятого субъектами Российской Федерации, путем принятия собственного акта об утверждении изменения границ между ни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ч. 2 ст. 87 и ст. 88 Конституции Президент при введении на территории Российской Федерации или в отдельных ее местностях военного либо чрезвычайного положения обязан незамедлительно сообщить об этом Совету Федерации и Государственной Думе, но решение вопроса об утверждении указов Президента о введении военного и чрезвычайного положения отнесено к исключительному ведению Совета Федерации. Это может рассматриваться как особая гарантия обеспечения интересов субъектов Российской Федерации, поскольку военное и чрезвычайное положения означают особый правовой режим деятельности государственных органов в субъектах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ключительная компетенция Совета Федерации включает два полномочия, касающихся Президента. Совет Федерации назначает выборы Президента. Это могут быть либо очередные выборы, которые назначаются по истечении срока полномочий Президента, либо внеочередные - при досрочном прекращении его полномочий. Согласно ч. 2 ст. 92 досрочно прекращаются полномочия Президента в случаях его отставки, неспособности по состоянию здоровья осуществлять принадлежащие ему полномочия или отрешения от долж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реализации Советом Федерации полномочия по отрешению Президента от должности установлен в ст. 93, где, в частности, определено количество голосов, необходимое для принятия решения по этому вопросу, указан срок, в течение которого Совет Федерации должен принять свое реш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исключительному ведению Совета Федерации отнесено принятие решений по формированию персонального состава таких федеральных органов, как Конституционный Суд, Верховный Суд, Высший Арбитражный Суд, а также назначение на должность и освобождение от должности Генерального прокурора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онституции не содержится условий, ограничивающих Совет Федерации во времени либо устанавливающих сроки выражения им несогласия в отношении кандидатур, представленных Президентом. Однако полномочие Совета Федерации по формированию персонального состава указанных федеральных органов следует рассматривать не только как право, но и как обязан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Совета Федерации отнесено также формирование части состава Счетной палаты, которая образуется Советом Федерации и Государственной Думой для контроля за исполнением федерального бюджета. Состав аудиторов этого контрольного органа формируется палатами на паритетных началах, т. е. Совет Федерации назначает на должность и освобождает от должности половину состава Счетной палаты, кроме того, Совет Федерации назначает на должность и освобождает от должности заместителя Председателя Счетной пал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по вопросам своего исключительного ведения Совет Федерации принимает в форме постановлений. Согласно ч. 2 ст. 102 постановления могут приниматься Советом Федерации и по другим вопросам, отнесенным Конституцией к его ведению. В ч. 3 ст. 102 определен общий порядок принятия палатой постановлений - большинством голосов от общего числа членов Совета Федерации. Кроме того, установлено, что постановления Совета Федерации могут приниматься в ином порядке, если это предусмотрено Конституцией. Например, в ч. 2 ст. 93 определено, что решение Совета Федерации об отрешении Президента Российской Федерации от должности должно быть принято 2/3 голосов от общего числа его чле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онституции России дан перечень оснований для проведения совместных заседаний Совета Федерации и Государственной Думы. На совместных заседаниях заслушиваются послания Президента Российской Федерации о положении в стране, об основных направлениях внутренней и внешней политики государства. Особое значение имеет обсуждение на совместных заседаниях палат посланий Президента, содержащих законодательную программу или законодательные предложения и являющихся определенным ориентиром для органов государственной власти. Так, в президентском Послании Федеральному Собранию 1995 г. рекомендованы: а) внесение элементов системности в законотворчество; б) усиление юридической проработанности и согласованности законопроектов; в) применение пакетного принципа формирования нормативных актов; г) координация и взаимодействие органов власти в законопроектной работе; д) предварительная общественная экспертиза важнейших законопроектов; е) согласование законопроектов с субъектами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совместных заседаний являются также послания Конституционного Суда Российской Федерации и выступления руководителей иностранных государств. Важность посланий Конституционного Суда определяется его ролью в обеспечении законности, толковании Конституции, предупреждении нарушений Конституции в правотворческой и правоприменитель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номочия Совета Федерации. Перечень вопросов, относящихся к ведению Совета Федерации, изложен в ст.102 п.1 Конституции РФ. Вместе с тем их перечень, содержащийся в этой статье, не является исчерпывающим. В Конституции предусмотрены и иные полномочия Совета Федерации. К ним, в частности, относятся такие полномочия, как: принимать свой регламент и решать вопросы внутреннего распорядка своей деятельности (ст. 101), одобрять федеральные законы, принятые Государственной Думой (ст. 105), и некоторые другие. Следует отметить, что иные полномочия Совета Федерации могут устанавливаться и федеральными законами. Так, Федеральным законом "Об основных гарантиях избирательных прав граждан Российской Федерации" от 6 декабря 1994 г. предусмотрено, что пять членов Центральной избирательной комиссии Российской Федерации назначаются Советом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арактер полномочий, закрепленных за Советом Федерации, вытекает из специфики заложенного в этом органе принципа представительства. Именно в лице Совета Федерации наиболее отчетливо проявляется влияние федеративного устройства России на организацию государственной власти и деятельность органов государственной власти на федеральном уровне. Равное представительство от субъектов Российской Федерации в данной палате парламента создает возможности максимального учета позиции всех субъектов Российской Федерации при принятии важнейших конституционно - правовых решений.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Все вопросы ведения Совета Федерации, перечисленные в ч. 1 ст. 102 Конституции, составляют предмет исключительного ведения Совета Федерации. Никакой другой орган, кроме Совета Федерации, не вправе принять по ним решение.</w:t>
      </w:r>
    </w:p>
    <w:p>
      <w:pPr>
        <w:pStyle w:val="Normal"/>
        <w:spacing w:lineRule="auto" w:line="360"/>
        <w:jc w:val="center"/>
        <w:rPr/>
      </w:pPr>
      <w:r>
        <w:rPr>
          <w:rFonts w:cs="Times New Roman" w:ascii="Times New Roman" w:hAnsi="Times New Roman"/>
          <w:b/>
          <w:bCs/>
          <w:sz w:val="28"/>
          <w:szCs w:val="28"/>
        </w:rPr>
        <w:t>Глава 2. Порядок формирования Совета Федерации Федерального Собрания Российской Федерации</w:t>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1. Внутренняя организация Совета Федерации Федерального Собрания Российской Федерации.</w:t>
      </w:r>
    </w:p>
    <w:p>
      <w:pPr>
        <w:pStyle w:val="Normal"/>
        <w:shd w:fill="FFFFFF" w:val="clear"/>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Внутренняя организация Совета Федерации Федерального Собрания РФ и порядок ее работ определяется постановлением Совета Федерации Федерального Собрания РФ от 30 января 2002 г. № 33-СФ «О Регламенте Совета Федерации Федерального Собрания Российской Федерации» с последующими изменениями и дополнения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autoSpaceDE w:val="false"/>
        <w:spacing w:lineRule="auto" w:line="360" w:before="0" w:after="0"/>
        <w:jc w:val="both"/>
        <w:rPr/>
      </w:pPr>
      <w:r>
        <w:rPr>
          <w:rFonts w:cs="Times New Roman" w:ascii="Times New Roman" w:hAnsi="Times New Roman"/>
          <w:sz w:val="28"/>
          <w:szCs w:val="28"/>
        </w:rPr>
        <w:t>Возглавляет Совет Федерации должностное лицо, именуемое Председателем. Он избирается из числа членов Совета Федерации тайным голосованием. Избранный Председатель предлагает кандидатуры на должность заместителя Председателя Совета Федерации, количество которых устанавливается палатой. В соответствии с Регламентом на первом заседании Совета Федерации второго созыва было избрано четыре заместителя Председателя Совета Федерации. Регламент палаты устанавливает, что Председатель и заместители Председателя Совета Федерации не могут быть пред</w:t>
        <w:softHyphen/>
        <w:t>ставителями от одного субъекта Российской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Член Совета Федерации, выдвинутый для избрания на должность Председателя Совета Федерации, имеет право заявить о самоотводе. По всем кандидатам, давшим согласие баллотироваться, проводится обсуждение, в ходе которого они выступают на заседании и отвечают на вопросы членов Совета Федерации. После обсуждения палата утверждает список кандидатур для голосования. Кандидат считается избранным, если в результате голосования он получил более половины голосов от общего числа членов Совета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уг полномочий Председателя Совета Федерации весьма обширен, о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созывает и ведет заседания Совета Федерации, организует работу Совета палаты и ведет его заседа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 формирует проект повестки дня заседания Совета Федерации, вносит его на рассмотрение Совета палаты, представляет Совету Федерации рассмотренный Советом палаты проект повестки дня заседания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подписывает постановления Совета Федерации;</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ведает внутренним распорядком деятельности палаты;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 координирует работу комитетов и комиссий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е) направляет для предварительного рассмотрения в комитеты, комиссии палаты в соответствии с вопросами их ведения одобренные Государственной Думой проекты законов Российской Федерации о поправках к Конституции РФ, федеральные конституционные законы, принятые Государственной Думой федеральные законы, а также законопроекты, поправки к законопроектам, разрабо</w:t>
        <w:softHyphen/>
        <w:t>танные комитетом, комиссией Совета Федерации, членом Совета Федерации, которые предполагается внести в Государственную Думу в порядке реализации права законодательной инициативы Сове</w:t>
        <w:softHyphen/>
        <w:t>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ж) опубликовывает для всеобщего сведения уведомления о при</w:t>
        <w:softHyphen/>
        <w:t>нятых законах Российской Федерации о поправках к Конститу</w:t>
        <w:softHyphen/>
        <w:t>ции РФ;</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направляет для рассмотрения в законодательные (представительные) органы государственной власти субъектов РФ принятые законы Российской Федерации о поправках .к Конституции РФ;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и) направляет Президенту РФ для подписания и официального опубликования одобренные Советом Федерации законы Россий</w:t>
        <w:softHyphen/>
        <w:t>ской Федерации о поправках к Конституции РФ, федеральные кон</w:t>
        <w:softHyphen/>
        <w:t>ституционные законы и федеральные закон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к) направляете Государственную Думу отклоненные Советом Федерации проекты законов Российской Федерации о поправках к Конституции РФ, федеральные конституционные законы и феде</w:t>
        <w:softHyphen/>
        <w:t>ральные законы;</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л) направляет в коми юты, комиссия Совета Федерации и в Правовое управление Аппарата Совета Федерации для подготовки предложений законодательные акты, принятые Парламентом Союзного государств, Межпарламентской Ассамблеей Евразийского экономического сообщества, модельные законодательные акты, принятые Межпарламентской Ассамблеей государств — участников Содружества Независимых Государств и др.</w:t>
      </w:r>
    </w:p>
    <w:p>
      <w:pPr>
        <w:pStyle w:val="Normal"/>
        <w:spacing w:lineRule="auto" w:line="360"/>
        <w:ind w:firstLine="720"/>
        <w:jc w:val="both"/>
        <w:rPr/>
      </w:pPr>
      <w:r>
        <w:rPr>
          <w:rFonts w:cs="Times New Roman" w:ascii="Times New Roman" w:hAnsi="Times New Roman"/>
          <w:sz w:val="28"/>
          <w:szCs w:val="28"/>
        </w:rPr>
        <w:t>Наряду с осуществлением организационных функций по наведе</w:t>
        <w:softHyphen/>
        <w:t>нию внутреннего порядка деятельности палаты Председатель Совета Федерации наделен рядом полномочий, которые можно охарактеризовать как представительские. Так, ему предоставлено право представлять палату во взаимоотношениях с Президентом Российской Федерации, Государственной Думой, Правительством Российской Федерации, органами государственной власти субъектов Российской Федерации, Конституционным Судом Российской Федерации, Генеральной прокуратурой Российской Федерации, а также с общественными объединениями, государственными деятелями и парламентами иностранных государств, международными парламентскими организациями.</w:t>
      </w:r>
    </w:p>
    <w:p>
      <w:pPr>
        <w:pStyle w:val="Normal"/>
        <w:spacing w:lineRule="auto" w:line="360"/>
        <w:ind w:firstLine="720"/>
        <w:jc w:val="both"/>
        <w:rPr/>
      </w:pPr>
      <w:r>
        <w:rPr>
          <w:rFonts w:cs="Times New Roman" w:ascii="Times New Roman" w:hAnsi="Times New Roman"/>
          <w:sz w:val="28"/>
          <w:szCs w:val="28"/>
        </w:rPr>
        <w:t>В рамках указанных правомочий Председатель Совета Федерации участвует в согласительных процедурах, используемых Президентом Российской Федерации в соответствии с ч. 1 ст. 85 Конституции Российской Федерации, для разрешения разногласий между федеральными органами государственной власти Российской Федерации и органами государственной власти субъектов Российской Фе</w:t>
        <w:softHyphen/>
        <w:t>дерации, а также между органами государственной власти субъектов Российской Федерации.</w:t>
      </w:r>
    </w:p>
    <w:p>
      <w:pPr>
        <w:pStyle w:val="Normal"/>
        <w:spacing w:lineRule="auto" w:line="360"/>
        <w:ind w:firstLine="720"/>
        <w:jc w:val="both"/>
        <w:rPr/>
      </w:pPr>
      <w:r>
        <w:rPr>
          <w:rFonts w:cs="Times New Roman" w:ascii="Times New Roman" w:hAnsi="Times New Roman"/>
          <w:sz w:val="28"/>
          <w:szCs w:val="28"/>
        </w:rPr>
        <w:t>Кроме того, Председателю Совета Федерации поручено приводить к присяге лицо, назначенное на должность судьи Конституционного Суда Российской Федерации; принимать решения о награждении граждан и организаций Российской Федерации, а также граждан иностранных государств Почетной грамотой Совета Федерации Федерального Собрания Российской Федерации и подписывать ее.</w:t>
      </w:r>
    </w:p>
    <w:p>
      <w:pPr>
        <w:pStyle w:val="Normal"/>
        <w:spacing w:lineRule="auto" w:line="360"/>
        <w:ind w:firstLine="720"/>
        <w:jc w:val="both"/>
        <w:rPr/>
      </w:pPr>
      <w:r>
        <w:rPr>
          <w:rFonts w:cs="Times New Roman" w:ascii="Times New Roman" w:hAnsi="Times New Roman"/>
          <w:sz w:val="28"/>
          <w:szCs w:val="28"/>
        </w:rPr>
        <w:t>Председатель Совета Федерации обязан представлять Совету Федерации доклады о деятельности палаты и о проекте программы ее законопроектной работы. По вопросам, отнесенным к его компетенции, Председатель издает распоряжения и дает поручения.</w:t>
      </w:r>
    </w:p>
    <w:p>
      <w:pPr>
        <w:pStyle w:val="Normal"/>
        <w:spacing w:lineRule="auto" w:line="360"/>
        <w:ind w:firstLine="720"/>
        <w:jc w:val="both"/>
        <w:rPr/>
      </w:pPr>
      <w:r>
        <w:rPr>
          <w:rFonts w:cs="Times New Roman" w:ascii="Times New Roman" w:hAnsi="Times New Roman"/>
          <w:sz w:val="28"/>
          <w:szCs w:val="28"/>
        </w:rPr>
        <w:t>Перечень полномочий Председателя Совета Федерации, содержащийся в Регламенте Совета Федерации, не является исчерпывающим. Предусматривается, что Председатель Совета Федерации ре</w:t>
        <w:softHyphen/>
        <w:t>шает и иные вопросы организации деятельности Совета Федерации в соответствии с законодательством Российской Федерации.</w:t>
      </w:r>
    </w:p>
    <w:p>
      <w:pPr>
        <w:pStyle w:val="Normal"/>
        <w:spacing w:lineRule="auto" w:line="360"/>
        <w:ind w:firstLine="720"/>
        <w:jc w:val="both"/>
        <w:rPr/>
      </w:pPr>
      <w:r>
        <w:rPr>
          <w:rFonts w:cs="Times New Roman" w:ascii="Times New Roman" w:hAnsi="Times New Roman"/>
          <w:sz w:val="28"/>
          <w:szCs w:val="28"/>
        </w:rPr>
        <w:t>Заместители Председателя Совета Федерации замещают предсе</w:t>
        <w:softHyphen/>
        <w:t>дателя Совета Федерации во время его отсутствия, по поручению Председателя Совета Федерации имеют право подписывать постановления палаты, издавать распоряжения. Им предписано вручать награжденным Почетную грамоту Совета Федерации, организовывать взаимодействие комитетов, комиссий Совета Федерации, а также осуществлять другие полномочия по вопросам внутреннего распорядка деятельности палаты в соответствии с Регламентом Совета Федерации и распределением обязанностей между заместителями Председателя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ля подготовки и рассмотрении вопросов деятельности Совета Федерации, связанных с его постоянным функционированием, в палате образуется постоянно действующий орган — Совет палат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его состав входят Председатель Совета Федерации и его заместители, председатели комитетов и постоянных комиссий Совета Федерации, которые обладают правом решающего голоса по всем вопросам, рассматриваемым Советом палат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овет палаты собирается на заседания, как правило, по вторникам в 12 часов. В заседаниях участвуют полномочные представители органов государственной власти, член Совет Федерации, полномочные представители Совета Федерации в государственных органах, Руководитель Аппарата Совета Федерации и его заместител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Решения Совета палаты принимаются большинством голосов от общего числа членов Совета Федерации, входящих в его состав, и оформляются в виде выписок из протокола заседания Совета палаты, который подписывается председательствующим на заседании Совета палаты. Совет Федерации вправе отменить решение Совета палат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овет палат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а) утверждает графики заседаний Совета Федерации на весеннюю и осеннюю сесс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 обсуждает степень подготовки вопросов, вносимых на заседание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рассматривает проект повестки дня заседания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г) формирует список лиц, приглашенных на заседание Совет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Федерации;</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 xml:space="preserve">д) утверждает по представлению Председателя Совета Федерации положение о деятельности полномочных представителей; </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принимает решения о проведении парламентских слушаний;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ж) рассматривает и утверждает план межпарламентского сотрудничества Совета Федерации, составы направляемых за рубеж делегаций Совета Федерации. руководителей этих делегаций, их заместителей, сопровождающих лиц. а также определяет объем полномочий делегаций Совета Федерации и расходы на командировани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з) заслушивает информацию комитетов, комиссий Совета Федерации, должностных лиц Совета Федерации о ходе реализации постановлений Совета Федерации, в которых содержатся предложения органам п должностным лицам, а также поручения комитетам, комиссиям Совета Федерации, должностным лицам Совета Федерации;</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периодически заслушивает отчеты Руководителя Аппарата Совета Федерации о работе Аппарата Совета Федерации и др.</w:t>
      </w:r>
    </w:p>
    <w:p>
      <w:pPr>
        <w:pStyle w:val="Normal"/>
        <w:spacing w:lineRule="auto" w:line="360"/>
        <w:ind w:firstLine="720"/>
        <w:jc w:val="both"/>
        <w:rPr/>
      </w:pPr>
      <w:r>
        <w:rPr>
          <w:rFonts w:cs="Times New Roman" w:ascii="Times New Roman" w:hAnsi="Times New Roman"/>
          <w:sz w:val="28"/>
          <w:szCs w:val="28"/>
        </w:rPr>
        <w:t>Основными структурными подразделениями Совета Федерации являются комитеты — постоянно действующие органы палаты. Они создаются в целях реализации полномочий, возложенных на Совет Федерации Конституцией Российской Федерации, федеральными законами, Регламентом Совета Федерации, другими правовыми актами.</w:t>
      </w:r>
    </w:p>
    <w:p>
      <w:pPr>
        <w:pStyle w:val="Normal"/>
        <w:spacing w:lineRule="auto" w:line="360"/>
        <w:jc w:val="both"/>
        <w:rPr/>
      </w:pPr>
      <w:r>
        <w:rPr>
          <w:rFonts w:cs="Times New Roman" w:ascii="Times New Roman" w:hAnsi="Times New Roman"/>
          <w:sz w:val="28"/>
          <w:szCs w:val="28"/>
        </w:rPr>
        <w:t>Комитеты образуются из числа членов палаты. Это означает, что все члены Совета Федерации входят в состав комитетов Совета Федерации, за исключением Председателя Совета Федерации и его заместителей.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 Это решение оформляется постановлением Совета Федерации.</w:t>
      </w:r>
    </w:p>
    <w:p>
      <w:pPr>
        <w:pStyle w:val="Normal"/>
        <w:spacing w:lineRule="auto" w:line="360"/>
        <w:ind w:firstLine="340"/>
        <w:jc w:val="both"/>
        <w:rPr/>
      </w:pPr>
      <w:r>
        <w:rPr>
          <w:rFonts w:cs="Times New Roman" w:ascii="Times New Roman" w:hAnsi="Times New Roman"/>
          <w:sz w:val="28"/>
          <w:szCs w:val="28"/>
        </w:rPr>
        <w:t>Комитеты избирают председателя и заместителей председателя. Председатель комитета утверждается Советом Федерации, что оформляется соответствующим постановлением. Регламент Совета Федерации устанавливает правило, согласно которому председатель, заместитель председателя комитета Совета Федерации не могут быть представителями от одного субъекта Российской Федерации.</w:t>
      </w:r>
    </w:p>
    <w:p>
      <w:pPr>
        <w:pStyle w:val="Normal"/>
        <w:spacing w:lineRule="auto" w:line="360"/>
        <w:ind w:firstLine="340"/>
        <w:jc w:val="both"/>
        <w:rPr/>
      </w:pPr>
      <w:r>
        <w:rPr>
          <w:rFonts w:cs="Times New Roman" w:ascii="Times New Roman" w:hAnsi="Times New Roman"/>
          <w:sz w:val="28"/>
          <w:szCs w:val="28"/>
        </w:rPr>
        <w:t>Комитетам Совета Федерации предоставлено право по основным направлениям своей деятельности в случаях необходимости образовывать</w:t>
      </w:r>
      <w:r>
        <w:rPr>
          <w:rFonts w:cs="Times New Roman" w:ascii="Times New Roman" w:hAnsi="Times New Roman"/>
          <w:b/>
          <w:bCs/>
          <w:sz w:val="28"/>
          <w:szCs w:val="28"/>
        </w:rPr>
        <w:t xml:space="preserve"> </w:t>
      </w:r>
      <w:r>
        <w:rPr>
          <w:rFonts w:cs="Times New Roman" w:ascii="Times New Roman" w:hAnsi="Times New Roman"/>
          <w:sz w:val="28"/>
          <w:szCs w:val="28"/>
        </w:rPr>
        <w:t>подкомитеты.</w:t>
      </w:r>
    </w:p>
    <w:p>
      <w:pPr>
        <w:pStyle w:val="Normal"/>
        <w:spacing w:lineRule="auto" w:line="360"/>
        <w:ind w:firstLine="340"/>
        <w:jc w:val="both"/>
        <w:rPr/>
      </w:pPr>
      <w:r>
        <w:rPr>
          <w:rFonts w:cs="Times New Roman" w:ascii="Times New Roman" w:hAnsi="Times New Roman"/>
          <w:sz w:val="28"/>
          <w:szCs w:val="28"/>
        </w:rPr>
        <w:t>Совет Федерации вправе принять решение о ликвидации отдельных комитетов либо об образовании новых комитетов.</w:t>
      </w:r>
    </w:p>
    <w:p>
      <w:pPr>
        <w:pStyle w:val="Normal"/>
        <w:spacing w:lineRule="auto" w:line="360"/>
        <w:ind w:firstLine="340"/>
        <w:jc w:val="both"/>
        <w:rPr/>
      </w:pPr>
      <w:r>
        <w:rPr>
          <w:rFonts w:cs="Times New Roman" w:ascii="Times New Roman" w:hAnsi="Times New Roman"/>
          <w:sz w:val="28"/>
          <w:szCs w:val="28"/>
        </w:rPr>
        <w:t>В соответствии с Постановлением Совета Федерации «Об образовании комитетов и комиссии Совета Федерации» от 24 января 1996 г. в Совете Федерации второго созыва были образованы один</w:t>
        <w:softHyphen/>
        <w:t>надцать комитетов и одна комиссия.</w:t>
      </w:r>
    </w:p>
    <w:p>
      <w:pPr>
        <w:pStyle w:val="Normal"/>
        <w:spacing w:lineRule="auto" w:line="360"/>
        <w:ind w:firstLine="340"/>
        <w:jc w:val="both"/>
        <w:rPr/>
      </w:pPr>
      <w:r>
        <w:rPr>
          <w:rFonts w:cs="Times New Roman" w:ascii="Times New Roman" w:hAnsi="Times New Roman"/>
          <w:sz w:val="28"/>
          <w:szCs w:val="28"/>
        </w:rPr>
        <w:t>Основные сферы деятельности комитетов и комиссий, круг их полномочий и порядок работы закреплены в Регламенте Совета Федерации.</w:t>
      </w:r>
    </w:p>
    <w:p>
      <w:pPr>
        <w:pStyle w:val="Normal"/>
        <w:spacing w:lineRule="auto" w:line="360"/>
        <w:ind w:firstLine="340"/>
        <w:jc w:val="both"/>
        <w:rPr/>
      </w:pPr>
      <w:r>
        <w:rPr>
          <w:rFonts w:cs="Times New Roman" w:ascii="Times New Roman" w:hAnsi="Times New Roman"/>
          <w:sz w:val="28"/>
          <w:szCs w:val="28"/>
        </w:rPr>
        <w:t>Внутренними рабочими органами Совета Федерации являются также</w:t>
      </w:r>
      <w:r>
        <w:rPr>
          <w:rFonts w:cs="Times New Roman" w:ascii="Times New Roman" w:hAnsi="Times New Roman"/>
          <w:b/>
          <w:bCs/>
          <w:sz w:val="28"/>
          <w:szCs w:val="28"/>
        </w:rPr>
        <w:t xml:space="preserve"> </w:t>
      </w:r>
      <w:r>
        <w:rPr>
          <w:rFonts w:cs="Times New Roman" w:ascii="Times New Roman" w:hAnsi="Times New Roman"/>
          <w:sz w:val="28"/>
          <w:szCs w:val="28"/>
        </w:rPr>
        <w:t>постоянные и временные комиссии. Постоянные комиссии функционируют в течение всего срока полномочий Совета Федерации. Временные комиссии создаются для решения конкретной задачи и (или) на определенный срок. В составы постоянных и временных комиссий палаты могут входить члены комитетов Совета Федерации. Кроме того, в состав временных комиссий могут быть включены Председатель Совета Федерации, его заместители. Задачи, срок деятельности, полномочия и состав временных комиссий определяются постановлением Совета Федерации.</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rPr>
        <w:t>Каждый член Совета Федерации, за исключением Председателя Совета Федерации и его заместителей, обязан состоять в одном из комитетов Совета Федерации. Персональный состав комитета, комиссии Совета Федерации утверждается палатой большинством го</w:t>
        <w:softHyphen/>
        <w:t>лосов от общего числа членов Совета Федерации. При этом в состав комитета палаты должны входить не менее семи членов Совета Федерации. Решение об утверждении персонального состава комитета, комиссии палаты оформляется постановлением Совета Федерац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Комитет, комиссия Совета Федерации призваны решать следующие задач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а) разрабатывает и предварительно рассматривает законопроекты и поправки к законопроектам по вопросам своего ведения, а также проекты иных нормативных правовых актов и поправки к ним;</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 готовит предложения по разделам проекта федерального бюджета в соответствии с вопросами своего вед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осуществляет подготовку заключений по одобренным Государственной Думой и переданным на рассмотрение Совета Федера</w:t>
        <w:softHyphen/>
        <w:t>ции проектам законов Российской Федерации о поправках к Кон</w:t>
        <w:softHyphen/>
        <w:t>ституции РФ, федеральным конституционным законам, по приня</w:t>
        <w:softHyphen/>
        <w:t>тым Государственной Думой и переданным на рассмотрение Совета Федерации федеральным законам;</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г) предварительно рассматривает внесенные в Государственную Думу законопроекты, по согласованию с комитетами и комиссиями Государственной Думы может направлять своих представителей для работы над законопроектами в комитетах, комиссиях и рабочих группах Государственной Дум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ж) рассматривает федеральные и региональные целевые про</w:t>
        <w:softHyphen/>
        <w:t>граммы по вопросам своего ведения и их исполнени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з) принимает участие в международном сотрудничестве по во</w:t>
        <w:softHyphen/>
        <w:t>просам своего ведения и др.</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Заседания комитета и комиссии Совета Федерации проводятся не реже двух раз в месяц. Они осуществляют свою деятельность на принципах гласности и свободного обсуждения вопросов. Их заседания, как правило, проводятся открыто. В помещении, где прово</w:t>
        <w:softHyphen/>
        <w:t>дится это заседание помещаются Государственный флаг РФ и Государственный герб РФ. Заседание комитета и комиссии считается правомочным, если на нем присутствует более половины от общею числа их членов.</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заседаниях комитета, комиссии Совета Федерации могут при</w:t>
        <w:softHyphen/>
        <w:t>нимать участие члены Совета Федерации, не входящие в их состав (с правом совещательного голоса), представители органов государственной власти, помощники членов Совета Федерации по работе в Совете Федерации, представители средств массовой информации.</w:t>
      </w:r>
    </w:p>
    <w:p>
      <w:pPr>
        <w:pStyle w:val="Normal"/>
        <w:spacing w:lineRule="auto" w:line="360"/>
        <w:jc w:val="both"/>
        <w:rPr/>
      </w:pPr>
      <w:r>
        <w:rPr>
          <w:rFonts w:cs="Times New Roman" w:ascii="Times New Roman" w:hAnsi="Times New Roman"/>
          <w:color w:val="000000"/>
          <w:sz w:val="28"/>
          <w:szCs w:val="28"/>
        </w:rPr>
        <w:t>Решения комитета, комиссии Совета Федерации по процедур</w:t>
        <w:softHyphen/>
        <w:t>ным вопросам принимаются большинством голосов от числа присутствующих на их заседании. По остальным вопросам решения комитета, комиссии принимаются большинством голосов от общего числа их членов.</w:t>
      </w:r>
    </w:p>
    <w:p>
      <w:pPr>
        <w:pStyle w:val="Normal"/>
        <w:spacing w:lineRule="auto" w:line="360"/>
        <w:ind w:firstLine="340"/>
        <w:jc w:val="both"/>
        <w:rPr/>
      </w:pPr>
      <w:r>
        <w:rPr>
          <w:rFonts w:cs="Times New Roman" w:ascii="Times New Roman" w:hAnsi="Times New Roman"/>
          <w:sz w:val="28"/>
          <w:szCs w:val="28"/>
        </w:rPr>
        <w:t>В Совете Федерации второго созыва образована одна постоянная комиссия — Комиссия Совета Федерации по регламенту и парламентским процедурам. Как и комитеты, она является постоянно действующим органом палаты. Основное назначение комиссии</w:t>
      </w:r>
      <w:r>
        <w:rPr>
          <w:rFonts w:cs="Times New Roman" w:ascii="Times New Roman" w:hAnsi="Times New Roman"/>
          <w:smallCaps/>
          <w:sz w:val="28"/>
          <w:szCs w:val="28"/>
        </w:rPr>
        <w:t xml:space="preserve"> </w:t>
      </w:r>
      <w:r>
        <w:rPr>
          <w:rFonts w:cs="Times New Roman" w:ascii="Times New Roman" w:hAnsi="Times New Roman"/>
          <w:sz w:val="28"/>
          <w:szCs w:val="28"/>
        </w:rPr>
        <w:t>состоит в осуществлении контроля за соблюдением Регламента Совета Фе</w:t>
        <w:softHyphen/>
        <w:t>дерации. В числе других ее полномочий — анализ и обобщение предложений о внесении изменений и дополнений в Регламент, поступающих от комитетов, комиссий, членов Совета Федерации; консультации членов Совета Федерации, руководителей структурных под</w:t>
        <w:softHyphen/>
        <w:t>разделений, должностных лиц по практическому применению конкретных положений Регламента; проведение аналитической работы по проблемам совершенствования парламентских процедур и т.п.</w:t>
      </w:r>
    </w:p>
    <w:p>
      <w:pPr>
        <w:pStyle w:val="Normal"/>
        <w:spacing w:lineRule="auto" w:line="360"/>
        <w:jc w:val="both"/>
        <w:rPr/>
      </w:pPr>
      <w:r>
        <w:rPr>
          <w:rFonts w:cs="Times New Roman" w:ascii="Times New Roman" w:hAnsi="Times New Roman"/>
          <w:sz w:val="28"/>
          <w:szCs w:val="28"/>
        </w:rPr>
        <w:t>К числу временных комиссий относятся: Мандатная, Счетная, Редакционная комиссии, Временная комиссия по регламенту, образуемые в процессе проведения заседаний Совета Федерации, а также многочисленные комиссии, создаваемые для решения конкретных задач, например, Комиссия по международному техническому и гуманитарному сотрудничеству, Комиссия по подготовке вопроса о правовом статусе города Севастополя и др.</w:t>
      </w:r>
    </w:p>
    <w:p>
      <w:pPr>
        <w:pStyle w:val="Normal"/>
        <w:spacing w:lineRule="auto" w:line="360"/>
        <w:ind w:firstLine="720"/>
        <w:jc w:val="both"/>
        <w:rPr/>
      </w:pPr>
      <w:r>
        <w:rPr>
          <w:rFonts w:cs="Times New Roman" w:ascii="Times New Roman" w:hAnsi="Times New Roman"/>
          <w:sz w:val="28"/>
          <w:szCs w:val="28"/>
        </w:rPr>
        <w:t>К временно функционирующим органам следует отнести и</w:t>
      </w:r>
      <w:r>
        <w:rPr>
          <w:rFonts w:cs="Times New Roman" w:ascii="Times New Roman" w:hAnsi="Times New Roman"/>
          <w:b/>
          <w:bCs/>
          <w:sz w:val="28"/>
          <w:szCs w:val="28"/>
        </w:rPr>
        <w:t xml:space="preserve"> </w:t>
      </w:r>
      <w:r>
        <w:rPr>
          <w:rFonts w:cs="Times New Roman" w:ascii="Times New Roman" w:hAnsi="Times New Roman"/>
          <w:sz w:val="28"/>
          <w:szCs w:val="28"/>
        </w:rPr>
        <w:t>рабочие группы, создаваемые комитетами и комиссиями для разреше</w:t>
        <w:softHyphen/>
        <w:t>ния определенных вопросов, организации парламентских слушаний. К их работе помимо членов Совета Федерации привлекаются представители министерств и ведомств Российской Федерации, других государственных органов, общественных объединений, научных учреждений.</w:t>
      </w:r>
    </w:p>
    <w:p>
      <w:pPr>
        <w:pStyle w:val="31"/>
        <w:spacing w:lineRule="auto" w:line="360"/>
        <w:ind w:firstLine="720"/>
        <w:jc w:val="both"/>
        <w:rPr/>
      </w:pPr>
      <w:r>
        <w:rPr>
          <w:sz w:val="28"/>
          <w:szCs w:val="28"/>
        </w:rPr>
        <w:t>Кроме этого, комитетам и комиссиям предоставлено право создавать на общественных началах экспертные советы, привлекать к работе в качестве экспертов специалистов различного профиля, назначать независимую экспертизу законопрое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комитеты и комиссии вправе об</w:t>
        <w:softHyphen/>
        <w:t>ращаться к государственным органам, общественным объединениям, должностным лицам с просьбой о предоставлении необходимой до</w:t>
        <w:softHyphen/>
        <w:t>кументации. В этом случае должностные лица и организации обязаны предоставлять запрашиваемые материалы.</w:t>
      </w:r>
    </w:p>
    <w:p>
      <w:pPr>
        <w:pStyle w:val="Normal"/>
        <w:spacing w:lineRule="auto" w:line="360"/>
        <w:ind w:firstLine="720"/>
        <w:jc w:val="both"/>
        <w:rPr/>
      </w:pPr>
      <w:r>
        <w:rPr>
          <w:rFonts w:cs="Times New Roman" w:ascii="Times New Roman" w:hAnsi="Times New Roman"/>
          <w:sz w:val="28"/>
          <w:szCs w:val="28"/>
        </w:rPr>
        <w:t>В обязанности комитетов и комиссий входит представление отчетов о своей деятельности, которые заслушиваются на заседании Совета Федерации.</w:t>
      </w:r>
    </w:p>
    <w:p>
      <w:pPr>
        <w:pStyle w:val="Normal"/>
        <w:spacing w:lineRule="auto" w:line="360"/>
        <w:jc w:val="both"/>
        <w:rPr/>
      </w:pPr>
      <w:r>
        <w:rPr>
          <w:rFonts w:cs="Times New Roman" w:ascii="Times New Roman" w:hAnsi="Times New Roman"/>
          <w:sz w:val="28"/>
          <w:szCs w:val="28"/>
        </w:rPr>
        <w:t>Основной формой работы комитетов и комиссий являются заседания, которые подразделяются на очередные и внеочередные. Очередные заседания проводятся по мере необходимости, но не реже одного раза в месяц. Внеочередные заседания вправе созывать председатель комитета, комиссии по своему усмотрению, либо по поручению Председателя Совета Федерации или его заместителя, коорди</w:t>
        <w:softHyphen/>
        <w:t>нирующего работу данного комитета, либо по предложению не менее одной четверти от общего числа членов комитета, комиссии. Комитеты и комиссии Совета Федерации вправе также проводить совместные заседания. Заседания комитетов Совета Федерации могут проводиться непосредственно в субъектах Российской Федерации.</w:t>
      </w:r>
    </w:p>
    <w:p>
      <w:pPr>
        <w:pStyle w:val="Normal"/>
        <w:spacing w:lineRule="auto" w:line="360"/>
        <w:ind w:firstLine="720"/>
        <w:jc w:val="both"/>
        <w:rPr/>
      </w:pPr>
      <w:r>
        <w:rPr>
          <w:rFonts w:cs="Times New Roman" w:ascii="Times New Roman" w:hAnsi="Times New Roman"/>
          <w:sz w:val="28"/>
          <w:szCs w:val="28"/>
        </w:rPr>
        <w:t>Другой немаловажной формой работы комитетов и комиссий Со</w:t>
        <w:softHyphen/>
        <w:t>вета Федерации являются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должностные лица, эксперты, представители государственных органов, об</w:t>
        <w:softHyphen/>
        <w:t>щественных объединений, научных учреждений и т.д.</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 структурным подразделениям Совета Федерации следует отнести Аппарат Совета Федерации. Он осуществляет правовое, информационно-аналитическое, организационное, документационное и финансово-хозяйственное обеспечение деятельности Совета Федерации, его органов, членов Совета Федерац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История развития законодательства о формировании и деятельности Совета Федерации Федерального Собрания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2 ст.95 Конституции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ч. 2 ст. 96 Конституции РФ указывается, что порядок формирования устанавливается законом.</w:t>
      </w:r>
    </w:p>
    <w:p>
      <w:pPr>
        <w:pStyle w:val="Normal"/>
        <w:spacing w:lineRule="auto" w:line="360"/>
        <w:ind w:firstLine="709"/>
        <w:jc w:val="both"/>
        <w:rPr/>
      </w:pPr>
      <w:r>
        <w:rPr>
          <w:rFonts w:cs="Times New Roman" w:ascii="Times New Roman" w:hAnsi="Times New Roman"/>
          <w:sz w:val="28"/>
          <w:szCs w:val="28"/>
        </w:rPr>
        <w:t>Депутаты Совета Федерации первого созыва были избраны сроком на два года (1994 – 95 гг.) 12 декабря 1993 года на основании Положения о выборах депутатов Совета Федерации Федерального Собрания Российской Федерации, утвержденного Указом Президента Российской Федерации от 11 октября 1993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оложению, выборы депутатов Совета Федерации осуществлялись гражданами Российской Федерации на основе всеобщего равного и прямого избирательного права при тайном голос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 Федерации избирались по два депутата от каждого субъекта РФ на основе мажоритарной системы по двухмандатным (один округ – два депутата) избирательным округам, образуемым в рамках административных границ субъектов РФ. При выборах в Совет Федерации каждый избиратель подавал голос за двух кандидатов. Кандидаты в депутаты Совета Федерации выдвигались группами избирателей и избирательными объединениями, включающими региональные организации общефедеральных политических партий, общефедеральных политических движений, уставы которых были зарегистрированы соответствующими органами юстиции, или блок таких общественных объединений, создаваемых на период проведения выборов.</w:t>
      </w:r>
    </w:p>
    <w:p>
      <w:pPr>
        <w:pStyle w:val="Normal"/>
        <w:spacing w:lineRule="auto" w:line="360"/>
        <w:ind w:firstLine="709"/>
        <w:jc w:val="both"/>
        <w:rPr/>
      </w:pPr>
      <w:r>
        <w:rPr>
          <w:rFonts w:cs="Times New Roman" w:ascii="Times New Roman" w:hAnsi="Times New Roman"/>
          <w:sz w:val="28"/>
          <w:szCs w:val="28"/>
        </w:rPr>
        <w:t xml:space="preserve">В Положении о выборах депутатов Совета Федерации устанавливалось, что число избирательных округов по выборам депутатов Совета Федерации равно числу субъектов Российской Федерации. На территории каждого субъекта Федерации образовывался один избирательный ок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первого созыва, сформированный в 1993 году, был избран сроком на дв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выборов Совета Федерации первого созыва был исключением из общего принципа формирования этой палаты, установленного ст.95 и 96 Конституции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1994 года стал дебатироваться вопрос о порядке формирования Совета Федерации следующего созыва. В ходе работы над законопроектом о формировании Совета Федерации столкнулись взаимоисключающие точки зрения. Споры о концепции в значительной мере были предопределены тем, что Конституция России не содержит однозначного ответа на вопрос о способе создания Совета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подготовлено несколько вариантов законопроектов о формировании Совета Федерации, в том числе Председателем Совета Федерации В.Ф.Шумейко, заместителем председателя Комитета Совета Федерации по конституционному законодательству и судебно-правовым вопросам Е.Б.Мизулиной, Администрацией Президента Российской Федерации, депутатом Государственной Думы М.А.Митюковы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кабря 1995 года на внеочередном заседании Государственной Думы депутаты приняли в прежней редакции («за» - 311, «против» - 9, «воздержались» - 5), отклоненный Советом Федерации Федеральный закон «О порядке формирования Совета Федерации Федерального Собрания Российской Федерации», который в этот же день подписал Президент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остоял из четырех статей:</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 В двухпалатном законодательном (представительном) органе субъекта Российской Федерации совместным решением обеих палат определяется его представитель в Совет Федерации Федерального Собрания Российской Федераци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 Выборы глав исполнительных органов государственной власти субъектов Российской Федерации должны быть завершены не позднее декабря 1996 год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4. Настоящий Федеральный закон вступает в силу с 13 декабря 1995 год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5 февраля 2000 года в «Независимой газете» было опубликовано обращение членов Совета Федерации М.М.Прусака, Е.С.Савченко, О.А.Богомолова к исполняющему обязанности Президента Российской Федерации В.В.Путину «О реформе системы государственной власти и основных направлениях экономической политики». Члены Совета Федерации предложили, в частности, преобразовать Федеральное Собрание в однопалатный законодательный орган. Или, как вариант, Федеральное Собрание состоит из двух палат: избираемой по мажоритарной системе Государственной Думы и верхней палаты – Сената, состоящего из депутатов, избираемых по одному от каждого субъекта Феде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апреля 2000 года некоммерческий фонд «Центр стратегических разработок» провел семинар «Влияние субъектов Российской Федерации на решение вопросов федерального значения». В представленном Министерством по делам Федерации и национальностей Российской Федерации материале отмечалось, что «достижение полноценных результатов в процесс государственного строительства возможно только при условии придания вектору влияния субъектов Российской Федерации позитивной направленности… Реализация конституционных полномочий Федерального центра возможна при существенной корректировке организационных механизмов формирования федеральных органов власти. В большинстве своем эти проблемы могут быть решены при изменении существующего порядка формирования Совета Феде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хождение руководителей субъектов в Совет Федерации, по мнению авторов материала, «способствует чрезмерному влиянию региональных элит на федеральную политику и выражается в том, что многие законодательные акты, направленные на укрепление федеральной власти, не одобряются Советом Феде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этой связи целесообразно пересмотреть нормы, установившие порядок формирования Совета Федерации, перейти к выборам «сенаторов» или к избранию членов Совета Федерации региональными органами государственной власти. В обоих случаях будет достигнута главная цель, когда на главу органа законодательной (представительной) или исполнительной власти субъекта Российской Федерации не будет распространяться неприкосновенность по статусу члена Совета Федерации. Это существенно расширит возможности федеральной власти влиять на действия руководителей субъектов Российской Федерации, в том числе, используя нормы уже действующего законодательства (например, главы 30 Уголовного кодекса Российской Федерации «Преступления против государственной власти, интересов государственных службы и службы в органах местного самоуправления»)». </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мая 2000 года Президент Российской Федерации В.В.Путин выступил с телеобращением к гражданам страны. В нем он сообщил, что вносит в Государственную Думу пакет законопроектов. В одном из них предлагалось изменить принципы формирования «верхней» палаты парламента.</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значально законопроектом предусматривалось, что после введения с 1 февраля 2001 года закона в действие, избрание членов Совета Федерации в соответствии с новым порядком его формирования должно быть завершено не позднее 1 апреля 2001 года. </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мая 2000 г. Государственная Дума приняла законопроект в первом чтении. Совет Федерации со своей стороны направил ряд поправок к тексту законопроекта. Однако при рассмотрении проекта в Государственной Думе во втором чтении практически все они были отклонен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июня 2000 года Государственная Дума приняла закон сразу во втором и третьем чтениях, внеся в него некоторые корректив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июня 2000 года федеральный закон был Советом Федерации с созданием согласительной комисс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тогам работы согласительной комиссии 26 июля 2000 года Совет Федерации закон одобрил.</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ент РФ В.В.Путин подписал федеральный закон 5 августа 2000г,            8 августа 2000 г. текст закона был опубликован в «Российской газете».</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Действующий порядок формирования и полномочия Совета Федерации Федерального Собрания Российской Федерации.</w:t>
      </w:r>
    </w:p>
    <w:p>
      <w:pPr>
        <w:pStyle w:val="Normal"/>
        <w:spacing w:lineRule="auto" w:line="360"/>
        <w:ind w:firstLine="709"/>
        <w:jc w:val="both"/>
        <w:rPr/>
      </w:pPr>
      <w:r>
        <w:rPr>
          <w:rFonts w:cs="Times New Roman" w:ascii="Times New Roman" w:hAnsi="Times New Roman"/>
          <w:sz w:val="28"/>
          <w:szCs w:val="28"/>
        </w:rPr>
        <w:t>В соответствии с Федеральным законом от 5 августа 2000 г. № 113-ФЗ «О порядке формирования Совета Федерации Федерального Собрания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Совет Федерации входят по два представителя от каждого субъекта Российской Федерации: по одному от законодательно (представительного) и исполнительного органов государственной власти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уры для избрания представителя в Совете Федерации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субъекта Российской Федерации может внести на рассмотрение этого органа альтернативные кандидатуры для избрания представителя в Совет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конодательного (представительного) органа государственной власти субъекта Российской Федерации об избрании представителя в Совете Федерации от законодательного (представительного) органа государственной власти субъекта Российской Федерации принимается тайным голосованием и оформляется постановлением этого органа, а двухпалатного законодательного (представительного) органа государственной власти субъекта Российской Федерации – совместным постановление обеих па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 (постановление) о назначении представителя в Совете Федерации от исполнительного органа государственной власти Российской Федерации вступает в силу, если на очередном или внеочередном заседании законодательного (представительного) органа государственной власти субъекта Российской Федерации две трети от общего числа его депутатов не проголосуют против назначения данного представителя в Совете Федерации от исполнительного органа государственной власти субъекта Российской Федерации. </w:t>
      </w:r>
    </w:p>
    <w:p>
      <w:pPr>
        <w:pStyle w:val="Normal"/>
        <w:spacing w:lineRule="auto" w:line="360"/>
        <w:ind w:firstLine="709"/>
        <w:jc w:val="both"/>
        <w:rPr/>
      </w:pPr>
      <w:r>
        <w:rPr>
          <w:rFonts w:cs="Times New Roman" w:ascii="Times New Roman" w:hAnsi="Times New Roman"/>
          <w:sz w:val="28"/>
          <w:szCs w:val="28"/>
        </w:rPr>
        <w:t>Решения об избрании (о назначении) членов Совета Федерации направляются в Совет Федерации принявшими их органами государственной власти субъектов Российской Федерации не позднее пяти дней после вступления в силу эт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е (назначение) всех членов Совета Федерации согласно этому закону завершилось 1 января 2002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овета Федерации – представители по должности от субъектов Российской Федерации в Совете Федерации продолжали исполнять свои полномочия после вступления в силу решений об избрании (о назначении) членов Совета Федерации – представителей от законодательных (представительных) и исполнительных органов государственной власти соответствующих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2 Конституции Российской Федерации к ведению Совета Федерации относятся следующие вопрос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утверждение изменения границ между субъектами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 утверждение указа Президента Российской Федерации о введении военного полож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тверждение указа Президента Российской Федерации о введении чрезвычайного полож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 назначение выборов Президент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 отрешение Президента Российской Федерации от долж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 назначение на должность и освобождение от должности Генерального прокурора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рассмотрение вопросов внешней политики и межпарламентского сотрудниче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роведение консультаций по вопросам о назначении и об отзыве дипломатических представителей Российской Федерации в иностранных государствах и международных организациях;</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и) рассмотрение проектов договоров между органами государст</w:t>
        <w:softHyphen/>
        <w:t>венной власти Российской Федерации и органами государственной власти субъектов РФ о разграничении предметов ведения и полно</w:t>
        <w:softHyphen/>
        <w:t>мочий;</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к) рассмотрение и принятие обращения Совета Федерации в Конституционный Суд РФ;</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л) принятие Регламента и внесение в него изменений и дополне</w:t>
        <w:softHyphen/>
        <w:t>ний.</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днако этот перечень полномочий Совета Федерации не являет</w:t>
        <w:softHyphen/>
        <w:t>ся исчерпывающим. Сама Конституция РФ относит к полномочиям Совета Федерации и другие: одобрение федеральных законов, при</w:t>
        <w:softHyphen/>
        <w:t>нятых Государственной Думой (ч. 4 ст. 105); принятие вместе с Госу</w:t>
        <w:softHyphen/>
        <w:t>дарственной Думой федеральных конституционных законов (ст. 108); принятие регламента Совета Федерации и решение вопросов внутреннего распорядка своей деятельности (ч. 4 ст. 101) и др.</w:t>
      </w:r>
    </w:p>
    <w:p>
      <w:pPr>
        <w:pStyle w:val="Normal"/>
        <w:autoSpaceDE w:val="false"/>
        <w:spacing w:lineRule="auto" w:line="360"/>
        <w:ind w:firstLine="709"/>
        <w:jc w:val="both"/>
        <w:rPr/>
      </w:pPr>
      <w:r>
        <w:rPr>
          <w:rFonts w:cs="Times New Roman" w:ascii="Times New Roman" w:hAnsi="Times New Roman"/>
          <w:color w:val="000000"/>
          <w:sz w:val="28"/>
          <w:szCs w:val="28"/>
        </w:rPr>
        <w:t>Кроме Конституции РФ ряд федеральных законов наделил Совет Федерации полномочиями, которые прямо не предусмотрены в Кон</w:t>
        <w:softHyphen/>
        <w:t>ституции РФ. Так, в ст. 14 Федерального закона от 17 ноября 1995 г. № 168-ФЗ «О внесении изменений и дополнений в Закон РФ «О про</w:t>
        <w:softHyphen/>
        <w:t>куратуре РФ» установлено, что, кроме Генерального прокурора РФ (как это предусмотрено п. «з» ч. 1 ст. 102 Конституции РФ), его первый за</w:t>
        <w:softHyphen/>
        <w:t>меститель и заместители назначаются на должность и освобождают</w:t>
        <w:softHyphen/>
        <w:t>ся от должности Советом Федераци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Согласно п. «г» ст. 102 Кон</w:t>
        <w:softHyphen/>
        <w:t>ституции РФ Совет Федерации решает вопрос о возможности исполь</w:t>
        <w:softHyphen/>
        <w:t>зования Вооруженных Сил РФ за пределами ее территории. Федеральный закон от 31 мая 1996 г. № 61-ФЗ «Об обороне» допол</w:t>
        <w:softHyphen/>
        <w:t>нил это полномочие Совета Федерации правом утверждать указы Президента РФ о привлечении Вооруженных Сил РФ, других войск, воинских формирований и органов с использованием вооружения к выполнению задач не по их предназначению (п. 3 ч. 1 ст. 5)</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sz w:val="28"/>
          <w:szCs w:val="28"/>
        </w:rPr>
        <w:t>В соответствии с ч.5 ст. 101 Конституции Российской Федерации Совет Федерации и Государственная Дума образуют Счетную палату, состав и порядок деятельности которой определяется Федеральным законом от 11 января 1995 г. «О Счетной палате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назначает на должность судей Экономического Суда Содружества Независимых Государств. В соответствии со ст. 7  Положения об Экономическом Суде Содружества Независимых Государств, утвержденного Соглашением о статусе Экономического Суда Содружества Независимых Государств 6 июля 1992г., судьи Экономического Суда назначаются в порядке, установленном для назначения судей Высшего Арбитражного Суд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Федерального закона «Об основных гарантиях избирательных прав и права на участие в референдуме граждан Российской Федерации»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Совета Федерации, его органов и должностных лиц определяется Конституцией Российской Федерации, федеральными законами, Регламентом Совета Федерации, принятым Советом Федерации, и решениями Совета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избирает из своего состава Председателя Совета Федерации и его заместителей (ч.1 ст.101. Конституции Российской Федерации), которые ведут заседания и ведают внутренним распорядком палаты (ч.2 ст.101 Конституции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образует комитеты и комиссии, проводят парламентские слушания по вопросам своего ведения (ч.3 ст.101. Конституции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е Федерации не допускается формирование фракций, парламентских объедин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ят Председатель Совета Федерации, его заместители, председатели комитетов и комиссий Совета Федерации и Комиссии по регламенту и парламентским процедур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Федерации проводятся открыто. По решению Совета Федерации, палата может проводить закрытые засед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Ф, полномочный представитель Президента РФ в Совете Федерации, Председатель Правительства РФ и члены Правительства РФ, Председатель Конституционного Суда РФ и члены Конституционного Суда РФ, Председатель Верховного Суда РФ и члены Верховного Суда РФ, Председатель Высшего Арбитражного Суда РФ, Председатель Счетной палаты РФ, его заместитель, Уполномоченный по правам человека, Генеральный прокурор РФ, Председатель Центральной избирательной комиссии вправе присутствовать на любом открытом или закрытом заседании палаты. Другие лица могут присутствовать на закрытых заседаниях палаты только специальному приглашению, выдаваемому за подписью Председателя Совета Федерации или Руководителя Аппарата Совета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собирается на весеннюю сессию (с 25 января по 15 июля) и осеннюю сессию (с 16 сентября по 31 декабря).</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седания Совета Федерации проводятся по мере необходимости, но не реже двух раз в месяц. Заседание Совета Федерации проводится в один день или в течение нескольких дней в подряд. Членам Совета Федерации ежемесячно предоставляется до десяти дней для работы в субъектах РФ, представителями от которых они являются, без учета времени, затраченного на проезд в субъект РФ и обратно. Заседания Совета Федерации проводятся в городе Москве. В зале  заседаний Совета Федерации помещаются Государственный флаг РФ и Государственный герб РФ. При открытии и закрытии ка</w:t>
      </w:r>
      <w:r>
        <w:rPr>
          <w:rFonts w:cs="Times New Roman" w:ascii="Times New Roman" w:hAnsi="Times New Roman"/>
          <w:color w:val="000000"/>
          <w:sz w:val="28"/>
          <w:szCs w:val="28"/>
        </w:rPr>
        <w:t>ждого заседания Совета Федерации исполняется Государственный гимн РФ.</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аждому члену Совета Федерации отводится в зале заседаний Совета Федерации постоянное место, оформленное табличкой с указанием его фамилии, инициалов, субъекта РФ, который он представляет, а также оборудованное необходимыми для работы электронными и техническими средствам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ля Председателя Совета Федерации и его заместителей в зале заседаний Совета Федерации отводятся специальные места, обору</w:t>
        <w:softHyphen/>
        <w:t>дованные средствами для ведения заседания палаты. Кроме того, специальные места отводятся и для представителей органов госу</w:t>
        <w:softHyphen/>
        <w:t>дарственной власт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седания Совета Федерации проводятся открыто, на гласной основе и освещаются средствами массовой информации. Совет Федерации может принять решение о проведении закрытого заседания, если предложение об этом внесено Президентом РФ, Председателем Правительства РФ, председательствующим на заседании палаты, комитетом, комиссией Совета Федерации или группой членов Совета Федерации численностью не менее 25 человек.</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 каждое заседание Совета Федерации Председателем Совета Федерации формируется проект повестки дня этого заседания. Повестка представляет собой перечень вопросов, которые предполагается рассмотреть на заседании палаты, с указанием очередности их рассмотрения, комитета (комиссии) Совета Федерации, ответственного за рассмотрение каждого вопроса, докладчиков (содокладчиков) по каждому вопросу, а также иных сведений, устанавливаемых Советом палаты.</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седание Совета Федерации начинается с поименной регистрации членов Совета Федерации. Регистрация членов Совета Федерации, присутствующих на заседании палаты, проводится перед началом каждого утреннего и вечернего заседания, а также перед началом закрытого заседания палаты. Оно считается правомочным, если на нем присутствует более половины от общего числа членов Совета Федерац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 заседаниях Совета Федерации предусматриваются следую</w:t>
        <w:softHyphen/>
        <w:t>щие основные виды выступлений: доклад; содоклад; заключитель</w:t>
        <w:softHyphen/>
        <w:t>ное слово по обсуждаемому вопросу; выступление кандидата на вы</w:t>
        <w:softHyphen/>
        <w:t>борную (назначаемую) должность; выступление в прениях; выступ</w:t>
        <w:softHyphen/>
        <w:t>ление по обсуждаемой кандидатуре; выступление по мотивам голосования; выступление по порядку ведения заседания; предложение; справка; информация; заявление; обращение.</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 заседании Совета Федерации ведутся протокол и стенограмма. Протокол подписывается председательствующим на заседании, а стенограмма открытого заседания подлежит опубликованию в Бюллетене заседания Совета Федерации Федерального Собрания РФ и Стенографическом отчете заседания Совета Федерации Федерального Собрания РФ.</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конце каждого заседания палаты оглашаются предложения,</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явления, обращения, информирования, дачи справок.</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ешения Совета Федерации принимаются открытым или тайным голосованием. Голосование считается состоявшимся, если число членов Совета Федерации, присутствующих на заседании палаты, не меньше числа членов Совета Федерации, необходимого для принятия решения. Решение считается принятым, если за него проголосовало более половины от общего числа членов Совета Федерац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Эти решения оформляются постановлениями Совета Федера</w:t>
        <w:softHyphen/>
        <w:t>ции (решения по вопросам, отнесенным к ведению Совета Федерации Конституцией РФ, федеральными конституционными законами и федеральными законами) или выписками из протокола заседания (решения по вопросам организации внутренней деятельности палаты).</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езультаты голосования по всем вопросам вносятся в протокол и включаются в стенограмму заседания Совета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3 ст. 101 Конституции РФ Совет Федерации по вопросам своего ведения проводит парламентские слушания. По решению Председателя Совета Федерации, Совета палаты, комитетов, комиссий Совета Федерации в Совете Федерации могут проводиться «круглые столы» и иные мероприятия, связанные с законодательной деятельностью Совета Федерации. Кроме того, в Совете Федерации могут проводиться пресс-конференции Председателя Совета Федерации и его заместителей; могут создаваться рабочие группы с привлечением членов Совета Федерации, представителей федеральных органов исполнительной власти, других государствен</w:t>
        <w:softHyphen/>
        <w:t>ных органов, общественных объединений, научных учреждений, а также ученых и других специалистов с правом их выезда в субъекты РФ; экспертные советы на общественных началах; консультатив</w:t>
        <w:softHyphen/>
        <w:t>ные советы из числа членов Совета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едание Совета Федерации считается правомочным, если на нем присутствует более половины от общего числа членов палаты. Общее число членов Совета Федерации – 178 человек. Члены Совета Федерации обязаны присутствовать на его заседан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одобренных Государственной Думой, федеральные законы, принятые Государственной Думой и подлежащие обязательному рассмотрению в Совете Федерации; проекты постановлений Совета Федерации по вопросам, отнесенным к его ведению Конституцией РФ (ч.1 ст. 102); предложения о пересмотре положений гл.1, 2, и 9 Конституции РФ; предложения о направлении запросов в Конституционный Суд РФ, федеральные законы, принятые Государственной Думой, по вопросам ратификации и денонсации международных договоров Российской Феде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к совместному ведению Государственной Думы и Совета Федерации относится реализация процедуры отрешения от должности Президента Российской Федерации (ст.93 Конституции Российской Феде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бязательному рассмотрению в Совете Федерации (ст. 106 Конституции Российской Федерации) подлежат принятые Государственной Думой федеральные законы по вопроса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 федерального бюджет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б) федеральных налогов и сборов;</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финансового, валютного, кредитного, таможенного регулирования, денежной эмисс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 ратификации и денонсации международных договоров Российской Феде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 статуса и защиты государственной границы Российской Феде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 войны и мир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4 ст.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члены Совета Федерации, работая на постоянной основе, рассматривают абсолютное большинство законов, принятых Государственной Дум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ый федеральный закон в течение пяти дней направляется Президенту Российской Федерации для подписания и обнародования (ч.1 ст. 107 Конституции РФ).</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ложения вето Президентом РФ на федеральный закон,   Государственная Дума и Совет Федерации в установленном Конституцией Российской Федерации порядке вновь рассматривае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 (ч.3 ст.107 Конституции Российской Федераци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ч.2 ст.108 Конституции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убъект права законодательной инициативы Совет Федерации имеет самые широкие возможности. Прежде всего, сюда относится право внесения в Государственную Думу проектов федеральных и федеральных конституционных законов (которым наделены как Совет Федерации в целом, так и отдельные его члены), а также предложений о поправках и пересмотре положений Конституции Российской Федерации, в том числе – в виде проектов законов Российской Федерации о внесении поправок в Конституцию (от имени палаты в целом или от группы численностью не менее одной пятой ее членов). Здесь следует также учитывать, что аналогичными правами наделены законодательные (представительные) органы субъектов Российской Федерации. Таким образом, из 723 субъектов права законодательной инициативы более одной трети представляют на федеральном уровне интересы субъектов Федерации, причем ни характер, ни статус их законодательной инициативы не ограничен. В мировой практике такое широкое представительство является весьма редким случа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формой проявления права законодательной инициативы Совета Федерации является внесение поправок к тексту законопроекта во время его рассмотрения Государственной Думой. Все перечисленные выше представители интересов субъектов Российской Федерации вправе вносить в Государственную Думу предложения и замечания по концепции законопроекта при его рассмотрении в первом чтении, а также поправки к тексту при рассмотрении законопроекта во втором чтении.</w:t>
      </w:r>
    </w:p>
    <w:p>
      <w:pPr>
        <w:pStyle w:val="21"/>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Кроме того, члены Совета Федерации и официальные представители законодательных органов субъектов Российской Федерации могут принимать участие в работе комитетов Государственной Думы  при подготовке законопроектов к рассмотрению этой палатой.</w:t>
      </w:r>
    </w:p>
    <w:p>
      <w:pPr>
        <w:pStyle w:val="Normal"/>
        <w:autoSpaceDE w:val="false"/>
        <w:spacing w:lineRule="auto" w:line="360" w:before="0" w:after="200"/>
        <w:ind w:left="-142" w:firstLine="851"/>
        <w:jc w:val="both"/>
        <w:rPr>
          <w:rFonts w:ascii="Times New Roman" w:hAnsi="Times New Roman" w:cs="Times New Roman"/>
          <w:sz w:val="28"/>
          <w:szCs w:val="28"/>
        </w:rPr>
      </w:pPr>
      <w:r>
        <w:rPr>
          <w:rFonts w:cs="Times New Roman" w:ascii="Times New Roman" w:hAnsi="Times New Roman"/>
          <w:sz w:val="28"/>
          <w:szCs w:val="28"/>
        </w:rPr>
        <w:t>В целом столь широкие возможности представительства интересов субъектов Российской Федерации в порядке реализации права законодательной инициативы на федеральном уровне следует оценивать как проявление демократических тенденций. В зарубежных странах, имеющих двухпалатные парламенты, менее чем в половине случаев верхние палаты имеют неограниченные полномочия по внесению законодательных инициатив, около 10% верхних палат вообще не наделены каким-либо правом законодательной инициативы. Наконец, практически не встречаются случаи, когда верхняя палата может вносить поправки к законопроекту во время его рассмотрения нижней палатой.</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z w:val="19"/>
          <w:szCs w:val="19"/>
        </w:rPr>
        <w:t>Постановление Совета Федерации Федерального Собрания РФ от 30 ян</w:t>
        <w:softHyphen/>
        <w:t>варя 2002 г. № 33-СФ «О Регламенте Совета Федерации Федерального Собра</w:t>
        <w:softHyphen/>
        <w:t>ния Российской Федерации» (с изменениями от 29 марта, 29 мая, 11 декабря 2002 г.,12 февраля, 26 марта 2003 г.)// СЗ РФ от 18 февраля 2002 г., № 7, ст. 635</w:t>
      </w:r>
    </w:p>
  </w:footnote>
  <w:footnote w:id="3">
    <w:p>
      <w:pPr>
        <w:pStyle w:val="Footnote"/>
        <w:rPr/>
      </w:pPr>
      <w:r>
        <w:rPr>
          <w:rStyle w:val="FootnoteCharacters"/>
        </w:rPr>
        <w:footnoteRef/>
      </w:r>
      <w:r>
        <w:rPr/>
        <w:t xml:space="preserve"> </w:t>
      </w:r>
      <w:r>
        <w:rPr/>
        <w:t>Собрание актов Президента и Правительства Российской Федерации. 1993. № 42. Ст.3994.</w:t>
      </w:r>
    </w:p>
  </w:footnote>
  <w:footnote w:id="4">
    <w:p>
      <w:pPr>
        <w:pStyle w:val="Footnote"/>
        <w:rPr/>
      </w:pPr>
      <w:r>
        <w:rPr>
          <w:rStyle w:val="FootnoteCharacters"/>
        </w:rPr>
        <w:footnoteRef/>
      </w:r>
      <w:r>
        <w:rPr/>
        <w:t xml:space="preserve"> </w:t>
      </w:r>
      <w:r>
        <w:rPr/>
        <w:t>текст обращения «Российская газета» от 19 мая 2000 года</w:t>
      </w:r>
    </w:p>
  </w:footnote>
  <w:footnote w:id="5">
    <w:p>
      <w:pPr>
        <w:pStyle w:val="Normal"/>
        <w:spacing w:lineRule="auto" w:line="360"/>
        <w:jc w:val="both"/>
        <w:rPr/>
      </w:pPr>
      <w:r>
        <w:rPr>
          <w:rStyle w:val="FootnoteCharacters"/>
        </w:rPr>
        <w:footnoteRef/>
      </w:r>
      <w:r>
        <w:rPr>
          <w:sz w:val="20"/>
          <w:szCs w:val="20"/>
        </w:rPr>
        <w:t xml:space="preserve">   </w:t>
      </w:r>
      <w:r>
        <w:rPr>
          <w:sz w:val="20"/>
          <w:szCs w:val="20"/>
        </w:rPr>
        <w:t>Российская газета, 2000, 8 августа</w:t>
      </w:r>
    </w:p>
    <w:p>
      <w:pPr>
        <w:pStyle w:val="Normal"/>
        <w:spacing w:lineRule="auto" w:line="360" w:before="0" w:after="200"/>
        <w:jc w:val="both"/>
        <w:rPr>
          <w:sz w:val="20"/>
          <w:szCs w:val="20"/>
        </w:rPr>
      </w:pPr>
      <w:r>
        <w:rPr>
          <w:sz w:val="20"/>
          <w:szCs w:val="20"/>
        </w:rPr>
      </w:r>
    </w:p>
  </w:footnote>
  <w:footnote w:id="6">
    <w:p>
      <w:pPr>
        <w:pStyle w:val="Footnote"/>
        <w:rPr/>
      </w:pPr>
      <w:r>
        <w:rPr>
          <w:rStyle w:val="FootnoteCharacters"/>
        </w:rPr>
        <w:footnoteRef/>
      </w:r>
      <w:r>
        <w:rPr/>
        <w:t xml:space="preserve"> </w:t>
      </w:r>
      <w:r>
        <w:rPr/>
        <w:t>СЗ РФ. 1995. № 47. Ст.4472.</w:t>
      </w:r>
    </w:p>
  </w:footnote>
  <w:footnote w:id="7">
    <w:p>
      <w:pPr>
        <w:pStyle w:val="Footnote"/>
        <w:rPr/>
      </w:pPr>
      <w:r>
        <w:rPr>
          <w:rStyle w:val="FootnoteCharacters"/>
        </w:rPr>
        <w:footnoteRef/>
      </w:r>
      <w:r>
        <w:rPr/>
        <w:t xml:space="preserve"> </w:t>
      </w:r>
      <w:r>
        <w:rPr/>
        <w:t>СЗ РФ. 1996. № 23. Ст.2750.</w:t>
      </w:r>
    </w:p>
  </w:footnote>
  <w:footnote w:id="8">
    <w:p>
      <w:pPr>
        <w:pStyle w:val="Footnote"/>
        <w:rPr/>
      </w:pPr>
      <w:r>
        <w:rPr>
          <w:rStyle w:val="FootnoteCharacters"/>
        </w:rPr>
        <w:footnoteRef/>
      </w:r>
      <w:r>
        <w:rPr/>
        <w:t xml:space="preserve"> </w:t>
      </w:r>
      <w:r>
        <w:rPr/>
        <w:t>СЗ РФ. 1995. №3. Ст.16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3">
    <w:name w:val="Основной текст 3 Знак"/>
    <w:qFormat/>
    <w:rPr>
      <w:rFonts w:ascii="Times New Roman" w:hAnsi="Times New Roman" w:cs="Times New Roman"/>
      <w:sz w:val="16"/>
      <w:szCs w:val="16"/>
      <w:lang w:val="en-US"/>
    </w:rPr>
  </w:style>
  <w:style w:type="character" w:styleId="Style16">
    <w:name w:val="Основной текст Знак"/>
    <w:qFormat/>
    <w:rPr/>
  </w:style>
  <w:style w:type="character" w:styleId="2">
    <w:name w:val="Основной текст 2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Oksana</dc:creator>
  <dc:description/>
  <cp:keywords/>
  <dc:language>en-US</dc:language>
  <cp:lastModifiedBy>SYSTEM</cp:lastModifiedBy>
  <dcterms:modified xsi:type="dcterms:W3CDTF">2011-09-08T19:36:00Z</dcterms:modified>
  <cp:revision>2</cp:revision>
  <dc:subject/>
  <dc:title>Глава1</dc:title>
</cp:coreProperties>
</file>