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МВД России</w:t>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олгоградская Академия</w:t>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Факультет экспертов-криминалистов</w:t>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федра криминалистической техники</w:t>
      </w:r>
    </w:p>
    <w:p>
      <w:pPr>
        <w:pStyle w:val="Normal"/>
        <w:widowControl/>
        <w:suppressAutoHyphens w:val="true"/>
        <w:spacing w:lineRule="auto" w:line="360"/>
        <w:jc w:val="center"/>
        <w:rPr>
          <w:rFonts w:ascii="Times New Roman" w:hAnsi="Times New Roman" w:cs="Times New Roman"/>
          <w:color w:val="000000"/>
          <w:sz w:val="28"/>
          <w:szCs w:val="32"/>
        </w:rPr>
      </w:pPr>
      <w:r>
        <w:rPr>
          <w:rFonts w:cs="Times New Roman"/>
          <w:color w:val="000000"/>
          <w:sz w:val="28"/>
          <w:szCs w:val="32"/>
        </w:rPr>
      </w:r>
    </w:p>
    <w:p>
      <w:pPr>
        <w:pStyle w:val="Normal"/>
        <w:widowControl/>
        <w:suppressAutoHyphens w:val="true"/>
        <w:spacing w:lineRule="auto" w:line="360"/>
        <w:jc w:val="center"/>
        <w:rPr>
          <w:color w:val="000000"/>
          <w:sz w:val="28"/>
          <w:szCs w:val="32"/>
        </w:rPr>
      </w:pPr>
      <w:r>
        <w:rPr>
          <w:color w:val="000000"/>
          <w:sz w:val="28"/>
          <w:szCs w:val="32"/>
        </w:rPr>
      </w:r>
    </w:p>
    <w:p>
      <w:pPr>
        <w:pStyle w:val="Normal"/>
        <w:widowControl/>
        <w:suppressAutoHyphens w:val="true"/>
        <w:spacing w:lineRule="auto" w:line="360"/>
        <w:jc w:val="center"/>
        <w:rPr>
          <w:color w:val="000000"/>
          <w:sz w:val="28"/>
          <w:szCs w:val="32"/>
        </w:rPr>
      </w:pPr>
      <w:r>
        <w:rPr>
          <w:color w:val="000000"/>
          <w:sz w:val="28"/>
          <w:szCs w:val="32"/>
        </w:rPr>
      </w:r>
    </w:p>
    <w:p>
      <w:pPr>
        <w:pStyle w:val="Normal"/>
        <w:widowControl/>
        <w:suppressAutoHyphens w:val="true"/>
        <w:spacing w:lineRule="auto" w:line="360"/>
        <w:jc w:val="center"/>
        <w:rPr>
          <w:color w:val="000000"/>
          <w:sz w:val="28"/>
          <w:szCs w:val="32"/>
        </w:rPr>
      </w:pPr>
      <w:r>
        <w:rPr>
          <w:color w:val="000000"/>
          <w:sz w:val="28"/>
          <w:szCs w:val="32"/>
        </w:rPr>
      </w:r>
    </w:p>
    <w:p>
      <w:pPr>
        <w:pStyle w:val="Normal"/>
        <w:widowControl/>
        <w:suppressAutoHyphens w:val="true"/>
        <w:spacing w:lineRule="auto" w:line="360"/>
        <w:jc w:val="center"/>
        <w:rPr>
          <w:color w:val="000000"/>
          <w:sz w:val="28"/>
          <w:szCs w:val="32"/>
        </w:rPr>
      </w:pPr>
      <w:r>
        <w:rPr>
          <w:color w:val="000000"/>
          <w:sz w:val="28"/>
          <w:szCs w:val="32"/>
        </w:rPr>
      </w:r>
    </w:p>
    <w:p>
      <w:pPr>
        <w:pStyle w:val="Normal"/>
        <w:widowControl/>
        <w:suppressAutoHyphens w:val="true"/>
        <w:spacing w:lineRule="auto" w:line="360"/>
        <w:jc w:val="center"/>
        <w:rPr>
          <w:color w:val="000000"/>
          <w:sz w:val="28"/>
          <w:szCs w:val="32"/>
        </w:rPr>
      </w:pPr>
      <w:r>
        <w:rPr>
          <w:color w:val="000000"/>
          <w:sz w:val="28"/>
          <w:szCs w:val="32"/>
        </w:rPr>
      </w:r>
    </w:p>
    <w:p>
      <w:pPr>
        <w:pStyle w:val="Normal"/>
        <w:widowControl/>
        <w:suppressAutoHyphens w:val="true"/>
        <w:spacing w:lineRule="auto" w:line="360"/>
        <w:jc w:val="center"/>
        <w:rPr>
          <w:color w:val="000000"/>
          <w:sz w:val="28"/>
          <w:szCs w:val="32"/>
        </w:rPr>
      </w:pPr>
      <w:r>
        <w:rPr>
          <w:color w:val="000000"/>
          <w:sz w:val="28"/>
          <w:szCs w:val="32"/>
        </w:rPr>
      </w:r>
    </w:p>
    <w:p>
      <w:pPr>
        <w:pStyle w:val="Normal"/>
        <w:widowControl/>
        <w:suppressAutoHyphens w:val="true"/>
        <w:spacing w:lineRule="auto" w:line="360"/>
        <w:jc w:val="center"/>
        <w:rPr>
          <w:color w:val="000000"/>
          <w:sz w:val="28"/>
          <w:szCs w:val="32"/>
        </w:rPr>
      </w:pPr>
      <w:r>
        <w:rPr>
          <w:color w:val="000000"/>
          <w:sz w:val="28"/>
          <w:szCs w:val="32"/>
        </w:rPr>
      </w:r>
    </w:p>
    <w:p>
      <w:pPr>
        <w:pStyle w:val="Normal"/>
        <w:widowControl/>
        <w:suppressAutoHyphens w:val="true"/>
        <w:spacing w:lineRule="auto" w:line="360"/>
        <w:jc w:val="center"/>
        <w:rPr>
          <w:b/>
          <w:b/>
          <w:color w:val="000000"/>
          <w:sz w:val="28"/>
          <w:szCs w:val="32"/>
        </w:rPr>
      </w:pPr>
      <w:r>
        <w:rPr>
          <w:b/>
          <w:color w:val="000000"/>
          <w:sz w:val="28"/>
          <w:szCs w:val="32"/>
        </w:rPr>
        <w:t>Курсовая работа</w:t>
      </w:r>
    </w:p>
    <w:p>
      <w:pPr>
        <w:pStyle w:val="TextBody"/>
        <w:suppressAutoHyphens w:val="true"/>
        <w:spacing w:lineRule="auto" w:line="360"/>
        <w:ind w:right="0" w:hanging="0"/>
        <w:rPr/>
      </w:pPr>
      <w:r>
        <w:rPr/>
        <w:t>На тему: «Следы рук человека и их использование в дактилоскопических учетах»</w:t>
      </w:r>
    </w:p>
    <w:p>
      <w:pPr>
        <w:pStyle w:val="TextBody"/>
        <w:suppressAutoHyphens w:val="true"/>
        <w:spacing w:lineRule="auto" w:line="360"/>
        <w:ind w:right="0" w:hanging="0"/>
        <w:rPr>
          <w:b w:val="false"/>
          <w:b w:val="false"/>
        </w:rPr>
      </w:pPr>
      <w:r>
        <w:rPr>
          <w:b w:val="false"/>
        </w:rPr>
      </w:r>
      <w:r>
        <w:br w:type="page"/>
      </w:r>
    </w:p>
    <w:p>
      <w:pPr>
        <w:pStyle w:val="Normal"/>
        <w:widowControl/>
        <w:suppressAutoHyphens w:val="true"/>
        <w:spacing w:lineRule="auto" w:line="360"/>
        <w:jc w:val="center"/>
        <w:rPr>
          <w:b/>
          <w:b/>
          <w:bCs/>
          <w:color w:val="000000"/>
          <w:sz w:val="28"/>
        </w:rPr>
      </w:pPr>
      <w:r>
        <w:rPr>
          <w:b/>
          <w:bCs/>
          <w:color w:val="000000"/>
          <w:sz w:val="28"/>
        </w:rPr>
        <w:t>План</w:t>
      </w:r>
    </w:p>
    <w:p>
      <w:pPr>
        <w:pStyle w:val="Normal"/>
        <w:widowControl/>
        <w:suppressAutoHyphens w:val="true"/>
        <w:spacing w:lineRule="auto" w:line="360"/>
        <w:jc w:val="center"/>
        <w:rPr>
          <w:b/>
          <w:b/>
          <w:bCs/>
          <w:color w:val="000000"/>
          <w:sz w:val="28"/>
        </w:rPr>
      </w:pPr>
      <w:r>
        <w:rPr>
          <w:b/>
          <w:bCs/>
          <w:color w:val="000000"/>
          <w:sz w:val="28"/>
        </w:rPr>
      </w:r>
    </w:p>
    <w:p>
      <w:pPr>
        <w:pStyle w:val="Normal"/>
        <w:widowControl/>
        <w:suppressAutoHyphens w:val="true"/>
        <w:spacing w:lineRule="auto" w:line="360"/>
        <w:jc w:val="left"/>
        <w:rPr>
          <w:bCs/>
          <w:color w:val="000000"/>
          <w:sz w:val="28"/>
        </w:rPr>
      </w:pPr>
      <w:r>
        <w:rPr>
          <w:bCs/>
          <w:color w:val="000000"/>
          <w:sz w:val="28"/>
        </w:rPr>
        <w:t>ВВЕДЕНИЕ</w:t>
      </w:r>
    </w:p>
    <w:p>
      <w:pPr>
        <w:pStyle w:val="Normal"/>
        <w:widowControl/>
        <w:suppressAutoHyphens w:val="true"/>
        <w:spacing w:lineRule="auto" w:line="360"/>
        <w:jc w:val="left"/>
        <w:rPr>
          <w:bCs/>
          <w:color w:val="000000"/>
          <w:sz w:val="28"/>
        </w:rPr>
      </w:pPr>
      <w:r>
        <w:rPr>
          <w:bCs/>
          <w:color w:val="000000"/>
          <w:sz w:val="28"/>
        </w:rPr>
        <w:t>Глава 1</w:t>
      </w:r>
    </w:p>
    <w:p>
      <w:pPr>
        <w:pStyle w:val="Normal"/>
        <w:widowControl/>
        <w:suppressAutoHyphens w:val="true"/>
        <w:spacing w:lineRule="auto" w:line="360"/>
        <w:jc w:val="left"/>
        <w:rPr>
          <w:bCs/>
          <w:color w:val="000000"/>
          <w:sz w:val="28"/>
        </w:rPr>
      </w:pPr>
      <w:r>
        <w:rPr>
          <w:bCs/>
          <w:color w:val="000000"/>
          <w:sz w:val="28"/>
        </w:rPr>
        <w:t>§1. Становление и развитие метода криминалистической одорологии</w:t>
      </w:r>
    </w:p>
    <w:p>
      <w:pPr>
        <w:pStyle w:val="Normal"/>
        <w:widowControl/>
        <w:suppressAutoHyphens w:val="true"/>
        <w:spacing w:lineRule="auto" w:line="360"/>
        <w:jc w:val="left"/>
        <w:rPr>
          <w:bCs/>
          <w:color w:val="000000"/>
          <w:sz w:val="28"/>
        </w:rPr>
      </w:pPr>
      <w:r>
        <w:rPr>
          <w:bCs/>
          <w:color w:val="000000"/>
          <w:sz w:val="28"/>
        </w:rPr>
        <w:t>§2 Предмет судебной одорологии, ее место в системе научных знаний</w:t>
      </w:r>
    </w:p>
    <w:p>
      <w:pPr>
        <w:pStyle w:val="Normal"/>
        <w:widowControl/>
        <w:suppressAutoHyphens w:val="true"/>
        <w:spacing w:lineRule="auto" w:line="360"/>
        <w:jc w:val="left"/>
        <w:rPr>
          <w:bCs/>
          <w:color w:val="000000"/>
          <w:sz w:val="28"/>
        </w:rPr>
      </w:pPr>
      <w:r>
        <w:rPr>
          <w:bCs/>
          <w:color w:val="000000"/>
          <w:sz w:val="28"/>
        </w:rPr>
        <w:t>§3 Запах, механизм его восприятия. Запаховые следы, их разновидность и свойства</w:t>
      </w:r>
    </w:p>
    <w:p>
      <w:pPr>
        <w:pStyle w:val="Normal"/>
        <w:widowControl/>
        <w:suppressAutoHyphens w:val="true"/>
        <w:spacing w:lineRule="auto" w:line="360"/>
        <w:jc w:val="left"/>
        <w:rPr>
          <w:bCs/>
          <w:color w:val="000000"/>
          <w:sz w:val="28"/>
        </w:rPr>
      </w:pPr>
      <w:r>
        <w:rPr>
          <w:bCs/>
          <w:color w:val="000000"/>
          <w:sz w:val="28"/>
        </w:rPr>
        <w:t>§4 Криминалистическое значение запаховых следов</w:t>
      </w:r>
    </w:p>
    <w:p>
      <w:pPr>
        <w:pStyle w:val="Normal"/>
        <w:widowControl/>
        <w:suppressAutoHyphens w:val="true"/>
        <w:spacing w:lineRule="auto" w:line="360"/>
        <w:jc w:val="left"/>
        <w:rPr>
          <w:color w:val="000000"/>
          <w:sz w:val="28"/>
        </w:rPr>
      </w:pPr>
      <w:r>
        <w:rPr>
          <w:color w:val="000000"/>
          <w:sz w:val="28"/>
        </w:rPr>
        <w:t>Глава 2</w:t>
      </w:r>
    </w:p>
    <w:p>
      <w:pPr>
        <w:pStyle w:val="Normal"/>
        <w:widowControl/>
        <w:suppressAutoHyphens w:val="true"/>
        <w:spacing w:lineRule="auto" w:line="360"/>
        <w:jc w:val="left"/>
        <w:rPr>
          <w:color w:val="000000"/>
          <w:sz w:val="28"/>
        </w:rPr>
      </w:pPr>
      <w:r>
        <w:rPr>
          <w:color w:val="000000"/>
          <w:sz w:val="28"/>
        </w:rPr>
        <w:t>§1 Выявление запаховых следов человека при проведении следственных действий</w:t>
      </w:r>
    </w:p>
    <w:p>
      <w:pPr>
        <w:pStyle w:val="Normal"/>
        <w:widowControl/>
        <w:suppressAutoHyphens w:val="true"/>
        <w:spacing w:lineRule="auto" w:line="360"/>
        <w:jc w:val="left"/>
        <w:rPr>
          <w:color w:val="000000"/>
          <w:sz w:val="28"/>
        </w:rPr>
      </w:pPr>
      <w:r>
        <w:rPr>
          <w:color w:val="000000"/>
          <w:sz w:val="28"/>
        </w:rPr>
        <w:t>§2 Запахоносители, используемые в идентификации преступника</w:t>
      </w:r>
    </w:p>
    <w:p>
      <w:pPr>
        <w:pStyle w:val="Normal"/>
        <w:widowControl/>
        <w:suppressAutoHyphens w:val="true"/>
        <w:spacing w:lineRule="auto" w:line="360"/>
        <w:jc w:val="left"/>
        <w:rPr>
          <w:color w:val="000000"/>
          <w:sz w:val="28"/>
        </w:rPr>
      </w:pPr>
      <w:r>
        <w:rPr>
          <w:color w:val="000000"/>
          <w:sz w:val="28"/>
        </w:rPr>
        <w:t>§3 Средства для сбора запаховых следов</w:t>
      </w:r>
    </w:p>
    <w:p>
      <w:pPr>
        <w:pStyle w:val="Normal"/>
        <w:widowControl/>
        <w:suppressAutoHyphens w:val="true"/>
        <w:spacing w:lineRule="auto" w:line="360"/>
        <w:jc w:val="left"/>
        <w:rPr>
          <w:color w:val="000000"/>
          <w:sz w:val="28"/>
        </w:rPr>
      </w:pPr>
      <w:r>
        <w:rPr>
          <w:color w:val="000000"/>
          <w:sz w:val="28"/>
        </w:rPr>
        <w:t>§4 Техника работы с запахоносителями</w:t>
      </w:r>
    </w:p>
    <w:p>
      <w:pPr>
        <w:pStyle w:val="Normal"/>
        <w:widowControl/>
        <w:suppressAutoHyphens w:val="true"/>
        <w:spacing w:lineRule="auto" w:line="360"/>
        <w:jc w:val="left"/>
        <w:rPr>
          <w:bCs/>
          <w:color w:val="000000"/>
          <w:sz w:val="28"/>
        </w:rPr>
      </w:pPr>
      <w:r>
        <w:rPr>
          <w:bCs/>
          <w:color w:val="000000"/>
          <w:sz w:val="28"/>
        </w:rPr>
        <w:t>Заключение</w:t>
      </w:r>
    </w:p>
    <w:p>
      <w:pPr>
        <w:pStyle w:val="Normal"/>
        <w:widowControl/>
        <w:suppressAutoHyphens w:val="true"/>
        <w:spacing w:lineRule="auto" w:line="360"/>
        <w:jc w:val="left"/>
        <w:rPr>
          <w:bCs/>
          <w:color w:val="000000"/>
          <w:sz w:val="28"/>
        </w:rPr>
      </w:pPr>
      <w:r>
        <w:rPr>
          <w:bCs/>
          <w:color w:val="000000"/>
          <w:sz w:val="28"/>
        </w:rPr>
        <w:t>Литература</w:t>
      </w:r>
    </w:p>
    <w:p>
      <w:pPr>
        <w:pStyle w:val="Normal"/>
        <w:widowControl/>
        <w:suppressAutoHyphens w:val="true"/>
        <w:spacing w:lineRule="auto" w:line="360"/>
        <w:ind w:firstLine="709"/>
        <w:jc w:val="center"/>
        <w:rPr>
          <w:b/>
          <w:b/>
          <w:bCs/>
          <w:color w:val="000000"/>
          <w:sz w:val="28"/>
        </w:rPr>
      </w:pPr>
      <w:r>
        <w:rPr>
          <w:b/>
          <w:bCs/>
          <w:color w:val="000000"/>
          <w:sz w:val="28"/>
        </w:rPr>
      </w:r>
      <w:r>
        <w:br w:type="page"/>
      </w:r>
    </w:p>
    <w:p>
      <w:pPr>
        <w:pStyle w:val="Normal"/>
        <w:widowControl/>
        <w:suppressAutoHyphens w:val="true"/>
        <w:spacing w:lineRule="auto" w:line="360"/>
        <w:ind w:firstLine="709"/>
        <w:jc w:val="center"/>
        <w:rPr>
          <w:b/>
          <w:b/>
          <w:bCs/>
          <w:color w:val="000000"/>
          <w:sz w:val="28"/>
        </w:rPr>
      </w:pPr>
      <w:r>
        <w:rPr>
          <w:b/>
          <w:bCs/>
          <w:color w:val="000000"/>
          <w:sz w:val="28"/>
        </w:rPr>
        <w:t>ВВЕДЕНИЕ</w:t>
      </w:r>
    </w:p>
    <w:p>
      <w:pPr>
        <w:pStyle w:val="Normal"/>
        <w:widowControl/>
        <w:suppressAutoHyphens w:val="true"/>
        <w:spacing w:lineRule="auto" w:line="360"/>
        <w:ind w:firstLine="709"/>
        <w:jc w:val="center"/>
        <w:rPr>
          <w:b/>
          <w:b/>
          <w:bCs/>
          <w:color w:val="000000"/>
          <w:sz w:val="28"/>
        </w:rPr>
      </w:pPr>
      <w:r>
        <w:rPr>
          <w:b/>
          <w:bCs/>
          <w:color w:val="000000"/>
          <w:sz w:val="28"/>
        </w:rPr>
      </w:r>
    </w:p>
    <w:p>
      <w:pPr>
        <w:pStyle w:val="Normal"/>
        <w:widowControl/>
        <w:suppressAutoHyphens w:val="true"/>
        <w:spacing w:lineRule="auto" w:line="360"/>
        <w:ind w:firstLine="709"/>
        <w:rPr/>
      </w:pPr>
      <w:r>
        <w:rPr>
          <w:color w:val="000000"/>
          <w:sz w:val="28"/>
        </w:rPr>
        <w:t>Криминогенная обстановка в нашей стране продолжает оставаться сложной. Негативные тенденции роста преступности, особенно ее насильственные формы, заставляют правоохранительные органы вести поиск эффективных средств, методов в предупреждении и раскрытии преступлений. Объединение усилий следственных и экспертно-криминалистических подразделений, уголовного розыска при расследовании тяжких преступлений против личности: убийств, умышленного причинения телесных повреждений, изнасилований, а также грабежей, разбойных нападений и вымогательств, соединенных с насилием, является неотложной задачей сегодняшнего дня.</w:t>
      </w:r>
    </w:p>
    <w:p>
      <w:pPr>
        <w:pStyle w:val="Normal"/>
        <w:widowControl/>
        <w:suppressAutoHyphens w:val="true"/>
        <w:spacing w:lineRule="auto" w:line="360"/>
        <w:ind w:firstLine="709"/>
        <w:rPr/>
      </w:pPr>
      <w:r>
        <w:rPr>
          <w:color w:val="000000"/>
          <w:sz w:val="28"/>
        </w:rPr>
        <w:t>Не менее важным в этой деятельности должно стать активное использование достижений отечественной науки, в частности судебной биологии и исследования запаховых следов человека, позволяющих идентифицировать личность преступника, получать розыскную и доказательственную информацию для решения вопросов о виновности.</w:t>
      </w:r>
    </w:p>
    <w:p>
      <w:pPr>
        <w:pStyle w:val="Normal"/>
        <w:widowControl/>
        <w:suppressAutoHyphens w:val="true"/>
        <w:spacing w:lineRule="auto" w:line="360"/>
        <w:ind w:firstLine="709"/>
        <w:rPr/>
      </w:pPr>
      <w:r>
        <w:rPr>
          <w:color w:val="000000"/>
          <w:sz w:val="28"/>
        </w:rPr>
        <w:t>Криминалистическое использование запаховых следов человека основывается на феномене индивидуальной и групповой специфичности запаха индивида, прослеживаемой на протяжении, по крайней мере, нескольких десятков лет его жизни. Запаховые следы человека достаточно устойчивы во внешней среде, способны удерживаться некоторое время на поверхности предметов, с которыми он находился в контакте. Пробы пахучих веществ с предполагаемых следов преступника на месте его пребывания могут быть собраны и использованы при идентификации.</w:t>
      </w:r>
    </w:p>
    <w:p>
      <w:pPr>
        <w:pStyle w:val="Normal"/>
        <w:widowControl/>
        <w:suppressAutoHyphens w:val="true"/>
        <w:spacing w:lineRule="auto" w:line="360"/>
        <w:ind w:firstLine="709"/>
        <w:rPr/>
      </w:pPr>
      <w:r>
        <w:rPr>
          <w:color w:val="000000"/>
          <w:sz w:val="28"/>
        </w:rPr>
        <w:t>Лабораторное исследование запаховых следов проводится по разработанной в ЭКЦ МВД России методике на основе классического в биологии метода альтернативного выбора (узнавания искомого запаха среди некоторого множества анализируемых и вспомогательных проб по заданному образцу). Методика основана на достижениях биологии, прогрессивных приемах, предложенных отечественными и зарубежными исследователями и имеет определенные особенности, заключающиеся как в специфичности самих объектов - запаховых следов (не только невидимых и практически не воспринимаемых иными органами чувств человека, но и не поддающихся изучению какими-либо инструментальными методами), так и в использовании необычных инструментов исследования - рефлексов специально подготовленных собак.</w:t>
      </w:r>
    </w:p>
    <w:p>
      <w:pPr>
        <w:pStyle w:val="Normal"/>
        <w:widowControl/>
        <w:suppressAutoHyphens w:val="true"/>
        <w:spacing w:lineRule="auto" w:line="360"/>
        <w:ind w:firstLine="709"/>
        <w:rPr/>
      </w:pPr>
      <w:r>
        <w:rPr>
          <w:color w:val="000000"/>
          <w:sz w:val="28"/>
        </w:rPr>
        <w:t>Разработанные приемы обнаружения, изъятия и исследования запаховых следов не требуют закрепления в новых нормативных актах, они полностью соответствуют нормам действующего законодательства. Принимая во внимание то, что методическая сторона проблемы достаточно отработана, все более очевидной становится необходимость дальнейших усилий в направлении организационного обеспечения и более широкого внедрения методики исследования запаховых следов, разработанной в Экспертно-криминалистическом центре МВД России.</w:t>
      </w:r>
    </w:p>
    <w:p>
      <w:pPr>
        <w:pStyle w:val="Normal"/>
        <w:widowControl/>
        <w:suppressAutoHyphens w:val="true"/>
        <w:spacing w:lineRule="auto" w:line="360"/>
        <w:ind w:firstLine="709"/>
        <w:rPr/>
      </w:pPr>
      <w:r>
        <w:rPr>
          <w:color w:val="000000"/>
          <w:sz w:val="28"/>
        </w:rPr>
        <w:t>Расширение практики использования запаховой информации с мест происшествий ускорит раскрытие и расследование преступлений. Научно-методическая отработанность лабораторной идентификации личности по запаху, поддержка ведущих криминалистов, биологов, прокуратуры, МВД и наличие социального заказа открывают реальные возможности реализации лабораторного методики исследования запаховых следов в практической деятельности правоохранительных органов. Результаты значительной части экспертных исследований запаховых следов использованы в уголовном судопроизводстве; от следователей поступают положительные отзывы. Опираясь на анализ судебной практики, Прокуратура и Следственный комитет Российской Федерации поддерживают применение результатов лабораторной идентификации по запаховым следам в следственной практике и судебном разбирательстве.</w:t>
      </w:r>
    </w:p>
    <w:p>
      <w:pPr>
        <w:pStyle w:val="Normal"/>
        <w:widowControl/>
        <w:suppressAutoHyphens w:val="true"/>
        <w:spacing w:lineRule="auto" w:line="360"/>
        <w:ind w:firstLine="709"/>
        <w:rPr/>
      </w:pPr>
      <w:r>
        <w:rPr>
          <w:color w:val="000000"/>
          <w:sz w:val="28"/>
        </w:rPr>
        <w:t>Однако использование запаховых следов в розыске и идентификации преступников остается еще по-настоящему не востребованной возможностью в работе правоохранительных органов. Даже при расследовании громких уголовных дел, вызывающих сильный резонанс в обществе, нередко к запаховым следам преступника относятся недостаточно внимательно. Запаховая информация с мест происшествий эффективно может использоваться даже тогда, когда преступники тщательно готовят преступление, стремятся уничтожить следы рук и другие явные улики. Это обусловлено тем, что запаховые следы имеют явное преимущество относительно традиционных (в криминалистическом понимании) следов, которое состоит в том, что преступнику трудно проконтролировать (уничтожить) следы, как бы он не пытался; он не может не оставить своих следов с индивидуализирующим его запахом на месте пребывания, поскольку не воспринимает запаховые следы ни зрением, ни обонянием. Запаховые следы с оставленных на месте события, например, огнестрельного оружия, орудий преступления, перчаток или шапок-масок могут стать решающим аргументом в установлении лиц, совершивших преступление. Так практика Государственного Учреждения «Экспертно-криминалистический центр МВД России» показывает, что даже если и предположить, что преступник пользовался оружием не защищенными руками, то вероятность сохранения его пальцев рук, пригодных для идентификации составляет порядка 3-5%. Судебно-медицинское (биологическое) исследование по потожировым следам позволяет выявить только групповые признаки и выступает лишь в качестве оперативного (вспомогательного) фактора для доказательства причастности проверяемого лица к тому или иному преступлению.</w:t>
      </w:r>
    </w:p>
    <w:p>
      <w:pPr>
        <w:pStyle w:val="Normal"/>
        <w:widowControl/>
        <w:suppressAutoHyphens w:val="true"/>
        <w:spacing w:lineRule="auto" w:line="360"/>
        <w:ind w:firstLine="709"/>
        <w:rPr/>
      </w:pPr>
      <w:r>
        <w:rPr>
          <w:color w:val="000000"/>
          <w:sz w:val="28"/>
        </w:rPr>
        <w:t>В ГУ ЭКЦ МВД РФ было произведено исследование причин невостребованности возможностей лабораторного исследования запаховых следов человека. Их анализ показал, что практические работники:</w:t>
      </w:r>
    </w:p>
    <w:p>
      <w:pPr>
        <w:pStyle w:val="Normal"/>
        <w:widowControl/>
        <w:suppressAutoHyphens w:val="true"/>
        <w:spacing w:lineRule="auto" w:line="360"/>
        <w:ind w:firstLine="709"/>
        <w:rPr/>
      </w:pPr>
      <w:r>
        <w:rPr>
          <w:color w:val="000000"/>
          <w:sz w:val="28"/>
        </w:rPr>
        <w:t>следователь, сотрудник уголовного розыска, специалист-криминалист, понаслышке знают о возможностях экспертного исследования запаховых следов человека; не имеют и соответствующих рекомендаций по работе с запаховыми следами при проведении следственных действий. Даже при желании использовать запаховую информацию при раскрытии и расследовании преступлений вышеизложенные причины ведут к неправильному обращению с запаховыми следами и как следствие, направляемые в соответствующее экспертное подразделение запаховые пробы, признаются непригодными для исследования, что в конечном итоге, как показывает практика, пресекает последующую инициативу по использованию запаховой информации. При опросах, проведенных в ряде подразделений ОВД Алтайского края. Иркутской, Нижегородской и Новосибирской областей, в числе причин подобного положения дел многие работники указывают на организационные трудности, в частности проблемы, связанные с пересылкой объектов для исследования в Москву. В большинстве случаев именно отсутствие исследовательских лабораторий в большинстве регионов России и сдерживает, по их мнению, применение запаховых следов в расследовании уголовных дел.</w:t>
      </w:r>
    </w:p>
    <w:p>
      <w:pPr>
        <w:pStyle w:val="Normal"/>
        <w:widowControl/>
        <w:suppressAutoHyphens w:val="true"/>
        <w:spacing w:lineRule="auto" w:line="360"/>
        <w:ind w:firstLine="709"/>
        <w:rPr/>
      </w:pPr>
      <w:r>
        <w:rPr>
          <w:color w:val="000000"/>
          <w:sz w:val="28"/>
        </w:rPr>
        <w:t>Учитывая эти причины, для более широкого внедрения экспертного исследования запаховых следов человека в практику раскрытия и расследования преступлений: эксперты ныне функционирующих отделений исследования запаховых следов человека проводят регулярные методические занятия со следственно-оперативным аппаратом; организуются соответствующие экспертные подразделения в ряде регионов России (в Барнауле, Калининграде, Самаре, Магадане, Свердловске, Владимире); специалистами отделения исследования запаховых следов человека отдела биологических экспертиз ГУ ЭКЦ МВД России разрабатываются рекомендации и памятки по работе с запаховыми следами человека при проведении следственных действий и оперативно-розыскных мероприятий.</w:t>
      </w:r>
    </w:p>
    <w:p>
      <w:pPr>
        <w:pStyle w:val="Normal"/>
        <w:widowControl/>
        <w:suppressAutoHyphens w:val="true"/>
        <w:spacing w:lineRule="auto" w:line="360"/>
        <w:ind w:firstLine="709"/>
        <w:rPr/>
      </w:pPr>
      <w:r>
        <w:rPr>
          <w:color w:val="000000"/>
          <w:sz w:val="28"/>
        </w:rPr>
        <w:t>Однако, несмотря на то, что о методе криминалистической одорологии впервые было заявлено в 1964 г., до сих пор в учебной литературе по данному вопросу испытывается явный недостаток, а имеющиеся в учебниках по криминалистике сведения в основном занимают объем не более 4 страниц и носят противоречивый характер поскольку относятся к периоду 1965-1980 гг. Лишь в последнем учебнике Р.С. Белкин в главе «криминалистическая техника» уделил особое внимание криминалистической одорологии, и то в дискуссионной форме. Анализ же специальных источников позволяет сделать такие, например, выводы, что нередко понятие исследования запаховых следов ошибочно отождествляется только с кинологической выборкой преступников из группы подозреваемых либо их личных вещей, или отысканием каких-либо предметов по заданному запаху с помощью служебно-розыскных собак. В этой связи ряд авторов - А.М. Ларин, Ю.В. Кореневский и т.д., отмечая важность использования запаховых следов человека в раскрытии и расследовании преступлений, все же относят работу по выявлению и сохранению подобных следов только к оперативно-розыскной деятельности, отрицая их доказательственную значимость.</w:t>
      </w:r>
    </w:p>
    <w:p>
      <w:pPr>
        <w:pStyle w:val="Normal"/>
        <w:widowControl/>
        <w:suppressAutoHyphens w:val="true"/>
        <w:spacing w:lineRule="auto" w:line="360"/>
        <w:ind w:firstLine="709"/>
        <w:rPr/>
      </w:pPr>
      <w:r>
        <w:rPr>
          <w:color w:val="000000"/>
          <w:sz w:val="28"/>
        </w:rPr>
        <w:t>Принимая во внимание актуальность нового эффективного способа в раскрытии и расследовании преступлений; учитывая возникающие вопросы по исследованию запаховых следов человека в следственной практике; недостаточное, а в отдельных случаях неправильное освещение в специальной литературе методики лабораторного исследования запаховых следов - целью настоящей работы является изложение сведений о современном состоянии и возможностях исследования запаховых следов человека на основе последних разработок специалистов ГУ ЭКЦ МВД России.</w:t>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jc w:val="center"/>
        <w:rPr>
          <w:b/>
          <w:b/>
          <w:bCs/>
          <w:color w:val="000000"/>
          <w:sz w:val="28"/>
        </w:rPr>
      </w:pPr>
      <w:r>
        <w:rPr>
          <w:b/>
          <w:bCs/>
          <w:color w:val="000000"/>
          <w:sz w:val="28"/>
        </w:rPr>
        <w:t>Глава 1</w:t>
      </w:r>
    </w:p>
    <w:p>
      <w:pPr>
        <w:pStyle w:val="Normal"/>
        <w:widowControl/>
        <w:suppressAutoHyphens w:val="true"/>
        <w:spacing w:lineRule="auto" w:line="360"/>
        <w:rPr>
          <w:b/>
          <w:b/>
          <w:bCs/>
          <w:color w:val="000000"/>
          <w:sz w:val="28"/>
        </w:rPr>
      </w:pPr>
      <w:r>
        <w:rPr>
          <w:b/>
          <w:bCs/>
          <w:color w:val="000000"/>
          <w:sz w:val="28"/>
        </w:rPr>
      </w:r>
    </w:p>
    <w:p>
      <w:pPr>
        <w:pStyle w:val="Normal"/>
        <w:widowControl/>
        <w:suppressAutoHyphens w:val="true"/>
        <w:spacing w:lineRule="auto" w:line="360"/>
        <w:jc w:val="center"/>
        <w:rPr>
          <w:b/>
          <w:b/>
          <w:bCs/>
          <w:color w:val="000000"/>
          <w:sz w:val="28"/>
        </w:rPr>
      </w:pPr>
      <w:r>
        <w:rPr>
          <w:b/>
          <w:bCs/>
          <w:color w:val="000000"/>
          <w:sz w:val="28"/>
        </w:rPr>
        <w:t>§1 Становление и развитие метода криминалистической одорологии</w:t>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pPr>
      <w:r>
        <w:rPr>
          <w:color w:val="000000"/>
          <w:sz w:val="28"/>
        </w:rPr>
        <w:t>Использование запаховой информации известно давно. Исторические памятники свидетельствуют о том, что человек стал приучать собаку к решению специальных задач уже в 5 веке. Издавна собака использовалась для розыска пропавшего скота, похищенного имущества и преступников. Немецкий криминалист Р. Герсбах утверждал, что: «Собаке издревле суждено было стать первым в мире полицейским, первым ночным сторожем и первым сыщиком». Разумеется, сыскные функции собака могла выполнять лишь благодаря своему уникальному обонятельному аппарату, ведь строение ее носа таково, что воздух имеет более свободный доступ к чувствительным окончаниям, а мозг лучше приспособлен к фиксации, запоминанию и использованию запаховой информации; обонятельный анализатор собаки значительно превосходить по чувствительности обоняние человека'.</w:t>
      </w:r>
    </w:p>
    <w:p>
      <w:pPr>
        <w:pStyle w:val="Normal"/>
        <w:widowControl/>
        <w:suppressAutoHyphens w:val="true"/>
        <w:spacing w:lineRule="auto" w:line="360"/>
        <w:ind w:firstLine="709"/>
        <w:rPr/>
      </w:pPr>
      <w:r>
        <w:rPr>
          <w:color w:val="000000"/>
          <w:sz w:val="28"/>
        </w:rPr>
        <w:t>Официально служебно-розыскные собаки впервые появились в Германии в 1896 году. В это время по инициативе Ганса Гросса в г. Гильдесгейме появилось 12 собак, обученных для несения полицейской службы. В начале на служебно-розыскных собак возлагались лишь сторожевые функции, а впоследствии их стали готовить к решению и</w:t>
      </w:r>
    </w:p>
    <w:p>
      <w:pPr>
        <w:pStyle w:val="Normal"/>
        <w:widowControl/>
        <w:suppressAutoHyphens w:val="true"/>
        <w:spacing w:lineRule="auto" w:line="360"/>
        <w:ind w:firstLine="709"/>
        <w:rPr/>
      </w:pPr>
      <w:r>
        <w:rPr>
          <w:color w:val="000000"/>
          <w:sz w:val="28"/>
        </w:rPr>
        <w:t>' Последние исследования показали, что обоняние собаки способно обнаружить концентрацию масляной кислоты около 9000 молекул на 1 см, обоняние же человека только около 7000 млн. молекул на такой же объем, т.е. пороговая концентрация для этого запаха у человека в 800 тыс. раз ниже. Если же собака специально натренирована на данных запахах, то она может распознать его при наличии всего 700 молекул в 1 кубическом сантиметре.</w:t>
      </w:r>
    </w:p>
    <w:p>
      <w:pPr>
        <w:pStyle w:val="Normal"/>
        <w:widowControl/>
        <w:suppressAutoHyphens w:val="true"/>
        <w:spacing w:lineRule="auto" w:line="360"/>
        <w:ind w:firstLine="709"/>
        <w:rPr/>
      </w:pPr>
      <w:r>
        <w:rPr>
          <w:color w:val="000000"/>
          <w:sz w:val="28"/>
        </w:rPr>
        <w:t>других задач, в т.ч. к поиску имущества по следам запаха. Именно Гансу Гроссу принадлежит первая оценка уголовно-процессуальной значимости результатов применения служебно-розыскных собак в розыске преступника по следам запаха. В своем труде «Руководство для судебных следователей», изданном впервые в 1893г., Ганс Гросс отметил, что с помощью собаки можно быстрее напасть на след преступника. В последующем издании автор рекомендовал следователям определять « имеютъ ли волосы запахъ, напр. дыма, духовъ, какихъ-нибуть ядовитыхъ паров, характерныхъ запаховъ и т.п.». Г.Гросс учитывал летучесть запаховых следов и уже тогда предложил сохранять предметы - запахоносители в плотно закрытых стеклянных емкостях или в запаянных жестяных банках.</w:t>
      </w:r>
    </w:p>
    <w:p>
      <w:pPr>
        <w:pStyle w:val="Normal"/>
        <w:widowControl/>
        <w:suppressAutoHyphens w:val="true"/>
        <w:spacing w:lineRule="auto" w:line="360"/>
        <w:ind w:firstLine="709"/>
        <w:rPr/>
      </w:pPr>
      <w:r>
        <w:rPr>
          <w:color w:val="000000"/>
          <w:sz w:val="28"/>
        </w:rPr>
        <w:t>В России служебно-розыскные собаки появились лишь в 1906 году, начало чему было положено в прибалтийских губерниях. В 1907 году питомник полицейских собак создали в Петербурге, а в октябре 1908 года там же было учреждено «Российское общество поощрения применения собак в полиции и сторожевой службе» и в 1924 году - Центральный учебно-опытный питомник-школа военных и сторожевых собак (названная впоследствии «Центральная военная школа служебного собаководства» ).</w:t>
      </w:r>
    </w:p>
    <w:p>
      <w:pPr>
        <w:pStyle w:val="Normal"/>
        <w:widowControl/>
        <w:suppressAutoHyphens w:val="true"/>
        <w:spacing w:lineRule="auto" w:line="360"/>
        <w:ind w:firstLine="709"/>
        <w:rPr/>
      </w:pPr>
      <w:r>
        <w:rPr>
          <w:color w:val="000000"/>
          <w:sz w:val="28"/>
        </w:rPr>
        <w:t>В связи с организацией в Петербурге указанного общества журнал «Вестник полиции» поместил статью, где говорилось: «...а теперь никакой грим, никакое переодевание не спасут преступника, т.к. полицейская собака будет распознавать его не по наружному виду, а по запаху, отличительные свойства которого доступны лишь изощренному исключительному обонянию собаки». Как видим, авторы статьи отводили следам запаха человека в уголовном судопроизводстве особое место и рассматривали в качестве перспективного источника судебных доказательств.</w:t>
      </w:r>
    </w:p>
    <w:p>
      <w:pPr>
        <w:pStyle w:val="Normal"/>
        <w:widowControl/>
        <w:suppressAutoHyphens w:val="true"/>
        <w:spacing w:lineRule="auto" w:line="360"/>
        <w:ind w:firstLine="709"/>
        <w:rPr/>
      </w:pPr>
      <w:r>
        <w:rPr>
          <w:color w:val="000000"/>
          <w:sz w:val="28"/>
        </w:rPr>
        <w:t>В 1964 году на кафедре криминалистики Высшей школы Комитета государственной безопасности СССР были начаты исследования по изысканию надежного способа криминалистического использования запаха человека. Разработки, проводимые авторским коллективом в составе В.В. Безрукова, А.И. Винберга, М.Г. Майорова и Р.М. Тодорова, закончились изобретением в 1965 году метода криминалистического использования следов запаха человека, который был назван авторами одорологическим методом. Его сущность была проста и состояла в следующем. При помощи прибора для отбора запахов, представляющего собой полиэтиленовую флягу или стеклянную емкость с герметично закрывающейся горловиной, краником и пульверизатором для нагнетания воздуха, с вероятных объектов-носителей запаха человека откачивались пробы воздуха, которые могли длительное время храниться. Авторы полагали, что в полиэтиленовых флягах запах человека может храниться до 6 суток, а в стеклянной таре - месяцы и годы. Впоследствии, в случае необходимости, собаке дают занюхать из прибора для отбора запахов образцы запаха и она должна достоверно указать на человека, который явился источником этого запаха. Таким образом, появилась возможность консервации и длительного криминалистического использования следов запаха человека. Тем самым был преодолен временный барьер, ограничивающий в прошлом эффективность работы служебно-розыскных собак по «горячему» следу запаха примерно суточным сроком с момента образования последнего. А.И. Винберг и его единомышленники экспериментально подтвердили состоятельность основных постулатов метода (индивидуальность, относительная неизменность и устойчивость запаховых следов человека; возможность распознавания запахов с собаками на основании 2000 проведенных опытов). Ими были проработаны вопросы процессуального использования результатов исследования запаховых следов с приданием статуса документа-доказательства акту (справке) о проведении одорологической выборки.</w:t>
      </w:r>
    </w:p>
    <w:p>
      <w:pPr>
        <w:pStyle w:val="Normal"/>
        <w:widowControl/>
        <w:suppressAutoHyphens w:val="true"/>
        <w:spacing w:lineRule="auto" w:line="360"/>
        <w:ind w:firstLine="709"/>
        <w:rPr/>
      </w:pPr>
      <w:r>
        <w:rPr>
          <w:color w:val="000000"/>
          <w:sz w:val="28"/>
        </w:rPr>
        <w:t>В 70-х годах в нашей стране развернулась работа по усовершенствованию метода криминалистической одорологии. Основываясь на положениях теории информации и игр, О.Г. Гвахария предложил способ, позволяющий исключить возможность получения ошибочных результатов в кинологической выборке путем многократного воспроизведения процесса обнаружения собаками искомого запаха. Во Всесоюзном научно-исследовательском институте судебных экспертиз Министерства юстиции СССР была получена вероятностно-статистическое обоснование возможности точного кинологического исследования запахов при последовательном использовании в анализе нескольких собак.</w:t>
      </w:r>
    </w:p>
    <w:p>
      <w:pPr>
        <w:pStyle w:val="Normal"/>
        <w:widowControl/>
        <w:suppressAutoHyphens w:val="true"/>
        <w:spacing w:lineRule="auto" w:line="360"/>
        <w:ind w:firstLine="709"/>
        <w:rPr/>
      </w:pPr>
      <w:r>
        <w:rPr>
          <w:color w:val="000000"/>
          <w:sz w:val="28"/>
        </w:rPr>
        <w:t>В 1976 году на базе Юрмальского ГОВД Латвийской ССР была создана первая в СССР одорологическая лаборатория. Впоследствии аналогичные лаборатории были организованы при НИЛ-6 ВНИИ МВД СССР, МВД Грузинской и Литовской ССР, УВД Винницкого, Калининского, Новосибирского и Омского Облисполкомов под руководством служб уголовного розыска при питомниках служебных собак. Приказом министра внутренних дел СССР от 19.11.1984 года на эти лаборатории были возложены обязанности по внедрению в практику борьбы с преступностью одорологического метода. Но нерешенность организационных проблем, устраненность от работы лаборатории экспертных подразделений, отсутствие должной организации, взаимодействие служб органов внутренних дел по сбору запаховых проб, недостаточное финансирование привело к сворачиванию работы в этих лабораториях к 1988 году.</w:t>
      </w:r>
    </w:p>
    <w:p>
      <w:pPr>
        <w:pStyle w:val="Normal"/>
        <w:widowControl/>
        <w:suppressAutoHyphens w:val="true"/>
        <w:spacing w:lineRule="auto" w:line="360"/>
        <w:ind w:firstLine="709"/>
        <w:rPr/>
      </w:pPr>
      <w:r>
        <w:rPr>
          <w:color w:val="000000"/>
          <w:sz w:val="28"/>
        </w:rPr>
        <w:t>Не выдержал проверки практикой и найденный способ сбора запаховых веществ, т.к. собранного количества запаха было явно не достаточно для исследования: большая часть собранных веществ улетучивалась через стенки пакета, рассеиваясь в воздухе и адсорбируясь полиэтиленом. Не оправдались также расчеты на проведение криминалистического анализа запахов приемами традиционной кинологической выборки в питомниках и клубах служебного собаководства из-за отсутствия там необходимой исследовательской базы, надежной биологической методики анализа запахов и соответствующим образом подготовленных специалистов.</w:t>
      </w:r>
    </w:p>
    <w:p>
      <w:pPr>
        <w:pStyle w:val="Normal"/>
        <w:widowControl/>
        <w:suppressAutoHyphens w:val="true"/>
        <w:spacing w:lineRule="auto" w:line="360"/>
        <w:ind w:firstLine="709"/>
        <w:rPr/>
      </w:pPr>
      <w:r>
        <w:rPr>
          <w:color w:val="000000"/>
          <w:sz w:val="28"/>
        </w:rPr>
        <w:t>Идея и общие подходы были обозначены основоположниками направления, однако они остались невостребованными практикой. Фактически этап в развитии метода исследования запаховых следов под названием «криминалистическая одорология» на этом, в практическом плане, был завершен. Другие исследователи привнесли иные подходы и новую технику работы с запаховыми следами.</w:t>
      </w:r>
    </w:p>
    <w:p>
      <w:pPr>
        <w:pStyle w:val="Normal"/>
        <w:widowControl/>
        <w:suppressAutoHyphens w:val="true"/>
        <w:spacing w:lineRule="auto" w:line="360"/>
        <w:ind w:firstLine="709"/>
        <w:rPr/>
      </w:pPr>
      <w:r>
        <w:rPr>
          <w:color w:val="000000"/>
          <w:sz w:val="28"/>
        </w:rPr>
        <w:t>Идея консервации и использования криминалистами запаховых проб, полученных со следов человека на местах происшествий, получило развитие в странах восточной Европы. Криминалисты ГДР и Венгрии в начале 70-х годов перешли от консервации запахо-воздушных смесей к адсорбции пахучих веществ со следов человека на хлопчатобумажные салфетки. Была разработана методика подготовки и применения специализированных собак-детекторов, заложены основы техники лабораторного анализа запаховых объектов. Венгерскими криминалистами были отработаны вопросы организации региональных банков (коллекций) запаховых образцов, полученных от лиц, состоящих на учете. Такие коллекции использовались для оперативной проверки на причастность к совершению конкретного преступления лиц, состоящих на учете.</w:t>
      </w:r>
    </w:p>
    <w:p>
      <w:pPr>
        <w:pStyle w:val="Normal"/>
        <w:widowControl/>
        <w:suppressAutoHyphens w:val="true"/>
        <w:spacing w:lineRule="auto" w:line="360"/>
        <w:ind w:firstLine="709"/>
        <w:rPr/>
      </w:pPr>
      <w:r>
        <w:rPr>
          <w:color w:val="000000"/>
          <w:sz w:val="28"/>
        </w:rPr>
        <w:t>Развитие данного направления исследований в нашей стране связано, в частности, с работой ученых и специалистов Всесоюзного научно-исследовательского института МВД СССР, Латвийской ССР и Экспортно-криминалистического центра МВД России (лаборатории в г. Москве и г. Юрмале). Изучение опыта немецких и венгерских криминалистов и собственные разработки помогли Российским специалистам найти ответы на вопросы, поднятые в дискуссии оппонентами судебного использования запаховой информации. В период 1983 - 1989 г.г. исследовались состав и характеристики запаховых следов человека, изучались возможности собак как •биодетекторов запахов, усовершенствована техника работы с запаховыми следами. В 1984 г. разработан способ сбора (извлечения) запаховых следов с объектов испарением и конденсацией образующих такие следы веществ.</w:t>
      </w:r>
    </w:p>
    <w:p>
      <w:pPr>
        <w:pStyle w:val="Normal"/>
        <w:widowControl/>
        <w:suppressAutoHyphens w:val="true"/>
        <w:spacing w:lineRule="auto" w:line="360"/>
        <w:ind w:firstLine="709"/>
        <w:rPr/>
      </w:pPr>
      <w:r>
        <w:rPr>
          <w:color w:val="000000"/>
          <w:sz w:val="28"/>
        </w:rPr>
        <w:t>На этом этапе была разработана и апробирована методика судебной экспертизы запаховых следов человека с использованием тестирующих запахоносителей и сигналов собак-детекторов в качестве средств исследования. С помощью эталонных проб решена задача контроля и расшифровки сигнального поведения применяемых собак. Данная методика полностью соответствует действующим правовым нормам, ее применение не требует специального законодательного регламентирования. В 1992г. методика одобрена Ученым советом Криминалистического центра, и положительно характеризуется рядом авторитетных ученых Московского государственного университета, академических и правовых институтов России. В девяностых годах отработаны методические приемы выявления некоторых диагностических признаков в запаховых следах человека, которые расширили возможности этого исследования.</w:t>
      </w:r>
    </w:p>
    <w:p>
      <w:pPr>
        <w:pStyle w:val="Normal"/>
        <w:widowControl/>
        <w:suppressAutoHyphens w:val="true"/>
        <w:spacing w:lineRule="auto" w:line="360"/>
        <w:ind w:firstLine="709"/>
        <w:rPr/>
      </w:pPr>
      <w:r>
        <w:rPr>
          <w:color w:val="000000"/>
          <w:sz w:val="28"/>
        </w:rPr>
        <w:t>На сегодняшний день экспертное исследование запаховых следов человека в нашей стране производится в ряде учреждений системы МВД РФ (ГУ ЭКЦ МВД РФ, ГУВД Волгоградской области, УВД г. Казани Республики Татарстан). В некоторых экспертно-криминалистических подразделениях проходит организационный этап создания экспертизы запаховых следов - в Барнауле, Владимире, Самаре, Магадане, Свердловске. Успешно пользуются отечественными разработками специалисты РБ ГКЭЦ. Что касается зарубежных стран, в настоящее время в мировой практике раскрытия и расследования преступлений, идентификация человека по запаховым следам является следственным действием и служит источником доказательств в суде, в таких странах как: Германия, Польша, Венгрия, Дания, Бельгия и Нидерланды.</w:t>
      </w:r>
    </w:p>
    <w:p>
      <w:pPr>
        <w:pStyle w:val="Normal"/>
        <w:widowControl/>
        <w:suppressAutoHyphens w:val="true"/>
        <w:spacing w:lineRule="auto" w:line="360"/>
        <w:ind w:firstLine="709"/>
        <w:rPr/>
      </w:pPr>
      <w:r>
        <w:rPr>
          <w:color w:val="000000"/>
          <w:sz w:val="28"/>
        </w:rPr>
        <w:t>Перспективу развития экспертного исследования запаховых следов человека специалисты ГУ ЭКЦ МВД РФ совместно с учеными РФЦСЭ при МЮ России видят в изучении химических факторов запаховых следов человека определяющих пол, вид, возраст, индивидуализирующие характеристики, что на первых порах может обеспечить тестирование объектов, препарирование загрязненных запаховых проб и воспроизведение результатов отдельных этапов (выявление вида, пола) биологическими и инструментальными методами.</w:t>
      </w:r>
    </w:p>
    <w:p>
      <w:pPr>
        <w:pStyle w:val="Normal"/>
        <w:widowControl/>
        <w:suppressAutoHyphens w:val="true"/>
        <w:spacing w:lineRule="auto" w:line="360"/>
        <w:ind w:firstLine="709"/>
        <w:rPr/>
      </w:pPr>
      <w:r>
        <w:rPr>
          <w:color w:val="000000"/>
          <w:sz w:val="28"/>
        </w:rPr>
        <w:t>Сегодня новой ступенью развития данного криминалистического метода может стать формирование системы учета преступников по их запаховым отображениям и разработка соответствующих правовых основ, а также создание технической базы с использованием прогрессивных средств сбора, переработки и хранения ольфактроной информации и в итоге формирование базы данных о запаховых признаках. Все это позволит обеспечить качественно новый уровень получения и использования в розыскных и доказательственных целях информации о преступниках.</w:t>
      </w:r>
    </w:p>
    <w:p>
      <w:pPr>
        <w:pStyle w:val="Normal"/>
        <w:widowControl/>
        <w:suppressAutoHyphens w:val="true"/>
        <w:spacing w:lineRule="auto" w:line="360"/>
        <w:ind w:firstLine="709"/>
        <w:rPr/>
      </w:pPr>
      <w:r>
        <w:rPr>
          <w:color w:val="000000"/>
          <w:sz w:val="28"/>
        </w:rPr>
        <w:t>В заключении, данной части курсовой работы, автору следует отметить, что на протяжении всего развития данного криминалистического направления - начиная с этапа «криминалистической одорологии» и заканчивая сегодняшним днем - разворачивалась бурная дискуссия между сторонниками (В.И. Старовойтовым , К.Т. Сулимов, Р.С. Белкиным, А.И. Винбергом и др.) и противниками метода (М.В. Кисиным, В.И. Шикановым, М.В. Салтевским, А.М. Лариным и др.) по следующим основным вопросам:</w:t>
      </w:r>
    </w:p>
    <w:p>
      <w:pPr>
        <w:pStyle w:val="Normal"/>
        <w:widowControl/>
        <w:suppressAutoHyphens w:val="true"/>
        <w:spacing w:lineRule="auto" w:line="360"/>
        <w:ind w:firstLine="709"/>
        <w:rPr>
          <w:color w:val="000000"/>
          <w:sz w:val="28"/>
        </w:rPr>
      </w:pPr>
      <w:r>
        <w:rPr>
          <w:color w:val="000000"/>
          <w:sz w:val="28"/>
        </w:rPr>
        <w:t>-состоятельности положения об индивидуальности и достаточной устойчивости запаховой характеристики конкретного человека;</w:t>
      </w:r>
    </w:p>
    <w:p>
      <w:pPr>
        <w:pStyle w:val="Normal"/>
        <w:widowControl/>
        <w:suppressAutoHyphens w:val="true"/>
        <w:spacing w:lineRule="auto" w:line="360"/>
        <w:ind w:firstLine="709"/>
        <w:rPr>
          <w:color w:val="000000"/>
          <w:sz w:val="28"/>
        </w:rPr>
      </w:pPr>
      <w:r>
        <w:rPr>
          <w:color w:val="000000"/>
          <w:sz w:val="28"/>
        </w:rPr>
        <w:t>-нравственным основам использования метода;</w:t>
      </w:r>
    </w:p>
    <w:p>
      <w:pPr>
        <w:pStyle w:val="Normal"/>
        <w:widowControl/>
        <w:suppressAutoHyphens w:val="true"/>
        <w:spacing w:lineRule="auto" w:line="360"/>
        <w:ind w:firstLine="709"/>
        <w:rPr/>
      </w:pPr>
      <w:r>
        <w:rPr>
          <w:color w:val="000000"/>
          <w:sz w:val="28"/>
        </w:rPr>
        <w:t>-возможности использования и роли собак-детекторов в криминалистической идентификации человека по его запаховым следам;</w:t>
      </w:r>
    </w:p>
    <w:p>
      <w:pPr>
        <w:pStyle w:val="Normal"/>
        <w:widowControl/>
        <w:suppressAutoHyphens w:val="true"/>
        <w:spacing w:lineRule="auto" w:line="360"/>
        <w:ind w:firstLine="709"/>
        <w:rPr>
          <w:color w:val="000000"/>
          <w:sz w:val="28"/>
        </w:rPr>
      </w:pPr>
      <w:r>
        <w:rPr>
          <w:color w:val="000000"/>
          <w:sz w:val="28"/>
        </w:rPr>
        <w:t>-достоверности результатов экспертизы запаховых следов человека, форме их процессуального выражения;</w:t>
      </w:r>
    </w:p>
    <w:p>
      <w:pPr>
        <w:pStyle w:val="Normal"/>
        <w:widowControl/>
        <w:suppressAutoHyphens w:val="true"/>
        <w:spacing w:lineRule="auto" w:line="360"/>
        <w:ind w:firstLine="709"/>
        <w:rPr/>
      </w:pPr>
      <w:r>
        <w:rPr>
          <w:color w:val="000000"/>
          <w:sz w:val="28"/>
        </w:rPr>
        <w:t>-относимости предметов-запахоносителей или собранных с них -запаховых проб, изъятых в процессе следственных действий к разряду вещественных доказательств. Более детально дискуссионные вопросы изложены в монографии А.А. Кириченко «Проблемы судебной одорологии», где автор подверг анализу 33 аргумента противников использования результатов исследования в доказывании по уголовным делам.</w:t>
      </w:r>
    </w:p>
    <w:p>
      <w:pPr>
        <w:pStyle w:val="Normal"/>
        <w:widowControl/>
        <w:suppressAutoHyphens w:val="true"/>
        <w:spacing w:lineRule="auto" w:line="360"/>
        <w:ind w:firstLine="709"/>
        <w:rPr/>
      </w:pPr>
      <w:r>
        <w:rPr>
          <w:color w:val="000000"/>
          <w:sz w:val="28"/>
        </w:rPr>
        <w:t>Большая часть вопросов была обсуждена в ходе научно-практических конференций и решена на основе проведенных исследований, экспериментальных работ зарубежных и отечественных специалистов, подкрепленных результатами практического использования экспертного метода исследования запаховых следов человека. Однако, в современных изданиях, посвященным вопросам «одорологии» авторы до сих пор ставят перед читателями проблемы, давно исключенные из ряда дискуссионных. Например, О.А. Грошенкова, Е.Р. Россинская , Р.С. Белкин.</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jc w:val="center"/>
        <w:rPr>
          <w:b/>
          <w:b/>
          <w:bCs/>
          <w:color w:val="000000"/>
          <w:sz w:val="28"/>
        </w:rPr>
      </w:pPr>
      <w:r>
        <w:rPr>
          <w:b/>
          <w:bCs/>
          <w:color w:val="000000"/>
          <w:sz w:val="28"/>
        </w:rPr>
        <w:t>§2 Предмет судебной одорологии, ее место в системе научных знаний</w:t>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pPr>
      <w:r>
        <w:rPr>
          <w:color w:val="000000"/>
          <w:sz w:val="28"/>
        </w:rPr>
        <w:t>С рождением нового направления в криминалистике, возникшего как бы на стыке нескольких наук: биологии, криминалистики, служебного собаководства, уголовного процесса, появилась объективная необходимость определения предмета одорологии и ее места в системе научных знаний.</w:t>
      </w:r>
    </w:p>
    <w:p>
      <w:pPr>
        <w:pStyle w:val="Normal"/>
        <w:widowControl/>
        <w:suppressAutoHyphens w:val="true"/>
        <w:spacing w:lineRule="auto" w:line="360"/>
        <w:ind w:firstLine="709"/>
        <w:rPr/>
      </w:pPr>
      <w:r>
        <w:rPr>
          <w:color w:val="000000"/>
          <w:sz w:val="28"/>
        </w:rPr>
        <w:t>Разрабатывая данный вопрос курсовой работы на базе литературы общей библиотеки Волгоградской академии МВД РФ, материалов ГУ ЭКЦ МВД РФ и отделения исследования запаховых следов человека ЭКУ ГУВД Волгоградской области, мною был проведен обобщающий анализ определений предмета одорологии, полный текст которого я изложила в виде таблицы.</w:t>
      </w:r>
    </w:p>
    <w:p>
      <w:pPr>
        <w:pStyle w:val="Normal"/>
        <w:widowControl/>
        <w:suppressAutoHyphens w:val="true"/>
        <w:spacing w:lineRule="auto" w:line="360"/>
        <w:ind w:firstLine="709"/>
        <w:rPr/>
      </w:pPr>
      <w:r>
        <w:rPr>
          <w:color w:val="000000"/>
          <w:sz w:val="28"/>
        </w:rPr>
        <w:t>Начало развитию проблемы определения предмета совокупности знаний о следах запаха применительно к решению задач уголовного судопроизводства положили авторы одорологического метода В.В. Безруков, А.И. Винберг, М.Г. Майоров и Р.М. Тодоров, которые в 1965 году заявили о появлении в криминалистике нового направления - судебная одорология как учения об использовании запахов применительно к целям идентификации чело века. При этом не указывалось, какое именно место в системе криминалистики должно занять данное научное направление. В 1967 г. А.И. Винберг переименовал эту отрасль знаний в криминалистическую одорологию.</w:t>
      </w:r>
    </w:p>
    <w:p>
      <w:pPr>
        <w:pStyle w:val="Normal"/>
        <w:widowControl/>
        <w:suppressAutoHyphens w:val="true"/>
        <w:spacing w:lineRule="auto" w:line="360"/>
        <w:ind w:firstLine="709"/>
        <w:rPr/>
      </w:pPr>
      <w:r>
        <w:rPr>
          <w:color w:val="000000"/>
          <w:sz w:val="28"/>
        </w:rPr>
        <w:t>Впоследствии многие ученые-криминалисты, представители уголовно-процессуальной науки и даже практические работники пытались сформулировать предмет криминалистической одорологии и определить ее место в системе научных знаний. Ряд ученых, даже из числа сторонников использования одорологического метода в доказывании, которые посвятили этой проблеме специальные работы, так и не решились определить предмет криминалистической одорологии. Среди таковых следует назвать: О.Г. Гвахарию, Б. Фуфыгина, Б. Миньковского, А. Эйсмана, Н.П. Молибога, Э.А. Разумова., В.А. Снеткова и др.</w:t>
      </w:r>
    </w:p>
    <w:p>
      <w:pPr>
        <w:pStyle w:val="Normal"/>
        <w:widowControl/>
        <w:suppressAutoHyphens w:val="true"/>
        <w:spacing w:lineRule="auto" w:line="360"/>
        <w:ind w:firstLine="709"/>
        <w:rPr/>
      </w:pPr>
      <w:r>
        <w:rPr>
          <w:color w:val="000000"/>
          <w:sz w:val="28"/>
        </w:rPr>
        <w:t>При этом от определения предмета криминалистической одорологии уходят даже те из авторов, которые написали по этой проблеме соответствующие параграфы или подразделы в учебниках криминалистики, в частности: И.Ф. Герасимов, Л.Я. Драпкин; Н.А. Селиванов, И.Ф. Пантелеев; А.Ф. Волынский и др.</w:t>
      </w:r>
    </w:p>
    <w:p>
      <w:pPr>
        <w:pStyle w:val="Normal"/>
        <w:widowControl/>
        <w:suppressAutoHyphens w:val="true"/>
        <w:spacing w:lineRule="auto" w:line="360"/>
        <w:ind w:firstLine="709"/>
        <w:rPr/>
      </w:pPr>
      <w:r>
        <w:rPr>
          <w:color w:val="000000"/>
          <w:sz w:val="28"/>
        </w:rPr>
        <w:t>Совокупность знаний, которая в рамках уголовного судопроизводства разрабатывает одорологические проблемы, чаще всего именовалась криминалистической одорологией. Именно так она названа П.Д. Биленчуком, А.И. Марчуком, А.А. Кириченко, А.И. Винбергом., С.И. Гусевым, О.Г. Гвахарией, Е.П. Ищенко, Н.И. Клименко, В.Г. Лукашевичем, М.В. Салтевским, В.И. Старовойтовым, К.Т. Сулимовым, Н.А. Селивановым, Н.П. Яблоковым, А.Г. Филлиповым, А.Ф. Волынским, В.А. Образцовым и др. При этом А.А. Топорков, посвятивший проблемам криминалистической одорологии в одном из последних учебников криминалистики отдельный параграф, подразделяет ее в зависимости «от способов изъятия, анализа и регистрации запахов на кинологическую .одорологию, в которой в качестве анализатора пахучих веществ используется обоняние служебной собаки, и инструментальную (ольфактронику)», применяющую в этом отношении физико-химические приборы, которые способны «выделять спектр пахучих веществ, регистрировать в виде ольфактрограмм и детектировать с высокой чувствительностью отдельные компоненты запаха».</w:t>
      </w:r>
    </w:p>
    <w:p>
      <w:pPr>
        <w:pStyle w:val="Normal"/>
        <w:widowControl/>
        <w:suppressAutoHyphens w:val="true"/>
        <w:spacing w:lineRule="auto" w:line="360"/>
        <w:ind w:firstLine="709"/>
        <w:rPr/>
      </w:pPr>
      <w:r>
        <w:rPr>
          <w:color w:val="000000"/>
          <w:sz w:val="28"/>
        </w:rPr>
        <w:t>Реже рассматриваемая совокупность знаний о запахе называлась судебной одорологией. Причем такое название было ей присуще в первые годы существования одорологического метода, применялось оно Р. С. Белкиным, А.И. Винбергом, В.В. Безруковым, Б. Миньковским, А. Эйсманом, Б. Фуфыгиным.</w:t>
      </w:r>
    </w:p>
    <w:p>
      <w:pPr>
        <w:pStyle w:val="Normal"/>
        <w:widowControl/>
        <w:suppressAutoHyphens w:val="true"/>
        <w:spacing w:lineRule="auto" w:line="360"/>
        <w:ind w:firstLine="709"/>
        <w:rPr/>
      </w:pPr>
      <w:r>
        <w:rPr>
          <w:color w:val="000000"/>
          <w:sz w:val="28"/>
        </w:rPr>
        <w:t>Некоторые авторы, к примеру М. А. Лушечкина, Н.Н. Тарнаев,В.И. Шиканов полагали возможным занять компромиссную позицию и использовать для определения данной совокупности знаний о следах запаха двойную терминологию, содержащую оба словосочетания -криминалистическая (судебная) одорология. Причем названные авторы не разграничивали между собой эти словосочетания и отождествляли их.</w:t>
      </w:r>
    </w:p>
    <w:p>
      <w:pPr>
        <w:pStyle w:val="Normal"/>
        <w:widowControl/>
        <w:suppressAutoHyphens w:val="true"/>
        <w:spacing w:lineRule="auto" w:line="360"/>
        <w:ind w:firstLine="709"/>
        <w:rPr/>
      </w:pPr>
      <w:r>
        <w:rPr>
          <w:color w:val="000000"/>
          <w:sz w:val="28"/>
        </w:rPr>
        <w:t>Иногда словосочетания «судебная одорология» и «криминалистическая одорология» встречались по ходу изложения материала в одной публикации, к примеру у О.Г. Гвахарии.</w:t>
      </w:r>
    </w:p>
    <w:p>
      <w:pPr>
        <w:pStyle w:val="Normal"/>
        <w:widowControl/>
        <w:suppressAutoHyphens w:val="true"/>
        <w:spacing w:lineRule="auto" w:line="360"/>
        <w:ind w:firstLine="709"/>
        <w:rPr/>
      </w:pPr>
      <w:r>
        <w:rPr>
          <w:color w:val="000000"/>
          <w:sz w:val="28"/>
        </w:rPr>
        <w:t>Использовался для обозначения данной совокупности знаний и термин «одорология», который встречался, в частности, у В.И. Старовойтова, К.Т. Сулимова, Б.А. Федосюткина, А.В. Дулова.</w:t>
      </w:r>
    </w:p>
    <w:p>
      <w:pPr>
        <w:pStyle w:val="Normal"/>
        <w:widowControl/>
        <w:suppressAutoHyphens w:val="true"/>
        <w:spacing w:lineRule="auto" w:line="360"/>
        <w:ind w:firstLine="709"/>
        <w:rPr/>
      </w:pPr>
      <w:r>
        <w:rPr>
          <w:color w:val="000000"/>
          <w:sz w:val="28"/>
        </w:rPr>
        <w:t>Весьма разнообразно определяется и место данной совокупности знаний, в системе учебного курса криминалистики. Например, в учебнике под редакцией В.А. Образцова этой совокупности знаний отведено место во втором разделе «Поисково-познавательная деятельность в уголовном судопроизводстве как объект криминалистического обеспечения» в главе «Одорологические объекты как носители криминалистически значимой информации» 1151. Весьма противоречива позиция Р.С. Белкина, разделенная его соавторами Т.В. - Аверьяновой, Ю.Г. Коруховым, Е.Р. Россинским, где он в параграфе «Современные тенденции развития криминалистики» определил критерии суждения об относимости новых направлений разделу криминалистической техники:</w:t>
      </w:r>
    </w:p>
    <w:p>
      <w:pPr>
        <w:pStyle w:val="Normal"/>
        <w:widowControl/>
        <w:suppressAutoHyphens w:val="true"/>
        <w:spacing w:lineRule="auto" w:line="360"/>
        <w:ind w:firstLine="709"/>
        <w:rPr/>
      </w:pPr>
      <w:r>
        <w:rPr>
          <w:color w:val="000000"/>
          <w:sz w:val="28"/>
        </w:rPr>
        <w:t>-решение специфических криминалистических задач, которые не ставятся при исследовании подобных объектов в других сферах человеческой деятельности;</w:t>
      </w:r>
    </w:p>
    <w:p>
      <w:pPr>
        <w:pStyle w:val="Normal"/>
        <w:widowControl/>
        <w:suppressAutoHyphens w:val="true"/>
        <w:spacing w:lineRule="auto" w:line="360"/>
        <w:ind w:firstLine="709"/>
        <w:rPr/>
      </w:pPr>
      <w:r>
        <w:rPr>
          <w:color w:val="000000"/>
          <w:sz w:val="28"/>
        </w:rPr>
        <w:t>-специфика объектов исследования и в то же время их распространенность, частая встречаемость на местах происшествий;</w:t>
      </w:r>
    </w:p>
    <w:p>
      <w:pPr>
        <w:pStyle w:val="Normal"/>
        <w:widowControl/>
        <w:suppressAutoHyphens w:val="true"/>
        <w:spacing w:lineRule="auto" w:line="360"/>
        <w:ind w:firstLine="709"/>
        <w:rPr/>
      </w:pPr>
      <w:r>
        <w:rPr>
          <w:color w:val="000000"/>
          <w:sz w:val="28"/>
        </w:rPr>
        <w:t>-методологическая и методическая разработанность данного направления».</w:t>
      </w:r>
    </w:p>
    <w:p>
      <w:pPr>
        <w:pStyle w:val="Normal"/>
        <w:widowControl/>
        <w:suppressAutoHyphens w:val="true"/>
        <w:spacing w:lineRule="auto" w:line="360"/>
        <w:ind w:firstLine="709"/>
        <w:rPr>
          <w:color w:val="000000"/>
          <w:sz w:val="28"/>
        </w:rPr>
      </w:pPr>
      <w:r>
        <w:rPr>
          <w:color w:val="000000"/>
          <w:sz w:val="28"/>
        </w:rPr>
        <w:t>Тут же Р. С. Белкин уточнил, что «этим критерием соответствуют уже</w:t>
      </w:r>
    </w:p>
    <w:p>
      <w:pPr>
        <w:pStyle w:val="Normal"/>
        <w:widowControl/>
        <w:suppressAutoHyphens w:val="true"/>
        <w:spacing w:lineRule="auto" w:line="360"/>
        <w:rPr/>
      </w:pPr>
      <w:r>
        <w:rPr>
          <w:color w:val="000000"/>
          <w:sz w:val="28"/>
        </w:rPr>
        <w:t>достаточно сформировавшиеся (хотя несколько десятков лет все еще называемые новыми) направления, становление которых отражает тенденции развития криминалистической техники: криминалистическая фоноскопия, криминалистическая одорология, криминалистическое исследование веществ и материалов и являются самостоятельными разделами криминалистической техники». В содержании этого же учебника в разделе «Криминалистическая техника и технология» криминалистической фоноскопии и криминалистическому исследованию веществ и материалов отведены отдельные главы. Криминалистическая одорология же разделила место с проблемой использования инструментальных методов установления психофизиологического состояния подозреваемого лица, свидетельствующего о наличии значимой для расследования информации в главе «Нетрадиционные 1 средства получения значимой для расследования преступлений информации».</w:t>
      </w:r>
    </w:p>
    <w:p>
      <w:pPr>
        <w:pStyle w:val="Normal"/>
        <w:widowControl/>
        <w:suppressAutoHyphens w:val="true"/>
        <w:spacing w:lineRule="auto" w:line="360"/>
        <w:ind w:firstLine="709"/>
        <w:rPr/>
      </w:pPr>
      <w:r>
        <w:rPr>
          <w:color w:val="000000"/>
          <w:sz w:val="28"/>
        </w:rPr>
        <w:t>Согласившись с Р.С. Белкиным, многие авторские коллективы разместили в учебниках «Криминалистика» рассматриваемую совокупность знаний в раздел криминалистической техники, но в разные главы («Криминалистическое исследование следов» - под ред. Н.П. Яблокова, «Микрообъекты и следы запаха человека как источник криминалистической идентификации» - под ред. А.Г. Филлипова и А.Ф. Волынского, «Исследование нетрадиционных криминалистических объектов под ред. И.О. Пантелеева и Н.А. Селиванова, «Трасология» - под ред. И.Ф. Герасимова и Л.Я. Драпкина, «Криминалистическое исследование человека» - под ред. А.В. Дулова).</w:t>
      </w:r>
    </w:p>
    <w:p>
      <w:pPr>
        <w:pStyle w:val="Normal"/>
        <w:widowControl/>
        <w:suppressAutoHyphens w:val="true"/>
        <w:spacing w:lineRule="auto" w:line="360"/>
        <w:ind w:firstLine="709"/>
        <w:rPr>
          <w:color w:val="000000"/>
          <w:sz w:val="28"/>
        </w:rPr>
      </w:pPr>
      <w:r>
        <w:rPr>
          <w:color w:val="000000"/>
          <w:sz w:val="28"/>
        </w:rPr>
        <w:t>Словом, весьма сложно разобраться в вопросе определения места рассматриваемой совокупности знаний по учебникам криминалистики. Целесообразно обратиться к «отцам» науки А.И. Винбергу, Р.С. Белкину.</w:t>
      </w:r>
    </w:p>
    <w:p>
      <w:pPr>
        <w:pStyle w:val="Normal"/>
        <w:widowControl/>
        <w:suppressAutoHyphens w:val="true"/>
        <w:spacing w:lineRule="auto" w:line="360"/>
        <w:ind w:firstLine="709"/>
        <w:rPr/>
      </w:pPr>
      <w:r>
        <w:rPr>
          <w:color w:val="000000"/>
          <w:sz w:val="28"/>
        </w:rPr>
        <w:t>Первоначально в 1965 году было провозглашено о возникновении нового направления в криминалистике. Далее А.И. Винберг неоднократно уточнял место криминалистической одорологии в системе криминалистической науки, отводя ей первоначально (1967) роль раздела всей науки криминалистики (с ним согласились А.А. Кириченко, В.Г. Лукашевич, М.В. Салтевский, Н.П. Яблоков) и др., а затем (1973) лишь раздела криминалистической техники (данную точку зрения с ним разделили Р.С. Белкин, П.Д. Биленчук, А.И. Марчук, О.А. Грошенкова, А.Г. Филлипов, А.Ф. Волынский и др.). В конечном итоге А.И. Винберг отказался от подчеркивания в дефиниции криминалистической одорологии ее место в системе криминалистики, квалифицировав ее в этом отношении как «совокупность связанных приемов и средств». Без обозначения места криминалистической одорологии в системе научных знаний первоначально определил ее М.В. Салтевский указавший, что это «отрасль научного знания , Р.С. Белкин, В.С. Старовойтов, К.Т. Сулимов и Б.А. Федосюткин использовали в этих целях словосочетание - «учение о запахах»; «методом» именовали С.И. Гусев В.И. Старовойтов, К.Т. Сулимов, А.А. Топорков, А.В.Дулов.</w:t>
      </w:r>
    </w:p>
    <w:p>
      <w:pPr>
        <w:pStyle w:val="Normal"/>
        <w:widowControl/>
        <w:suppressAutoHyphens w:val="true"/>
        <w:spacing w:lineRule="auto" w:line="360"/>
        <w:ind w:firstLine="709"/>
        <w:rPr/>
      </w:pPr>
      <w:r>
        <w:rPr>
          <w:color w:val="000000"/>
          <w:sz w:val="28"/>
        </w:rPr>
        <w:t>Из проведенного анализа видно, что позиции в литературе по рассматриваемому вопросу весьма разнообразны. Многие авторы на протяжении 37 лет (с 1964 по 2001 год) неоднократно меняли и корректировали свои представления (А.И. Винберг, Р.С. Белкин, В.И. Старовойтов. К.Т. Сулимов, М.В. Салтевский, А.А. Кириченко и др.).</w:t>
      </w:r>
    </w:p>
    <w:p>
      <w:pPr>
        <w:pStyle w:val="Normal"/>
        <w:widowControl/>
        <w:suppressAutoHyphens w:val="true"/>
        <w:spacing w:lineRule="auto" w:line="360"/>
        <w:ind w:firstLine="709"/>
        <w:rPr/>
      </w:pPr>
      <w:r>
        <w:rPr>
          <w:color w:val="000000"/>
          <w:sz w:val="28"/>
        </w:rPr>
        <w:t>На современном этапе развития экспертизы запаховых следов человека специалисты ГУ ЭКЦ МВД РФ на основе инвентаризации проработанного материала, производства экспериментальных проверок, проанализировали содержание понятия криминалистическая одорология» (все другие представления производим от него) и пришли к выводу, что:</w:t>
      </w:r>
    </w:p>
    <w:p>
      <w:pPr>
        <w:pStyle w:val="Normal"/>
        <w:widowControl/>
        <w:suppressAutoHyphens w:val="true"/>
        <w:spacing w:lineRule="auto" w:line="360"/>
        <w:ind w:firstLine="709"/>
        <w:rPr>
          <w:color w:val="000000"/>
          <w:sz w:val="28"/>
        </w:rPr>
      </w:pPr>
      <w:r>
        <w:rPr>
          <w:color w:val="000000"/>
          <w:sz w:val="28"/>
        </w:rPr>
        <w:t>«... «одорология» больше не существует.</w:t>
      </w:r>
    </w:p>
    <w:p>
      <w:pPr>
        <w:pStyle w:val="Normal"/>
        <w:widowControl/>
        <w:suppressAutoHyphens w:val="true"/>
        <w:spacing w:lineRule="auto" w:line="360"/>
        <w:ind w:firstLine="709"/>
        <w:rPr/>
      </w:pPr>
      <w:r>
        <w:rPr>
          <w:color w:val="000000"/>
          <w:sz w:val="28"/>
        </w:rPr>
        <w:t>Мы доказали, что индивидуальность субъекта не определяется комплексом случайных запахов с его тела и одежды, как утверждали основоположники «одорологии» (в основе лежит генотипическая особенность каждого организма).</w:t>
      </w:r>
    </w:p>
    <w:p>
      <w:pPr>
        <w:pStyle w:val="Normal"/>
        <w:widowControl/>
        <w:suppressAutoHyphens w:val="true"/>
        <w:spacing w:lineRule="auto" w:line="360"/>
        <w:ind w:firstLine="709"/>
        <w:rPr/>
      </w:pPr>
      <w:r>
        <w:rPr>
          <w:color w:val="000000"/>
          <w:sz w:val="28"/>
        </w:rPr>
        <w:t>Запах человека можно успешно исследовать не только с собаками (постулат «одорологии»), но и с крысами, например (диссертация канд. биолог. наук Крутовой В.И., выполненная на нашей базе во второй половине 80-х годов).</w:t>
      </w:r>
    </w:p>
    <w:p>
      <w:pPr>
        <w:pStyle w:val="Normal"/>
        <w:widowControl/>
        <w:suppressAutoHyphens w:val="true"/>
        <w:spacing w:lineRule="auto" w:line="360"/>
        <w:ind w:firstLine="709"/>
        <w:rPr/>
      </w:pPr>
      <w:r>
        <w:rPr>
          <w:color w:val="000000"/>
          <w:sz w:val="28"/>
        </w:rPr>
        <w:t>Установлено, что пробы воздуха, собранные ПОЗами над следом человека не пригодны для лабораторного исследования личного запаха субъекта, а на этом основана «одорология», зарегистрированная в 1965 году как изобретение.</w:t>
      </w:r>
    </w:p>
    <w:p>
      <w:pPr>
        <w:pStyle w:val="Normal"/>
        <w:widowControl/>
        <w:suppressAutoHyphens w:val="true"/>
        <w:spacing w:lineRule="auto" w:line="360"/>
        <w:ind w:firstLine="709"/>
        <w:rPr>
          <w:color w:val="000000"/>
          <w:sz w:val="28"/>
        </w:rPr>
      </w:pPr>
      <w:r>
        <w:rPr>
          <w:color w:val="000000"/>
          <w:sz w:val="28"/>
        </w:rPr>
        <w:t>Понятие «одорология» часто распространяют на исследование не только запаха человека, как постулировал А.И. Винберг, но и б отношении любых других запахов.</w:t>
      </w:r>
    </w:p>
    <w:p>
      <w:pPr>
        <w:pStyle w:val="Normal"/>
        <w:widowControl/>
        <w:suppressAutoHyphens w:val="true"/>
        <w:spacing w:lineRule="auto" w:line="360"/>
        <w:ind w:firstLine="709"/>
        <w:rPr/>
      </w:pPr>
      <w:r>
        <w:rPr>
          <w:color w:val="000000"/>
          <w:sz w:val="28"/>
        </w:rPr>
        <w:t>Процессуальное использование результатов исследования запахов возможно лишь при обеспечении реальной исследовательской роли специалистов (у А.И. Винберга, Р.С. Белкина и М.В. Салтевского это лишь наблюдатели за работой собак) с допущением внутренней критики и перепроверки, с обеспечением должного контроля в процессе исследования (методики ЭКЦ МВД Росси).</w:t>
      </w:r>
    </w:p>
    <w:p>
      <w:pPr>
        <w:pStyle w:val="Normal"/>
        <w:widowControl/>
        <w:suppressAutoHyphens w:val="true"/>
        <w:spacing w:lineRule="auto" w:line="360"/>
        <w:ind w:firstLine="709"/>
        <w:rPr/>
      </w:pPr>
      <w:r>
        <w:rPr>
          <w:color w:val="000000"/>
          <w:sz w:val="28"/>
        </w:rPr>
        <w:t>Кроме идентификационного направления успешно, разрабатывается диагностическое исследование следов запаха человека (этого «одорология» не предусматривает).</w:t>
      </w:r>
    </w:p>
    <w:p>
      <w:pPr>
        <w:pStyle w:val="Normal"/>
        <w:widowControl/>
        <w:suppressAutoHyphens w:val="true"/>
        <w:spacing w:lineRule="auto" w:line="360"/>
        <w:ind w:firstLine="709"/>
        <w:rPr/>
      </w:pPr>
      <w:r>
        <w:rPr>
          <w:color w:val="000000"/>
          <w:sz w:val="28"/>
        </w:rPr>
        <w:t>Кинологическую выборку (основа «одорологического» исследования) категорически нельзя приравнивать к процессуальному исследованию запаховых следов. Кинологическая выборка наряду со специализированными собаками и наборами тестирующих запаховых проб используется специалистами лишь как методический прием, средство в выявлении криминалистических признаков исследуемых запахоносителей».</w:t>
      </w:r>
    </w:p>
    <w:p>
      <w:pPr>
        <w:pStyle w:val="Normal"/>
        <w:widowControl/>
        <w:suppressAutoHyphens w:val="true"/>
        <w:spacing w:lineRule="auto" w:line="360"/>
        <w:ind w:firstLine="709"/>
        <w:rPr>
          <w:color w:val="000000"/>
          <w:sz w:val="28"/>
        </w:rPr>
      </w:pPr>
      <w:r>
        <w:rPr>
          <w:color w:val="000000"/>
          <w:sz w:val="28"/>
        </w:rPr>
        <w:t>Анализу подвергся и сам термин «одорология», в результате чего он был признан изначально неудачным т.к. входит в смысловое противоречие с понятием естественных базовых наук.</w:t>
      </w:r>
    </w:p>
    <w:p>
      <w:pPr>
        <w:pStyle w:val="Normal"/>
        <w:widowControl/>
        <w:suppressAutoHyphens w:val="true"/>
        <w:spacing w:lineRule="auto" w:line="360"/>
        <w:ind w:firstLine="709"/>
        <w:rPr/>
      </w:pPr>
      <w:r>
        <w:rPr>
          <w:color w:val="000000"/>
          <w:sz w:val="28"/>
        </w:rPr>
        <w:t>Слово «одорология», в переводе с латинского, означает о</w:t>
      </w:r>
      <w:r>
        <w:rPr>
          <w:color w:val="000000"/>
          <w:sz w:val="28"/>
          <w:lang w:val="en-US"/>
        </w:rPr>
        <w:t>d</w:t>
      </w:r>
      <w:r>
        <w:rPr>
          <w:color w:val="000000"/>
          <w:sz w:val="28"/>
        </w:rPr>
        <w:t>ог-запах, 1о</w:t>
      </w:r>
      <w:r>
        <w:rPr>
          <w:color w:val="000000"/>
          <w:sz w:val="28"/>
          <w:lang w:val="en-US"/>
        </w:rPr>
        <w:t>g</w:t>
      </w:r>
      <w:r>
        <w:rPr>
          <w:color w:val="000000"/>
          <w:sz w:val="28"/>
        </w:rPr>
        <w:t>оs-учение, т.е. наука о запахах. В развитых странах Запада такую науку не выделяют как самостоятельную из суммы человеческих знаний. Изучение пахучих меток и веществ повсеместно проводится как парфюмерное, пищевое, криминалистическое исследование, но во всех случаях это происходит в рамках физико-химических и биологических методов анализа. Изучением веществ (в т.ч. и пахучих, в определенных условиях все вещества пахнут) занимается химия и биология, а психических явлений (включая и запах), вызываемых различными веществами - медицина, психология и зоопсихология. На чем же базируется тогда наука «одорология», в чем ее особенности и отличие от других наук? Где искать «одорологов», о которых 35 лет юристы загадочно упоминают в своих трудах? Существуют практики криминалисты, работающие с запахоносителями, но нет «одорологов»-ученых, специализирующихся "исключительно в данной области исследований. Нет специальных исследовательских центров, как нет и учебных заведений, где бы готовились такие специалисты и ученые. Можно получить ученую степень кандидата (доктора) химических, биологических, юридических наук, психологии, но нельзя стать доктором одорологических наук. Декларативно объявленная наука одорология существует лишь на бумаге, все, что ей приписывают, принадлежит криминалистике и другим наукам. «Одорология» не может базироваться только на приемах исследования одного из объектов криминалистического исследования, иначе только в рамках судебной биологии придется обосновывать «волосологию», «спермологию», «ферментологию» и тому подобное наукобезобразие. В свою очередь «оdог» - запах не может быть таким объектом, т.к. исходя из научного понимания запаха - как ощущения, возникшего под воздействием пахучих веществ, криминалистам -«одорологам» вместо материальных образований (следовые количества пахнущих веществ) надлежит изучать именно ощущения (т.е. психическое отражение действительности). Словом, ни одна из латинских основ термина «одорология» не отражает сущности данного исследования.</w:t>
      </w:r>
    </w:p>
    <w:p>
      <w:pPr>
        <w:pStyle w:val="Normal"/>
        <w:widowControl/>
        <w:suppressAutoHyphens w:val="true"/>
        <w:spacing w:lineRule="auto" w:line="360"/>
        <w:ind w:firstLine="709"/>
        <w:rPr/>
      </w:pPr>
      <w:r>
        <w:rPr>
          <w:color w:val="000000"/>
          <w:sz w:val="28"/>
        </w:rPr>
        <w:t>«Учение о запахах» — это направление, метод, комплекс приемов и специфических исследований в рамках науки криминалистики и для решения ее задач, но это вовсе не отдельная наука!</w:t>
      </w:r>
    </w:p>
    <w:p>
      <w:pPr>
        <w:pStyle w:val="Normal"/>
        <w:widowControl/>
        <w:suppressAutoHyphens w:val="true"/>
        <w:spacing w:lineRule="auto" w:line="360"/>
        <w:ind w:firstLine="709"/>
        <w:rPr/>
      </w:pPr>
      <w:r>
        <w:rPr>
          <w:color w:val="000000"/>
          <w:sz w:val="28"/>
        </w:rPr>
        <w:t>Поэтому специалисты ГУ ЭКЦ МВД РФ вместе с учеными РФЦСЭ при МЮ России уже не относят свои исследования к «одорол.огическим» и сам термин «одорология» считают не нужным и даже мешающим рудиментом.</w:t>
      </w:r>
    </w:p>
    <w:p>
      <w:pPr>
        <w:pStyle w:val="Normal"/>
        <w:widowControl/>
        <w:suppressAutoHyphens w:val="true"/>
        <w:spacing w:lineRule="auto" w:line="360"/>
        <w:ind w:firstLine="709"/>
        <w:rPr/>
      </w:pPr>
      <w:r>
        <w:rPr>
          <w:color w:val="000000"/>
          <w:sz w:val="28"/>
        </w:rPr>
        <w:t>Последние исследования в данной области ведут к тому, что все явственней проявляется тенденция превращения непонятных процессуалистами и юристами в целом «одорологии», да и «экспертизы запаховых следов» в разновидность криминалистической экспертизы веществ. Объектом такой экспертизы станут следы (молекулярные количества) конкретных пахучих веществ, выявляемых средствами биосенсорики (обоняние собак, крыс), а также физико-химическими и медико-биологическими методами.</w:t>
      </w:r>
    </w:p>
    <w:p>
      <w:pPr>
        <w:pStyle w:val="Normal"/>
        <w:widowControl/>
        <w:suppressAutoHyphens w:val="true"/>
        <w:spacing w:lineRule="auto" w:line="360"/>
        <w:ind w:firstLine="709"/>
        <w:rPr/>
      </w:pPr>
      <w:r>
        <w:rPr>
          <w:color w:val="000000"/>
          <w:sz w:val="28"/>
        </w:rPr>
        <w:t>Автор курсовой работы надеется, что новое освещение этапов развития данного направления, подробный анализ взглядов на «предмет одорологии и ее места в системе научных знаний», начиная с момента рождения и на сегодняшний день, помогут ориентироваться «пионерам» в «море» юридической, криминалистической и специальной литературы различных годов изданий, посвященным этим вопросам.</w:t>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jc w:val="center"/>
        <w:rPr>
          <w:b/>
          <w:b/>
          <w:bCs/>
          <w:color w:val="000000"/>
          <w:sz w:val="28"/>
        </w:rPr>
      </w:pPr>
      <w:r>
        <w:rPr>
          <w:b/>
          <w:bCs/>
          <w:color w:val="000000"/>
          <w:sz w:val="28"/>
        </w:rPr>
        <w:t>§3 Запах, механизм его восприятия. Запаховые следы, их разновидность и свойства</w:t>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color w:val="000000"/>
          <w:sz w:val="28"/>
        </w:rPr>
      </w:pPr>
      <w:r>
        <w:rPr>
          <w:color w:val="000000"/>
          <w:sz w:val="28"/>
        </w:rPr>
        <w:t>Практически все окружающие нас предметы характеризуются тем или иным запахом.</w:t>
      </w:r>
    </w:p>
    <w:p>
      <w:pPr>
        <w:pStyle w:val="Normal"/>
        <w:widowControl/>
        <w:suppressAutoHyphens w:val="true"/>
        <w:spacing w:lineRule="auto" w:line="360"/>
        <w:ind w:firstLine="709"/>
        <w:rPr/>
      </w:pPr>
      <w:r>
        <w:rPr>
          <w:color w:val="000000"/>
          <w:sz w:val="28"/>
        </w:rPr>
        <w:t>Даже микроколичества пахучих веществ или их смесей способны нести большой объем криминалистически значимой информации. Так, запаховые ощущения, получаемые человеком с помощью собственного обоняния (запахи животных, гари, брожения, гниения, лекарственных и парфюмерных средств и др.), обычно принимаются во внимание при осмотре места происшествия, обыске, других следственных действиях; они могут быть использованы в поисковых и доказательственных целях.</w:t>
      </w:r>
    </w:p>
    <w:p>
      <w:pPr>
        <w:pStyle w:val="Normal"/>
        <w:widowControl/>
        <w:suppressAutoHyphens w:val="true"/>
        <w:spacing w:lineRule="auto" w:line="360"/>
        <w:ind w:firstLine="709"/>
        <w:rPr/>
      </w:pPr>
      <w:r>
        <w:rPr>
          <w:color w:val="000000"/>
          <w:sz w:val="28"/>
        </w:rPr>
        <w:t>Не менее ценная запаховая информация, недоступная (увы) обонянию человека, может быть получена посредством других биосенсорных систем (собак, крыс), на практике чаще всего с помощью обонятельного анализатора собаки.</w:t>
      </w:r>
    </w:p>
    <w:p>
      <w:pPr>
        <w:pStyle w:val="Normal"/>
        <w:widowControl/>
        <w:suppressAutoHyphens w:val="true"/>
        <w:spacing w:lineRule="auto" w:line="360"/>
        <w:ind w:firstLine="709"/>
        <w:rPr/>
      </w:pPr>
      <w:r>
        <w:rPr>
          <w:color w:val="000000"/>
          <w:sz w:val="28"/>
        </w:rPr>
        <w:t>Вопросы о природе запаха и биофизических процессах, связанных с обонянием - одна из проблем, которая по праву считается «одной из наиболее сложных в физиологии».</w:t>
      </w:r>
    </w:p>
    <w:p>
      <w:pPr>
        <w:pStyle w:val="Normal"/>
        <w:widowControl/>
        <w:suppressAutoHyphens w:val="true"/>
        <w:spacing w:lineRule="auto" w:line="360"/>
        <w:ind w:firstLine="709"/>
        <w:rPr/>
      </w:pPr>
      <w:r>
        <w:rPr>
          <w:color w:val="000000"/>
          <w:sz w:val="28"/>
        </w:rPr>
        <w:t>В настоящее время отсутствует единая теория о природе и восприятии запахов. Существуют лишь научные гипотезы, предлагающие тот или иной вариант объяснения механизма восприятия запахов живыми существами.</w:t>
      </w:r>
    </w:p>
    <w:p>
      <w:pPr>
        <w:pStyle w:val="Normal"/>
        <w:widowControl/>
        <w:suppressAutoHyphens w:val="true"/>
        <w:spacing w:lineRule="auto" w:line="360"/>
        <w:ind w:firstLine="709"/>
        <w:rPr/>
      </w:pPr>
      <w:r>
        <w:rPr>
          <w:color w:val="000000"/>
          <w:sz w:val="28"/>
        </w:rPr>
        <w:t>Вибрационная теория исходит из того, что потоки волн в инфракрасной области спектра излучают вибрирующие молекулы пахучих веществ, которые воспринимаются обонятельными рецепторами и преобразуются в запахи (Дайсон, 1938).</w:t>
      </w:r>
    </w:p>
    <w:p>
      <w:pPr>
        <w:pStyle w:val="Normal"/>
        <w:widowControl/>
        <w:suppressAutoHyphens w:val="true"/>
        <w:spacing w:lineRule="auto" w:line="360"/>
        <w:ind w:firstLine="709"/>
        <w:rPr/>
      </w:pPr>
      <w:r>
        <w:rPr>
          <w:color w:val="000000"/>
          <w:sz w:val="28"/>
        </w:rPr>
        <w:t>Стереохимическая (пространственная) теория возникновение того или иного запаха объясняет конфигурацией строения пахучего вещества. По этой теории, молекула имеет поверхность с выступающими полусферами, которыми  она входит в контакт с поверхностью обонятельного рецептора. Поскольку поверхность последнего представляет собой систему полусферических углублений (лунок), то вид вещества и его запах зависят от количества полусфер молекулы, поместившихся в лунках обонятельного рецептора (Манкриф, 1949).</w:t>
      </w:r>
    </w:p>
    <w:p>
      <w:pPr>
        <w:pStyle w:val="Normal"/>
        <w:widowControl/>
        <w:suppressAutoHyphens w:val="true"/>
        <w:spacing w:lineRule="auto" w:line="360"/>
        <w:ind w:firstLine="709"/>
        <w:rPr/>
      </w:pPr>
      <w:r>
        <w:rPr>
          <w:color w:val="000000"/>
          <w:sz w:val="28"/>
        </w:rPr>
        <w:t>Согласно волновой теории, клетки обонятельных анализаторов человека и животных обладают способностью излучения в окружающую среду волн, длина которых находится в диапазоне инфракрасного излучения. Волна по-разному поглащается веществами, что связано с неодинаковой степенью охлаждения обонятельного эпителия, ощущаемого как различие в запахах (Бек, Майсл, 1949).</w:t>
      </w:r>
    </w:p>
    <w:p>
      <w:pPr>
        <w:pStyle w:val="Normal"/>
        <w:widowControl/>
        <w:suppressAutoHyphens w:val="true"/>
        <w:spacing w:lineRule="auto" w:line="360"/>
        <w:ind w:firstLine="709"/>
        <w:rPr/>
      </w:pPr>
      <w:r>
        <w:rPr>
          <w:color w:val="000000"/>
          <w:sz w:val="28"/>
        </w:rPr>
        <w:t>И, наконец, исходя из адсорбционной теории запаха, возникновение последнего объясняется процессом адсорбции молекул пахучего вещества клетками обонятельного эпителия, вследствие чего они нагреваются. Степень нагревания рецепторов трансформируется как определенный запах (Манкриф, 1955).</w:t>
      </w:r>
    </w:p>
    <w:p>
      <w:pPr>
        <w:pStyle w:val="Normal"/>
        <w:widowControl/>
        <w:suppressAutoHyphens w:val="true"/>
        <w:spacing w:lineRule="auto" w:line="360"/>
        <w:ind w:firstLine="709"/>
        <w:rPr/>
      </w:pPr>
      <w:r>
        <w:rPr>
          <w:color w:val="000000"/>
          <w:sz w:val="28"/>
        </w:rPr>
        <w:t>В книге об использовании в раскрытии и расследовании преступлений консервированного запаха, написанной группой отечественных и немецких ученых механизм восприятия запаха объясняется следующим образом. Способность всех живых существ, включая человека, воспринимать запах, реализуется благодаря наличию и функционированию у них особой хеморецепторной системы. В специализированных сенсорных хеморецепторах - клеточных структурах периферической нервной системы, непосредственно воспринимающих химические стимулы из окружающей среды, - происходит преобразование энергии внешнего раздражителя в кодированное сообщение, которое доставляет в центральную нервную систему информацию о силе и природе стимулирующего агента.</w:t>
      </w:r>
    </w:p>
    <w:p>
      <w:pPr>
        <w:pStyle w:val="Normal"/>
        <w:widowControl/>
        <w:suppressAutoHyphens w:val="true"/>
        <w:spacing w:lineRule="auto" w:line="360"/>
        <w:ind w:firstLine="709"/>
        <w:rPr/>
      </w:pPr>
      <w:r>
        <w:rPr>
          <w:color w:val="000000"/>
          <w:sz w:val="28"/>
        </w:rPr>
        <w:t>У Эймора (1982) описано порядка 50 выдвинутых в разное время предположений, но ни множество существующих гипотез механизма восприятия запахов, ни те новые, которые возможно появятся в будущем, не помогают и не препятствуют собакам адекватно воспринимать запахи уже сегодня. Решение данной задачи, далекой от интересов криминалистики, - это проблема физиологов и биохимиков, т.к. запах, исходя из научного понимания, это ощущение, психический результат воздействия пахнущих веществ на субъекта, подчиняющийся биологическим законам. Поэтому запах может существовать в памяти некоторое время даже в отсутствие вызывающих его веществ. Это явление было известно еще французским энциклопедистам 18 века: «ощущаемый ... запах не исчезает полностью после того, как издающее запах тело перестает действовать на орган обоняния. Внимание... удерживает его и оно оставляет более или менее сильное впечатление» (см.: Кондильяк Э.Б. Трактат об ощущениях. М.: Мысль, 1982. Т.2. с. 197).</w:t>
      </w:r>
    </w:p>
    <w:p>
      <w:pPr>
        <w:pStyle w:val="Normal"/>
        <w:widowControl/>
        <w:suppressAutoHyphens w:val="true"/>
        <w:spacing w:lineRule="auto" w:line="360"/>
        <w:ind w:firstLine="709"/>
        <w:rPr/>
      </w:pPr>
      <w:r>
        <w:rPr>
          <w:color w:val="000000"/>
          <w:sz w:val="28"/>
        </w:rPr>
        <w:t>Многие юристы - «одорологи» отождествляют понятия «запах», «запаховые следы» (следы запаха). На основе различного понимания содержания этих понятий, их объединения, а также различного объяснения механизма восприятия запаха и образования запаховых следов разработаны соответствующие классификации.</w:t>
      </w:r>
    </w:p>
    <w:p>
      <w:pPr>
        <w:pStyle w:val="Normal"/>
        <w:widowControl/>
        <w:suppressAutoHyphens w:val="true"/>
        <w:spacing w:lineRule="auto" w:line="360"/>
        <w:ind w:firstLine="709"/>
        <w:rPr/>
      </w:pPr>
      <w:r>
        <w:rPr>
          <w:color w:val="000000"/>
          <w:sz w:val="28"/>
        </w:rPr>
        <w:t>Первая криминалистическая классификация «запаха» (запаховых следов) была осуществлена в 1971 г. А.И. Винбергом, который подразделил запах человека на:</w:t>
      </w:r>
    </w:p>
    <w:p>
      <w:pPr>
        <w:pStyle w:val="Normal"/>
        <w:widowControl/>
        <w:suppressAutoHyphens w:val="true"/>
        <w:spacing w:lineRule="auto" w:line="360"/>
        <w:ind w:firstLine="709"/>
        <w:rPr/>
      </w:pPr>
      <w:r>
        <w:rPr>
          <w:color w:val="000000"/>
          <w:sz w:val="28"/>
        </w:rPr>
        <w:t>Местные запахи - запах отдельных участков тела, обладающих определенными обонятельными признаками.</w:t>
      </w:r>
    </w:p>
    <w:p>
      <w:pPr>
        <w:pStyle w:val="Normal"/>
        <w:widowControl/>
        <w:suppressAutoHyphens w:val="true"/>
        <w:spacing w:lineRule="auto" w:line="360"/>
        <w:ind w:firstLine="709"/>
        <w:rPr>
          <w:color w:val="000000"/>
          <w:sz w:val="28"/>
        </w:rPr>
      </w:pPr>
      <w:r>
        <w:rPr>
          <w:color w:val="000000"/>
          <w:sz w:val="28"/>
        </w:rPr>
        <w:t>Индивидуальный запах - запах человеческого тела как совокупность всех местных запахов.</w:t>
      </w:r>
    </w:p>
    <w:p>
      <w:pPr>
        <w:pStyle w:val="Normal"/>
        <w:widowControl/>
        <w:suppressAutoHyphens w:val="true"/>
        <w:spacing w:lineRule="auto" w:line="360"/>
        <w:ind w:firstLine="709"/>
        <w:rPr>
          <w:color w:val="000000"/>
          <w:sz w:val="28"/>
        </w:rPr>
      </w:pPr>
      <w:r>
        <w:rPr>
          <w:color w:val="000000"/>
          <w:sz w:val="28"/>
        </w:rPr>
        <w:t>Общий запах - запах человека в одежде, включая профессиональный запах и побочные запахи духов, мыла, зубной пасты, табака и др.</w:t>
      </w:r>
    </w:p>
    <w:p>
      <w:pPr>
        <w:pStyle w:val="Normal"/>
        <w:widowControl/>
        <w:suppressAutoHyphens w:val="true"/>
        <w:spacing w:lineRule="auto" w:line="360"/>
        <w:ind w:firstLine="709"/>
        <w:rPr/>
      </w:pPr>
      <w:r>
        <w:rPr>
          <w:color w:val="000000"/>
          <w:sz w:val="28"/>
        </w:rPr>
        <w:t>Р.С. Белкин, П.Д. Биленчук, Н.С. Золотарь, Г.И. Грамович, Е.Г. Коваленко, М.В. Салтевский и некоторые другие восприняли данное классификационное деление, однако существенным образом усовершенствовали его. В частности, М.В. Салтевский в этом отношении выделил: а) собственные запахи человека, связанные с физиологической</w:t>
      </w:r>
    </w:p>
    <w:p>
      <w:pPr>
        <w:pStyle w:val="Normal"/>
        <w:widowControl/>
        <w:suppressAutoHyphens w:val="true"/>
        <w:spacing w:lineRule="auto" w:line="360"/>
        <w:ind w:firstLine="709"/>
        <w:rPr/>
      </w:pPr>
      <w:r>
        <w:rPr>
          <w:color w:val="000000"/>
          <w:sz w:val="28"/>
        </w:rPr>
        <w:t>деятельностью различных желез, заболеваниями отдельных органов, диетой; б) запахи, вносимые предметами туалета и гигиены; в) запахи, связанные с бытовыми и профессиональными условиями. При этом вследствие смешения этих компонентов образуется запах конкретного человека. П.Д. Биленчук, Н.С. Золотарь и Е.Г. Коваленко еще более видоизменили первичную классификацию предложенную А.И. Винбергом, выделив естественные, профессиональные и бытовые запахи, исходящие от человека.</w:t>
      </w:r>
    </w:p>
    <w:p>
      <w:pPr>
        <w:pStyle w:val="Normal"/>
        <w:widowControl/>
        <w:suppressAutoHyphens w:val="true"/>
        <w:spacing w:lineRule="auto" w:line="360"/>
        <w:ind w:firstLine="709"/>
        <w:rPr/>
      </w:pPr>
      <w:r>
        <w:rPr>
          <w:color w:val="000000"/>
          <w:sz w:val="28"/>
        </w:rPr>
        <w:t>В 1976 М.В. Салтевский разработал принципиально иную криминалистическую классификацию, исходя из понятия «запаховый след» только как парогазовое облако веществ с тела человека сопровождающего его в виде «шлейфа». Классификация впоследствии неоднократно совершенствовалась как этим, так и другими учеными, в т.ч. и теми, которые совместно с ним выпускали публикации, посвященные этим проблемам. Так, в одной из своих работ М.В. Салтевский предложил запаховые следы условно разделить по механизму образования на следы-запахи и следы-источники запаха. При этом последние подразделялись им еще на две группы: следы-источники запаха человека и следы-источники собственного запаха, а в следах-источниках запаха человека выделялось три группы объектов, в частности, происходящие от тела человека, в т.ч. его выделения, объекты постоянного и временного контакта с телом человека.</w:t>
      </w:r>
    </w:p>
    <w:p>
      <w:pPr>
        <w:pStyle w:val="Normal"/>
        <w:widowControl/>
        <w:suppressAutoHyphens w:val="true"/>
        <w:spacing w:lineRule="auto" w:line="360"/>
        <w:ind w:firstLine="709"/>
        <w:rPr/>
      </w:pPr>
      <w:r>
        <w:rPr>
          <w:color w:val="000000"/>
          <w:sz w:val="28"/>
        </w:rPr>
        <w:t>На основе обобщения всех существующих классификаций, основываясь на положительных моментах и замечаниях к ним, украинский ученый А.А. Кириченко, так же недифференцируя понятия «запах» и «запаховые следы» (следы запаха), в одном из последнем варианте диссертационной работы предложил запах человека по происхождению подразделить на:</w:t>
      </w:r>
    </w:p>
    <w:p>
      <w:pPr>
        <w:pStyle w:val="Normal"/>
        <w:widowControl/>
        <w:suppressAutoHyphens w:val="true"/>
        <w:spacing w:lineRule="auto" w:line="360"/>
        <w:ind w:firstLine="709"/>
        <w:rPr>
          <w:color w:val="000000"/>
          <w:sz w:val="28"/>
        </w:rPr>
      </w:pPr>
      <w:r>
        <w:rPr>
          <w:color w:val="000000"/>
          <w:sz w:val="28"/>
        </w:rPr>
        <w:t>Местный индивидуальный запах человека, который определяется особенностями деятельности кожных, потовых, сольных и эндокринных желез в области отдельных органов или тканей тела человека.</w:t>
      </w:r>
    </w:p>
    <w:p>
      <w:pPr>
        <w:pStyle w:val="Normal"/>
        <w:widowControl/>
        <w:suppressAutoHyphens w:val="true"/>
        <w:spacing w:lineRule="auto" w:line="360"/>
        <w:ind w:firstLine="709"/>
        <w:rPr/>
      </w:pPr>
      <w:r>
        <w:rPr>
          <w:color w:val="000000"/>
          <w:sz w:val="28"/>
        </w:rPr>
        <w:t>Совокупный индивидуальный запах человека, который слагается из запахов участков тела конкретного человека. Сопутствующие запахи человека, среди которых выделяются:</w:t>
      </w:r>
    </w:p>
    <w:p>
      <w:pPr>
        <w:pStyle w:val="Normal"/>
        <w:widowControl/>
        <w:suppressAutoHyphens w:val="true"/>
        <w:spacing w:lineRule="auto" w:line="360"/>
        <w:ind w:firstLine="709"/>
        <w:rPr>
          <w:color w:val="000000"/>
          <w:sz w:val="28"/>
        </w:rPr>
      </w:pPr>
      <w:r>
        <w:rPr>
          <w:color w:val="000000"/>
          <w:sz w:val="28"/>
        </w:rPr>
        <w:t>а) запахи функциональных изменений,</w:t>
      </w:r>
    </w:p>
    <w:p>
      <w:pPr>
        <w:pStyle w:val="Normal"/>
        <w:widowControl/>
        <w:suppressAutoHyphens w:val="true"/>
        <w:spacing w:lineRule="auto" w:line="360"/>
        <w:ind w:firstLine="709"/>
        <w:rPr>
          <w:color w:val="000000"/>
          <w:sz w:val="28"/>
        </w:rPr>
      </w:pPr>
      <w:r>
        <w:rPr>
          <w:color w:val="000000"/>
          <w:sz w:val="28"/>
        </w:rPr>
        <w:t>б) бытовые запахи,</w:t>
      </w:r>
    </w:p>
    <w:p>
      <w:pPr>
        <w:pStyle w:val="Normal"/>
        <w:widowControl/>
        <w:suppressAutoHyphens w:val="true"/>
        <w:spacing w:lineRule="auto" w:line="360"/>
        <w:ind w:firstLine="709"/>
        <w:rPr>
          <w:color w:val="000000"/>
          <w:sz w:val="28"/>
        </w:rPr>
      </w:pPr>
      <w:r>
        <w:rPr>
          <w:color w:val="000000"/>
          <w:sz w:val="28"/>
        </w:rPr>
        <w:t>в) запахи одежды,</w:t>
      </w:r>
    </w:p>
    <w:p>
      <w:pPr>
        <w:pStyle w:val="Normal"/>
        <w:widowControl/>
        <w:suppressAutoHyphens w:val="true"/>
        <w:spacing w:lineRule="auto" w:line="360"/>
        <w:ind w:firstLine="709"/>
        <w:rPr>
          <w:color w:val="000000"/>
          <w:sz w:val="28"/>
        </w:rPr>
      </w:pPr>
      <w:r>
        <w:rPr>
          <w:color w:val="000000"/>
          <w:sz w:val="28"/>
        </w:rPr>
        <w:t>г) профессиональные запахи,</w:t>
      </w:r>
    </w:p>
    <w:p>
      <w:pPr>
        <w:pStyle w:val="Normal"/>
        <w:widowControl/>
        <w:suppressAutoHyphens w:val="true"/>
        <w:spacing w:lineRule="auto" w:line="360"/>
        <w:ind w:firstLine="709"/>
        <w:rPr>
          <w:color w:val="000000"/>
          <w:sz w:val="28"/>
        </w:rPr>
      </w:pPr>
      <w:r>
        <w:rPr>
          <w:color w:val="000000"/>
          <w:sz w:val="28"/>
        </w:rPr>
        <w:t>д) запахи общественных мест,</w:t>
      </w:r>
    </w:p>
    <w:p>
      <w:pPr>
        <w:pStyle w:val="Normal"/>
        <w:widowControl/>
        <w:suppressAutoHyphens w:val="true"/>
        <w:spacing w:lineRule="auto" w:line="360"/>
        <w:ind w:firstLine="709"/>
        <w:rPr>
          <w:color w:val="000000"/>
          <w:sz w:val="28"/>
        </w:rPr>
      </w:pPr>
      <w:r>
        <w:rPr>
          <w:color w:val="000000"/>
          <w:sz w:val="28"/>
        </w:rPr>
        <w:t>е) случайные запахи.</w:t>
      </w:r>
    </w:p>
    <w:p>
      <w:pPr>
        <w:pStyle w:val="Normal"/>
        <w:widowControl/>
        <w:suppressAutoHyphens w:val="true"/>
        <w:spacing w:lineRule="auto" w:line="360"/>
        <w:ind w:firstLine="709"/>
        <w:rPr/>
      </w:pPr>
      <w:r>
        <w:rPr>
          <w:color w:val="000000"/>
          <w:sz w:val="28"/>
        </w:rPr>
        <w:t>Совокупный общий запах человека, слагающийся из всех перечисленных запахов, которыми человек обладал на момент следообразования или отбора у него образцов запаха.</w:t>
      </w:r>
    </w:p>
    <w:p>
      <w:pPr>
        <w:pStyle w:val="Normal"/>
        <w:widowControl/>
        <w:suppressAutoHyphens w:val="true"/>
        <w:spacing w:lineRule="auto" w:line="360"/>
        <w:ind w:firstLine="709"/>
        <w:rPr/>
      </w:pPr>
      <w:r>
        <w:rPr>
          <w:color w:val="000000"/>
          <w:sz w:val="28"/>
        </w:rPr>
        <w:t>Фоновый запах, т.е. запах объектов окружающей обстановки, в которой происходит следообразование и функционирование совокупного общего запаха человека.</w:t>
      </w:r>
    </w:p>
    <w:p>
      <w:pPr>
        <w:pStyle w:val="Normal"/>
        <w:widowControl/>
        <w:suppressAutoHyphens w:val="true"/>
        <w:spacing w:lineRule="auto" w:line="360"/>
        <w:ind w:firstLine="709"/>
        <w:rPr/>
      </w:pPr>
      <w:r>
        <w:rPr>
          <w:color w:val="000000"/>
          <w:sz w:val="28"/>
        </w:rPr>
        <w:t>При этом автор отмечает, что для экспертного исследования первостепенное значение имеют местные и совокупный индивидуальный запахи человека.</w:t>
      </w:r>
    </w:p>
    <w:p>
      <w:pPr>
        <w:pStyle w:val="Normal"/>
        <w:widowControl/>
        <w:suppressAutoHyphens w:val="true"/>
        <w:spacing w:lineRule="auto" w:line="360"/>
        <w:ind w:firstLine="709"/>
        <w:rPr/>
      </w:pPr>
      <w:r>
        <w:rPr>
          <w:color w:val="000000"/>
          <w:sz w:val="28"/>
        </w:rPr>
        <w:t>Однако, опыты с компонентами запаховых следов из различных сред и выделений человека, проведенные специалистами ЭКЦ МВД РФ, (при изучении пахучих веществ оказалось, что у одних и тех же людей индивидуализирующие их пахучие вещества в экспериментах с собаками надежно выявляются только в следах пота и в образцах крови, но не обнаруживаются в слюне, моче, сперме и т.д. При этом сравнению подвергались запаховые образцы, полученные от людей разного пола и возраста (тампоны с пятнами крови и волосы хранились в биологической лаборатории от нескольких дней до 23 лет) рассеяли иллюзии относительно природы индивидуального запаха человека. Они убедительно показали, что индивидуальный (личный) запах человека не определяется ни продуктами микрофлоры его кожных покровов, ни общим комплексом сопутствующих запахов, отражающие его быт, занятия, привычки (отвергнута гипотеза А.И. Винберга, М.В. Салтевского и др.).</w:t>
      </w:r>
    </w:p>
    <w:p>
      <w:pPr>
        <w:pStyle w:val="Normal"/>
        <w:widowControl/>
        <w:suppressAutoHyphens w:val="true"/>
        <w:spacing w:lineRule="auto" w:line="360"/>
        <w:ind w:firstLine="709"/>
        <w:rPr/>
      </w:pPr>
      <w:r>
        <w:rPr>
          <w:color w:val="000000"/>
          <w:sz w:val="28"/>
        </w:rPr>
        <w:t>Выделение пахучих веществ, характеризующих человека, биологами рассматривается как результат стабильной обменной функции клеток его тела, обусловленной сложным механизмом специфических для данного организма внутриклеточных превращений, протекающих под строгим контролем генетической программы индивида. Таким образом, индивидуальный (личный) запах человека нужно понимать как генотипически обусловленное свойство запаховых веществ его пота и крови, воспринимаемое собаками-детекторами в качестве специфической, неповторимой характеристики индивида.</w:t>
      </w:r>
    </w:p>
    <w:p>
      <w:pPr>
        <w:pStyle w:val="Normal"/>
        <w:widowControl/>
        <w:suppressAutoHyphens w:val="true"/>
        <w:spacing w:lineRule="auto" w:line="360"/>
        <w:ind w:firstLine="709"/>
        <w:rPr/>
      </w:pPr>
      <w:r>
        <w:rPr>
          <w:color w:val="000000"/>
          <w:sz w:val="28"/>
        </w:rPr>
        <w:t>Вещества, характеризующие запах тела человека, по их роли в исследовании условно можно разделить на 3 группы:</w:t>
      </w:r>
    </w:p>
    <w:p>
      <w:pPr>
        <w:pStyle w:val="Normal"/>
        <w:widowControl/>
        <w:suppressAutoHyphens w:val="true"/>
        <w:spacing w:lineRule="auto" w:line="360"/>
        <w:ind w:firstLine="709"/>
        <w:rPr/>
      </w:pPr>
      <w:r>
        <w:rPr>
          <w:color w:val="000000"/>
          <w:sz w:val="28"/>
        </w:rPr>
        <w:t>1) определяющие биологический вид, пол, возраст, состояние здоровья и другие групповые особенности;</w:t>
      </w:r>
    </w:p>
    <w:p>
      <w:pPr>
        <w:pStyle w:val="Normal"/>
        <w:widowControl/>
        <w:suppressAutoHyphens w:val="true"/>
        <w:spacing w:lineRule="auto" w:line="360"/>
        <w:ind w:firstLine="709"/>
        <w:rPr>
          <w:color w:val="000000"/>
          <w:sz w:val="28"/>
        </w:rPr>
      </w:pPr>
      <w:r>
        <w:rPr>
          <w:color w:val="000000"/>
          <w:sz w:val="28"/>
        </w:rPr>
        <w:t>2) отражающие индивидуальные особенности;</w:t>
      </w:r>
    </w:p>
    <w:p>
      <w:pPr>
        <w:pStyle w:val="Normal"/>
        <w:widowControl/>
        <w:suppressAutoHyphens w:val="true"/>
        <w:spacing w:lineRule="auto" w:line="360"/>
        <w:ind w:firstLine="709"/>
        <w:rPr/>
      </w:pPr>
      <w:r>
        <w:rPr>
          <w:color w:val="000000"/>
          <w:sz w:val="28"/>
        </w:rPr>
        <w:t>3) присутствующие в силу различных случайных внешних и внутренних факторов.</w:t>
      </w:r>
    </w:p>
    <w:p>
      <w:pPr>
        <w:pStyle w:val="Normal"/>
        <w:widowControl/>
        <w:suppressAutoHyphens w:val="true"/>
        <w:spacing w:lineRule="auto" w:line="360"/>
        <w:ind w:firstLine="709"/>
        <w:rPr/>
      </w:pPr>
      <w:r>
        <w:rPr>
          <w:color w:val="000000"/>
          <w:sz w:val="28"/>
        </w:rPr>
        <w:t>Очевидно, что запаховые вещества второй группы, индивидуализирующие субъекта, имеют наибольшее криминалистическое значение, выявление этого признака в запахе человека определяет предмет современной экспертизы запаховых следов. Запаховым веществам третьей группы - сопутствующим, следует уделять внимание в ходе следственных действий при изъятии объектов - следоносителей, т.к. присутствие таких «добавок» в полученных от субъекта запаховых образцах способны повлиять на -получаемые результаты и обязательно учитывается при проведении исследования.</w:t>
      </w:r>
    </w:p>
    <w:p>
      <w:pPr>
        <w:pStyle w:val="Normal"/>
        <w:widowControl/>
        <w:suppressAutoHyphens w:val="true"/>
        <w:spacing w:lineRule="auto" w:line="360"/>
        <w:ind w:firstLine="709"/>
        <w:rPr/>
      </w:pPr>
      <w:r>
        <w:rPr>
          <w:color w:val="000000"/>
          <w:sz w:val="28"/>
        </w:rPr>
        <w:t>По источникам пахнущих объектов запаховые вещества можно разделить на выделяемые:</w:t>
      </w:r>
    </w:p>
    <w:p>
      <w:pPr>
        <w:pStyle w:val="Normal"/>
        <w:widowControl/>
        <w:suppressAutoHyphens w:val="true"/>
        <w:spacing w:lineRule="auto" w:line="360"/>
        <w:ind w:firstLine="709"/>
        <w:rPr/>
      </w:pPr>
      <w:r>
        <w:rPr>
          <w:color w:val="000000"/>
          <w:sz w:val="28"/>
        </w:rPr>
        <w:t>-живыми организмами, другими объектами естественного происхождения (запахи цветов, гниения, пищи, нефти и так далее);</w:t>
      </w:r>
    </w:p>
    <w:p>
      <w:pPr>
        <w:pStyle w:val="Normal"/>
        <w:widowControl/>
        <w:suppressAutoHyphens w:val="true"/>
        <w:spacing w:lineRule="auto" w:line="360"/>
        <w:ind w:firstLine="709"/>
        <w:rPr/>
      </w:pPr>
      <w:r>
        <w:rPr>
          <w:color w:val="000000"/>
          <w:sz w:val="28"/>
        </w:rPr>
        <w:t>-искусственной природы (запахи пластмасс, парфюмерных продуктов, горюче-смазочных материалов).</w:t>
      </w:r>
    </w:p>
    <w:p>
      <w:pPr>
        <w:pStyle w:val="Normal"/>
        <w:widowControl/>
        <w:suppressAutoHyphens w:val="true"/>
        <w:spacing w:lineRule="auto" w:line="360"/>
        <w:ind w:firstLine="709"/>
        <w:rPr/>
      </w:pPr>
      <w:r>
        <w:rPr>
          <w:color w:val="000000"/>
          <w:sz w:val="28"/>
        </w:rPr>
        <w:t>Запаховые вещества пота постоянно сопровождают источник своего происхождения; они механически или под действием физико-химических процессов переносятся на окружающие человека объекты. В виде характеризующих субъекта пахучих меток они удерживаются некоторое время на предметах, с которыми он находился в контакте и, постепенно рассеиваясь, распространяются потоками воздуха. Такие скопления характеризующих субъекта пахучих веществ называют запаховыми следами человека.</w:t>
      </w:r>
    </w:p>
    <w:p>
      <w:pPr>
        <w:pStyle w:val="Normal"/>
        <w:widowControl/>
        <w:suppressAutoHyphens w:val="true"/>
        <w:spacing w:lineRule="auto" w:line="360"/>
        <w:ind w:firstLine="709"/>
        <w:rPr/>
      </w:pPr>
      <w:r>
        <w:rPr>
          <w:color w:val="000000"/>
          <w:sz w:val="28"/>
        </w:rPr>
        <w:t>Биологи рассматривают запаховые следы как активное пространство, границы которого очерчены концентрацией пахучих веществ, пороговой для их восприятия. В криминалистике запаховые следы правомерно относят к разновидности "субстанциональных". Как следы выстрела на руках стрелявшего или наркотических средств на стенках шприца, так и запаховые следы визуально не обнаруживаются. Количественное содержание пахнущих веществ в этих следах не поддается взвешиванию и анализу приборными методами. По этим признакам запаховые следы часто рассматривают и как разновидность микрообъектов. С данных точек зрения, запаховый след субъекта - это микро количество пахнущих веществ, с предметов -запахоносителей, определяющие индивидуальные и групповые особенности человека, границы которого обозначены концентрацией образующих его веществ, достаточной для восприятия запаха обонянием.</w:t>
      </w:r>
    </w:p>
    <w:p>
      <w:pPr>
        <w:pStyle w:val="Normal"/>
        <w:widowControl/>
        <w:suppressAutoHyphens w:val="true"/>
        <w:spacing w:lineRule="auto" w:line="360"/>
        <w:ind w:firstLine="709"/>
        <w:rPr/>
      </w:pPr>
      <w:r>
        <w:rPr>
          <w:color w:val="000000"/>
          <w:sz w:val="28"/>
        </w:rPr>
        <w:t>Следовательно, при накоплении таких веществ их можно исследовать техническими средствами - в этом состоит принципиальное отличие «запаховых следов» (молекулярное количество пахнущих веществ) от «запаха» (ощущения), исследование которого не возможно приборными методами, так как чувственные образы ими не воспринимаются.</w:t>
      </w:r>
    </w:p>
    <w:p>
      <w:pPr>
        <w:pStyle w:val="Normal"/>
        <w:widowControl/>
        <w:suppressAutoHyphens w:val="true"/>
        <w:spacing w:lineRule="auto" w:line="360"/>
        <w:ind w:firstLine="709"/>
        <w:rPr/>
      </w:pPr>
      <w:r>
        <w:rPr>
          <w:color w:val="000000"/>
          <w:sz w:val="28"/>
        </w:rPr>
        <w:t>Таким образом, в криминалистике следует разделять понятия «запах», «запаховый след», «запаховые вещества» и на этой основе строить их соответствующую классификацию.</w:t>
      </w:r>
    </w:p>
    <w:p>
      <w:pPr>
        <w:pStyle w:val="Normal"/>
        <w:widowControl/>
        <w:suppressAutoHyphens w:val="true"/>
        <w:spacing w:lineRule="auto" w:line="360"/>
        <w:ind w:firstLine="709"/>
        <w:rPr/>
      </w:pPr>
      <w:r>
        <w:rPr>
          <w:color w:val="000000"/>
          <w:sz w:val="28"/>
        </w:rPr>
        <w:t>Механизм образования запаховых следов человека на предметах (объектах) включает различные физические процессы. Один из них - механическое обтирание, отслоение фрагментов запахового следа, частиц</w:t>
      </w:r>
    </w:p>
    <w:p>
      <w:pPr>
        <w:pStyle w:val="Normal"/>
        <w:widowControl/>
        <w:suppressAutoHyphens w:val="true"/>
        <w:spacing w:lineRule="auto" w:line="360"/>
        <w:ind w:firstLine="709"/>
        <w:rPr/>
      </w:pPr>
      <w:r>
        <w:rPr>
          <w:color w:val="000000"/>
          <w:sz w:val="28"/>
        </w:rPr>
        <w:t>эпидермиса, волос при контактном взаимодействии источника-запахоносителя с различными предметами. Такое дискретное следообразование одномоментно ли протекает в короткий промежуток времени, при котором пахучие вещества одноразово переносятся с источника на следовоспринимающий объект (дорожка следов ног на почве, брызги, пятна крови на одежде и других предметах). Количественная характеристика таких следов определяется не сроком их образования, а периодом накопления пахучих веществ источником -следообразователем (длительность носки обуви, которой оставлены следы, сила кровотечения, степень загрязнения кожных покровов или волос человека).</w:t>
      </w:r>
    </w:p>
    <w:p>
      <w:pPr>
        <w:pStyle w:val="Normal"/>
        <w:widowControl/>
        <w:suppressAutoHyphens w:val="true"/>
        <w:spacing w:lineRule="auto" w:line="360"/>
        <w:ind w:firstLine="709"/>
        <w:rPr/>
      </w:pPr>
      <w:r>
        <w:rPr>
          <w:color w:val="000000"/>
          <w:sz w:val="28"/>
        </w:rPr>
        <w:t>Насыщенность других запаховых следов (а их - большинство) решающим образом зависит от длительности взаимодействия предметов с источниками запахов (запаховые следы на оружии, орудиях преступления, забытых и использовавшихся преступниками предметах). Чаще всего в этом случае образующие такие следы вещества переносятся на объект и накапливаются на нем посредством адсорбции, диффузии и капиллярной конденсации. Причем увеличение времени контакта индивида со следоносителями способствует накоплению в следах пахучих веществ и, как следствие, усилению запаха человека.</w:t>
      </w:r>
    </w:p>
    <w:p>
      <w:pPr>
        <w:pStyle w:val="Normal"/>
        <w:widowControl/>
        <w:suppressAutoHyphens w:val="true"/>
        <w:spacing w:lineRule="auto" w:line="360"/>
        <w:ind w:firstLine="709"/>
        <w:rPr/>
      </w:pPr>
      <w:r>
        <w:rPr>
          <w:color w:val="000000"/>
          <w:sz w:val="28"/>
        </w:rPr>
        <w:t>На качество образующихся запаховых следов большое влияние оказывает также сам человек-следообразователь, точнее, его физиологическое и эмоциональное состояние во время оставления следов. Повышению концентрации запаховых следов способствуют следующие факторы:</w:t>
      </w:r>
    </w:p>
    <w:p>
      <w:pPr>
        <w:pStyle w:val="Normal"/>
        <w:widowControl/>
        <w:suppressAutoHyphens w:val="true"/>
        <w:spacing w:lineRule="auto" w:line="360"/>
        <w:ind w:firstLine="709"/>
        <w:rPr/>
      </w:pPr>
      <w:r>
        <w:rPr>
          <w:color w:val="000000"/>
          <w:sz w:val="28"/>
        </w:rPr>
        <w:t>-низкий уровень гигиенической культуры человека (нечистоплотность, засаленные волосы, давно не стиранная одежда способствуют усилению оставляемых запаховых следов);</w:t>
      </w:r>
    </w:p>
    <w:p>
      <w:pPr>
        <w:pStyle w:val="Normal"/>
        <w:widowControl/>
        <w:suppressAutoHyphens w:val="true"/>
        <w:spacing w:lineRule="auto" w:line="360"/>
        <w:ind w:firstLine="709"/>
        <w:rPr/>
      </w:pPr>
      <w:r>
        <w:rPr>
          <w:color w:val="000000"/>
          <w:sz w:val="28"/>
        </w:rPr>
        <w:t>-физиологические особенности организма и эмоциональное состояние в момент следообразования (возбудимость, взволнованность, страх ведут к повышенному потоотделению);</w:t>
      </w:r>
    </w:p>
    <w:p>
      <w:pPr>
        <w:pStyle w:val="Normal"/>
        <w:widowControl/>
        <w:suppressAutoHyphens w:val="true"/>
        <w:spacing w:lineRule="auto" w:line="360"/>
        <w:ind w:firstLine="709"/>
        <w:rPr/>
      </w:pPr>
      <w:r>
        <w:rPr>
          <w:color w:val="000000"/>
          <w:sz w:val="28"/>
        </w:rPr>
        <w:t>-интенсивность контакта человека с объектами (сильное затягивание узлов на веревке, работа с инструментами и орудиями преступления, длительное топтание на месте и т.д. — способствуют переходу потовых веществ, отслоению частиц эпидермиса с кожных покровов, накоплению пахучих веществ в следах обуви) и др.</w:t>
      </w:r>
    </w:p>
    <w:p>
      <w:pPr>
        <w:pStyle w:val="Normal"/>
        <w:widowControl/>
        <w:suppressAutoHyphens w:val="true"/>
        <w:spacing w:lineRule="auto" w:line="360"/>
        <w:ind w:firstLine="709"/>
        <w:rPr/>
      </w:pPr>
      <w:r>
        <w:rPr>
          <w:color w:val="000000"/>
          <w:sz w:val="28"/>
        </w:rPr>
        <w:t>Криминалистическое использование запаховых следов, сконцентрированных в воздухе, крайне ограничено. Они существуют лишь в течение считанных минут, а затем рассеиваются в пространстве. Остроумным доказательством этому могут служат опыты, проведенные К.Мостом и Г.Брюкнером еще в тридцатых годах нашего столетия: с помощью подвесного троса исследователи медленно перемещали человека над вспаханным полем (без соприкосновения его с землей, но очень близко к ней) и обнаружили, что собаки не смогли выследить этого человека по запаховым следам в воздухе. Зато они легко ориентировались по запаховым следам обуви, которые он оставлял на почве.</w:t>
      </w:r>
    </w:p>
    <w:p>
      <w:pPr>
        <w:pStyle w:val="Normal"/>
        <w:widowControl/>
        <w:suppressAutoHyphens w:val="true"/>
        <w:spacing w:lineRule="auto" w:line="360"/>
        <w:ind w:firstLine="709"/>
        <w:rPr/>
      </w:pPr>
      <w:r>
        <w:rPr>
          <w:color w:val="000000"/>
          <w:sz w:val="28"/>
        </w:rPr>
        <w:t>Этот вывод подтверждается и практикой отечественных криминалистов:</w:t>
      </w:r>
    </w:p>
    <w:p>
      <w:pPr>
        <w:pStyle w:val="Normal"/>
        <w:widowControl/>
        <w:suppressAutoHyphens w:val="true"/>
        <w:spacing w:lineRule="auto" w:line="360"/>
        <w:ind w:firstLine="709"/>
        <w:rPr/>
      </w:pPr>
      <w:r>
        <w:rPr>
          <w:color w:val="000000"/>
          <w:sz w:val="28"/>
        </w:rPr>
        <w:t>отбор запаховых проб на местах происшествий и в других следственных действиях непосредственно из воздуха и сохранение их для последующего исследования оказался неэффективным и в настоящее время не используется.</w:t>
      </w:r>
    </w:p>
    <w:p>
      <w:pPr>
        <w:pStyle w:val="Normal"/>
        <w:widowControl/>
        <w:suppressAutoHyphens w:val="true"/>
        <w:spacing w:lineRule="auto" w:line="360"/>
        <w:ind w:firstLine="709"/>
        <w:rPr/>
      </w:pPr>
      <w:r>
        <w:rPr>
          <w:color w:val="000000"/>
          <w:sz w:val="28"/>
        </w:rPr>
        <w:t>В связи с вышесказанным, запаховые следы, оставляемые человеком, по принципу их образования и особенностям работы с ними следует разделить на две большие группы:</w:t>
      </w:r>
    </w:p>
    <w:p>
      <w:pPr>
        <w:pStyle w:val="Normal"/>
        <w:widowControl/>
        <w:suppressAutoHyphens w:val="true"/>
        <w:spacing w:lineRule="auto" w:line="360"/>
        <w:ind w:firstLine="709"/>
        <w:rPr>
          <w:color w:val="000000"/>
          <w:sz w:val="28"/>
        </w:rPr>
      </w:pPr>
      <w:r>
        <w:rPr>
          <w:color w:val="000000"/>
          <w:sz w:val="28"/>
        </w:rPr>
        <w:t>1) "нефиксированные" предметами молекулярные следы пахучих веществ, испарившихся с тела человека и сопровождающих его в виде "шлейфа". Так, на месте пребывания преступника (место происшествия и др.) его запаховые следы в воздухе сохраняются несколько минут.</w:t>
      </w:r>
    </w:p>
    <w:p>
      <w:pPr>
        <w:pStyle w:val="Normal"/>
        <w:widowControl/>
        <w:suppressAutoHyphens w:val="true"/>
        <w:spacing w:lineRule="auto" w:line="360"/>
        <w:ind w:firstLine="709"/>
        <w:rPr/>
      </w:pPr>
      <w:r>
        <w:rPr>
          <w:color w:val="000000"/>
          <w:sz w:val="28"/>
        </w:rPr>
        <w:t>Но в случае экстренного прибытия следственно-оперативной группы они могут использоваться в работе кинолога с розыскной собакой по "горячим следам". Однако круг лиц, проверяемых на причастность к преступлению, ограничивается лишь присутствующими на месте следственного действия. "Нефиксированные" запаховые следы могут использоваться лишь один раз;</w:t>
      </w:r>
    </w:p>
    <w:p>
      <w:pPr>
        <w:pStyle w:val="Normal"/>
        <w:widowControl/>
        <w:suppressAutoHyphens w:val="true"/>
        <w:spacing w:lineRule="auto" w:line="360"/>
        <w:ind w:firstLine="709"/>
        <w:rPr/>
      </w:pPr>
      <w:r>
        <w:rPr>
          <w:color w:val="000000"/>
          <w:sz w:val="28"/>
        </w:rPr>
        <w:t>2) запаховые следы, "фиксированные" объектами - запахоносителями вследствие механического контакта или удерживаемые на предметах за счет конденсации, сорбционных сил. Носителями таких запаховых следов служат следы рук, ног (ношеной одежды, обуви), потовые выделения и следы крови на различных предметах. В зависимости от условий образования и материала предметов запаховые следы человека могут на них сохраняться от нескольких часов до нескольких лет. Пробы веществ с "фиксированных" запаховых следов человека могут использоваться многократно как с розыскными собаками, так и в стационарном лабораторном анализе, т.е. на протяжении всего срока расследования. Круг проверяемых лиц здесь обычно не ограничивается.</w:t>
      </w:r>
    </w:p>
    <w:p>
      <w:pPr>
        <w:pStyle w:val="Normal"/>
        <w:widowControl/>
        <w:suppressAutoHyphens w:val="true"/>
        <w:spacing w:lineRule="auto" w:line="360"/>
        <w:ind w:firstLine="709"/>
        <w:rPr/>
      </w:pPr>
      <w:r>
        <w:rPr>
          <w:color w:val="000000"/>
          <w:sz w:val="28"/>
        </w:rPr>
        <w:t>Как мы видим, механизм и принцип образования запаховывх следов обусловлен наличием ряда свойств, учет которых имеет большое значение в методике сбора, хранения и лабораторного исследования запаховых следов человека.</w:t>
      </w:r>
    </w:p>
    <w:p>
      <w:pPr>
        <w:pStyle w:val="Normal"/>
        <w:widowControl/>
        <w:suppressAutoHyphens w:val="true"/>
        <w:spacing w:lineRule="auto" w:line="360"/>
        <w:ind w:firstLine="709"/>
        <w:rPr/>
      </w:pPr>
      <w:r>
        <w:rPr>
          <w:color w:val="000000"/>
          <w:sz w:val="28"/>
        </w:rPr>
        <w:t>Наиболее полно свойства запаховых следов описаны Р.М. Мазитовой, В.Н. Охотской, Б.У. Пучкиным в монографии, посвященной исследованию вопросов моделирования обоняния живых существ. Впоследствии, эти свойства были детально проанализированы М.В. Салтевским, М.В. Кисиным.</w:t>
      </w:r>
    </w:p>
    <w:p>
      <w:pPr>
        <w:pStyle w:val="Normal"/>
        <w:widowControl/>
        <w:suppressAutoHyphens w:val="true"/>
        <w:spacing w:lineRule="auto" w:line="360"/>
        <w:ind w:firstLine="709"/>
        <w:rPr/>
      </w:pPr>
      <w:r>
        <w:rPr>
          <w:color w:val="000000"/>
          <w:sz w:val="28"/>
        </w:rPr>
        <w:t>Свойства запаховых следов в основном определяются образующими их веществами, обладающими физическими свойствами, которые присущи любым газообразным телам (летучести, растворимости, диффузии, разбавлении, адсорбции), а также рядом свойств, производных от основных физических, но обладающих специфическим криминалистическим значением (делимость, непрерывность механизма образования, подвижность структуры, рассеиваемость).</w:t>
      </w:r>
    </w:p>
    <w:p>
      <w:pPr>
        <w:pStyle w:val="Normal"/>
        <w:widowControl/>
        <w:suppressAutoHyphens w:val="true"/>
        <w:spacing w:lineRule="auto" w:line="360"/>
        <w:ind w:firstLine="709"/>
        <w:rPr>
          <w:color w:val="000000"/>
          <w:sz w:val="28"/>
        </w:rPr>
      </w:pPr>
      <w:r>
        <w:rPr>
          <w:color w:val="000000"/>
          <w:sz w:val="28"/>
        </w:rPr>
        <w:t>1.Летучесть - способность пахучих веществ к испарению (переходу от твердого состояния в газообразное) под воздействием тепловой энергии.</w:t>
      </w:r>
    </w:p>
    <w:p>
      <w:pPr>
        <w:pStyle w:val="Normal"/>
        <w:widowControl/>
        <w:suppressAutoHyphens w:val="true"/>
        <w:spacing w:lineRule="auto" w:line="360"/>
        <w:ind w:firstLine="709"/>
        <w:rPr/>
      </w:pPr>
      <w:r>
        <w:rPr>
          <w:color w:val="000000"/>
          <w:sz w:val="28"/>
        </w:rPr>
        <w:t>2.Растворимость - способность веществ растворяться в клетках обонятельного эпителия живых существ, что позволяет воспринимать запах любых объектов органами обоняния человека и животных.</w:t>
      </w:r>
    </w:p>
    <w:p>
      <w:pPr>
        <w:pStyle w:val="Normal"/>
        <w:widowControl/>
        <w:suppressAutoHyphens w:val="true"/>
        <w:spacing w:lineRule="auto" w:line="360"/>
        <w:ind w:firstLine="709"/>
        <w:rPr/>
      </w:pPr>
      <w:r>
        <w:rPr>
          <w:color w:val="000000"/>
          <w:sz w:val="28"/>
        </w:rPr>
        <w:t>3.Диффузия - способность пахучих веществ проникать в состав других веществ (газов, жидкостей, твердых тел).</w:t>
      </w:r>
    </w:p>
    <w:p>
      <w:pPr>
        <w:pStyle w:val="Normal"/>
        <w:widowControl/>
        <w:suppressAutoHyphens w:val="true"/>
        <w:spacing w:lineRule="auto" w:line="360"/>
        <w:ind w:firstLine="709"/>
        <w:rPr/>
      </w:pPr>
      <w:r>
        <w:rPr>
          <w:color w:val="000000"/>
          <w:sz w:val="28"/>
        </w:rPr>
        <w:t>4.Разбавление (смешивание) - изменение концентрации пахучих веществ при смеси запаховых следов друг с другом, ведущее к образованию запаховаго следа нового качества, без изменения индивидуализирующей основы.</w:t>
      </w:r>
    </w:p>
    <w:p>
      <w:pPr>
        <w:pStyle w:val="Normal"/>
        <w:widowControl/>
        <w:suppressAutoHyphens w:val="true"/>
        <w:spacing w:lineRule="auto" w:line="360"/>
        <w:ind w:firstLine="709"/>
        <w:rPr/>
      </w:pPr>
      <w:r>
        <w:rPr>
          <w:color w:val="000000"/>
          <w:sz w:val="28"/>
        </w:rPr>
        <w:t>5.Адсорбция - концентрирование и удерживание вещества на поверхности или в объеме пор твердого тела.</w:t>
      </w:r>
    </w:p>
    <w:p>
      <w:pPr>
        <w:pStyle w:val="Normal"/>
        <w:widowControl/>
        <w:suppressAutoHyphens w:val="true"/>
        <w:spacing w:lineRule="auto" w:line="360"/>
        <w:ind w:firstLine="709"/>
        <w:rPr/>
      </w:pPr>
      <w:r>
        <w:rPr>
          <w:color w:val="000000"/>
          <w:sz w:val="28"/>
        </w:rPr>
        <w:t>6.Делимость - разделение исходного следа (матричного) на несколько дочерних, полностью передающих качественные признаки следообразующего объекта.</w:t>
      </w:r>
    </w:p>
    <w:p>
      <w:pPr>
        <w:pStyle w:val="Normal"/>
        <w:widowControl/>
        <w:suppressAutoHyphens w:val="true"/>
        <w:spacing w:lineRule="auto" w:line="360"/>
        <w:ind w:firstLine="709"/>
        <w:rPr/>
      </w:pPr>
      <w:r>
        <w:rPr>
          <w:color w:val="000000"/>
          <w:sz w:val="28"/>
        </w:rPr>
        <w:t>7.Непрерывность механизма образования - распространение в пространстве пахучих веществ до тех пор, пока существует запаховый след.</w:t>
      </w:r>
    </w:p>
    <w:p>
      <w:pPr>
        <w:pStyle w:val="Normal"/>
        <w:widowControl/>
        <w:suppressAutoHyphens w:val="true"/>
        <w:spacing w:lineRule="auto" w:line="360"/>
        <w:ind w:firstLine="709"/>
        <w:rPr/>
      </w:pPr>
      <w:r>
        <w:rPr>
          <w:color w:val="000000"/>
          <w:sz w:val="28"/>
        </w:rPr>
        <w:t>8.Подвижность структуры - характеристика внутреннего положения веществ следа, заключающаяся в том, что пахучие вещества, находясь в хаотическом движении, сливаются со средой в которой идет процесс следообразования.</w:t>
      </w:r>
    </w:p>
    <w:p>
      <w:pPr>
        <w:pStyle w:val="Normal"/>
        <w:widowControl/>
        <w:suppressAutoHyphens w:val="true"/>
        <w:spacing w:lineRule="auto" w:line="360"/>
        <w:ind w:firstLine="709"/>
        <w:rPr/>
      </w:pPr>
      <w:r>
        <w:rPr>
          <w:color w:val="000000"/>
          <w:sz w:val="28"/>
        </w:rPr>
        <w:t>9.Рассеиваемость - способность изменять концентрацию запаховых веществ в единице объема, обусловленная стремлением этих веществ занять весь объем пространства.</w:t>
      </w:r>
    </w:p>
    <w:p>
      <w:pPr>
        <w:pStyle w:val="Normal"/>
        <w:widowControl/>
        <w:suppressAutoHyphens w:val="true"/>
        <w:spacing w:lineRule="auto" w:line="360"/>
        <w:ind w:firstLine="709"/>
        <w:rPr/>
      </w:pPr>
      <w:r>
        <w:rPr>
          <w:color w:val="000000"/>
          <w:sz w:val="28"/>
        </w:rPr>
        <w:t>Данный перечень можно дополнить такими свойствами, как относительная неизменяемость и индивидуальность запаховой характеристики конкретного человека.</w:t>
      </w:r>
    </w:p>
    <w:p>
      <w:pPr>
        <w:pStyle w:val="Normal"/>
        <w:widowControl/>
        <w:suppressAutoHyphens w:val="true"/>
        <w:spacing w:lineRule="auto" w:line="360"/>
        <w:ind w:firstLine="709"/>
        <w:rPr/>
      </w:pPr>
      <w:r>
        <w:rPr>
          <w:color w:val="000000"/>
          <w:sz w:val="28"/>
        </w:rPr>
        <w:t>Относительная неизменяемость свидетельствует о том, что основные индивидуальные качественные и количественные параметры пахнущих веществ в запаховых следах конкретного человека в течении длительного времени, измеряемого годами, неизменны вне зависимости от влияния различных причин - перепадов температуры, возраста субъекта, его заболеваний и т.д.</w:t>
      </w:r>
    </w:p>
    <w:p>
      <w:pPr>
        <w:pStyle w:val="Normal"/>
        <w:widowControl/>
        <w:suppressAutoHyphens w:val="true"/>
        <w:spacing w:lineRule="auto" w:line="360"/>
        <w:ind w:firstLine="709"/>
        <w:rPr/>
      </w:pPr>
      <w:r>
        <w:rPr>
          <w:color w:val="000000"/>
          <w:sz w:val="28"/>
        </w:rPr>
        <w:t>В лаборатории ЭКЦ МВД России в 1984-1988гг. проводились исследования по идентификации запаховых следов, хранившихся более 5 лет. Например, изучались волосы - только что срезанные и хранившиеся от 2 до 5 лет, а также кровь, изымавшаяся у одних и тех же лиц на протяжении 15 лет. Во всех случаях запаховые характеристики оставались стабильно неизменяемыми.</w:t>
      </w:r>
    </w:p>
    <w:p>
      <w:pPr>
        <w:pStyle w:val="Normal"/>
        <w:widowControl/>
        <w:suppressAutoHyphens w:val="true"/>
        <w:spacing w:lineRule="auto" w:line="360"/>
        <w:ind w:firstLine="709"/>
        <w:rPr>
          <w:color w:val="000000"/>
          <w:sz w:val="28"/>
        </w:rPr>
      </w:pPr>
      <w:r>
        <w:rPr>
          <w:color w:val="000000"/>
          <w:sz w:val="28"/>
        </w:rPr>
        <w:t>Устойчивость подтверждена и исследованиями ВНИИ МВД РФ:</w:t>
      </w:r>
    </w:p>
    <w:p>
      <w:pPr>
        <w:pStyle w:val="Normal"/>
        <w:widowControl/>
        <w:suppressAutoHyphens w:val="true"/>
        <w:spacing w:lineRule="auto" w:line="360"/>
        <w:ind w:firstLine="709"/>
        <w:rPr>
          <w:color w:val="000000"/>
          <w:sz w:val="28"/>
        </w:rPr>
      </w:pPr>
      <w:r>
        <w:rPr>
          <w:color w:val="000000"/>
          <w:sz w:val="28"/>
        </w:rPr>
        <w:t>запаховые пробы выдерживали при температуре 130 ОС в течение часа в паровом медицинском стерилизаторе при избыточном давлении пара в 2,2 атмосферы, что никаким образом не помешало решению дальнейших идентификационных задач.</w:t>
      </w:r>
    </w:p>
    <w:p>
      <w:pPr>
        <w:pStyle w:val="Normal"/>
        <w:widowControl/>
        <w:tabs>
          <w:tab w:val="clear" w:pos="708"/>
          <w:tab w:val="left" w:pos="2340" w:leader="none"/>
        </w:tabs>
        <w:suppressAutoHyphens w:val="true"/>
        <w:spacing w:lineRule="auto" w:line="360"/>
        <w:ind w:firstLine="709"/>
        <w:rPr/>
      </w:pPr>
      <w:r>
        <w:rPr>
          <w:color w:val="000000"/>
          <w:sz w:val="28"/>
        </w:rPr>
        <w:t>Индивидуальность означает тот факт, что в запаховых следах основные качественные и количественные параметры пахнущих веществ каждого конкретного человека неповторимы, присущи только ему, т.к. генетически детерминированы. Кинологическая практика, научные эксперименты, проводимые учеными разных стран, подтверждают наличие индивидуализирующего фактора в запахе человека. Накопленные данные позволили и зоологам также положительно решить вопрос о наличии индивидуального кода особи в запахе млекопитающих и других позвоночных. В исследованиях, проведенных специалистами ЭКЦ МВД России совместно с учеными Института проблем экологии и эволюции Российской академии наук и Российского Федерального Центра судебных экспертиз, установлено, что вещества, на которые реагируют собаки в распознавании человеческих индивидов, по химическим свойствам соответствуют кислотам с достаточно длинной цепочкой углеродных атомов (не менее 12).</w:t>
      </w:r>
    </w:p>
    <w:p>
      <w:pPr>
        <w:pStyle w:val="Normal"/>
        <w:widowControl/>
        <w:suppressAutoHyphens w:val="true"/>
        <w:spacing w:lineRule="auto" w:line="360"/>
        <w:ind w:firstLine="709"/>
        <w:rPr/>
      </w:pPr>
      <w:r>
        <w:rPr>
          <w:color w:val="000000"/>
          <w:sz w:val="28"/>
        </w:rPr>
        <w:t>Благодаря этим свойствам, а также другим особенностям, обусловливающих использование запаховой информации в решении криминалистических задач, предметы-запахоносители или собранные с них запаховые пробы, изымаемые в процессе следственных действий, обладают всем комплексом необходимых признаков, подпадающих под понятие "вещественные доказательства", а именно:</w:t>
      </w:r>
    </w:p>
    <w:p>
      <w:pPr>
        <w:pStyle w:val="Normal"/>
        <w:widowControl/>
        <w:suppressAutoHyphens w:val="true"/>
        <w:spacing w:lineRule="auto" w:line="360"/>
        <w:ind w:firstLine="709"/>
        <w:rPr/>
      </w:pPr>
      <w:r>
        <w:rPr>
          <w:color w:val="000000"/>
          <w:sz w:val="28"/>
        </w:rPr>
        <w:t>1) запаховые следы, оставляемые преступником, другими причастными к преступлению лицами на месте происшествия либо иных местах, имеют причинно-следственную связь с расследуемым событием;</w:t>
      </w:r>
    </w:p>
    <w:p>
      <w:pPr>
        <w:pStyle w:val="Normal"/>
        <w:widowControl/>
        <w:suppressAutoHyphens w:val="true"/>
        <w:spacing w:lineRule="auto" w:line="360"/>
        <w:ind w:firstLine="709"/>
        <w:rPr/>
      </w:pPr>
      <w:r>
        <w:rPr>
          <w:color w:val="000000"/>
          <w:sz w:val="28"/>
        </w:rPr>
        <w:t>2) пробы веществ с запаховых следов материальны, они могут быть собраны, препарированы, разделены, сохранены, подвергнуты исследованию;</w:t>
      </w:r>
    </w:p>
    <w:p>
      <w:pPr>
        <w:pStyle w:val="Normal"/>
        <w:widowControl/>
        <w:suppressAutoHyphens w:val="true"/>
        <w:spacing w:lineRule="auto" w:line="360"/>
        <w:ind w:firstLine="709"/>
        <w:rPr/>
      </w:pPr>
      <w:r>
        <w:rPr>
          <w:color w:val="000000"/>
          <w:sz w:val="28"/>
        </w:rPr>
        <w:t>3) запаховые следы человека имеют функциональные признаки (индивидуализирующие и диагностические характеристики запаха субъекта), которые могут быть выявлены в лабораторном исследовании;</w:t>
      </w:r>
    </w:p>
    <w:p>
      <w:pPr>
        <w:pStyle w:val="Normal"/>
        <w:widowControl/>
        <w:suppressAutoHyphens w:val="true"/>
        <w:spacing w:lineRule="auto" w:line="360"/>
        <w:ind w:firstLine="709"/>
        <w:rPr>
          <w:color w:val="000000"/>
          <w:sz w:val="28"/>
        </w:rPr>
      </w:pPr>
      <w:r>
        <w:rPr>
          <w:color w:val="000000"/>
          <w:sz w:val="28"/>
        </w:rPr>
        <w:t>4) запаховые следы конкретного человека качественно отличаются от таких же следов другого человека и могут быть использованы в его идентификации;</w:t>
      </w:r>
    </w:p>
    <w:p>
      <w:pPr>
        <w:pStyle w:val="Normal"/>
        <w:widowControl/>
        <w:suppressAutoHyphens w:val="true"/>
        <w:spacing w:lineRule="auto" w:line="360"/>
        <w:ind w:firstLine="709"/>
        <w:rPr/>
      </w:pPr>
      <w:r>
        <w:rPr>
          <w:color w:val="000000"/>
          <w:sz w:val="28"/>
        </w:rPr>
        <w:t>5) запаховые следы и собранные с них пробы могут содействовать установлению признаков (или их отсутствию) состава преступления в действиях конкретного лица, а также определению или исключению его причастности к данному происшествию, выявлению места, способа и других обстоятельств, подлежащих доказыванию;</w:t>
      </w:r>
    </w:p>
    <w:p>
      <w:pPr>
        <w:pStyle w:val="Normal"/>
        <w:widowControl/>
        <w:suppressAutoHyphens w:val="true"/>
        <w:spacing w:lineRule="auto" w:line="360"/>
        <w:ind w:firstLine="709"/>
        <w:rPr/>
      </w:pPr>
      <w:r>
        <w:rPr>
          <w:color w:val="000000"/>
          <w:sz w:val="28"/>
        </w:rPr>
        <w:t>6) изымаемые предметы-запахоносители, собранные с них запаховые пробы (после исследования запаховых следов и оценки заключения эксперта в, совокупности с другими данными дела) постановлением следователя или определением суда могут быть приобщены к уголовному делу в качестве вещественных доказательств, связанных с искомыми или устанавливаемыми фактами.</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jc w:val="center"/>
        <w:rPr>
          <w:b/>
          <w:b/>
          <w:bCs/>
          <w:color w:val="000000"/>
          <w:sz w:val="28"/>
        </w:rPr>
      </w:pPr>
      <w:r>
        <w:rPr>
          <w:b/>
          <w:bCs/>
          <w:color w:val="000000"/>
          <w:sz w:val="28"/>
        </w:rPr>
        <w:t>§4 Криминалистическое значение запаховых следов</w:t>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pPr>
      <w:r>
        <w:rPr>
          <w:color w:val="000000"/>
          <w:sz w:val="28"/>
        </w:rPr>
        <w:t>Традиционным считается и остается в нашей стране применение для «прочтения» запаховых следов человека обонятельные способности розыскных и специально подготовленных собак, в оперативной деятельности органов внутренних дел по раскрытию преступлений, а именно:</w:t>
      </w:r>
    </w:p>
    <w:p>
      <w:pPr>
        <w:pStyle w:val="Normal"/>
        <w:widowControl/>
        <w:suppressAutoHyphens w:val="true"/>
        <w:spacing w:lineRule="auto" w:line="360"/>
        <w:ind w:firstLine="709"/>
        <w:rPr>
          <w:color w:val="000000"/>
          <w:sz w:val="28"/>
        </w:rPr>
      </w:pPr>
      <w:r>
        <w:rPr>
          <w:color w:val="000000"/>
          <w:sz w:val="28"/>
        </w:rPr>
        <w:t>1) для преследования и задержания преступников по их "горячим" следам (давностью до одного-трех часов);</w:t>
      </w:r>
    </w:p>
    <w:p>
      <w:pPr>
        <w:pStyle w:val="Normal"/>
        <w:widowControl/>
        <w:suppressAutoHyphens w:val="true"/>
        <w:spacing w:lineRule="auto" w:line="360"/>
        <w:ind w:firstLine="709"/>
        <w:rPr/>
      </w:pPr>
      <w:r>
        <w:rPr>
          <w:color w:val="000000"/>
          <w:sz w:val="28"/>
        </w:rPr>
        <w:t>2) для обследования местности и помещений с целью поиска утерянных или спрятанных предметов, имеющих отношение к преступлению;</w:t>
      </w:r>
    </w:p>
    <w:p>
      <w:pPr>
        <w:pStyle w:val="Normal"/>
        <w:widowControl/>
        <w:suppressAutoHyphens w:val="true"/>
        <w:spacing w:lineRule="auto" w:line="360"/>
        <w:ind w:firstLine="709"/>
        <w:rPr>
          <w:color w:val="000000"/>
          <w:sz w:val="28"/>
        </w:rPr>
      </w:pPr>
      <w:r>
        <w:rPr>
          <w:color w:val="000000"/>
          <w:sz w:val="28"/>
        </w:rPr>
        <w:t>3) для установления маршрута передвижения участников события к месту совершения преступления и обратно;</w:t>
      </w:r>
    </w:p>
    <w:p>
      <w:pPr>
        <w:pStyle w:val="Normal"/>
        <w:widowControl/>
        <w:suppressAutoHyphens w:val="true"/>
        <w:spacing w:lineRule="auto" w:line="360"/>
        <w:ind w:firstLine="709"/>
        <w:rPr/>
      </w:pPr>
      <w:r>
        <w:rPr>
          <w:color w:val="000000"/>
          <w:sz w:val="28"/>
        </w:rPr>
        <w:t>4) для проведения оперативной кинологической "выборки"- узнавания изъятых предметов по заданным розыскной собаке запахам проверяемых на причастность к преступлению (обычно предметов их одежды);</w:t>
      </w:r>
    </w:p>
    <w:p>
      <w:pPr>
        <w:pStyle w:val="Normal"/>
        <w:widowControl/>
        <w:suppressAutoHyphens w:val="true"/>
        <w:spacing w:lineRule="auto" w:line="360"/>
        <w:ind w:firstLine="709"/>
        <w:rPr/>
      </w:pPr>
      <w:r>
        <w:rPr>
          <w:color w:val="000000"/>
          <w:sz w:val="28"/>
        </w:rPr>
        <w:t>5) для розыска спрятанных (зарытых) трупов, оружия, наркотических средств или взрывчатых веществ и так далее.</w:t>
      </w:r>
    </w:p>
    <w:p>
      <w:pPr>
        <w:pStyle w:val="Normal"/>
        <w:widowControl/>
        <w:suppressAutoHyphens w:val="true"/>
        <w:spacing w:lineRule="auto" w:line="360"/>
        <w:ind w:firstLine="709"/>
        <w:rPr>
          <w:color w:val="000000"/>
          <w:sz w:val="28"/>
        </w:rPr>
      </w:pPr>
      <w:r>
        <w:rPr>
          <w:color w:val="000000"/>
          <w:sz w:val="28"/>
        </w:rPr>
        <w:t xml:space="preserve">Накопленный опыт использования метода лабораторного исследования запаховых следов человека опроверг бытовавшее представление о криминалистическом исследовании запахов как исключительно оперативно-розыскном средстве и показал заинтересованность в нем работников не столько уголовного розыска, как следствия. Так, доля поручений служб уголовного розыска по исследованию запаховых следов в ЭКЦ МВД России в среднем составляет ежегодно лишь 8%, в то время как остальные 92% заданий поступают от органов следствия милиции и прокуратуры. По данным ГУУР МВД России даже традиционная кинологическая выборка вещей и человека, которую в обязательном порядке осваивают инспектора-кинологи, составляет только 5-6% от общего числа применений служебно-розыскных собак. Метод лабораторного исследования запаховых следов, таким образом, объективно нацелен на проверку и подтверждение разрабатываемых по уголовному делу </w:t>
      </w:r>
      <w:r>
        <w:rPr>
          <w:i/>
          <w:color w:val="000000"/>
          <w:sz w:val="28"/>
        </w:rPr>
        <w:t>версий, на решение, в основном задач, следствия, а не розыска:</w:t>
      </w:r>
    </w:p>
    <w:p>
      <w:pPr>
        <w:pStyle w:val="Normal"/>
        <w:widowControl/>
        <w:suppressAutoHyphens w:val="true"/>
        <w:spacing w:lineRule="auto" w:line="360"/>
        <w:ind w:firstLine="709"/>
        <w:rPr>
          <w:color w:val="000000"/>
          <w:sz w:val="28"/>
        </w:rPr>
      </w:pPr>
      <w:r>
        <w:rPr>
          <w:color w:val="000000"/>
          <w:sz w:val="28"/>
        </w:rPr>
        <w:t>1) установление участников происшествия по их запаховым следам;</w:t>
      </w:r>
    </w:p>
    <w:p>
      <w:pPr>
        <w:pStyle w:val="Normal"/>
        <w:widowControl/>
        <w:suppressAutoHyphens w:val="true"/>
        <w:spacing w:lineRule="auto" w:line="360"/>
        <w:ind w:firstLine="709"/>
        <w:rPr/>
      </w:pPr>
      <w:r>
        <w:rPr>
          <w:color w:val="000000"/>
          <w:sz w:val="28"/>
        </w:rPr>
        <w:t>2) установление индивидуального запаха одного и того же лица в запаховых следах, изъятых с разных мест преступлений;</w:t>
      </w:r>
    </w:p>
    <w:p>
      <w:pPr>
        <w:pStyle w:val="Normal"/>
        <w:widowControl/>
        <w:suppressAutoHyphens w:val="true"/>
        <w:spacing w:lineRule="auto" w:line="360"/>
        <w:ind w:firstLine="709"/>
        <w:rPr>
          <w:color w:val="000000"/>
          <w:sz w:val="28"/>
        </w:rPr>
      </w:pPr>
      <w:r>
        <w:rPr>
          <w:color w:val="000000"/>
          <w:sz w:val="28"/>
        </w:rPr>
        <w:t>3) установление принадлежности предметов, обнаруженных на месте происшествия и иных местах, либо изъятых у преступника или иных лиц;</w:t>
      </w:r>
    </w:p>
    <w:p>
      <w:pPr>
        <w:pStyle w:val="Normal"/>
        <w:widowControl/>
        <w:suppressAutoHyphens w:val="true"/>
        <w:spacing w:lineRule="auto" w:line="360"/>
        <w:ind w:firstLine="709"/>
        <w:rPr>
          <w:color w:val="000000"/>
          <w:sz w:val="28"/>
        </w:rPr>
      </w:pPr>
      <w:r>
        <w:rPr>
          <w:color w:val="000000"/>
          <w:sz w:val="28"/>
        </w:rPr>
        <w:t>4) установление происхождения запаховых следов от конкретных лиц при комплексном экспертном исследовании волос, следов крови, предметов одежды и т.д.</w:t>
      </w:r>
    </w:p>
    <w:p>
      <w:pPr>
        <w:pStyle w:val="Normal"/>
        <w:widowControl/>
        <w:suppressAutoHyphens w:val="true"/>
        <w:spacing w:lineRule="auto" w:line="360"/>
        <w:ind w:firstLine="709"/>
        <w:rPr/>
      </w:pPr>
      <w:r>
        <w:rPr>
          <w:color w:val="000000"/>
          <w:sz w:val="28"/>
        </w:rPr>
        <w:t>Обладая ценными индивидуализирующими и диагностическими (ориентирующими) признаками, запаховые следы могут быть использованы следствием для получения сведений о подготовке, совершении и сокрытии преступления. Особенно полезной запаховая информация оказывается при расследовании тщательно подготовленных преступлений (заказных убийств, террористических актов и так далее), отличающихся профессионализмом исполнения, практически не оставляющим надежд на их раскрытие обычным следственным путем. Исполнители чаще всего до события не состоят с жертвами ни в каких отношениях; используемые оружие и орудия преступления, другие средства, которые могли бы послужить их изобличению, нередко осознанно оставляются на месте происшествия либо поблизости. Такие приемы, систематически применяемые участниками организованных преступных группировок, зачастую обесценивают совокупность доказательств, традиционно используемых в расследовании преступлений. Однако всему этому можно противопоставить комплекс следственных действий и оперативно-розыскных мероприятий, предполагающий мобилизацию всех известных приемов и средств, включая и возможности исследования запаховых следов.</w:t>
      </w:r>
    </w:p>
    <w:p>
      <w:pPr>
        <w:pStyle w:val="Normal"/>
        <w:widowControl/>
        <w:suppressAutoHyphens w:val="true"/>
        <w:spacing w:lineRule="auto" w:line="360"/>
        <w:ind w:firstLine="709"/>
        <w:rPr/>
      </w:pPr>
      <w:r>
        <w:rPr>
          <w:color w:val="000000"/>
          <w:sz w:val="28"/>
        </w:rPr>
        <w:t>В этой связи оставленные преступниками предметы-запахоносители представляют ценную находку для расследования. Сбор запаховых следов преступников с этих предметов и возможность их длительного хранения позволяют сформировать коллекцию, массив запаховых следов с объектов по скрытым преступлениям. Такие коллекции созданы на базе лабораторий исследования запаховых следов человека в соответствующих подразделениях. Однако в связи с объективными трудностями размещения коллекции в ГУ ЭКЦ МВД РФ (недостаточная площадь помещений и большой ее объем) ведут к хранению консервированных запаховых следов сроком от одного до двух лет.</w:t>
      </w:r>
    </w:p>
    <w:p>
      <w:pPr>
        <w:pStyle w:val="Normal"/>
        <w:widowControl/>
        <w:suppressAutoHyphens w:val="true"/>
        <w:spacing w:lineRule="auto" w:line="360"/>
        <w:ind w:firstLine="709"/>
        <w:rPr/>
      </w:pPr>
      <w:r>
        <w:rPr>
          <w:color w:val="000000"/>
          <w:sz w:val="28"/>
        </w:rPr>
        <w:t>Коллекции, как показывает практика, являются базой для оперативных и следственных идентификационных проверок на причастность к ранее совершенным преступлениям лиц, задержанных на месте другого преступления либо по какой-то иной причине попавших в поле зрения работников уголовного розыска и следствия.</w:t>
      </w:r>
    </w:p>
    <w:p>
      <w:pPr>
        <w:pStyle w:val="Normal"/>
        <w:widowControl/>
        <w:suppressAutoHyphens w:val="true"/>
        <w:spacing w:lineRule="auto" w:line="360"/>
        <w:ind w:firstLine="709"/>
        <w:rPr/>
      </w:pPr>
      <w:r>
        <w:rPr>
          <w:color w:val="000000"/>
          <w:sz w:val="28"/>
        </w:rPr>
        <w:t>Принимая во внимание постепенное улетучивание запаховых следов, сбор и консервация запаховых проб с предметов-носителей должны производиться безотлагательно. Это может быть осуществлено в рамках оперативно-розыскного мероприятия и следственного действия, желательно с привлечением специалиста-криминалиста, владеющего приемами работы с запаховыми следами. При налаженном взаимодействии заинтересованных служб (органов дознания, следствия и экспертно-криминалистических подразделений) отбор и сохранение запаховых проб может поручаться сотрудникам экспертно-криминалистического подразделения.</w:t>
      </w:r>
      <w:r>
        <w:br w:type="page"/>
      </w:r>
    </w:p>
    <w:p>
      <w:pPr>
        <w:pStyle w:val="Normal"/>
        <w:widowControl/>
        <w:suppressAutoHyphens w:val="true"/>
        <w:spacing w:lineRule="auto" w:line="360"/>
        <w:jc w:val="center"/>
        <w:rPr>
          <w:b/>
          <w:b/>
          <w:color w:val="000000"/>
          <w:sz w:val="28"/>
        </w:rPr>
      </w:pPr>
      <w:r>
        <w:rPr>
          <w:b/>
          <w:color w:val="000000"/>
          <w:sz w:val="28"/>
        </w:rPr>
        <w:t>Глава 2</w:t>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color w:val="000000"/>
          <w:sz w:val="28"/>
        </w:rPr>
      </w:pPr>
      <w:r>
        <w:rPr>
          <w:b/>
          <w:color w:val="000000"/>
          <w:sz w:val="28"/>
        </w:rPr>
        <w:t>§1 Выявление запаховых следов человека при проведении следственных действий</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color w:val="000000"/>
          <w:sz w:val="28"/>
        </w:rPr>
      </w:pPr>
      <w:r>
        <w:rPr>
          <w:color w:val="000000"/>
          <w:sz w:val="28"/>
        </w:rPr>
        <w:t>Процесс раскрытия и расследования преступлений представляет собой планомерную и последовательную деятельность следователя (основной фигуры процесса) и сотрудников уголовного розыска, специалистов различных отраслей знания (в том числе и криминалистов - экспертов и техников - сотрудников экспертно-криминалистических подразделений органов внутренних дел). Их совместная работа чаще всего протекает в рамках следственных действий (осмотры места происшествия, предметов и документов, освидетельствование - своеобразный вид осмотра тела человека, обыск или выемка с целью отыскания и изъятия объектов, имеющих значение для расследования, проверка и уточнение показаний на месте, отбор сравнительных образцов и другое).</w:t>
      </w:r>
    </w:p>
    <w:p>
      <w:pPr>
        <w:pStyle w:val="Normal"/>
        <w:widowControl/>
        <w:suppressAutoHyphens w:val="true"/>
        <w:spacing w:lineRule="auto" w:line="360"/>
        <w:ind w:firstLine="709"/>
        <w:rPr>
          <w:color w:val="000000"/>
          <w:sz w:val="28"/>
        </w:rPr>
      </w:pPr>
      <w:r>
        <w:rPr>
          <w:color w:val="000000"/>
          <w:sz w:val="28"/>
        </w:rPr>
        <w:t>Если состояние здоровья позволяет потерпевшему участвовать в следственных действиях, то желательно осмотр места происшествия или, например, обыск производить вместе с ним. Это может сделать поиск следов преступления более целенаправленным и результативным (в частности, позволит выявить объекты и следы, относящиеся именно к лицу, совершившему преступление). Кроме того, участие потерпевшего в следственном действии может послужить проверке объективности его показаний или их уточнению.</w:t>
      </w:r>
    </w:p>
    <w:p>
      <w:pPr>
        <w:pStyle w:val="Normal"/>
        <w:widowControl/>
        <w:suppressAutoHyphens w:val="true"/>
        <w:spacing w:lineRule="auto" w:line="360"/>
        <w:ind w:firstLine="709"/>
        <w:rPr>
          <w:color w:val="000000"/>
          <w:sz w:val="28"/>
        </w:rPr>
      </w:pPr>
      <w:r>
        <w:rPr>
          <w:color w:val="000000"/>
          <w:sz w:val="28"/>
        </w:rPr>
        <w:t>При расследовании дел о насильственных преступлениях важное значение имеют данные, в частности о запаховых следах, полученные в ходе производства осмотра (места происшествия и объектов), проверки показаний потерпевшего и подозреваемого (обвиняемого) на месте, имеющем значение для дела, а также обыска, выемки в жилище подозреваемого (либо по месту работы, иных местах).</w:t>
      </w:r>
    </w:p>
    <w:p>
      <w:pPr>
        <w:pStyle w:val="Normal"/>
        <w:widowControl/>
        <w:suppressAutoHyphens w:val="true"/>
        <w:spacing w:lineRule="auto" w:line="360"/>
        <w:ind w:firstLine="709"/>
        <w:rPr>
          <w:color w:val="000000"/>
          <w:sz w:val="28"/>
        </w:rPr>
      </w:pPr>
      <w:r>
        <w:rPr>
          <w:color w:val="000000"/>
          <w:sz w:val="28"/>
        </w:rPr>
        <w:t>Предметы - источники запаха человека, или пробы с содержащимися в них запаховыми следами, как правило, изымаются в ходе следственных осмотров (в том числе при освидетельствовании лиц).</w:t>
      </w:r>
    </w:p>
    <w:p>
      <w:pPr>
        <w:pStyle w:val="Normal"/>
        <w:widowControl/>
        <w:suppressAutoHyphens w:val="true"/>
        <w:spacing w:lineRule="auto" w:line="360"/>
        <w:ind w:firstLine="709"/>
        <w:rPr>
          <w:color w:val="000000"/>
          <w:sz w:val="28"/>
        </w:rPr>
      </w:pPr>
      <w:r>
        <w:rPr>
          <w:color w:val="000000"/>
          <w:sz w:val="28"/>
        </w:rPr>
        <w:t>Работа с запаховыми следами - составная часть осмотра места происшествия, наиболее распространенного следственного действия в практике следователей. Она, в частности, включает в себя:</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изучение обстановки на месте происшествия с выявлением возможных мест нахождения запаховых следов, обеспечения их сохранности;</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построение версий о событии происшествия, его участниках и иных обстоятельствах, а также о механизме образования запаховых следов;</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принятие мер по выявлению предметов, на которых могли сохраниться запаховые следы;</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применение розыскной собаки для задержания преступника по "горячим следам" и в целях обнаружения утерянных, брошенных или спрятанных им предметов, имеющих его запаховые следы;</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изъятие предметов или запаховых проб со следов и других объектов - источников запаха человека;</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описание и фиксация изымаемых объектов в протоколе осмотра места происшествия и приложениях к нему.</w:t>
      </w:r>
    </w:p>
    <w:p>
      <w:pPr>
        <w:pStyle w:val="Normal"/>
        <w:widowControl/>
        <w:suppressAutoHyphens w:val="true"/>
        <w:spacing w:lineRule="auto" w:line="360"/>
        <w:ind w:firstLine="709"/>
        <w:rPr>
          <w:color w:val="000000"/>
          <w:sz w:val="28"/>
        </w:rPr>
      </w:pPr>
      <w:r>
        <w:rPr>
          <w:color w:val="000000"/>
          <w:sz w:val="28"/>
        </w:rPr>
        <w:t>Участвуя в осмотре места происшествия (первоначальном и неотложном следственном действии), специалист-криминалист по поручению следователя осуществляет поиск и обнаружение следов преступления и иных объектов (например, предметов, брошенных или потерянных преступником), производит их фиксацию (чаще всего путем фото-, видеосъемки) и в необходимых случаях - изъятие, упаковку - с соблюдением специальных правил сохранения предполагаемых запаховых следов.</w:t>
      </w:r>
    </w:p>
    <w:p>
      <w:pPr>
        <w:pStyle w:val="Normal"/>
        <w:widowControl/>
        <w:suppressAutoHyphens w:val="true"/>
        <w:spacing w:lineRule="auto" w:line="360"/>
        <w:ind w:firstLine="709"/>
        <w:rPr>
          <w:color w:val="000000"/>
          <w:sz w:val="28"/>
        </w:rPr>
      </w:pPr>
      <w:r>
        <w:rPr>
          <w:color w:val="000000"/>
          <w:sz w:val="28"/>
        </w:rPr>
        <w:t>Поскольку значительную часть следов, обнаруженных на местах происшествий и на различных предметах (одежде, оружии и другом) по рассматриваемым делам, составляют предметы со следами пота, кровь, и волосы, характеризующиеся индивидуальным запахом человека, следователь и специалист-криминалист не могут обойтись без определенных знаний об объектах биологического происхождения, источником которых является тело человека. Они должны учитывать и специфику этих объектов, которые при | контакте с внешней средой значительно быстрее, чем другие следы, утрачивают и изменяют свои свойства и признаки, а также представлять и механизм следообразования в зависимости от той или иной расследуемой ситуации. Часто она зависит от действий предполагаемого преступника, его физических данных и используемых орудий преступления; картина преступного события дополняется иногда и действиями потерпевшего: его Е сопротивлением насилию, причинением повреждений нападающему или ; вмешательством других лиц.</w:t>
      </w:r>
    </w:p>
    <w:p>
      <w:pPr>
        <w:pStyle w:val="Normal"/>
        <w:widowControl/>
        <w:suppressAutoHyphens w:val="true"/>
        <w:spacing w:lineRule="auto" w:line="360"/>
        <w:ind w:firstLine="709"/>
        <w:rPr>
          <w:color w:val="000000"/>
          <w:sz w:val="28"/>
        </w:rPr>
      </w:pPr>
      <w:r>
        <w:rPr>
          <w:color w:val="000000"/>
          <w:sz w:val="28"/>
        </w:rPr>
        <w:t>В подобных случаях взаимный контакт потерпевшего и преступника, а также каждого из них с предметами окружающей обстановки обусловливает образование и взаимный перенос различных микрообъектов: волос, крови, пота, запаховых следов и других выделений человеческого организма.</w:t>
      </w:r>
    </w:p>
    <w:p>
      <w:pPr>
        <w:pStyle w:val="Normal"/>
        <w:widowControl/>
        <w:suppressAutoHyphens w:val="true"/>
        <w:spacing w:lineRule="auto" w:line="360"/>
        <w:ind w:firstLine="709"/>
        <w:rPr>
          <w:color w:val="000000"/>
          <w:sz w:val="28"/>
        </w:rPr>
      </w:pPr>
      <w:r>
        <w:rPr>
          <w:color w:val="000000"/>
          <w:sz w:val="28"/>
        </w:rPr>
        <w:t>Все эти указанные обстоятельства вызывают необходимость более тщательного осмотра не только места происшествия, но и тела, и одежды потерпевшего или подозреваемого, орудий преступления и других предметов, имеющих отношение к расследуемому событию. Выявляют при этом следы взаимного контакта, переноса микрообъектов, большую часть которых составляют объекты биологического происхождения (и среди них - запаховые следы).</w:t>
      </w:r>
    </w:p>
    <w:p>
      <w:pPr>
        <w:pStyle w:val="Normal"/>
        <w:widowControl/>
        <w:suppressAutoHyphens w:val="true"/>
        <w:spacing w:lineRule="auto" w:line="360"/>
        <w:ind w:firstLine="709"/>
        <w:rPr>
          <w:color w:val="000000"/>
          <w:sz w:val="28"/>
        </w:rPr>
      </w:pPr>
      <w:r>
        <w:rPr>
          <w:color w:val="000000"/>
          <w:sz w:val="28"/>
        </w:rPr>
        <w:t>Следы, изымаемые по делам о преступлениях против личности, разнообразны и запаховые следы человека среди них выделяются как весьма специфические. Они всегда остаются на предметах, с которыми преступник находился в достаточно длительном контакте, в том числе и на почве, но нередко практические работники этим пренебрегают или не умеют обращаться с такими следами. Обнаруживая следы рук, ног (обуви), волосы или кровь предполагаемого преступника, многие следователи поступают в соответствии с традиционными представлениями в криминалистике о следах человека, а потому не используют всей информации, содержащейся в следе, в частности, запаховой. Однако обнаруживаемые предметы и следы человека как источники комплексной криминалистической информации могут быть исследованы в первую очередь на наличие запаховых следов преступника, ( поскольку их сбор и анализ обычно не препятствует проведению в дальнейшем других исследований (например, дактилоскопического, трасологического и так далее).</w:t>
      </w:r>
    </w:p>
    <w:p>
      <w:pPr>
        <w:pStyle w:val="Normal"/>
        <w:widowControl/>
        <w:suppressAutoHyphens w:val="true"/>
        <w:spacing w:lineRule="auto" w:line="360"/>
        <w:ind w:firstLine="709"/>
        <w:rPr>
          <w:color w:val="000000"/>
          <w:sz w:val="28"/>
        </w:rPr>
      </w:pPr>
      <w:r>
        <w:rPr>
          <w:color w:val="000000"/>
          <w:sz w:val="28"/>
        </w:rPr>
        <w:t>Поиск и обнаружение запаховых следов, их изъятие имеют свои особенности. Работа по установлению запаховых следов начинается уже на стадии общего осмотра места происшествия, когда определяются его границы, осуществляется обзор помещения или местности. На этом этапе следователь с помощью других участников СОГ (следственно-оперативная группа) должен выяснить вопросы, существенные для квалификации содеянного: место, время и способ совершения преступления, использованные орудия и средства; ризнаки, характеризующие субъекта, мотивы преступления и другое.</w:t>
      </w:r>
    </w:p>
    <w:p>
      <w:pPr>
        <w:pStyle w:val="Normal"/>
        <w:widowControl/>
        <w:suppressAutoHyphens w:val="true"/>
        <w:spacing w:lineRule="auto" w:line="360"/>
        <w:ind w:firstLine="709"/>
        <w:rPr>
          <w:color w:val="000000"/>
          <w:sz w:val="28"/>
        </w:rPr>
      </w:pPr>
      <w:r>
        <w:rPr>
          <w:color w:val="000000"/>
          <w:sz w:val="28"/>
        </w:rPr>
        <w:t>Разрешению этих вопросов способствуют материальная обстановка места происшествия (ее нарушение в том числе) и обнаруживаемые следы рук, ног (обуви), транспортных средств и так далее, а также брошенные или забытые преступником предметы (оружие; использовавшиеся для сокрытия лица шарфы, шапочки, чулки; веревки и иные средства для связывания;</w:t>
      </w:r>
    </w:p>
    <w:p>
      <w:pPr>
        <w:pStyle w:val="Normal"/>
        <w:widowControl/>
        <w:suppressAutoHyphens w:val="true"/>
        <w:spacing w:lineRule="auto" w:line="360"/>
        <w:ind w:firstLine="709"/>
        <w:rPr>
          <w:color w:val="000000"/>
          <w:sz w:val="28"/>
        </w:rPr>
      </w:pPr>
      <w:r>
        <w:rPr>
          <w:color w:val="000000"/>
          <w:sz w:val="28"/>
        </w:rPr>
        <w:t>окурки, скомканные клочки бумаги и прочие предметы). Такие предметы и следы (если они находились в контакте с человеком), помимо традиционно понимаемой криминалистами и практическими работниками информации как о событии преступления в целом, так и о действиях преступников, о их личности, могут содержать в себе и запаховую информацию о лицах, оставивших следы. Эти объекты в ходе общего осмотра должны не только фиксироваться (в том числе на планах, схемах или в черновом варианте протокола). Их обнаружение требует принятие мер по незамедлительному сбору запаховых следов.</w:t>
      </w:r>
    </w:p>
    <w:p>
      <w:pPr>
        <w:pStyle w:val="Normal"/>
        <w:widowControl/>
        <w:suppressAutoHyphens w:val="true"/>
        <w:spacing w:lineRule="auto" w:line="360"/>
        <w:ind w:firstLine="709"/>
        <w:rPr>
          <w:color w:val="000000"/>
          <w:sz w:val="28"/>
        </w:rPr>
      </w:pPr>
      <w:r>
        <w:rPr>
          <w:color w:val="000000"/>
          <w:sz w:val="28"/>
        </w:rPr>
        <w:t>При этом участникам СОГ необходимо помнить и соблюдать тактические приемы осмотра: не привносить в обстановку осматриваемого места своих следов - рук, ног, волос и прочего. Для этого, как правило, поручают специалисту принять меры по сохранению обнаруженного, закрывая или ограждая объекты-носители какими-либо подручными средствами (коробками и другим). Фотофиксация (видеосъемка), производимая обычно Специалистом-криминалистом, позволяет в дальнейшем использовать ее результаты для расследования и, кроме того, путем анализа зафиксированной обстановки, объектов (следов) выявить упущения (например, при исследовании существенных для дела обстоятельств), что нередко случается, когда не все необходимые экспертизы (в частности, экспертиза запаховых следов) назначаются своевременно.</w:t>
      </w:r>
    </w:p>
    <w:p>
      <w:pPr>
        <w:pStyle w:val="Normal"/>
        <w:widowControl/>
        <w:suppressAutoHyphens w:val="true"/>
        <w:spacing w:lineRule="auto" w:line="360"/>
        <w:ind w:firstLine="709"/>
        <w:rPr>
          <w:color w:val="000000"/>
          <w:sz w:val="28"/>
        </w:rPr>
      </w:pPr>
      <w:r>
        <w:rPr>
          <w:color w:val="000000"/>
          <w:sz w:val="28"/>
        </w:rPr>
        <w:t>По окончании общего осмотра механизм преступления, как правило, становится очевидным и следователь обсудив ситуацию со специалистом уже определил места наиболее вероятного нахождения запаховых следов на предметах материальной обстановки, с которыми взаимодействовал предполагаемый преступник. Такие следы должны выявляться в первую очередь, поскольку самоуничтожение - их естественное свойство. Знание специфики следовой информации облегчает эту работу и помогает эффективно провести изъятие запаховых следов в стадии детального осмотра.</w:t>
      </w:r>
    </w:p>
    <w:p>
      <w:pPr>
        <w:pStyle w:val="Normal"/>
        <w:widowControl/>
        <w:suppressAutoHyphens w:val="true"/>
        <w:spacing w:lineRule="auto" w:line="360"/>
        <w:ind w:firstLine="709"/>
        <w:rPr>
          <w:color w:val="000000"/>
          <w:sz w:val="28"/>
        </w:rPr>
      </w:pPr>
      <w:r>
        <w:rPr>
          <w:color w:val="000000"/>
          <w:sz w:val="28"/>
        </w:rPr>
        <w:t>Доказательственную значимость имеют как непосредственно объекты-носители запаха человека, так и запаховые пробы с них, так как правильно собранная запаховая проба полностью передает признаки запахового следа с объекта. Однако нужно учитывать более широкие возможности для работы с запаховыми следами в лабораторных условиях. Поэтому предполагаемые на предметах запаховые следы человека желательно изымать вместе с этими предметами; если это невозможно, осуществляют сбор запаховых проб непосредственно на месте проведения следственного действия (накладывают на объект-носитель салфетку из байки, фланели и другой хлопчатобумажной ткани и прижимают сверху фольгой).</w:t>
      </w:r>
    </w:p>
    <w:p>
      <w:pPr>
        <w:pStyle w:val="Normal"/>
        <w:widowControl/>
        <w:suppressAutoHyphens w:val="true"/>
        <w:spacing w:lineRule="auto" w:line="360"/>
        <w:ind w:firstLine="709"/>
        <w:rPr>
          <w:color w:val="000000"/>
          <w:sz w:val="28"/>
        </w:rPr>
      </w:pPr>
      <w:r>
        <w:rPr>
          <w:color w:val="000000"/>
          <w:sz w:val="28"/>
        </w:rPr>
        <w:t>При каждом решении об изъятии запаховых объектов на месте происшествия необходимо анализировать условия следообразования и оценивать возможность сохранения запаховых следов при данных обстоятельствах. Для правильного определения возможных мест нахождения запаховых следов преступника необходимо каждый раз мысленно смоделировать его поведение, обращая внимание на места длительного его пребывания. Чтобы правильно определить местонахождение объектов - предполагаемых носителей запаха человека, необходимо также представлять и действия других участников происшедшего события (в том числе и потерпевшего). Для этого учитывается не только, например, поза трупа и его местонахождение, но и расположение предметов на месте происшествия: обстановка может свидетельствовать о борьбе между преступником и потерпевшим, о роли и характере участия в происшедшем других присутствовавших лиц.</w:t>
      </w:r>
    </w:p>
    <w:p>
      <w:pPr>
        <w:pStyle w:val="Normal"/>
        <w:widowControl/>
        <w:suppressAutoHyphens w:val="true"/>
        <w:spacing w:lineRule="auto" w:line="360"/>
        <w:ind w:firstLine="709"/>
        <w:rPr>
          <w:color w:val="000000"/>
          <w:sz w:val="28"/>
        </w:rPr>
      </w:pPr>
      <w:r>
        <w:rPr>
          <w:color w:val="000000"/>
          <w:sz w:val="28"/>
        </w:rPr>
        <w:t>Запаховые следы человека могут образовываться не только в период совершения преступления, но и на стадии подготовки к совершению преступления, а также при попытке его сокрытия. Подготовка оружия, орудий преступления, маскировочных (маска, парик, обувь), защитных (перчатки, бронежилет) и иных средств (веревки, сумки) для совершения противоправного деяния сопровождается манипулированием этими предметами, что ведет к образованию на них запаховых следов человека. Шапки-маски, например, перешиваются и подгоняются по голове, с оружием проводятся тренировочные упражнения. Образовавшиеся при этом отпечатки пальцев, папиллярных узоров ладоней могут быть стерты, однако уничтожить запаховые следы сложнее, так как потожировые вещества сохраняются в щелях, на шероховатых участках.</w:t>
      </w:r>
    </w:p>
    <w:p>
      <w:pPr>
        <w:pStyle w:val="Normal"/>
        <w:widowControl/>
        <w:suppressAutoHyphens w:val="true"/>
        <w:spacing w:lineRule="auto" w:line="360"/>
        <w:ind w:firstLine="709"/>
        <w:rPr>
          <w:color w:val="000000"/>
          <w:sz w:val="28"/>
        </w:rPr>
      </w:pPr>
      <w:r>
        <w:rPr>
          <w:color w:val="000000"/>
          <w:sz w:val="28"/>
        </w:rPr>
        <w:t>Обычно названные предметы скрытно проносятся к месту намечаемого события - под одеждой или с использованием какой-либо упаковки, которая также может стать носителем запаха покушавшегося на совершение преступления.</w:t>
      </w:r>
    </w:p>
    <w:p>
      <w:pPr>
        <w:pStyle w:val="Normal"/>
        <w:widowControl/>
        <w:suppressAutoHyphens w:val="true"/>
        <w:spacing w:lineRule="auto" w:line="360"/>
        <w:ind w:firstLine="709"/>
        <w:rPr>
          <w:color w:val="000000"/>
          <w:sz w:val="28"/>
        </w:rPr>
      </w:pPr>
      <w:r>
        <w:rPr>
          <w:color w:val="000000"/>
          <w:sz w:val="28"/>
        </w:rPr>
        <w:t>Приходится учитывать и возможность наличия на принесенных объектах запаховых следов нескольких лиц (на предметах одежды, шапке-маске, если ими пользовались несколько человек) или только лица, непосредственно не участвовавшего в событии (на деньгах, использовавшихся в качестве взятки, может оказаться запах не взяткодателя, а его бухгалтера, кассира).</w:t>
      </w:r>
    </w:p>
    <w:p>
      <w:pPr>
        <w:pStyle w:val="Normal"/>
        <w:widowControl/>
        <w:suppressAutoHyphens w:val="true"/>
        <w:spacing w:lineRule="auto" w:line="360"/>
        <w:ind w:firstLine="709"/>
        <w:rPr>
          <w:color w:val="000000"/>
          <w:sz w:val="28"/>
        </w:rPr>
      </w:pPr>
      <w:r>
        <w:rPr>
          <w:color w:val="000000"/>
          <w:sz w:val="28"/>
        </w:rPr>
        <w:t>Преступники могут предпринимать меры к уничтожению или маскировке своих запаховых следов. Однако и в этих случаях (например, при организации пожара, уничтожающего улики на месте совершенного преступления) запаховые следы преступников могут сохраниться на участках подхода к месту события и удаления от него. В целях изменения обстановки места происшествия труп жертвы может быть перемещен преступником, расчленен, захоронен. При этом не всегда удается замыть следы крови, проконтролировать их попадание на почву, снег, траву. Попытки преступника маскировать запаховые следы обуви, посыпая (или поливая) их различными пахучими и едкими средствами (табак, перец и др.), редко приводят к успеху, так как эти рассыпанные (или разлитые) вещества служат хорошим ориентиром для поиска необработанных запаховых следов. Запах преступника могут сохранять и спрятанные в тайниках предметы преступного посягательства, выброшенные или спрятанные орудия преступления, а также другие предметы, указывающие на причастность лица к совершенному преступлению.</w:t>
      </w:r>
    </w:p>
    <w:p>
      <w:pPr>
        <w:pStyle w:val="Normal"/>
        <w:widowControl/>
        <w:suppressAutoHyphens w:val="true"/>
        <w:spacing w:lineRule="auto" w:line="360"/>
        <w:ind w:firstLine="709"/>
        <w:rPr>
          <w:color w:val="000000"/>
          <w:sz w:val="28"/>
        </w:rPr>
      </w:pPr>
      <w:r>
        <w:rPr>
          <w:color w:val="000000"/>
          <w:sz w:val="28"/>
        </w:rPr>
        <w:t>При осмотре места происшествия нужно учитывать, что запаховые следы оставляются преступником не только в эпицентре событий, где его пребывание обычно лимитировано временем и где он старательно уничтожает улики. Наиболее пригодные для идентификационного исследования запаховые следы могут быть им оставлены, когда он менее контролирует собственные действия: при подходе к месту происшествия (окурок, упаковка от орудия преступления), в месте выжидания удобного момента для совершения преступления (утоптанная почва, оброненный патрон) или при бегстве с места происшествия (потерянная перчатка, сброшенные предметы одежды, следы крови на перилах лестницы). Нередко оружие, другие предметы-запахоносители отбрасываются преступником в сторону, выбрасываются в окно или прячутся в укромном месте. Лучшие запаховые следы - оставленные преступником вместе со своими следами крови и личными вещами.</w:t>
      </w:r>
    </w:p>
    <w:p>
      <w:pPr>
        <w:pStyle w:val="Normal"/>
        <w:widowControl/>
        <w:suppressAutoHyphens w:val="true"/>
        <w:spacing w:lineRule="auto" w:line="360"/>
        <w:ind w:firstLine="709"/>
        <w:rPr/>
      </w:pPr>
      <w:r>
        <w:rPr>
          <w:b/>
          <w:color w:val="000000"/>
          <w:sz w:val="28"/>
        </w:rPr>
        <w:t>Осмотр на местности</w:t>
      </w:r>
      <w:r>
        <w:rPr>
          <w:color w:val="000000"/>
          <w:sz w:val="28"/>
        </w:rPr>
        <w:t xml:space="preserve"> представляет значительные трудности, если участники СОГ не располагают сведениями о конкретном участке, где произошло преступное событие. Поэтому сначала усилия должны быть направлены на отыскание такого места, определение его границ. В этом существенную помощь может оказать специалист - кинолог со служебно-розыскной собакой.</w:t>
      </w:r>
    </w:p>
    <w:p>
      <w:pPr>
        <w:pStyle w:val="Normal"/>
        <w:widowControl/>
        <w:suppressAutoHyphens w:val="true"/>
        <w:spacing w:lineRule="auto" w:line="360"/>
        <w:ind w:firstLine="709"/>
        <w:rPr>
          <w:color w:val="000000"/>
          <w:sz w:val="28"/>
        </w:rPr>
      </w:pPr>
      <w:r>
        <w:rPr>
          <w:color w:val="000000"/>
          <w:sz w:val="28"/>
        </w:rPr>
        <w:t>Если, обстоятельства благоприятствуют (осмотр проводится сразу по совершении преступления в малонаселенной или редко посещаемой местности, отсутствуют обильные осадки и так далее), то необходимо использовать возможность задержания преступника по "горячим следам", в частности, по оставленным им запаховым следам с применением розыскной собаки. Наиболее эффективна работа собаки на местности при обследовании обширных участков в целях обнаружения утерянных, брошенных или спрятанных предметов с индивидуальным запахом преступника. Предметы или запаховые пробы с них и следов (включая и обнаруженные с помощью розыскных собак) изымают и сохраняют для возможного проведения в последующем исследования запаховых следов.</w:t>
      </w:r>
    </w:p>
    <w:p>
      <w:pPr>
        <w:pStyle w:val="Normal"/>
        <w:widowControl/>
        <w:suppressAutoHyphens w:val="true"/>
        <w:spacing w:lineRule="auto" w:line="360"/>
        <w:ind w:firstLine="709"/>
        <w:rPr>
          <w:color w:val="000000"/>
          <w:sz w:val="28"/>
        </w:rPr>
      </w:pPr>
      <w:r>
        <w:rPr>
          <w:color w:val="000000"/>
          <w:sz w:val="28"/>
        </w:rPr>
        <w:t>Нужно особо подчеркнуть, что запаховую информацию, содержащуюся объектами - следоносителями, собирают на месте происшествия дважды: первый раз - при преследовании преступника по "горячим следам" с применением служебно-розыскной собаки; на следующем этапе запахоносители или пробы запахов с предметов и следов (включая и выявленные с розыскными собаками) собирают и сохраняют для последующего лабораторного исследования. Выполнение первой задачи не препятствует осуществлению второй и, вообще, внимание к запаховым следам не означает отказа от использования иных следов и приемов других видов.</w:t>
      </w:r>
    </w:p>
    <w:p>
      <w:pPr>
        <w:pStyle w:val="Normal"/>
        <w:widowControl/>
        <w:suppressAutoHyphens w:val="true"/>
        <w:spacing w:lineRule="auto" w:line="360"/>
        <w:ind w:firstLine="709"/>
        <w:rPr>
          <w:color w:val="000000"/>
          <w:sz w:val="28"/>
        </w:rPr>
      </w:pPr>
      <w:r>
        <w:rPr>
          <w:color w:val="000000"/>
          <w:sz w:val="28"/>
        </w:rPr>
        <w:t>На открытом воздухе запаховые следы улетучиваются (рассеиваются) быстрее, чем в закрытых помещениях, поэтому важным условием эффективности осмотра служит незамедлительное его проведение. Сбор запаховых проб со следов обуви суточной давности, как правило, уже не приводит к успеху. Нецелесообразно собирать запаховые пробы и с участков местности, затоптанных многими людьми.</w:t>
      </w:r>
    </w:p>
    <w:p>
      <w:pPr>
        <w:pStyle w:val="Normal"/>
        <w:widowControl/>
        <w:suppressAutoHyphens w:val="true"/>
        <w:spacing w:lineRule="auto" w:line="360"/>
        <w:ind w:firstLine="709"/>
        <w:rPr>
          <w:color w:val="000000"/>
          <w:sz w:val="28"/>
        </w:rPr>
      </w:pPr>
      <w:r>
        <w:rPr>
          <w:color w:val="000000"/>
          <w:sz w:val="28"/>
        </w:rPr>
        <w:t>Участки местности, на которых предполагается наличие запаховых следов, и обнаруженные предметы - источники запаха человека - защищают от неблагоприятного воздействия осадков, солнца и ветра подручными средствами, не допуская загрязнения следов посторонними запахами.</w:t>
      </w:r>
    </w:p>
    <w:p>
      <w:pPr>
        <w:pStyle w:val="Normal"/>
        <w:widowControl/>
        <w:suppressAutoHyphens w:val="true"/>
        <w:spacing w:lineRule="auto" w:line="360"/>
        <w:ind w:firstLine="709"/>
        <w:rPr>
          <w:color w:val="000000"/>
          <w:sz w:val="28"/>
        </w:rPr>
      </w:pPr>
      <w:r>
        <w:rPr>
          <w:color w:val="000000"/>
          <w:sz w:val="28"/>
        </w:rPr>
        <w:t>Следует обращать внимание на места продолжительного контакта преступника с предметами (личные вещи, волосы в местах борьбы), с участками снега, почвы (следы ног в местах затаивания), а также на предметы, обнаруживаемые вблизи места происшествия.</w:t>
      </w:r>
    </w:p>
    <w:p>
      <w:pPr>
        <w:pStyle w:val="Normal"/>
        <w:widowControl/>
        <w:suppressAutoHyphens w:val="true"/>
        <w:spacing w:lineRule="auto" w:line="360"/>
        <w:ind w:firstLine="709"/>
        <w:rPr>
          <w:color w:val="000000"/>
          <w:sz w:val="28"/>
        </w:rPr>
      </w:pPr>
      <w:r>
        <w:rPr>
          <w:color w:val="000000"/>
          <w:sz w:val="28"/>
        </w:rPr>
        <w:t>Для предотвращения заплесневения, запаховые пробы, изъятые со следов на влажной почве, траве или на снегу, равно как и пробы, полученные с влажных предметов, необходимо до исследования хранить в морозильной камере холодильника.</w:t>
      </w:r>
    </w:p>
    <w:p>
      <w:pPr>
        <w:pStyle w:val="Normal"/>
        <w:widowControl/>
        <w:suppressAutoHyphens w:val="true"/>
        <w:spacing w:lineRule="auto" w:line="360"/>
        <w:ind w:firstLine="709"/>
        <w:rPr/>
      </w:pPr>
      <w:r>
        <w:rPr>
          <w:b/>
          <w:color w:val="000000"/>
          <w:sz w:val="28"/>
        </w:rPr>
        <w:t>При обнаружении трупа</w:t>
      </w:r>
      <w:r>
        <w:rPr>
          <w:color w:val="000000"/>
          <w:sz w:val="28"/>
        </w:rPr>
        <w:t xml:space="preserve"> поиск запаховых следов преступника осуществляется по общим правилам: от этого места, условно являющегося центром события, к периферии. Такая тактика позволяет в ряде ситуаций определить путь следования преступника к месту преступления и ухода с него, также установить место, где он ожидал потерпевшего либо вступил с ним в контакт. При обнаружении трупа с признаками насильственной смерти предметы-запахоносители (оружие, ключи, авторучка) могут быть обнаружены рядом с трупом или под ним. В руке трупа могут остаться волосы, вырванные во время борьбы. С одежды и кожных покровов пострадавшего пробы запаха преступника могут быть собраны только в течение одного часа после контактного взаимодействия данных участников события.</w:t>
      </w:r>
    </w:p>
    <w:p>
      <w:pPr>
        <w:pStyle w:val="Normal"/>
        <w:widowControl/>
        <w:suppressAutoHyphens w:val="true"/>
        <w:spacing w:lineRule="auto" w:line="360"/>
        <w:ind w:firstLine="709"/>
        <w:rPr/>
      </w:pPr>
      <w:r>
        <w:rPr>
          <w:b/>
          <w:color w:val="000000"/>
          <w:sz w:val="28"/>
        </w:rPr>
        <w:t>Осмотр помещения</w:t>
      </w:r>
      <w:r>
        <w:rPr>
          <w:color w:val="000000"/>
          <w:sz w:val="28"/>
        </w:rPr>
        <w:t xml:space="preserve"> может дать представление о том, каким способом преступник в него проник (взломав замки дверей, через открытую форточку или окно, разбив стекло) и каким образом скрылся с места преступления. При установлении подобных обстоятельств могут быть изъяты запаховые пробы с предметов - предполагаемых носителей запаха участников происшествия. Следует также сосредоточить усилия на поиске волос преступника либо его крови (при возможном саморанении). Следует учитывать, что следы рук, обуви преступника, его волосы наиболее часто обнаруживаются именно в местах проникновения в помещение.</w:t>
      </w:r>
    </w:p>
    <w:p>
      <w:pPr>
        <w:pStyle w:val="Normal"/>
        <w:widowControl/>
        <w:suppressAutoHyphens w:val="true"/>
        <w:spacing w:lineRule="auto" w:line="360"/>
        <w:ind w:firstLine="709"/>
        <w:rPr>
          <w:color w:val="000000"/>
          <w:sz w:val="28"/>
        </w:rPr>
      </w:pPr>
      <w:r>
        <w:rPr>
          <w:color w:val="000000"/>
          <w:sz w:val="28"/>
        </w:rPr>
        <w:t>Большое значение имеют беседы с очевидцами, владельцами и соседями квартиры, администрацией служебных помещений и так далее. Их пояснения к случившемуся в большинстве случаев помогают сориентироваться в обстановке происшествия, выявить следы и предметы-запахоносители.</w:t>
      </w:r>
    </w:p>
    <w:p>
      <w:pPr>
        <w:pStyle w:val="Normal"/>
        <w:widowControl/>
        <w:suppressAutoHyphens w:val="true"/>
        <w:spacing w:lineRule="auto" w:line="360"/>
        <w:ind w:firstLine="709"/>
        <w:rPr>
          <w:color w:val="000000"/>
          <w:sz w:val="28"/>
        </w:rPr>
      </w:pPr>
      <w:r>
        <w:rPr>
          <w:color w:val="000000"/>
          <w:sz w:val="28"/>
        </w:rPr>
        <w:t>Запаховые следы в помещениях отыскивают в первую очередь на узловых местах, которыми могут быть: места укрытия .преступников до совершения преступления; подходы к дверям окнам снаружи и внутри помещения; места, где хранились и откуда похищены ценности, места борьбы; электрические щиты, сейфы, различные сидения, места обнаружения предметов, ценностей, орудий преступления, личных вещей преступников; пути отхода преступников (коридор, лестничная клетка); места укрытия похищенного (чердак, подвал, пожарный шкаф).</w:t>
      </w:r>
    </w:p>
    <w:p>
      <w:pPr>
        <w:pStyle w:val="Normal"/>
        <w:widowControl/>
        <w:suppressAutoHyphens w:val="true"/>
        <w:spacing w:lineRule="auto" w:line="360"/>
        <w:ind w:firstLine="709"/>
        <w:rPr>
          <w:color w:val="000000"/>
          <w:sz w:val="28"/>
        </w:rPr>
      </w:pPr>
      <w:r>
        <w:rPr>
          <w:color w:val="000000"/>
          <w:sz w:val="28"/>
        </w:rPr>
        <w:t>Обнаруженные предметы, которые предположительно использовал преступник (например, орудия, упаковка, газета (ветошь), которой могли вытираться руки, стулья), спрятал, выбросил или намеренно оставил например, свою ношеную одежду) рекомендуется изъять либо отобрать с них запаховые пробы.</w:t>
      </w:r>
    </w:p>
    <w:p>
      <w:pPr>
        <w:pStyle w:val="Normal"/>
        <w:widowControl/>
        <w:suppressAutoHyphens w:val="true"/>
        <w:spacing w:lineRule="auto" w:line="360"/>
        <w:ind w:firstLine="709"/>
        <w:rPr/>
      </w:pPr>
      <w:r>
        <w:rPr>
          <w:b/>
          <w:color w:val="000000"/>
          <w:sz w:val="28"/>
        </w:rPr>
        <w:t>Осмотр предметов -</w:t>
      </w:r>
      <w:r>
        <w:rPr>
          <w:color w:val="000000"/>
          <w:sz w:val="28"/>
        </w:rPr>
        <w:t xml:space="preserve"> предполагаемых носителей запаховых следов Преступника или потерпевшего сопровождается мысленным моделированием Образования этих следов, основанным на видимых признаках (повреждения предмета, его перемещение, наличие следов крови) и выдвигаемых версиях. Следует иметь в виду, что перемещение предметов (опрокинутая ваза, вдвинутый стул) и даже их деформирование и разрушение (взломанный запор, вскрытый автогеном сейф) не всегда сопровождаются образованием на этих предметах запаховых следов человека. Образование таких следов, пригодных для идентификационного исследования, напрямую связано только с длительным и плотным контактом предмета с человеком, а также с наличием медов его крови, волос. На оружии, орудиях преступления иногда удается выявить как запаховые следы преступника (на ручке ножа), так и запаховые следы потерпевшего (кровь на лезвии ножа). Источниками ценной запаховой информации о преступнике нередко становятся концы затягиваемых веревок, кляпы.</w:t>
      </w:r>
    </w:p>
    <w:p>
      <w:pPr>
        <w:pStyle w:val="Normal"/>
        <w:widowControl/>
        <w:suppressAutoHyphens w:val="true"/>
        <w:spacing w:lineRule="auto" w:line="360"/>
        <w:ind w:firstLine="709"/>
        <w:rPr/>
      </w:pPr>
      <w:r>
        <w:rPr>
          <w:b/>
          <w:color w:val="000000"/>
          <w:sz w:val="28"/>
        </w:rPr>
        <w:t>Осмотр автомобиля</w:t>
      </w:r>
      <w:r>
        <w:rPr>
          <w:color w:val="000000"/>
          <w:sz w:val="28"/>
        </w:rPr>
        <w:t xml:space="preserve"> с целью обнаружения запаховых следов предполагаемого преступника в большинстве случаев не вызывает особых трудностей, поскольку осматриваемый участок ограничен размерами транспортного средства. Основными объектами-носителями запаха человека при этом служат: сиденья (следы пота); защитный шлем, рулевое колесо, следы пота, если преступник управлял автомобилем); предметы, оставленные преступником: упаковка от сигарет, скомканная бумага, веревки, орудия преступления и прочие посторонние предметы, обнаруженные в салоне или багажнике автотранспортного средства; следы крови (как источник запаха субъекта) при саморанении преступника или причинении ему повреждений потерпевшим; волосы, вырванные дотерпевшим преступнику при оказании ему сопротивления, видимые следы) обуви, выявленных около машины.</w:t>
      </w:r>
    </w:p>
    <w:p>
      <w:pPr>
        <w:pStyle w:val="Normal"/>
        <w:widowControl/>
        <w:suppressAutoHyphens w:val="true"/>
        <w:spacing w:lineRule="auto" w:line="360"/>
        <w:ind w:firstLine="709"/>
        <w:rPr>
          <w:color w:val="000000"/>
          <w:sz w:val="28"/>
        </w:rPr>
      </w:pPr>
      <w:r>
        <w:rPr>
          <w:color w:val="000000"/>
          <w:sz w:val="28"/>
        </w:rPr>
        <w:t>Нет смысла изымать запаховые следы с нагретых предметов, с пола и ковриков транспортных средств (образованные запаховые следы успели улетучиться). Зато запаховые следы хорошо удерживаются на сидениях транспортных средств; этому способствуют длительное время контакта с ними человека и относительная защищенность (например, в салоне автомашины) запаховых следов от интенсивного выветривания.</w:t>
      </w:r>
    </w:p>
    <w:p>
      <w:pPr>
        <w:pStyle w:val="Normal"/>
        <w:widowControl/>
        <w:suppressAutoHyphens w:val="true"/>
        <w:spacing w:lineRule="auto" w:line="360"/>
        <w:ind w:firstLine="709"/>
        <w:rPr/>
      </w:pPr>
      <w:r>
        <w:rPr>
          <w:b/>
          <w:color w:val="000000"/>
          <w:sz w:val="28"/>
        </w:rPr>
        <w:t>Освидетельствование.</w:t>
      </w:r>
      <w:r>
        <w:rPr>
          <w:color w:val="000000"/>
          <w:sz w:val="28"/>
        </w:rPr>
        <w:t xml:space="preserve"> Анализ материалов уголовных дел свидетельствует, что в настоящее время в практике следователей органов внутренних дел почти не используется такая разновидность осмотра, как освидетельствование лиц с целью обнаружения следов преступления и особых примет на теле, в ходе которого тоже возможно обнаружение объектов, имеющих запаховые следы участников преступного события. Освидетельствование как вид следственного действия заключается в осмотре тела человека, его одежды и обуви с целью обнаружения следов преступления.</w:t>
      </w:r>
    </w:p>
    <w:p>
      <w:pPr>
        <w:pStyle w:val="Normal"/>
        <w:widowControl/>
        <w:suppressAutoHyphens w:val="true"/>
        <w:spacing w:lineRule="auto" w:line="360"/>
        <w:ind w:firstLine="709"/>
        <w:rPr>
          <w:color w:val="000000"/>
          <w:sz w:val="28"/>
        </w:rPr>
      </w:pPr>
      <w:r>
        <w:rPr>
          <w:color w:val="000000"/>
          <w:sz w:val="28"/>
        </w:rPr>
        <w:t>В ходе освидетельствования и осмотра одежды подозреваемого или потерпевшего следователь (или участвующий при этом специалист) отыскивает в первую очередь интересуют следы, подтверждающие контакт участников расследуемого преступления. Носителями запаховых следов здесь чаще всего выступают следы крови и волосы. Липидные компоненты кожных выделений человека обволакивают и пропитывают пористые структуры волос, которые становятся носителями запаха человека.</w:t>
      </w:r>
    </w:p>
    <w:p>
      <w:pPr>
        <w:pStyle w:val="Normal"/>
        <w:widowControl/>
        <w:suppressAutoHyphens w:val="true"/>
        <w:spacing w:lineRule="auto" w:line="360"/>
        <w:ind w:firstLine="709"/>
        <w:rPr>
          <w:color w:val="000000"/>
          <w:sz w:val="28"/>
        </w:rPr>
      </w:pPr>
      <w:r>
        <w:rPr>
          <w:color w:val="000000"/>
          <w:sz w:val="28"/>
        </w:rPr>
        <w:t>При проверке версии о похищении преступником предметов одежды потерпевшего она у подозреваемого после осмотра изымается. На предметах одежды (обуви) возможно наличие волос, следов пота, крови не только потерпевшего, но и подозреваемого, и других лиц (если они также пользовались этими предметами одеждами).</w:t>
      </w:r>
    </w:p>
    <w:p>
      <w:pPr>
        <w:pStyle w:val="Normal"/>
        <w:widowControl/>
        <w:suppressAutoHyphens w:val="true"/>
        <w:spacing w:lineRule="auto" w:line="360"/>
        <w:ind w:firstLine="709"/>
        <w:rPr>
          <w:color w:val="000000"/>
          <w:sz w:val="28"/>
        </w:rPr>
      </w:pPr>
      <w:r>
        <w:rPr>
          <w:color w:val="000000"/>
          <w:sz w:val="28"/>
        </w:rPr>
        <w:t>При освидетельствовании потерпевшего обращают внимание на наличие пятен крови и посторонних волос не только на одежде, обуви, но и на его теле. Наличие признаков физического насилия (например, изнасилования) должно ориентировать следователя на поиск волос преступника в определенных местах (в нашем примере - на поверхности бедер, лобке); при осмотре трупа можно обнаружить волосы преступника, зажатые в руках потерпевшего. Если жертве зажимали рот, удерживали ее за руки и так далее, на этих участках тела иногда в течение часа сохраняются запаховые следы преступника. При освидетельствовании подозреваемого в совершении преступления учитывают возможность наличия следов крови и волос потерпевшего на его теле, одежде, обуви.</w:t>
      </w:r>
    </w:p>
    <w:p>
      <w:pPr>
        <w:pStyle w:val="Normal"/>
        <w:widowControl/>
        <w:suppressAutoHyphens w:val="true"/>
        <w:spacing w:lineRule="auto" w:line="360"/>
        <w:ind w:firstLine="709"/>
        <w:rPr/>
      </w:pPr>
      <w:r>
        <w:rPr>
          <w:b/>
          <w:color w:val="000000"/>
          <w:sz w:val="28"/>
        </w:rPr>
        <w:t>Личный обыск</w:t>
      </w:r>
      <w:r>
        <w:rPr>
          <w:color w:val="000000"/>
          <w:sz w:val="28"/>
        </w:rPr>
        <w:t xml:space="preserve"> задержанного проводится в целях выявления орудий преступления, принадлежащих потерпевшему вещей, следов крови, волос, а также повреждений одежды, свидетельствующих о борьбе, и так далее. Все это может нести достаточные для исследования запаховые следы потерпевшего, выявление которых поможет в раскрытии и расследовании преступления. Небрежно замытые следы крови, например, оказываются пригодными для извлечения запаховых следов, идентифицирующих потерпевшего. Если обыскиваемый застигнут на месте совершения преступления или личный обыск проводится непосредственного после совершения преступления, при котором преступник находится в тесном контакте с телом потерпевшего, на его ладонях могут сохраниться запаховые следы потерпевшего.</w:t>
      </w:r>
    </w:p>
    <w:p>
      <w:pPr>
        <w:pStyle w:val="Normal"/>
        <w:widowControl/>
        <w:suppressAutoHyphens w:val="true"/>
        <w:spacing w:lineRule="auto" w:line="360"/>
        <w:ind w:firstLine="709"/>
        <w:rPr>
          <w:color w:val="000000"/>
          <w:sz w:val="28"/>
        </w:rPr>
      </w:pPr>
      <w:r>
        <w:rPr>
          <w:color w:val="000000"/>
          <w:sz w:val="28"/>
        </w:rPr>
        <w:t>В зависимости от следственной ситуации, целью обыска (либо осмотра) может быть отыскание следов совершенного преступления, например, крови, волос либо потожировых выделений потерпевшего - носителей его индивидуального запаха, в жилище подозреваемого или ином помещении, транспортном средстве.</w:t>
      </w:r>
    </w:p>
    <w:p>
      <w:pPr>
        <w:pStyle w:val="Normal"/>
        <w:widowControl/>
        <w:suppressAutoHyphens w:val="true"/>
        <w:spacing w:lineRule="auto" w:line="360"/>
        <w:ind w:firstLine="709"/>
        <w:rPr>
          <w:color w:val="000000"/>
          <w:sz w:val="28"/>
        </w:rPr>
      </w:pPr>
      <w:r>
        <w:rPr>
          <w:color w:val="000000"/>
          <w:sz w:val="28"/>
        </w:rPr>
        <w:t>Обыск во всех случаях должен производиться с соблюдением требований уголовно-процессуального закона и тактических правил, выработанных следственной практикой и рекомендованных криминалистикой. При этом обычно используется комплект технических средств (поисковые, осветительные, измерительные приборы и прочее), включая необходимые средства для работы с объектами - запахоносителями).</w:t>
      </w:r>
    </w:p>
    <w:p>
      <w:pPr>
        <w:pStyle w:val="Normal"/>
        <w:widowControl/>
        <w:suppressAutoHyphens w:val="true"/>
        <w:spacing w:lineRule="auto" w:line="360"/>
        <w:ind w:firstLine="709"/>
        <w:rPr>
          <w:color w:val="000000"/>
          <w:sz w:val="28"/>
        </w:rPr>
      </w:pPr>
      <w:r>
        <w:rPr>
          <w:color w:val="000000"/>
          <w:sz w:val="28"/>
        </w:rPr>
        <w:t>Следователь (или иное лицо, производящее исследование) самостоятельно или с участием специалиста-криминалиста, руководствуясь планом предстоящего следственного действия и в целях проверки выдвинутых версий о местонахождении и признаках искомых объектов (орудия преступления и прочее), осуществляет обыск в помещении, занимаемом подозреваемым, или на местности (приусадебный, дачный участок).</w:t>
      </w:r>
    </w:p>
    <w:p>
      <w:pPr>
        <w:pStyle w:val="Normal"/>
        <w:widowControl/>
        <w:suppressAutoHyphens w:val="true"/>
        <w:spacing w:lineRule="auto" w:line="360"/>
        <w:ind w:firstLine="709"/>
        <w:rPr>
          <w:color w:val="000000"/>
          <w:sz w:val="28"/>
        </w:rPr>
      </w:pPr>
      <w:r>
        <w:rPr>
          <w:color w:val="000000"/>
          <w:sz w:val="28"/>
        </w:rPr>
        <w:t>При обыске (выемке) в жилище или на рабочем месте подозреваемого, (организуемом на основе показаний потерпевших или свидетелей, также быть »обнаружены орудия преступления, вещи потерпевших, испачканная их кровью одежда подозреваемого и другие предметы-носители запаховых следов. В условиях ограниченного пространства (гараж, сарай, лифт и прочие помещения, подвергаемые осмотру) поиск запаховых объектов не представляет собой сложности, если учтены механизм преступления и условия образования запаховых следов участников расследуемого события. В кабине лифта, например, может находиться множество следов, оставленных людьми, но изъяты должны быть лишь относящиеся к предполагаемому преступнику.</w:t>
      </w:r>
    </w:p>
    <w:p>
      <w:pPr>
        <w:pStyle w:val="Normal"/>
        <w:widowControl/>
        <w:suppressAutoHyphens w:val="true"/>
        <w:spacing w:lineRule="auto" w:line="360"/>
        <w:ind w:firstLine="709"/>
        <w:rPr/>
      </w:pPr>
      <w:r>
        <w:rPr>
          <w:b/>
          <w:color w:val="000000"/>
          <w:sz w:val="28"/>
        </w:rPr>
        <w:t>Выемка</w:t>
      </w:r>
      <w:r>
        <w:rPr>
          <w:color w:val="000000"/>
          <w:sz w:val="28"/>
        </w:rPr>
        <w:t xml:space="preserve"> в отличие от обыска (проверки предположений о наличии тех щи иных интересующих следствие предметов) заключается в изъятии Предметов, о которых следствию заранее известно (как и то, у кого эти предметы находятся). Тактика этого следственного действия также заранее минируется; при этом учитывается и работа с предполагаемыми носителями запаха человека (соответственно подготавливается набор необходимых средств). Цель выемки, помимо названного выше, нередко состоит в изъятии (документов, которые также могут быть носителями запаха лица, которому они принадлежат, или часто пользовавшегося ими. С учетом специфики этих объектов, возможности их последующего почерковедческого или иного исследования (например, бухгалтерской или технической экспертизы документов) рекомендуется собрать с них запаховые пробы либо назначить и провести экспертизу запаховых следов сразу же после выемки документов, чтобы предотвратить утрату запаховой характеристики.</w:t>
      </w:r>
    </w:p>
    <w:p>
      <w:pPr>
        <w:pStyle w:val="Normal"/>
        <w:widowControl/>
        <w:suppressAutoHyphens w:val="true"/>
        <w:spacing w:lineRule="auto" w:line="360"/>
        <w:ind w:firstLine="709"/>
        <w:rPr>
          <w:color w:val="000000"/>
          <w:sz w:val="28"/>
        </w:rPr>
      </w:pPr>
      <w:r>
        <w:rPr>
          <w:color w:val="000000"/>
          <w:sz w:val="28"/>
        </w:rPr>
        <w:t>При производстве обыска и выемки могут быть обнаружены и изъяты возможные носители запаха человека (чаще всего - подозреваемого либо потерпевшего): орудия преступления, перчатки, маски, веревки, шприцы и прочие предметы, использованные при совершении преступления.</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jc w:val="center"/>
        <w:rPr>
          <w:color w:val="000000"/>
          <w:sz w:val="28"/>
        </w:rPr>
      </w:pPr>
      <w:r>
        <w:rPr>
          <w:b/>
          <w:color w:val="000000"/>
          <w:sz w:val="28"/>
        </w:rPr>
        <w:t>§2 Запахоносители, используемые в идентификации преступника</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color w:val="000000"/>
          <w:sz w:val="28"/>
        </w:rPr>
      </w:pPr>
      <w:r>
        <w:rPr>
          <w:color w:val="000000"/>
          <w:sz w:val="28"/>
        </w:rPr>
        <w:t>Выявление и сбор запаховых проб могут проводиться как оперативно-розыскное мероприятие или как следственное действие с привлечением специалиста, владеющего приемами работы с запаховыми объектами. Важно обратить внимание, что запаховые следы, выявленные и собранные работниками уголовного розыска (или экспертно-криминалистических подразделений) без документально оформленного поручения следователя, не могут служить вещественными доказательствами по делу.</w:t>
      </w:r>
    </w:p>
    <w:p>
      <w:pPr>
        <w:pStyle w:val="Normal"/>
        <w:widowControl/>
        <w:suppressAutoHyphens w:val="true"/>
        <w:spacing w:lineRule="auto" w:line="360"/>
        <w:ind w:firstLine="709"/>
        <w:rPr>
          <w:color w:val="000000"/>
          <w:sz w:val="28"/>
        </w:rPr>
      </w:pPr>
      <w:r>
        <w:rPr>
          <w:color w:val="000000"/>
          <w:sz w:val="28"/>
        </w:rPr>
        <w:t>Источником индивидуального запаха человека при проведении всех рассмотренных выше следственных действий могут служить как следы его крови, пота, так и испаряющиеся пахучие ингредиенты пота. Поэтому предметы, с которыми преступник мог находиться в прямом контакте, а также опосредованные носители его запаховых следов (различные сидения или содержащие следы их фрагменты) должны направляться в [криминалистическую лабораторию. Извлеченные из них запаховые пробы консервируются: хранятся в закрытых стеклянных емкостях до назначения исследования запаховых следов. Причем чтобы запах был выявлен в "последующем исследовании, концентрация вызывающих его веществ должна быть не ниже чувствительности обоняния собаки. Данный фактор всегда нужно учитывать при оценке изымаемых запаховых следов.</w:t>
      </w:r>
    </w:p>
    <w:p>
      <w:pPr>
        <w:pStyle w:val="Normal"/>
        <w:widowControl/>
        <w:suppressAutoHyphens w:val="true"/>
        <w:spacing w:lineRule="auto" w:line="360"/>
        <w:ind w:firstLine="709"/>
        <w:rPr>
          <w:color w:val="000000"/>
          <w:sz w:val="28"/>
        </w:rPr>
      </w:pPr>
      <w:r>
        <w:rPr>
          <w:color w:val="000000"/>
          <w:sz w:val="28"/>
        </w:rPr>
        <w:t>Следы крови (пятна, брызги, потеки и т.п.) служат источником того же индивидуализирующего запаха, что и запаховые следы с тела, вследствие причастности крови к механизму образования запаховых следов пота: от клеток организма продукты их жизнедеятельности попадают в кровь, а затем по протокам потовых желез выводятся на поверхность кожи. Эти выделившиеся вещества индивидуальны для каждого человека, так как их образование зависит от неповторимых особенностей химизма клеток организма, его генетического кода.</w:t>
      </w:r>
    </w:p>
    <w:p>
      <w:pPr>
        <w:pStyle w:val="Normal"/>
        <w:widowControl/>
        <w:suppressAutoHyphens w:val="true"/>
        <w:spacing w:lineRule="auto" w:line="360"/>
        <w:ind w:firstLine="709"/>
        <w:rPr>
          <w:color w:val="000000"/>
          <w:sz w:val="28"/>
        </w:rPr>
      </w:pPr>
      <w:r>
        <w:rPr>
          <w:color w:val="000000"/>
          <w:sz w:val="28"/>
        </w:rPr>
        <w:t>Как и много лет назад, сегодня наиболее распространенными; запахоносителями служат замаркированные потом орудия преступления и предметы, принадлежавшие преступнику (расческа, носовой платок, головной убор, маска, обувь, заношенная одежда и другое), его следы, образованные при длительном контакте с объектами, пятна крови.</w:t>
      </w:r>
    </w:p>
    <w:p>
      <w:pPr>
        <w:pStyle w:val="Normal"/>
        <w:widowControl/>
        <w:suppressAutoHyphens w:val="true"/>
        <w:spacing w:lineRule="auto" w:line="360"/>
        <w:ind w:firstLine="709"/>
        <w:rPr>
          <w:color w:val="000000"/>
          <w:sz w:val="28"/>
        </w:rPr>
      </w:pPr>
      <w:r>
        <w:rPr>
          <w:color w:val="000000"/>
          <w:sz w:val="28"/>
        </w:rPr>
        <w:t>Нужно иметь в виду, что запаховые следы, оставляемые человеком, неравнозначны, их качественные и количественные характеристики зависят от природы следовоспринимающего объекта, условий образования и последующего периода выветривания. Запаховые следы лучше сохраняются на холоде, в тени, в закрытых помещениях, на шероховатых поверхностях; хуже -на ветру, на нагретых и гладких объектах, на предметах из стали и стекла. Запаховые следы, образовавшиеся при кратковременном контакте человека с предметами (менее 30 минут), сохраняются лишь в течение нескольких часов после их образования. Практика показывает почти полную бесперспективность исследования запаховых следов, образованных на полу помещений, на новых (не заношенных, не захватанных руками), на "чужом" постельном белье, на стеклянных или гладких металлических изделиях, на следоносителях, извлеченных из воды или имеющих следы плесени, признаки гнилостных изменений.</w:t>
      </w:r>
    </w:p>
    <w:p>
      <w:pPr>
        <w:pStyle w:val="Normal"/>
        <w:widowControl/>
        <w:suppressAutoHyphens w:val="true"/>
        <w:spacing w:lineRule="auto" w:line="360"/>
        <w:ind w:firstLine="709"/>
        <w:rPr>
          <w:color w:val="000000"/>
          <w:sz w:val="28"/>
        </w:rPr>
      </w:pPr>
      <w:r>
        <w:rPr>
          <w:color w:val="000000"/>
          <w:sz w:val="28"/>
        </w:rPr>
        <w:t>Нахождение предметов-запахоносителей на сквозняке, повышенной температуре либо длительное время без непосредственного контакта с человеком - эти факторы отрицательно влияют на пригодность имеющихся на них запаховых следов к исследованию. Поэтому сохранность запаховых следов на объектах и ценность их для раскрытия и расследования преступления пропорциональны оперативности организации и проведения любого из названных выше следственных действий.</w:t>
      </w:r>
    </w:p>
    <w:p>
      <w:pPr>
        <w:pStyle w:val="Normal"/>
        <w:widowControl/>
        <w:suppressAutoHyphens w:val="true"/>
        <w:spacing w:lineRule="auto" w:line="360"/>
        <w:ind w:firstLine="709"/>
        <w:rPr>
          <w:color w:val="000000"/>
          <w:sz w:val="28"/>
        </w:rPr>
      </w:pPr>
      <w:r>
        <w:rPr>
          <w:color w:val="000000"/>
          <w:sz w:val="28"/>
        </w:rPr>
        <w:t>При каждом решении об изъятии запахов необходимо анализировать состояние окружающих условий и оценивать возможные сроки сохранения запаховых следов на тех или иных объектах. На сохраняемость запаховых следов и их пригодность для анализа существенно влияют временные, атмосферные факторы, некоторые физиологические параметры и привычки человека:</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увеличение времени контакта человека со следоносителями способствует накоплению в следах запаха человека;</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выдержка оставленных человеком запаховых следов ведет к их улетучиванию естественным путем;</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повышенная температура и влажность, движение воздуха - не способствует сохранению запаховых следов, которые дольше удерживаются в отсутствие ветра, на сухих, холодных объектах;</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уровень гигиенической культуры, физиологические особенности и состояние человека (потливость, физическая нагрузка, взволнованность, интенсивность воздействия на предмет) во время оставления следов могут существенно менять срок сохранения на них запаховых веществ.</w:t>
      </w:r>
    </w:p>
    <w:p>
      <w:pPr>
        <w:pStyle w:val="Normal"/>
        <w:widowControl/>
        <w:suppressAutoHyphens w:val="true"/>
        <w:spacing w:lineRule="auto" w:line="360"/>
        <w:ind w:firstLine="709"/>
        <w:rPr>
          <w:color w:val="000000"/>
          <w:sz w:val="28"/>
        </w:rPr>
      </w:pPr>
      <w:r>
        <w:rPr>
          <w:color w:val="000000"/>
          <w:sz w:val="28"/>
        </w:rPr>
        <w:t>В результате экспертной практики ЭКЦ МВД России опытным путем были получены сведения о сохраняемости запаховых следов человека, образованных на различных следовоспринимающих объектах.</w:t>
      </w:r>
    </w:p>
    <w:p>
      <w:pPr>
        <w:pStyle w:val="Normal"/>
        <w:widowControl/>
        <w:suppressAutoHyphens w:val="true"/>
        <w:spacing w:lineRule="auto" w:line="360"/>
        <w:ind w:firstLine="709"/>
        <w:rPr>
          <w:color w:val="000000"/>
          <w:sz w:val="28"/>
        </w:rPr>
      </w:pPr>
      <w:r>
        <w:rPr>
          <w:color w:val="000000"/>
          <w:sz w:val="28"/>
        </w:rPr>
        <w:t>Основными пригодными для идентификационного исследования объектами - носителями запаха человека, служат:</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следы крови (сухие пятна), волосы. Они сохраняют запах человека до нескольких лет (в эксперименте - до 16 лет);</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личные вещи (расческа, записная книжка), ношенные (содержащие потовые вещества) предметы одежды, обуви - удерживают запаховые вещества человека от нескольких дней до нескольких месяцев (иногда лет);</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различные предметы (оружие, орудия преступления, упаковка и так далее), находившиеся в контакте с человеком около часа - могут сохранять его запаховые следы около одних-двух суток.</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следы обуви, ног на снегу и почве удерживают запаховые вещества человека до одних суток.</w:t>
      </w:r>
    </w:p>
    <w:p>
      <w:pPr>
        <w:pStyle w:val="Normal"/>
        <w:widowControl/>
        <w:suppressAutoHyphens w:val="true"/>
        <w:spacing w:lineRule="auto" w:line="360"/>
        <w:ind w:firstLine="709"/>
        <w:rPr>
          <w:color w:val="000000"/>
          <w:sz w:val="28"/>
        </w:rPr>
      </w:pPr>
      <w:r>
        <w:rPr>
          <w:color w:val="000000"/>
          <w:sz w:val="28"/>
        </w:rPr>
        <w:t>Нужно отметить, что запаховые пробы со следов человека, посыпанных табаком, перцем (раздражают дыхательные пути поисковой собаки), несущие в своем составе запах ГСМ, парфюмерных средств, лекарств и так далее - в лабораторных условиях вполне пригодны для идентификационного исследования.</w:t>
      </w:r>
    </w:p>
    <w:p>
      <w:pPr>
        <w:pStyle w:val="FR1"/>
        <w:widowControl/>
        <w:suppressAutoHyphens w:val="true"/>
        <w:ind w:firstLine="709"/>
        <w:rPr>
          <w:rFonts w:ascii="Times New Roman" w:hAnsi="Times New Roman" w:cs="Times New Roman"/>
          <w:i w:val="false"/>
          <w:i w:val="false"/>
          <w:iCs/>
          <w:color w:val="000000"/>
          <w:sz w:val="28"/>
        </w:rPr>
      </w:pPr>
      <w:r>
        <w:rPr>
          <w:rFonts w:cs="Times New Roman" w:ascii="Times New Roman" w:hAnsi="Times New Roman"/>
          <w:i w:val="false"/>
          <w:iCs/>
          <w:color w:val="000000"/>
          <w:sz w:val="28"/>
        </w:rPr>
      </w:r>
    </w:p>
    <w:p>
      <w:pPr>
        <w:pStyle w:val="Normal"/>
        <w:widowControl/>
        <w:suppressAutoHyphens w:val="true"/>
        <w:spacing w:lineRule="auto" w:line="360"/>
        <w:jc w:val="center"/>
        <w:rPr>
          <w:b/>
          <w:b/>
          <w:color w:val="000000"/>
          <w:sz w:val="28"/>
        </w:rPr>
      </w:pPr>
      <w:r>
        <w:rPr>
          <w:b/>
          <w:color w:val="000000"/>
          <w:sz w:val="28"/>
        </w:rPr>
        <w:t>§3 Средства для сбора запаховых следов</w:t>
      </w:r>
    </w:p>
    <w:p>
      <w:pPr>
        <w:pStyle w:val="Normal"/>
        <w:widowControl/>
        <w:suppressAutoHyphens w:val="true"/>
        <w:spacing w:lineRule="auto" w:line="360"/>
        <w:ind w:firstLine="709"/>
        <w:rPr>
          <w:b/>
          <w:b/>
          <w:color w:val="000000"/>
          <w:sz w:val="28"/>
        </w:rPr>
      </w:pPr>
      <w:r>
        <w:rPr>
          <w:b/>
          <w:color w:val="000000"/>
          <w:sz w:val="28"/>
        </w:rPr>
      </w:r>
    </w:p>
    <w:p>
      <w:pPr>
        <w:pStyle w:val="Normal"/>
        <w:widowControl/>
        <w:suppressAutoHyphens w:val="true"/>
        <w:spacing w:lineRule="auto" w:line="360"/>
        <w:ind w:firstLine="709"/>
        <w:rPr>
          <w:color w:val="000000"/>
          <w:sz w:val="28"/>
        </w:rPr>
      </w:pPr>
      <w:r>
        <w:rPr>
          <w:color w:val="000000"/>
          <w:sz w:val="28"/>
        </w:rPr>
        <w:t>Работа с запаховыми следами человека в современной следственной практике зачастую не проводится или осуществляется на низком уровне (некачественный отбор и неправильное хранение объектов) в силу различных причин. К самым распространенным следует отнести недостаточные знания как следователей, так и специалистов-криминалистов, работников оперативных служб о технике сбора и исследования запаховых следов человека. В ряде учебных пособий по криминалистике тиражируются устаревшие рекомендации по сбору порций воздуха с отдельными пахнущими молекулами над запаховыми следами человека. Изредка, на экспертизу запаховых следов в ЭКЦ МВД России все еще поступают стеклянные банки с образцами воздуха с места события (такие "источники" запаха человека абсолютно непригодны для идентификационного исследования). Еще один отрицательный факт - неукомплектованность наборов технико-криминалистических средств для работы на месте происшествия средствами изъятия объектов-запахоносителей.</w:t>
      </w:r>
    </w:p>
    <w:p>
      <w:pPr>
        <w:pStyle w:val="Normal"/>
        <w:widowControl/>
        <w:suppressAutoHyphens w:val="true"/>
        <w:spacing w:lineRule="auto" w:line="360"/>
        <w:ind w:firstLine="709"/>
        <w:rPr>
          <w:color w:val="000000"/>
          <w:sz w:val="28"/>
        </w:rPr>
      </w:pPr>
      <w:r>
        <w:rPr>
          <w:color w:val="000000"/>
          <w:sz w:val="28"/>
        </w:rPr>
        <w:t>Так, в унифицированном чемодане эксперта-криминалиста органов внутренних дел, предназначенном для осмотра мест происшествий ("Кейс", выпуск 1990 г.), не предусмотрены хлопчатобумажные салфетки, алюминиевая фольга и другие средства сбора запаховых проб, изъятия предметов-запахоносителей, их сохранения для производства экспертизы. На месте происшествия следователи, сотрудники уголовного розыска и инспектора-кинологи центров служебного собаководств чаще всего не имеют подобных средств. В ряде случаев запаховые пробы и предметы - носители запаха человека, сравнительные образцы (кровь, пот, в том числе на предметах одежды) упаковываются в полиэтиленовые пакеты, что приводит к загниванию объектов или утрате запаховых следов в результате адсорбции и, соответственно, исключает возможность их экспертного идентификационного исследования.</w:t>
      </w:r>
    </w:p>
    <w:p>
      <w:pPr>
        <w:pStyle w:val="Normal"/>
        <w:widowControl/>
        <w:suppressAutoHyphens w:val="true"/>
        <w:spacing w:lineRule="auto" w:line="360"/>
        <w:ind w:firstLine="709"/>
        <w:rPr>
          <w:color w:val="000000"/>
          <w:sz w:val="28"/>
        </w:rPr>
      </w:pPr>
      <w:r>
        <w:rPr>
          <w:color w:val="000000"/>
          <w:sz w:val="28"/>
        </w:rPr>
        <w:t>В целях исключения подобного, для повышения эффективности использования запаховой информации с мест проведения следственных действий в комплекты технико-криминалистических средств для осмотра рекомендуется включить (дополнить имеющийся унифицированный чемодан) следующие средства сбора, упаковки предметов-запахоносителей и запаховых проб:</w:t>
      </w:r>
    </w:p>
    <w:p>
      <w:pPr>
        <w:pStyle w:val="Normal"/>
        <w:widowControl/>
        <w:suppressAutoHyphens w:val="true"/>
        <w:spacing w:lineRule="auto" w:line="360"/>
        <w:ind w:firstLine="709"/>
        <w:rPr>
          <w:color w:val="000000"/>
          <w:sz w:val="28"/>
        </w:rPr>
      </w:pPr>
      <w:r>
        <w:rPr>
          <w:color w:val="000000"/>
          <w:sz w:val="28"/>
        </w:rPr>
        <w:t>1. Салфетки хлопчатобумажные (байка, фланель, марля и т.п.) размерами примерно 10 х 15 кв. см.</w:t>
        <w:tab/>
        <w:tab/>
        <w:tab/>
        <w:tab/>
        <w:tab/>
        <w:t xml:space="preserve"> - 20 шт.;</w:t>
      </w:r>
    </w:p>
    <w:p>
      <w:pPr>
        <w:pStyle w:val="Normal"/>
        <w:widowControl/>
        <w:suppressAutoHyphens w:val="true"/>
        <w:spacing w:lineRule="auto" w:line="360"/>
        <w:ind w:firstLine="709"/>
        <w:rPr>
          <w:color w:val="000000"/>
          <w:sz w:val="28"/>
        </w:rPr>
      </w:pPr>
      <w:r>
        <w:rPr>
          <w:color w:val="000000"/>
          <w:sz w:val="28"/>
        </w:rPr>
        <w:t xml:space="preserve">2. Фольга алюминиевая (бытовая) </w:t>
        <w:tab/>
        <w:tab/>
        <w:tab/>
        <w:tab/>
        <w:tab/>
        <w:t>- 1 рулон;</w:t>
      </w:r>
    </w:p>
    <w:p>
      <w:pPr>
        <w:pStyle w:val="Normal"/>
        <w:widowControl/>
        <w:suppressAutoHyphens w:val="true"/>
        <w:spacing w:lineRule="auto" w:line="360"/>
        <w:ind w:firstLine="709"/>
        <w:rPr>
          <w:color w:val="000000"/>
          <w:sz w:val="28"/>
        </w:rPr>
      </w:pPr>
      <w:r>
        <w:rPr>
          <w:color w:val="000000"/>
          <w:sz w:val="28"/>
        </w:rPr>
        <w:t>3. Перчатки резиновые (кислотощелочеупорные</w:t>
      </w:r>
    </w:p>
    <w:p>
      <w:pPr>
        <w:pStyle w:val="Normal"/>
        <w:widowControl/>
        <w:suppressAutoHyphens w:val="true"/>
        <w:spacing w:lineRule="auto" w:line="360"/>
        <w:ind w:firstLine="709"/>
        <w:rPr>
          <w:color w:val="000000"/>
          <w:sz w:val="28"/>
        </w:rPr>
      </w:pPr>
      <w:r>
        <w:rPr>
          <w:color w:val="000000"/>
          <w:sz w:val="28"/>
        </w:rPr>
        <w:t>или хирургические)</w:t>
        <w:tab/>
        <w:tab/>
        <w:tab/>
        <w:tab/>
        <w:tab/>
        <w:tab/>
        <w:tab/>
        <w:t xml:space="preserve"> - 2 пары;</w:t>
      </w:r>
    </w:p>
    <w:p>
      <w:pPr>
        <w:pStyle w:val="Normal"/>
        <w:widowControl/>
        <w:suppressAutoHyphens w:val="true"/>
        <w:spacing w:lineRule="auto" w:line="360"/>
        <w:ind w:firstLine="709"/>
        <w:rPr>
          <w:color w:val="000000"/>
          <w:sz w:val="28"/>
        </w:rPr>
      </w:pPr>
      <w:r>
        <w:rPr>
          <w:color w:val="000000"/>
          <w:sz w:val="28"/>
        </w:rPr>
        <w:t xml:space="preserve">4. Пульверизатор (с водой) </w:t>
        <w:tab/>
        <w:tab/>
        <w:tab/>
        <w:tab/>
        <w:tab/>
        <w:tab/>
        <w:t>- 1 шт.;</w:t>
      </w:r>
    </w:p>
    <w:p>
      <w:pPr>
        <w:pStyle w:val="Normal"/>
        <w:widowControl/>
        <w:suppressAutoHyphens w:val="true"/>
        <w:spacing w:lineRule="auto" w:line="360"/>
        <w:ind w:firstLine="709"/>
        <w:rPr>
          <w:color w:val="000000"/>
          <w:sz w:val="28"/>
        </w:rPr>
      </w:pPr>
      <w:r>
        <w:rPr>
          <w:color w:val="000000"/>
          <w:sz w:val="28"/>
        </w:rPr>
        <w:t>5. Пинцет анатомический большой</w:t>
        <w:tab/>
        <w:tab/>
        <w:tab/>
        <w:tab/>
        <w:tab/>
        <w:t xml:space="preserve"> - 1 шт.;</w:t>
      </w:r>
    </w:p>
    <w:p>
      <w:pPr>
        <w:pStyle w:val="Normal"/>
        <w:widowControl/>
        <w:suppressAutoHyphens w:val="true"/>
        <w:spacing w:lineRule="auto" w:line="360"/>
        <w:ind w:firstLine="709"/>
        <w:rPr>
          <w:color w:val="000000"/>
          <w:sz w:val="28"/>
        </w:rPr>
      </w:pPr>
      <w:r>
        <w:rPr>
          <w:color w:val="000000"/>
          <w:sz w:val="28"/>
        </w:rPr>
        <w:t>6. Пинцет средний</w:t>
        <w:tab/>
        <w:tab/>
        <w:tab/>
        <w:tab/>
        <w:tab/>
        <w:tab/>
        <w:tab/>
        <w:t xml:space="preserve"> - 1 шт.;</w:t>
      </w:r>
    </w:p>
    <w:p>
      <w:pPr>
        <w:pStyle w:val="Normal"/>
        <w:widowControl/>
        <w:suppressAutoHyphens w:val="true"/>
        <w:spacing w:lineRule="auto" w:line="360"/>
        <w:ind w:firstLine="709"/>
        <w:rPr>
          <w:color w:val="000000"/>
          <w:sz w:val="28"/>
        </w:rPr>
      </w:pPr>
      <w:r>
        <w:rPr>
          <w:color w:val="000000"/>
          <w:sz w:val="28"/>
        </w:rPr>
        <w:t>7. Пинцет глазной</w:t>
        <w:tab/>
        <w:tab/>
        <w:tab/>
        <w:tab/>
        <w:tab/>
        <w:tab/>
        <w:tab/>
        <w:t xml:space="preserve"> - 1 шт.;</w:t>
      </w:r>
    </w:p>
    <w:p>
      <w:pPr>
        <w:pStyle w:val="Normal"/>
        <w:widowControl/>
        <w:suppressAutoHyphens w:val="true"/>
        <w:spacing w:lineRule="auto" w:line="360"/>
        <w:ind w:firstLine="709"/>
        <w:rPr>
          <w:color w:val="000000"/>
          <w:sz w:val="28"/>
        </w:rPr>
      </w:pPr>
      <w:r>
        <w:rPr>
          <w:color w:val="000000"/>
          <w:sz w:val="28"/>
        </w:rPr>
        <w:t>8. Пробирки стеклянные с пробками (для упаковки)</w:t>
        <w:tab/>
        <w:tab/>
        <w:t xml:space="preserve"> - 4 шт.;</w:t>
      </w:r>
    </w:p>
    <w:p>
      <w:pPr>
        <w:pStyle w:val="Normal"/>
        <w:widowControl/>
        <w:suppressAutoHyphens w:val="true"/>
        <w:spacing w:lineRule="auto" w:line="360"/>
        <w:ind w:firstLine="709"/>
        <w:rPr>
          <w:color w:val="000000"/>
          <w:sz w:val="28"/>
        </w:rPr>
      </w:pPr>
      <w:r>
        <w:rPr>
          <w:color w:val="000000"/>
          <w:sz w:val="28"/>
        </w:rPr>
        <w:t>9. Конверты, бумага (для упаковки)</w:t>
        <w:tab/>
        <w:tab/>
        <w:tab/>
        <w:tab/>
        <w:t xml:space="preserve"> - 15 шт.;</w:t>
      </w:r>
    </w:p>
    <w:p>
      <w:pPr>
        <w:pStyle w:val="Normal"/>
        <w:widowControl/>
        <w:suppressAutoHyphens w:val="true"/>
        <w:spacing w:lineRule="auto" w:line="360"/>
        <w:ind w:firstLine="709"/>
        <w:rPr>
          <w:color w:val="000000"/>
          <w:sz w:val="28"/>
        </w:rPr>
      </w:pPr>
      <w:r>
        <w:rPr>
          <w:color w:val="000000"/>
          <w:sz w:val="28"/>
        </w:rPr>
        <w:t>10. Памятка работы с запаховыми следами</w:t>
        <w:tab/>
        <w:tab/>
        <w:tab/>
        <w:t xml:space="preserve"> - 1 шт.</w:t>
      </w:r>
    </w:p>
    <w:p>
      <w:pPr>
        <w:pStyle w:val="Normal"/>
        <w:widowControl/>
        <w:suppressAutoHyphens w:val="true"/>
        <w:spacing w:lineRule="auto" w:line="360"/>
        <w:ind w:firstLine="709"/>
        <w:rPr>
          <w:color w:val="000000"/>
          <w:sz w:val="28"/>
        </w:rPr>
      </w:pPr>
      <w:r>
        <w:rPr>
          <w:color w:val="000000"/>
          <w:sz w:val="28"/>
        </w:rPr>
        <w:t>Эти предложения рассмотрены и рекомендуются для использования Контрольно-методическим управлением Следственного комитета МВД России. Средства для получения с предметов и последующей консервации (сохранения) запаховых проб готовятся заранее. Как это видно из приведенного выше списка к ним относятся: салфетки (лоскуты) выстиранной и просушенной хлопчатобумажной ткани (байки, фланели, стерильной марли, бинт), завернутые в два-три слоя бытовой алюминиевой фольги и инструменты (пинцеты; пульверизатор с водой; резиновые перчатки). Для длительного хранения запаховых объектов вместо фольги (в фольге запаховые пробы хранятся около месяца) для упаковки используются чистые стеклянные банки со стеклянными или завинчивающимися металлическими крышками.</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jc w:val="center"/>
        <w:rPr>
          <w:color w:val="000000"/>
          <w:sz w:val="28"/>
        </w:rPr>
      </w:pPr>
      <w:r>
        <w:rPr>
          <w:b/>
          <w:color w:val="000000"/>
          <w:sz w:val="28"/>
        </w:rPr>
        <w:t>§4 Техника работы с запахоносителями</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color w:val="000000"/>
          <w:sz w:val="28"/>
        </w:rPr>
      </w:pPr>
      <w:r>
        <w:rPr>
          <w:color w:val="000000"/>
          <w:sz w:val="28"/>
        </w:rPr>
        <w:t>Сбор запаховых проб со следов проводится с использованием пинцета и чистых (!) резиновых перчаток для предупреждения засорения следов посторонними пахучими веществами. Вначале над сухим предметом-запахоносителем один-два раза распыляют пульверизатором воду мелкими каплями (легкое увлажнение способствует выделению пахучих веществ). Затем предмет в местах предполагаемого нахождения запахового следа обертывают салфеткой хлопчатобумажной ткани, а поверх нее - фольгой в два слоя, после чего последнюю тщательно прижимают для обеспечения плотного контакта ткани с предметом.</w:t>
      </w:r>
    </w:p>
    <w:p>
      <w:pPr>
        <w:pStyle w:val="Normal"/>
        <w:widowControl/>
        <w:suppressAutoHyphens w:val="true"/>
        <w:spacing w:lineRule="auto" w:line="360"/>
        <w:ind w:firstLine="709"/>
        <w:rPr>
          <w:color w:val="000000"/>
          <w:sz w:val="28"/>
        </w:rPr>
      </w:pPr>
      <w:r>
        <w:rPr>
          <w:color w:val="000000"/>
          <w:sz w:val="28"/>
        </w:rPr>
        <w:t>К горизонтальной поверхности следоносителя салфетку, накрытую фольгой, прижимают грузом. При сборе запаховой пробы с предмета одежды плотный контакт с адсорбентом (салфеткой) обеспечивают путем свертывания предмета с помещенными внутрь салфетками и фиксации их в таком положении бечевкой. Внутри обуви салфетки прижимают фольгой и смятой бумагой.</w:t>
      </w:r>
    </w:p>
    <w:p>
      <w:pPr>
        <w:pStyle w:val="Normal"/>
        <w:widowControl/>
        <w:suppressAutoHyphens w:val="true"/>
        <w:spacing w:lineRule="auto" w:line="360"/>
        <w:ind w:firstLine="709"/>
        <w:rPr>
          <w:color w:val="000000"/>
          <w:sz w:val="28"/>
        </w:rPr>
      </w:pPr>
      <w:r>
        <w:rPr>
          <w:color w:val="000000"/>
          <w:sz w:val="28"/>
        </w:rPr>
        <w:t>Если на месте осмотра ощущается какой-либо сильный запах, бытовой или производственный, пробу характеризующих его веществ берут для контроля на лоскут чистой ткани. Для этого его выдерживают открытым на предмете, где заведомо отсутствуют запаховые следы человека.</w:t>
      </w:r>
    </w:p>
    <w:p>
      <w:pPr>
        <w:pStyle w:val="Normal"/>
        <w:widowControl/>
        <w:suppressAutoHyphens w:val="true"/>
        <w:spacing w:lineRule="auto" w:line="360"/>
        <w:ind w:firstLine="709"/>
        <w:rPr>
          <w:color w:val="000000"/>
          <w:sz w:val="28"/>
        </w:rPr>
      </w:pPr>
      <w:r>
        <w:rPr>
          <w:color w:val="000000"/>
          <w:sz w:val="28"/>
        </w:rPr>
        <w:t>В целом, накопление адсорбентом запаховых веществ, происходит в течение всего периода осмотра места происшествия или иного следственного действия; однако время его минимального контакта с предметом-следоносителем не должно быть меньше одного часа. Увеличение срока контакта способствует более качественному отбору запаховых проб.</w:t>
      </w:r>
    </w:p>
    <w:p>
      <w:pPr>
        <w:pStyle w:val="Normal"/>
        <w:widowControl/>
        <w:suppressAutoHyphens w:val="true"/>
        <w:spacing w:lineRule="auto" w:line="360"/>
        <w:ind w:firstLine="709"/>
        <w:rPr>
          <w:color w:val="000000"/>
          <w:sz w:val="28"/>
        </w:rPr>
      </w:pPr>
      <w:r>
        <w:rPr>
          <w:color w:val="000000"/>
          <w:sz w:val="28"/>
        </w:rPr>
        <w:t>По окончании сбора запаховых веществ со следоносителей хлопчатобумажные салфетки (байка, марля) с собранными запаховыми пробами снимают с предметов и упаковывают раздельно в чистые стеклянные банки или заворачивают в несколько слоев фольги (пакеты и крышки из полиэтилена, других пластмасс для упаковки запаховых объектов не пригодны, так как пропускают или впитывают в себя пахучие вещества). Если проба упаковывается в фольгу, края свертка (для предотвращения потерь запаха) загибают и прижимают. Использованные для упаковки стеклянные банки плотно закрывают стеклянными или металлическими крышками.</w:t>
      </w:r>
    </w:p>
    <w:p>
      <w:pPr>
        <w:pStyle w:val="Normal"/>
        <w:widowControl/>
        <w:suppressAutoHyphens w:val="true"/>
        <w:spacing w:lineRule="auto" w:line="360"/>
        <w:ind w:firstLine="709"/>
        <w:rPr>
          <w:color w:val="000000"/>
          <w:sz w:val="28"/>
        </w:rPr>
      </w:pPr>
      <w:r>
        <w:rPr>
          <w:color w:val="000000"/>
          <w:sz w:val="28"/>
        </w:rPr>
        <w:t>На месте происшествия либо поблизости от него (например, на месте предполагаемой засады) могут быть обнаружены на почве, снегу следы обуви или предметы, указывающие на пребывание здесь человека. Следы обуви, как правило, фотографируют; если они объемны, изготавливают с них слепки.</w:t>
      </w:r>
    </w:p>
    <w:p>
      <w:pPr>
        <w:pStyle w:val="Normal"/>
        <w:widowControl/>
        <w:suppressAutoHyphens w:val="true"/>
        <w:spacing w:lineRule="auto" w:line="360"/>
        <w:ind w:firstLine="709"/>
        <w:rPr>
          <w:color w:val="000000"/>
          <w:sz w:val="28"/>
        </w:rPr>
      </w:pPr>
      <w:r>
        <w:rPr>
          <w:color w:val="000000"/>
          <w:sz w:val="28"/>
        </w:rPr>
        <w:t>Запаховые следы с почвы или снега собрать удается не всегда: это зависит в первую очередь от давности их образования и погодных условий. Однако такую попытку сделать необходимо. На визуально различимые следы на почве, снегу помещают чистые хлопчатобумажные салфетки (лоскуты байки), накрывают фольгой, плотно прижимают каким-либо грузом (можно насыпать поверх фольги снег или почву и утоптать) и выдерживают в таком положении не менее одного часа. Затем салфетки с собранными таким образом запаховыми пробами упаковывают по общим правилам. Может сложиться ситуация, когда выявлен только один след обуви. Учитывая, что при сборе с него запаховой пробы рельеф следа будет разрушен (и наоборот: при изготовлении гипсовой отливки уничтожается запаховый след), следователь должен решить дилему - какие признаки (трасологические или запаховые) более информативны при данных конкретных обстоятельствах. Попытки использовать и ту и другую возможности реализуются лишь при наличии дорожки следов.</w:t>
      </w:r>
    </w:p>
    <w:p>
      <w:pPr>
        <w:pStyle w:val="Normal"/>
        <w:widowControl/>
        <w:suppressAutoHyphens w:val="true"/>
        <w:spacing w:lineRule="auto" w:line="360"/>
        <w:ind w:firstLine="709"/>
        <w:rPr>
          <w:color w:val="000000"/>
          <w:sz w:val="28"/>
        </w:rPr>
      </w:pPr>
      <w:r>
        <w:rPr>
          <w:color w:val="000000"/>
          <w:sz w:val="28"/>
        </w:rPr>
        <w:t>Изымаемые окурки (если они сухие) рекомендуется поместить в стеклянную пробирку, чтобы не повредить других следов (например, характерного прикуса на мундштуке, следов пальцев рук). Так же поступают и с другими объектами-запахоносителями при возможности наличия на них следов иной природы.</w:t>
      </w:r>
    </w:p>
    <w:p>
      <w:pPr>
        <w:pStyle w:val="Normal"/>
        <w:widowControl/>
        <w:suppressAutoHyphens w:val="true"/>
        <w:spacing w:lineRule="auto" w:line="360"/>
        <w:ind w:firstLine="709"/>
        <w:rPr>
          <w:color w:val="000000"/>
          <w:sz w:val="28"/>
        </w:rPr>
      </w:pPr>
      <w:r>
        <w:rPr>
          <w:color w:val="000000"/>
          <w:sz w:val="28"/>
        </w:rPr>
        <w:t>Следы крови (предварительно подсушенной при комнатной температуре) упаковывают в чистую плотную бумагу, конверты. Кровь при высыхании покрывается корочкой, которая надежно сохраняет запаховые вещества, препятствуя их улетучиванию; такие следы не требуют дополнительной упаковки в фольгу. Со следов крови запаховые вещества, характеризующие субъекта, извлекают непосредственно в лаборатории исследования запаховых следов, а на месте происшествия следы крови или предметы с ее следами изымают целиком, по общим правилам, установленным для объектов судебно-биологической (судебно-медицинской) Экспертизы (вместе с объектом-следоносителем либо его частью - выпилы, вырезы, соскобы, смывы крови (для ДНК-анализа смывы не допускаются).</w:t>
      </w:r>
    </w:p>
    <w:p>
      <w:pPr>
        <w:pStyle w:val="Normal"/>
        <w:widowControl/>
        <w:suppressAutoHyphens w:val="true"/>
        <w:spacing w:lineRule="auto" w:line="360"/>
        <w:ind w:firstLine="709"/>
        <w:rPr>
          <w:color w:val="000000"/>
          <w:sz w:val="28"/>
        </w:rPr>
      </w:pPr>
      <w:r>
        <w:rPr>
          <w:color w:val="000000"/>
          <w:sz w:val="28"/>
        </w:rPr>
        <w:t>В некоторых случаях при обнаружении малого количества или замытого пятна крови предполагаемого преступника (когда нельзя решить вопрос о ее групповых характеристиках), возможно выделение из кровяного пятна запаховых веществ, индивидуализирующих оставившего пятно субъекта. Кровь как источник запаховых следов нередко служит целям раскрытия преступления: в дальнейшем при наличии круга подозреваемых и, следовательно, индивидуальных запаховых образцов для сравнения, идентификационное исследование может помочь в установлении происхождения крови от конкретного лица, оставившего ее следы на месте обнаружения.</w:t>
      </w:r>
    </w:p>
    <w:p>
      <w:pPr>
        <w:pStyle w:val="Normal"/>
        <w:widowControl/>
        <w:suppressAutoHyphens w:val="true"/>
        <w:spacing w:lineRule="auto" w:line="360"/>
        <w:ind w:firstLine="709"/>
        <w:rPr>
          <w:color w:val="000000"/>
          <w:sz w:val="28"/>
        </w:rPr>
      </w:pPr>
      <w:r>
        <w:rPr>
          <w:color w:val="000000"/>
          <w:sz w:val="28"/>
        </w:rPr>
        <w:t>Учитывая, что обнаруженные предметы (например, орудия и средства совершения преступления), как правило, содержат не только запаховую информацию о человеке, их использовавших в преступлении, но и многие другие следы, в том числе и потерпевшего (кровь, пот, слюна, волосы, текстильные волокна с одежды, различные вещества с места их хранения и другое), целесообразно их изымать целиком. Упаковка объектов с учетом этого должна быть универсальной: способствовать сохранению не только запаховых, но и всех других следов.</w:t>
      </w:r>
    </w:p>
    <w:p>
      <w:pPr>
        <w:pStyle w:val="Normal"/>
        <w:widowControl/>
        <w:suppressAutoHyphens w:val="true"/>
        <w:spacing w:lineRule="auto" w:line="360"/>
        <w:ind w:firstLine="709"/>
        <w:rPr>
          <w:color w:val="000000"/>
          <w:sz w:val="28"/>
        </w:rPr>
      </w:pPr>
      <w:r>
        <w:rPr>
          <w:color w:val="000000"/>
          <w:sz w:val="28"/>
        </w:rPr>
        <w:t>Так, огнестрельное и холодное оружие, другие предметы прежде чем упаковать в фольгу, нужно, соблюдая меры предосторожности и вооружившись лупой, тщательно осмотреть для обнаружения на них следов рук, характерных микрочастиц. Чтобы не утратить, например, частиц пороха из канала ствола, его следует закрыть колпачком из бумаги, прикрепленным ниткой или резинкой. Возможные папиллярные узоры от пальцев рук на поверхности оружия (помимо закрепления их фотосъемкой) следует предохранить каким-либо каркасом или распоркой, то есть изъятые предметы нужно поместить в коробку и незамедлительно направить в криминалистическую лабораторию для сбора и сохранения возможных запаховых, а затем и других следов. Аналогичным образом следует поступать и с иными предметами-носителями комплексной криминалистической информации.</w:t>
      </w:r>
    </w:p>
    <w:p>
      <w:pPr>
        <w:pStyle w:val="Normal"/>
        <w:widowControl/>
        <w:suppressAutoHyphens w:val="true"/>
        <w:spacing w:lineRule="auto" w:line="360"/>
        <w:ind w:firstLine="709"/>
        <w:rPr>
          <w:color w:val="000000"/>
          <w:sz w:val="28"/>
        </w:rPr>
      </w:pPr>
      <w:r>
        <w:rPr>
          <w:color w:val="000000"/>
          <w:sz w:val="28"/>
        </w:rPr>
        <w:t>Если предметы - носители запаховых и иных следов имеют небольшие размеры и сразу после изъятия будут доставлены в криминалистическую лабораторию, запаховые следы с них могут быть собраны испарением в специальных устройствах с использованием разработанной в ЭКЦ МВД России методики (авторское свидетельство СССР на изобретение N 268837, зарегистрировано 01.02.89).</w:t>
      </w:r>
    </w:p>
    <w:p>
      <w:pPr>
        <w:pStyle w:val="Normal"/>
        <w:widowControl/>
        <w:suppressAutoHyphens w:val="true"/>
        <w:spacing w:lineRule="auto" w:line="360"/>
        <w:ind w:firstLine="709"/>
        <w:rPr>
          <w:color w:val="000000"/>
          <w:sz w:val="28"/>
        </w:rPr>
      </w:pPr>
      <w:r>
        <w:rPr>
          <w:color w:val="000000"/>
          <w:sz w:val="28"/>
        </w:rPr>
        <w:t>Изъятие волос, крови с тела освидетельствуемого производится на специальную липкую ленту. Волосы также можно собрать пинцетом и завернуть в лист новой алюминиевой фольги, затем поместить в бумажный конверт; пятна крови - счистить на лист бумаги (в нее же и завернуть) или смыть марлевым тампоном, смоченным водой (если не предполагается проводить ДНК-анализ крови), далее подсушить при комнатной температуре и опечатать в бумажном конверте. При этом не следует забывать, что вся работа со следами биологического происхождения должна производиться с использованием резиновых перчаток. При всех видах следственных действий упакованные объекты-запахоносители и собранные запаховые пробы должны быть снабжены этикетками или бирками с указанием на них:</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номера уголовного дела или факта, в связи с которым изымаются объекты-запахоносители;</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даты, времени и места проведения следственного действия;</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наименования предмета, послужившего источником запаховой пробы (материал следоносителя);</w:t>
      </w:r>
    </w:p>
    <w:p>
      <w:pPr>
        <w:pStyle w:val="Normal"/>
        <w:widowControl/>
        <w:suppressAutoHyphens w:val="true"/>
        <w:spacing w:lineRule="auto" w:line="360"/>
        <w:ind w:firstLine="709"/>
        <w:rPr>
          <w:color w:val="000000"/>
          <w:sz w:val="28"/>
        </w:rPr>
      </w:pPr>
      <w:r>
        <w:rPr>
          <w:color w:val="000000"/>
          <w:sz w:val="28"/>
        </w:rPr>
        <w:t xml:space="preserve">• </w:t>
      </w:r>
      <w:r>
        <w:rPr>
          <w:color w:val="000000"/>
          <w:sz w:val="28"/>
        </w:rPr>
        <w:t>атмосферных условий и иных наблюдаемых особенностей (сила ветра, температура, осадки, наличие сопутствующих запахов).</w:t>
      </w:r>
    </w:p>
    <w:p>
      <w:pPr>
        <w:pStyle w:val="Normal"/>
        <w:widowControl/>
        <w:suppressAutoHyphens w:val="true"/>
        <w:spacing w:lineRule="auto" w:line="360"/>
        <w:ind w:firstLine="709"/>
        <w:rPr>
          <w:color w:val="000000"/>
          <w:sz w:val="28"/>
        </w:rPr>
      </w:pPr>
      <w:r>
        <w:rPr>
          <w:color w:val="000000"/>
          <w:sz w:val="28"/>
        </w:rPr>
        <w:t>Эти данные должны быть заверены подписями лиц, изымавших запаховые объекты, и понятых.</w:t>
      </w:r>
    </w:p>
    <w:p>
      <w:pPr>
        <w:pStyle w:val="Normal"/>
        <w:widowControl/>
        <w:suppressAutoHyphens w:val="true"/>
        <w:spacing w:lineRule="auto" w:line="360"/>
        <w:ind w:firstLine="709"/>
        <w:rPr>
          <w:color w:val="000000"/>
          <w:sz w:val="28"/>
        </w:rPr>
      </w:pPr>
      <w:r>
        <w:rPr>
          <w:color w:val="000000"/>
          <w:sz w:val="28"/>
        </w:rPr>
        <w:t>Анализ экспертной практики ЭКЦ МВД России показывает, что при сборе и упаковке предметов - следоносителей, направляемых на исследование запаховых следов человека, наиболее распространены следующие недостатки:</w:t>
      </w:r>
    </w:p>
    <w:p>
      <w:pPr>
        <w:pStyle w:val="Normal"/>
        <w:widowControl/>
        <w:suppressAutoHyphens w:val="true"/>
        <w:spacing w:lineRule="auto" w:line="360"/>
        <w:ind w:firstLine="709"/>
        <w:rPr>
          <w:color w:val="000000"/>
          <w:sz w:val="28"/>
        </w:rPr>
      </w:pPr>
      <w:r>
        <w:rPr>
          <w:color w:val="000000"/>
          <w:sz w:val="28"/>
        </w:rPr>
        <w:t>-сбор проб в ходе выполнения следственных действий и отбор сравнительных запаховых образцов с тела подозреваемых недопустимо проводить одним и тем же лицом, это создает опасность объединения этих объектов исследования по его индивидуальному запаху (для контроля в этом случае предоставляются запаховые образцы следователя или специалиста, допустившего такую ошибку);</w:t>
      </w:r>
    </w:p>
    <w:p>
      <w:pPr>
        <w:pStyle w:val="Normal"/>
        <w:widowControl/>
        <w:suppressAutoHyphens w:val="true"/>
        <w:spacing w:lineRule="auto" w:line="360"/>
        <w:ind w:firstLine="709"/>
        <w:rPr>
          <w:color w:val="000000"/>
          <w:sz w:val="28"/>
        </w:rPr>
      </w:pPr>
      <w:r>
        <w:rPr>
          <w:color w:val="000000"/>
          <w:sz w:val="28"/>
        </w:rPr>
        <w:t>-не соблюдение правил работы с запахоносителями - контакт с предметами без перчаток и пинцетов приводит к загрязнению запаховыми следами участников следственного действия, что может вызвать затруднения при исследовании;</w:t>
      </w:r>
    </w:p>
    <w:p>
      <w:pPr>
        <w:pStyle w:val="Normal"/>
        <w:widowControl/>
        <w:suppressAutoHyphens w:val="true"/>
        <w:spacing w:lineRule="auto" w:line="360"/>
        <w:ind w:firstLine="709"/>
        <w:rPr>
          <w:color w:val="000000"/>
          <w:sz w:val="28"/>
        </w:rPr>
      </w:pPr>
      <w:r>
        <w:rPr>
          <w:color w:val="000000"/>
          <w:sz w:val="28"/>
        </w:rPr>
        <w:t>-смешение запаховых следов с различных объектов, изъятых с места производства следственного действия (нарушение правила раздельной упаковки объектов);</w:t>
      </w:r>
    </w:p>
    <w:p>
      <w:pPr>
        <w:pStyle w:val="Normal"/>
        <w:widowControl/>
        <w:suppressAutoHyphens w:val="true"/>
        <w:spacing w:lineRule="auto" w:line="360"/>
        <w:ind w:firstLine="709"/>
        <w:rPr>
          <w:color w:val="000000"/>
          <w:sz w:val="28"/>
        </w:rPr>
      </w:pPr>
      <w:r>
        <w:rPr>
          <w:color w:val="000000"/>
          <w:sz w:val="28"/>
        </w:rPr>
        <w:t>-попытки собрать запаховые следы человека с порцией воздуха над оставленными преступниками следами с помощью шприцев и других приспособлений (устаревший, неэффективный способ из-за недостаточности пахучих веществ в таких пробах);</w:t>
      </w:r>
    </w:p>
    <w:p>
      <w:pPr>
        <w:pStyle w:val="Normal"/>
        <w:widowControl/>
        <w:suppressAutoHyphens w:val="true"/>
        <w:spacing w:lineRule="auto" w:line="360"/>
        <w:ind w:firstLine="709"/>
        <w:rPr>
          <w:color w:val="000000"/>
          <w:sz w:val="28"/>
        </w:rPr>
      </w:pPr>
      <w:r>
        <w:rPr>
          <w:color w:val="000000"/>
          <w:sz w:val="28"/>
        </w:rPr>
        <w:t>-использование для упаковки объектов полиэтиленовых пакетов (мешков) или емкостей с полиэтиленовыми крышками (они пропускают запаховые вещества) вместо алюминиевой фольги или стеклянных банок со стеклянными (металлическими) крышками;</w:t>
      </w:r>
    </w:p>
    <w:p>
      <w:pPr>
        <w:pStyle w:val="Normal"/>
        <w:widowControl/>
        <w:suppressAutoHyphens w:val="true"/>
        <w:spacing w:lineRule="auto" w:line="360"/>
        <w:ind w:firstLine="709"/>
        <w:rPr>
          <w:color w:val="000000"/>
          <w:sz w:val="28"/>
        </w:rPr>
      </w:pPr>
      <w:r>
        <w:rPr>
          <w:color w:val="000000"/>
          <w:sz w:val="28"/>
        </w:rPr>
        <w:t>-предоставление загнивших, заплесневевших материалов, образцов крови, иных тканей трупа с выраженными признаками разложения.</w:t>
      </w:r>
    </w:p>
    <w:p>
      <w:pPr>
        <w:pStyle w:val="Normal"/>
        <w:widowControl/>
        <w:suppressAutoHyphens w:val="true"/>
        <w:spacing w:lineRule="auto" w:line="360"/>
        <w:ind w:firstLine="709"/>
        <w:rPr>
          <w:color w:val="000000"/>
          <w:sz w:val="28"/>
        </w:rPr>
      </w:pPr>
      <w:r>
        <w:rPr>
          <w:color w:val="000000"/>
          <w:sz w:val="28"/>
        </w:rPr>
        <w:t>Несвоевременность сбора запаховых проб с изъятых предметов, задержка с направлением запахоносителей на исследование - наиболее часто отмечаемые упущения следователей и работников оперативных служб.</w:t>
      </w:r>
    </w:p>
    <w:p>
      <w:pPr>
        <w:pStyle w:val="Normal"/>
        <w:widowControl/>
        <w:suppressAutoHyphens w:val="true"/>
        <w:spacing w:lineRule="auto" w:line="360"/>
        <w:ind w:firstLine="709"/>
        <w:rPr>
          <w:color w:val="000000"/>
          <w:sz w:val="28"/>
        </w:rPr>
      </w:pPr>
      <w:r>
        <w:rPr>
          <w:color w:val="000000"/>
          <w:sz w:val="28"/>
        </w:rPr>
        <w:t>Следует иметь ввиду, что из-за летучести пахучих веществ любое промедление с консервацией запаховых следов или их носителей ведет к обеднению и даже к утрате объектами значимой запаховой информации. Предметы-запахоносители не используются непосредственно в экспертизе запаховых следов. Для получения с них запаховых проб требуется лишь на несколько часов представить эти объекты в криминалистическую лабораторию. При необходимости, на запахоносителях могут быть сохранены имеющиеся микрочастицы, трасологические и иные следы.</w:t>
      </w:r>
    </w:p>
    <w:p>
      <w:pPr>
        <w:pStyle w:val="Normal"/>
        <w:widowControl/>
        <w:suppressAutoHyphens w:val="true"/>
        <w:spacing w:lineRule="auto" w:line="360"/>
        <w:ind w:firstLine="709"/>
        <w:rPr>
          <w:color w:val="000000"/>
          <w:sz w:val="28"/>
        </w:rPr>
      </w:pPr>
      <w:r>
        <w:rPr>
          <w:color w:val="000000"/>
          <w:sz w:val="28"/>
        </w:rPr>
        <w:t>При выявлении запаховых следов иногда недооцениваются надежные источники запаха человека - пятна крови, следы ног в местах засады преступника, упаковка (например, с выброшенными наркотиками), оружие, одежда, маски, перчатки и другие вещи, находившиеся в длительном контакте с телом человека и, наоборот, завышаются возможности малопригодных запаховых следов. Последнее относится к следам, образованным на предметах одномоментным касанием человека, к застиранной или трупной крови.</w:t>
      </w:r>
    </w:p>
    <w:p>
      <w:pPr>
        <w:pStyle w:val="TextBodyIndent"/>
        <w:suppressAutoHyphens w:val="true"/>
        <w:jc w:val="both"/>
        <w:rPr/>
      </w:pPr>
      <w:r>
        <w:rPr/>
        <w:t>Не использование возможности предварительной консультации с экспертами об исследовании изъятых запаховых объектов, о необходимых для этого материалах, о правильной формулировке вопросов, предлагаемых на разрешение экспертизы запаховых следов, создает дополнительные проблемы.</w:t>
      </w:r>
    </w:p>
    <w:p>
      <w:pPr>
        <w:pStyle w:val="TextBodyIndent"/>
        <w:suppressAutoHyphens w:val="true"/>
        <w:rPr/>
      </w:pPr>
      <w:r>
        <w:rPr/>
      </w:r>
      <w:r>
        <w:br w:type="page"/>
      </w:r>
    </w:p>
    <w:p>
      <w:pPr>
        <w:pStyle w:val="Normal"/>
        <w:widowControl/>
        <w:suppressAutoHyphens w:val="true"/>
        <w:spacing w:lineRule="auto" w:line="360"/>
        <w:jc w:val="center"/>
        <w:rPr>
          <w:b/>
          <w:b/>
          <w:color w:val="000000"/>
          <w:sz w:val="28"/>
        </w:rPr>
      </w:pPr>
      <w:r>
        <w:rPr>
          <w:b/>
          <w:color w:val="000000"/>
          <w:sz w:val="28"/>
        </w:rPr>
        <w:t>Заключение</w:t>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ind w:firstLine="709"/>
        <w:rPr>
          <w:color w:val="000000"/>
          <w:sz w:val="28"/>
        </w:rPr>
      </w:pPr>
      <w:r>
        <w:rPr>
          <w:color w:val="000000"/>
          <w:sz w:val="28"/>
        </w:rPr>
        <w:t>В настоящее время непрерывно растет социальный заказ на выполнение лабораторного исследования запаховых следов человека.</w:t>
      </w:r>
    </w:p>
    <w:p>
      <w:pPr>
        <w:pStyle w:val="Normal"/>
        <w:widowControl/>
        <w:suppressAutoHyphens w:val="true"/>
        <w:spacing w:lineRule="auto" w:line="360"/>
        <w:ind w:firstLine="709"/>
        <w:rPr>
          <w:color w:val="000000"/>
          <w:sz w:val="28"/>
        </w:rPr>
      </w:pPr>
      <w:r>
        <w:rPr>
          <w:color w:val="000000"/>
          <w:sz w:val="28"/>
        </w:rPr>
        <w:t>Результаты экспертиз принимаются судом в основном как косвенное доказательство, значение которого приобретает при достоверности выводов, их соответствии другим материалам уголовного дела. В свою очередь достоверность результатов лабораторного исследования запаховых следов человека обеспечивается следующим:</w:t>
      </w:r>
    </w:p>
    <w:p>
      <w:pPr>
        <w:pStyle w:val="Normal"/>
        <w:widowControl/>
        <w:suppressAutoHyphens w:val="true"/>
        <w:spacing w:lineRule="auto" w:line="360"/>
        <w:ind w:firstLine="709"/>
        <w:rPr>
          <w:color w:val="000000"/>
          <w:sz w:val="28"/>
        </w:rPr>
      </w:pPr>
      <w:r>
        <w:rPr>
          <w:color w:val="000000"/>
          <w:sz w:val="28"/>
        </w:rPr>
        <w:t>•</w:t>
      </w:r>
      <w:r>
        <w:rPr>
          <w:color w:val="000000"/>
          <w:sz w:val="28"/>
        </w:rPr>
        <w:t>организацией правильного изъятия и сохранности запаховых объектов (предметов-запахоносителей, запаховых проб, сравнительных образцов);</w:t>
      </w:r>
    </w:p>
    <w:p>
      <w:pPr>
        <w:pStyle w:val="Normal"/>
        <w:widowControl/>
        <w:suppressAutoHyphens w:val="true"/>
        <w:spacing w:lineRule="auto" w:line="360"/>
        <w:ind w:firstLine="709"/>
        <w:rPr>
          <w:color w:val="000000"/>
          <w:sz w:val="28"/>
        </w:rPr>
      </w:pPr>
      <w:r>
        <w:rPr>
          <w:color w:val="000000"/>
          <w:sz w:val="28"/>
        </w:rPr>
        <w:t>•</w:t>
      </w:r>
      <w:r>
        <w:rPr>
          <w:color w:val="000000"/>
          <w:sz w:val="28"/>
        </w:rPr>
        <w:t>процессуальным закреплением обнаружения, изъятия (либо получения сравнительных образцов) запаховых объектов в протоколе соответствующего следственного действия;</w:t>
      </w:r>
    </w:p>
    <w:p>
      <w:pPr>
        <w:pStyle w:val="Normal"/>
        <w:widowControl/>
        <w:suppressAutoHyphens w:val="true"/>
        <w:spacing w:lineRule="auto" w:line="360"/>
        <w:ind w:firstLine="709"/>
        <w:rPr>
          <w:color w:val="000000"/>
          <w:sz w:val="28"/>
        </w:rPr>
      </w:pPr>
      <w:r>
        <w:rPr>
          <w:color w:val="000000"/>
          <w:sz w:val="28"/>
        </w:rPr>
        <w:t>•</w:t>
      </w:r>
      <w:r>
        <w:rPr>
          <w:color w:val="000000"/>
          <w:sz w:val="28"/>
        </w:rPr>
        <w:t>проведением исследования запаховых следов без непосредственного предъявления собакам-детекторам для обнюхивания людей или принадлежащих им предметов;</w:t>
      </w:r>
    </w:p>
    <w:p>
      <w:pPr>
        <w:pStyle w:val="Normal"/>
        <w:widowControl/>
        <w:suppressAutoHyphens w:val="true"/>
        <w:spacing w:lineRule="auto" w:line="360"/>
        <w:ind w:firstLine="709"/>
        <w:rPr>
          <w:color w:val="000000"/>
          <w:sz w:val="28"/>
        </w:rPr>
      </w:pPr>
      <w:r>
        <w:rPr>
          <w:color w:val="000000"/>
          <w:sz w:val="28"/>
        </w:rPr>
        <w:t>•</w:t>
      </w:r>
      <w:r>
        <w:rPr>
          <w:color w:val="000000"/>
          <w:sz w:val="28"/>
        </w:rPr>
        <w:t>применением в исследовании надежных запаховых образцов (достаточные, чистые) и экспериментальных запаховых следов, полученных у проверяемых лиц в соответствии с имеющимися версиями;</w:t>
      </w:r>
    </w:p>
    <w:p>
      <w:pPr>
        <w:pStyle w:val="Normal"/>
        <w:widowControl/>
        <w:suppressAutoHyphens w:val="true"/>
        <w:spacing w:lineRule="auto" w:line="360"/>
        <w:ind w:firstLine="709"/>
        <w:rPr>
          <w:color w:val="000000"/>
          <w:sz w:val="28"/>
        </w:rPr>
      </w:pPr>
      <w:r>
        <w:rPr>
          <w:color w:val="000000"/>
          <w:sz w:val="28"/>
        </w:rPr>
        <w:t>•</w:t>
      </w:r>
      <w:r>
        <w:rPr>
          <w:color w:val="000000"/>
          <w:sz w:val="28"/>
        </w:rPr>
        <w:t>созданием оптимальных условий применения лабораторных собак-детекторов (изоляция от посторонних раздражителей, режим температуры, влажности, унификация запаховых объектов по внешнему виду и фоновым включениям, равноценное расположение сопоставляемых объектов по периметру круга, поощрение собак за правильное выполнение ими рабочих приемов и т.д.);</w:t>
      </w:r>
    </w:p>
    <w:p>
      <w:pPr>
        <w:pStyle w:val="Normal"/>
        <w:widowControl/>
        <w:suppressAutoHyphens w:val="true"/>
        <w:spacing w:lineRule="auto" w:line="360"/>
        <w:ind w:firstLine="709"/>
        <w:rPr>
          <w:color w:val="000000"/>
          <w:sz w:val="28"/>
        </w:rPr>
      </w:pPr>
      <w:r>
        <w:rPr>
          <w:color w:val="000000"/>
          <w:sz w:val="28"/>
        </w:rPr>
        <w:t>•</w:t>
      </w:r>
      <w:r>
        <w:rPr>
          <w:color w:val="000000"/>
          <w:sz w:val="28"/>
        </w:rPr>
        <w:t>комиссионным проведением экспертного исследования запаховых следов (участие специалиста-криминалиста и специалиста-кинолога); исключением осведомленности применяющего собак специалиста-кинолога о местонахождении исследуемых объектов среди вспомогательных (контрольных) в выборочном ряду; обеспечением случайного порядка мест их размещения;</w:t>
      </w:r>
    </w:p>
    <w:p>
      <w:pPr>
        <w:pStyle w:val="Normal"/>
        <w:widowControl/>
        <w:suppressAutoHyphens w:val="true"/>
        <w:spacing w:lineRule="auto" w:line="360"/>
        <w:ind w:firstLine="709"/>
        <w:rPr>
          <w:color w:val="000000"/>
          <w:sz w:val="28"/>
        </w:rPr>
      </w:pPr>
      <w:r>
        <w:rPr>
          <w:color w:val="000000"/>
          <w:sz w:val="28"/>
        </w:rPr>
        <w:t>•</w:t>
      </w:r>
      <w:r>
        <w:rPr>
          <w:color w:val="000000"/>
          <w:sz w:val="28"/>
        </w:rPr>
        <w:t>подбором вспомогательных (контрольных) запаховых проб, исходя из требований решаемой задачи и условий образования и хранения исследуемых запахоносителей;</w:t>
      </w:r>
    </w:p>
    <w:p>
      <w:pPr>
        <w:pStyle w:val="Normal"/>
        <w:widowControl/>
        <w:suppressAutoHyphens w:val="true"/>
        <w:spacing w:lineRule="auto" w:line="360"/>
        <w:ind w:firstLine="709"/>
        <w:rPr>
          <w:color w:val="000000"/>
          <w:sz w:val="28"/>
        </w:rPr>
      </w:pPr>
      <w:r>
        <w:rPr>
          <w:color w:val="000000"/>
          <w:sz w:val="28"/>
        </w:rPr>
        <w:t>•</w:t>
      </w:r>
      <w:r>
        <w:rPr>
          <w:color w:val="000000"/>
          <w:sz w:val="28"/>
        </w:rPr>
        <w:t>автоматизмом условно-рефлекторного поведения собак-детекторов запахов; постоянным контролем их функциональной пригодности (проверка исходной индифферентности собак к исследуемым запахам, нацеленности на поиск заданного запаха посредством контрольного тестирования);</w:t>
      </w:r>
    </w:p>
    <w:p>
      <w:pPr>
        <w:pStyle w:val="Normal"/>
        <w:widowControl/>
        <w:suppressAutoHyphens w:val="true"/>
        <w:spacing w:lineRule="auto" w:line="360"/>
        <w:ind w:firstLine="709"/>
        <w:rPr>
          <w:color w:val="000000"/>
          <w:sz w:val="28"/>
        </w:rPr>
      </w:pPr>
      <w:r>
        <w:rPr>
          <w:color w:val="000000"/>
          <w:sz w:val="28"/>
        </w:rPr>
        <w:t>•</w:t>
      </w:r>
      <w:r>
        <w:rPr>
          <w:color w:val="000000"/>
          <w:sz w:val="28"/>
        </w:rPr>
        <w:t>воспроизведением получаемых результатов с применением как одной собаки-детектора, так и группы собак-дублеров при изменении условий проведения исследования (качественного состава и взаиморасположения запаховых проб);</w:t>
      </w:r>
    </w:p>
    <w:p>
      <w:pPr>
        <w:pStyle w:val="Normal"/>
        <w:widowControl/>
        <w:suppressAutoHyphens w:val="true"/>
        <w:spacing w:lineRule="auto" w:line="360"/>
        <w:ind w:firstLine="709"/>
        <w:rPr>
          <w:color w:val="000000"/>
          <w:sz w:val="28"/>
        </w:rPr>
      </w:pPr>
      <w:r>
        <w:rPr>
          <w:color w:val="000000"/>
          <w:sz w:val="28"/>
        </w:rPr>
        <w:t>•</w:t>
      </w:r>
      <w:r>
        <w:rPr>
          <w:color w:val="000000"/>
          <w:sz w:val="28"/>
        </w:rPr>
        <w:t>равной возможностью обвинительного и оправдательного содержания результатов экспертизы запаховых следов человека;</w:t>
      </w:r>
    </w:p>
    <w:p>
      <w:pPr>
        <w:pStyle w:val="Normal"/>
        <w:widowControl/>
        <w:suppressAutoHyphens w:val="true"/>
        <w:spacing w:lineRule="auto" w:line="360"/>
        <w:ind w:firstLine="709"/>
        <w:rPr>
          <w:color w:val="000000"/>
          <w:sz w:val="28"/>
        </w:rPr>
      </w:pPr>
      <w:r>
        <w:rPr>
          <w:color w:val="000000"/>
          <w:sz w:val="28"/>
        </w:rPr>
        <w:t>имеющейся обычно возможностью проведения дополнительного и повторного исследования запаховых следов с изъятых предметов-запахоносителей.</w:t>
      </w:r>
    </w:p>
    <w:p>
      <w:pPr>
        <w:pStyle w:val="TextBodyIndent"/>
        <w:suppressAutoHyphens w:val="true"/>
        <w:rPr>
          <w:color w:val="000000"/>
          <w:sz w:val="28"/>
        </w:rPr>
      </w:pPr>
      <w:r>
        <w:rPr>
          <w:color w:val="000000"/>
          <w:sz w:val="28"/>
        </w:rPr>
      </w:r>
      <w:r>
        <w:br w:type="page"/>
      </w:r>
    </w:p>
    <w:p>
      <w:pPr>
        <w:pStyle w:val="Normal"/>
        <w:widowControl/>
        <w:suppressAutoHyphens w:val="true"/>
        <w:spacing w:lineRule="auto" w:line="360"/>
        <w:ind w:firstLine="709"/>
        <w:jc w:val="center"/>
        <w:rPr>
          <w:b/>
          <w:b/>
          <w:color w:val="000000"/>
          <w:sz w:val="28"/>
        </w:rPr>
      </w:pPr>
      <w:r>
        <w:rPr>
          <w:b/>
          <w:color w:val="000000"/>
          <w:sz w:val="28"/>
        </w:rPr>
        <w:t>ЛИТЕРАТУРА</w:t>
      </w:r>
    </w:p>
    <w:p>
      <w:pPr>
        <w:pStyle w:val="Normal"/>
        <w:widowControl/>
        <w:suppressAutoHyphens w:val="true"/>
        <w:spacing w:lineRule="auto" w:line="360"/>
        <w:ind w:firstLine="709"/>
        <w:jc w:val="center"/>
        <w:rPr>
          <w:b/>
          <w:b/>
          <w:color w:val="000000"/>
          <w:sz w:val="28"/>
        </w:rPr>
      </w:pPr>
      <w:r>
        <w:rPr>
          <w:b/>
          <w:color w:val="000000"/>
          <w:sz w:val="28"/>
        </w:rPr>
      </w:r>
    </w:p>
    <w:p>
      <w:pPr>
        <w:pStyle w:val="Normal"/>
        <w:widowControl/>
        <w:suppressAutoHyphens w:val="true"/>
        <w:spacing w:lineRule="auto" w:line="360"/>
        <w:jc w:val="left"/>
        <w:rPr>
          <w:color w:val="000000"/>
          <w:sz w:val="28"/>
        </w:rPr>
      </w:pPr>
      <w:r>
        <w:rPr>
          <w:color w:val="000000"/>
          <w:sz w:val="28"/>
        </w:rPr>
        <w:t>1. Безруков В.В., Винберг А.И. и др. Новое в криминалистике //Соц. законность.- 1965.- № 10. - С.74-75.</w:t>
      </w:r>
    </w:p>
    <w:p>
      <w:pPr>
        <w:pStyle w:val="Normal"/>
        <w:widowControl/>
        <w:suppressAutoHyphens w:val="true"/>
        <w:spacing w:lineRule="auto" w:line="360"/>
        <w:jc w:val="left"/>
        <w:rPr>
          <w:color w:val="000000"/>
          <w:sz w:val="28"/>
        </w:rPr>
      </w:pPr>
      <w:r>
        <w:rPr>
          <w:color w:val="000000"/>
          <w:sz w:val="28"/>
        </w:rPr>
        <w:t>2. Белкин Р.С. Еще раз по поводу одорологии// Следственная практика.- М., 1975.-Вып. 106.-С.90-99.</w:t>
      </w:r>
    </w:p>
    <w:p>
      <w:pPr>
        <w:pStyle w:val="Normal"/>
        <w:widowControl/>
        <w:suppressAutoHyphens w:val="true"/>
        <w:spacing w:lineRule="auto" w:line="360"/>
        <w:jc w:val="left"/>
        <w:rPr/>
      </w:pPr>
      <w:r>
        <w:rPr>
          <w:color w:val="000000"/>
          <w:sz w:val="28"/>
        </w:rPr>
        <w:t xml:space="preserve">3. Белкин Р.С. Криминалистическая энциклопедия.- М.: Изд-во БЕК, 1997. - </w:t>
      </w:r>
      <w:r>
        <w:rPr>
          <w:bCs/>
          <w:color w:val="000000"/>
          <w:sz w:val="28"/>
        </w:rPr>
        <w:t>42с</w:t>
      </w:r>
      <w:r>
        <w:rPr>
          <w:bCs/>
          <w:iCs/>
          <w:color w:val="000000"/>
          <w:sz w:val="28"/>
        </w:rPr>
        <w:t>.</w:t>
      </w:r>
    </w:p>
    <w:p>
      <w:pPr>
        <w:pStyle w:val="Normal"/>
        <w:widowControl/>
        <w:suppressAutoHyphens w:val="true"/>
        <w:spacing w:lineRule="auto" w:line="360"/>
        <w:jc w:val="left"/>
        <w:rPr>
          <w:color w:val="000000"/>
          <w:sz w:val="28"/>
        </w:rPr>
      </w:pPr>
      <w:r>
        <w:rPr>
          <w:color w:val="000000"/>
          <w:sz w:val="28"/>
        </w:rPr>
        <w:t>4. Белкин Р.С Курс криминалистики т.З: Учебник. - М.: Юристъ, 1997.</w:t>
      </w:r>
    </w:p>
    <w:p>
      <w:pPr>
        <w:pStyle w:val="Normal"/>
        <w:widowControl/>
        <w:suppressAutoHyphens w:val="true"/>
        <w:spacing w:lineRule="auto" w:line="360"/>
        <w:jc w:val="left"/>
        <w:rPr>
          <w:color w:val="000000"/>
          <w:sz w:val="28"/>
        </w:rPr>
      </w:pPr>
      <w:r>
        <w:rPr>
          <w:color w:val="000000"/>
          <w:sz w:val="28"/>
        </w:rPr>
        <w:t>5. Биленчук П. Д., Марчук А.М. Методические аспекты одорологии (науке о запахах)//Теоретические и практические проблемы обеспечения раскрытия и исследования преступлений криминалистическими методами.- К.: Укр. акад. внутр. дел, 1992. - С.25-29.</w:t>
      </w:r>
    </w:p>
    <w:p>
      <w:pPr>
        <w:pStyle w:val="Normal"/>
        <w:widowControl/>
        <w:suppressAutoHyphens w:val="true"/>
        <w:spacing w:lineRule="auto" w:line="360"/>
        <w:jc w:val="left"/>
        <w:rPr>
          <w:color w:val="000000"/>
          <w:sz w:val="28"/>
        </w:rPr>
      </w:pPr>
      <w:r>
        <w:rPr>
          <w:color w:val="000000"/>
          <w:sz w:val="28"/>
        </w:rPr>
        <w:t>6. Винберг А.И. К вопросу об органолептико-одорологической экспертизе// ВНИИСЭ.- 1976.-Вып.21.-С.54-81.</w:t>
      </w:r>
    </w:p>
    <w:p>
      <w:pPr>
        <w:pStyle w:val="Normal"/>
        <w:widowControl/>
        <w:suppressAutoHyphens w:val="true"/>
        <w:spacing w:lineRule="auto" w:line="360"/>
        <w:jc w:val="left"/>
        <w:rPr>
          <w:color w:val="000000"/>
          <w:sz w:val="28"/>
        </w:rPr>
      </w:pPr>
      <w:r>
        <w:rPr>
          <w:color w:val="000000"/>
          <w:sz w:val="28"/>
        </w:rPr>
        <w:t>7. Винберг А.И. Криминалистическая одорология// Соц. законность.- 1971.- №1.-С.52-57.</w:t>
      </w:r>
    </w:p>
    <w:p>
      <w:pPr>
        <w:pStyle w:val="Normal"/>
        <w:widowControl/>
        <w:suppressAutoHyphens w:val="true"/>
        <w:spacing w:lineRule="auto" w:line="360"/>
        <w:jc w:val="left"/>
        <w:rPr>
          <w:color w:val="000000"/>
          <w:sz w:val="28"/>
        </w:rPr>
      </w:pPr>
      <w:r>
        <w:rPr>
          <w:color w:val="000000"/>
          <w:sz w:val="28"/>
        </w:rPr>
        <w:t>8. Гвахария О.Г. Криминалистическая одорология и теория информации// Криминалистика и судебная экспертиза. - Киев, 1972. Вып. 9.- С.89-192.</w:t>
      </w:r>
    </w:p>
    <w:p>
      <w:pPr>
        <w:pStyle w:val="Normal"/>
        <w:widowControl/>
        <w:suppressAutoHyphens w:val="true"/>
        <w:spacing w:lineRule="auto" w:line="360"/>
        <w:jc w:val="left"/>
        <w:rPr>
          <w:color w:val="000000"/>
          <w:sz w:val="28"/>
        </w:rPr>
      </w:pPr>
      <w:r>
        <w:rPr>
          <w:color w:val="000000"/>
          <w:sz w:val="28"/>
        </w:rPr>
        <w:t>9. Гриценко В.В. Идентификация человека по запаховым следам за рубежом.</w:t>
      </w:r>
    </w:p>
    <w:p>
      <w:pPr>
        <w:pStyle w:val="Normal"/>
        <w:widowControl/>
        <w:suppressAutoHyphens w:val="true"/>
        <w:spacing w:lineRule="auto" w:line="360"/>
        <w:jc w:val="left"/>
        <w:rPr>
          <w:color w:val="000000"/>
          <w:sz w:val="28"/>
        </w:rPr>
      </w:pPr>
      <w:r>
        <w:rPr>
          <w:color w:val="000000"/>
          <w:sz w:val="28"/>
        </w:rPr>
        <w:t>10. Гриценко В.В., Обидин А.Б., Старовойтов В.И. Влияние фактора времени на образование, сохраняемость и возможность исследования запаховых следов человека: Методические рекомендации. - М.: ЭКЦ МВД России, 2000. - 40с.</w:t>
      </w:r>
    </w:p>
    <w:p>
      <w:pPr>
        <w:pStyle w:val="Normal"/>
        <w:widowControl/>
        <w:suppressAutoHyphens w:val="true"/>
        <w:spacing w:lineRule="auto" w:line="360"/>
        <w:jc w:val="left"/>
        <w:rPr>
          <w:color w:val="000000"/>
          <w:sz w:val="28"/>
        </w:rPr>
      </w:pPr>
      <w:r>
        <w:rPr>
          <w:color w:val="000000"/>
          <w:sz w:val="28"/>
        </w:rPr>
        <w:t>11. Гриценко В.В., Обидин А.Б., Старовойтов В.И. Образование, сохраняемость и возможность исследования запаховых следов человека: Методические рекомендации. - М.: ЭКЦ МВД России, 1999. - 36с.</w:t>
      </w:r>
    </w:p>
    <w:p>
      <w:pPr>
        <w:pStyle w:val="Normal"/>
        <w:widowControl/>
        <w:suppressAutoHyphens w:val="true"/>
        <w:spacing w:lineRule="auto" w:line="360"/>
        <w:jc w:val="left"/>
        <w:rPr>
          <w:color w:val="000000"/>
          <w:sz w:val="28"/>
        </w:rPr>
      </w:pPr>
      <w:r>
        <w:rPr>
          <w:color w:val="000000"/>
          <w:sz w:val="28"/>
        </w:rPr>
        <w:t>12. Гросс Г. Руководство для судебных следователей как система Криминалистики.-С-Пб., 1908. - 940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с отступом Знак"/>
    <w:qFormat/>
    <w:rPr>
      <w:rFonts w:cs="Times New Roman"/>
      <w:color w:val="000000"/>
      <w:sz w:val="32"/>
      <w:szCs w:val="32"/>
    </w:rPr>
  </w:style>
  <w:style w:type="character" w:styleId="Style15">
    <w:name w:val="Основной 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567" w:hanging="0"/>
      <w:jc w:val="center"/>
    </w:pPr>
    <w:rPr>
      <w:b/>
      <w:color w:val="000000"/>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left"/>
    </w:pPr>
    <w:rPr>
      <w:color w:val="000000"/>
      <w:sz w:val="28"/>
      <w:szCs w:val="32"/>
    </w:rPr>
  </w:style>
  <w:style w:type="paragraph" w:styleId="FR1">
    <w:name w:val="FR1"/>
    <w:qFormat/>
    <w:pPr>
      <w:widowControl w:val="false"/>
      <w:bidi w:val="0"/>
      <w:spacing w:lineRule="auto" w:line="360"/>
      <w:jc w:val="both"/>
    </w:pPr>
    <w:rPr>
      <w:rFonts w:ascii="Arial" w:hAnsi="Arial" w:eastAsia="Times New Roman" w:cs="Arial"/>
      <w:i/>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0:00Z</dcterms:created>
  <dc:creator>Жека</dc:creator>
  <dc:description/>
  <cp:keywords/>
  <dc:language>en-US</dc:language>
  <cp:lastModifiedBy>SYSTEM</cp:lastModifiedBy>
  <dcterms:modified xsi:type="dcterms:W3CDTF">2011-09-08T19:40:00Z</dcterms:modified>
  <cp:revision>2</cp:revision>
  <dc:subject/>
  <dc:title>ВВЕДЕНИЕ</dc:title>
</cp:coreProperties>
</file>