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ЛЕДСТВЕННЫЕ ДЕЙСТВ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и виды следственных действи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опрос, очная ставка, опознание, проверка показани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смотр, освидетельствование, следственный эксперимент</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быск, выемка, наложение ареста на почтово-телеграфные отправления, контроль и запись переговоро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оизводство судебной экспертизы</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3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следственных действий сосредоточен в основном в четырех главах УПК: 24 ("Осмотр, освидетельствование, следственный эксперимент"), 25 ("Обыск, выемка, наложение ареста на почтово-телеграфную корреспонденцию, контроль и запись переговоров"), 26 ("Допрос, очная ставка, опознание, проверка показаний") и 27 ("Производство судебной экспертизы"), относящихся к досудебному производству. Кроме того, следственные действия описаны и в гл. 37 ("Судебное следствие"). По понятным причинам перечень следственных действий, которые могут быть проведены в судебном заседании, несколько уже (допросы, производство судебных экспертиз, осмотры местности и помещений, следственные эксперименты, опознания и освидетельствования). Кроме того, на судебных стадиях они имеют свою специфику (в них не предусмотрено участие понятых, инициатором проведения является суд, отличаются формальными основаниями проведения, в них отсутствуют обыск и иные следственные действия, эффективность которых определяется внезапностью, и т.д.). Поэтому в данной главе мы будем говорить о следственных действиях, которые проводятся на досудебных стадиях уголовного судопроизводства, лишь называя статьи УПК, в которых упомянуты аналогичные действия, присущие судебному следств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ующий УПК РФ дает определения понятию "следственные действия", хотя этот термин законодателем употребляется неоднократно (п. п. 17, 19, 39 ст. 5, ст. ст. 35, 37 - 40, 42, 44, 74, 83, 146, 157, 164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анализ закона позволяет определить следственные действия как процессуальные действия, имеющие познавательный характер и направленные на обнаружение, фиксацию и исследование доказательств по уголовному делу, производимые в установленном законом порядке уполномоченными на то должностными лицами и орга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сновным признаком следственных действий является их познавательный характер, благодаря которому они отличаются от иных процессуальных действий.</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и виды следственных действи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бщие условия производства следственных действи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м следственным действиям, независимо от стадии судопроизводства, присущи следующие общие условия или правила их про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личие возбужденного уголовного дел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тя в ч. 4 ст. 146 УПК в перечне материалов, направляемых прокурору для возбуждения уголовного дела, называются протокол освидетельствования и постановление о назначении судебной экспертизы, большинство авторов склоняются к тому, что освидетельствование до возбуждения уголовного дела невозможно, поскольку в ст. 179 УПК, регламентирующей порядок освидетельствования, возможность его проведения до возбуждения уголовного дела, в отличие от осмотра, не предусмотрена. Что касается назначения судебной экспертизы, то это процессуальное действие по причине невозможности проведения на данной стадии самой экспертизы теряет практический смыс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ледственные действия проводятся только специально уполномоченным лицом или органом: следователем, дознавателем, в производстве которых находится уголовное дело, прокурором, членом следственной группы, иным должностным лицом по поручению следователя, органом дознания в процессе выполнения неотложных следственных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провождаются протоколированием, после чего приобретают свойства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Недопустимость производства в ночное время (с 6.00 до 22.00), кроме случаев, не терпящих отлаг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Недопустимость применение насилия, угроз и иных незаконных мер, а равно создание опасности для жизни и здоровья участвующих в следственных действия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Обязательность в удостоверении личности участников следственного действия, разъяснения им прав и обязанностей, предупреждение о возмож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Возможность применения технических средств и способов обнаружения, фиксации и изъятия следов преступления и вещественных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Наличие специального и процессуального оснований. Под специальным основанием понимаются фактические данные, дающие следователю, который самостоятельно определяет направление расследования и его тактику, основания для принятия решений о проведении тех или иных следственных действий. Поскольку ряд следственных действий затрагивает конституционные права граждан и интересы третьих лиц, процессуальные основания для проведения следственных действий могут требовать специальной процессуальной формы. В зависимости от формы принятия такого решения следственные действия условно можно разделить на четыре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не требующие процессуальных решений - осмотр (за исключением осмотра жилища без согласия проживающих в нем лиц), допрос, очная ставка, предъявление для опознания, следственный эксперимент, проверка показаний на мес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требующие специального решения следователя в форме постановления - освидетельствование, эксгумация, обыск (за исключением обыска в жилище и кредитной организации), выемка (за исключением предметов и документов, составляющих государственную и иную охраняемую законом тайну), проведение судебной экспертизы, в том числе получение образцов для сравнительного и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ребующие постановления следователя, санкционированного прокурором, - выемка предметов и документов, содержащих государственную или иную охраняемую законом тай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требующие судебного решения в порядке ст. 165 - обыск и осмотр в жилище без согласия проживающих в нем лиц, личный обыск (если производится не в процессе задержания), выемка документов о счетах и вкладах граждан в кредитной организации, наложение ареста на почтово-телеграфную корреспонденцию, ее выемка и осмотр, контроль и запись переговоров, проведение судебно-психиатрической экспертизы с помещением подозреваемого или обвиняемого в стациона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опрос, очная ставка, опознание, проверка по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рос (ст. ст. 46, 92, 173 - 174, 187 - 191, 205, 275, 277, 278, 280, 282) - наиболее распространенное следственное действие, проводимое на досудебной и судебной стадиях уголовного судопроизводства и направленное на получение устной и письменной информации от допрашиваемы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различает несколько видов допросов в зависимости от лица, которое подвергается допро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таковым видам относятся допросы: 1) подозреваемого (ст. ст. 46, 92); 2) обвиняемого (ст. ст. 173 - 174); 3) потерпевшего (ст. ст. 187, 277); 4) свидетеля (ст. ст. 187, 278); 5) эксперта (ст. ст. 205, 282). Если по уголовному делу допрашиваются другие участники (законный представитель, гражданский истец или ответчик, понятой и т.д.), они дополнительно приобретают иной статус - в зависимости от вида допро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ои особенности имеет допрос несовершеннолетних - также в зависимости от их процессуального положения (ст. ст. 191, 28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рашиваемое лицо вызывается по общему правилу письменной повесткой, в которой обязательно указывается, в каком качестве лицо приглашается для допроса, разъясняются последствия неявки и необходимость иметь при себе документы, удостоверяющие личность. Реквизиты повестки содержатся в приложении 54 к ст. 476. Факт ее вручения должен быть подтвержден документально. В противном случае не явившееся на допрос лицо не может быть подвергнуто мерам процессуального принуждения (привод, денежное взыскание). Сказанное, однако, не означает, что явившееся на допрос лицо не может быть допрошено, если было уведомлено иным способ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о, не достигшее возраста 16 лет, вызывается на допрос, как правило (за исключением экстренных случаев), через его законных представителей либо через администрацию по месту его работы или учебы. Военнослужащий вызывается через командование воинской части. Исключение - случаи, когда уведомление допрашиваемого через названных лиц может повредить интересам расследования (например, повлечь утечку информации, оказать отрицательное влияние на будущего свидетеля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о, находящееся под стражей, вызывается через администрацию учреждения, где оно содержи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о, не владеющее языком судопроизводства, бесплатно обеспечивается услугами переводчика. Следователь или дознаватель при малейшем сомнении должен принять меры для обеспечения допрашиваемого лица переводч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вод допроса осуществляется в устной форме, а протокол составляется на языке судопроизводства. Его копия допрашиваемому лицу не вруч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рос на досудебной стадии по общему правилу проводит лицо, в производстве которого находится уголовное дело, либо по его поручению другое уполномоченное лиц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 свободен в выборе тактики допроса. Однако задавать наводящие (содержащие ответы) вопросы допрашиваемому лицу ему запрещ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рашиваемые лица вправе пользоваться документами и записями, а сам процесс допроса может фиксироваться на аудио-, видеопленку. Об этом заранее предупреждается допрашиваемый, который по прочтении протокола вправе ознакомиться и с материалами технической фиксации допроса. Носители с такой информацией хранятся при деле и являются доказательством в качестве приложения к протоко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ротоколу допроса могут прилагаться схемы, диаграммы, иные приложения, которые заверяются подписями участников. Недопустимо в качестве таких приложений приобщать к протоколу самостоятельные предметы или документы. Последние требуют самостоятельного оформления, например, протоколами выемки или осмот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допросе вправе присутствовать защитник (обвиняемого или подозреваемого - профессиональный адвокат) или адвокат (свидетеля), представитель (у потерпевшего), имеющий возможность задавать подлежащие занесению в протокол вопросы, делать заявления и замечания по существу следственного действия. Также на допросе могут присутствовать прокурор, начальник следственного отдела, специалист, эксперт, переводчик, педагог, законный представит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допрос проводится в месте производства предварительного следствия или в суде, но может осуществляться и в местонахождении допрашиваемого лица. При этом допрос, за исключением случаев, не терпящих отлагательства, по общему правилу должен проводиться в дневное время (с 6.00 до 22.00) с перерывом на один час для приема пищи и не может превышать 8 ча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вершается допрос составлением протокола, форма и реквизиты которого содержатся в приложениях 38, 56, 59, 62, 94, 110 - 112, 126 к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окол подписывается всеми участниками допроса, которые обязательно указываются во вводной части протокола, а допрашиваемое лицо подписывает каждый лист в отд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сперт допрашивается только по вопросам проведенной им экспертизы. В противном случае он становится иным участником процесса, например свиде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ский иммунитет. Не могут быть подвергнуты допросу в качестве свиде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 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 3) адвокат - об обстоятельствах, которые стали ему известны в связи с оказанием юридической помощи; 4) священнослужитель - об обстоятельствах, ставших ему известными из исповеди; 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 (ст. 5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юбое лицо вправе не свидетельствовать против себя и своих близких родственников (ст. 51 Конституции РФ, ст. 42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и допроса лиц отдельных категор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озреваемый и обвиняемый вправе вообще не давать каких-либо показаний (ст. 47). Кроме того, эти лица не предупреждаются об уголовной ответственности за отказ или дачу заведомо ложных показаний. Обвиняемый, отказавшийся от дачи показаний, повторно может быть допрошен по тому же обвинению лишь по его письменной или устной просьбе, которая обязательно фиксируется в протоколе допроса (ч. 4 ст. 173). В противном случае полученное с нарушением доказательство может быть признано ничтож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рос несовершеннолетнего подозреваемого или обвиняемого не может превышать 4 часов в день, а без перерыва - 2 ча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допросе несовершеннолетнего подозреваемого, обвиняемого обязательно присутствует защитник. Это обеспечивает следователь (дознават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озреваемый или обвиняемый, не достигший 16-летнего возраста, а страдающий психическими расстройствами - 18-летнего возраста, допрашивается с участием педагога и (или) психол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дагог - это лицо, имеющее специальное педагогическое образование. Таковым может быть представитель учебного заведения, где учится допрашиваемый, представитель другого педагогического учреждения. И в любом случае, во избежание сомнений и кривотолков, не рекомендуется привлекать в таковом качестве сотрудников правоохранительных органов, имеющих педагогическое образ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ные представители несовершеннолетнего подозреваемого или обвиняемого (до 18 лет) допускаются к участию в деле с первого допроса. Таковыми они признаются специальным постановлением прокурора, следователя, дознав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терпевший, свидетель и эксперт обязаны дать правдивые показания об известных им обстоятельствах. Невыполнение этой обязанности влечет наложение на них денежного взыскания (ст. 111) или наступление уголовной ответственности по ст. 307 и ст. 308 УК РФ, но при условии, что они достигли 16-летнего возрас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овершеннолетние свидетели и потерпевш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мя допроса несовершеннолетних свидетелей и потерпевших, в отличие от подозреваемых и обвиняемых, особенностей не име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свидетели и потерпевшие, не достигшие 16-летнего возраста, об уголовной ответственности не предупреждаются, однако в протоколе перед началом допроса делается отметка о разъяснении им необходимости говорить прав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ые лица, не достигшие 14 лет, всегда допрашиваются с участием педагога. Это дополнительная гарантия защиты прав несовершеннолетнего и качества содержательной стороны протокола следственного действия: малолетний свидетель или потерпевший не всегда способен адекватно воспринимать события реальности, и в этом случае педагог выступает в роли своеобразного специалис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а от 14 до 18 лет могут быть допрошены с участием педагога по решению следователя или дознав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их случаях независимо от возраста несовершеннолетнего свидетеля или потерпевшего вправе присутствовать его законные представители (ст. 19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есовершеннолетнему обвиняемому или подозреваемому не исполнилось 16 лет или он страдает психическими расстройствами, а свидетелю или потерпевшему не исполнилось 14 лет, следователь обеспечивает им присутствие педагога или психолога (ст. ст. 191, 425, 42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ная ставка (ст. 192 УПК РФ) является специфической формой допроса, в процессе которой поочередно допрашиваются ранее уже допрошенные лица, в показаниях которых имеются существенные противоречия. Цель очной ставки - устранить эти противоречия и выяснить их причину. Однако это право, а не обязанность следователя. Он может устранить противоречия и другим способ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ная ставка может проводиться между лицами, имеющими как одинаковое, так и различное процессуальное положение, в зависимости от чего в протоколе отражаются эти особенности, в равной мере присущие и допросу (предупреждение об уголовной ответственности за отказ или уклонение от дачи показаний, разъяснение прав и обязан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допроса, тактика проведения очной ставки несколько ограничена ее процедурой. Перед началом следственного действия у допрашиваемых лиц в обязательном порядке выясняется отношение друг к другу. Таким образом устанавливается возможная причина их разногласий в показаниях. Затем следователь (дознаватель) поочередно предлагает допрашиваемым лицам дать показания по предмету, относительно которого проводится данное следственное действие. После этого он может поочередно задать им дополнительные вопросы и предоставить такую возможность по отношению друг к друг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нее данные показания участвующих в очной ставке лиц могут быть оглашены во время этого следственного действия, что заносится в протокол лишь после дачи ими показаний на очной ставке. Как и во время допроса, на очной ставке допустимо предъявление вещественных доказательств и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ла участия в очной ставке законных представителей, переводчиков, специалистов, защитников, адвокатов, педагогов и психологов, а в некоторых случаях - и понятых (невозможность подписания протокола), не отличаются от аналогичных правил при проведении допро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токоле очной ставки показания допрашиваемых лиц записываются в той очередности, в какой они давались. Каждое из допрашиваемых лиц подписывает свои показания, каждую страницу протокола и протокол в целом. Нередко для оформления протокола очной ставки используется оргтехника (компьютер), что затрудняет подписание частей протокола в процессе его составления. В этом случае протокол и его части могут быть подписаны одновременно после его составления. Однако, если следователь не уверен, что это произойдет (а такое случается, когда одно из допрашиваемых лиц меняет свои показания по ходу проведения следственного действия), целесообразно сразу же оформлять протокол на бумажном носителе и подписывать его поэтап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 (ч. 9 ст. 166 УПК РФ) предоставил следователю право при необходимости обеспечить безопасность потерпевшего, его представителя, свидетеля, их близких родственников, родственников и близких лиц и не приводить в протоколе следственного действия данные об их личности. В этом случае участник следственного действия выступает под псевдонимом. Это правило может быть распространено и на проведение очной ставки при условии, что допрашиваемые лица не знакомы друг с другом, но общались, например, в процессе совершения преступления (насильник и его жер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а протокола очной ставки содержится в приложении 63 к ст. 476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ъявление для опознания (ст. 193, ст. 289) - это следственное действие, состоящее в идентификации опознающим имеющих процессуальное значение лиц или предметов, которые он наблюдал ранее, по признакам или приметам, предварительно зафиксированным в протоколе допро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 различает три вида опознания - опознание лиц, трупов и предметов, а также три формы опознания: 1) с предъявлением опознаваемых лиц и предметов в естественном виде; 2) по фотографиям; 3) с исключением визуального контакта между опознающим и опознаваем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международной практикой защиты свидетелей и потерпевших в УПК РФ впервые введена норма, допускающая при необходимости обеспечение безопасности потерпевшего, его представителя, свидетеля, их близких родственников, родственников и близких лиц путем бесконтактного опознания (зеркальное стекло, видеокамера и т.д.). При этом понятые находятся рядом с опознающим лиц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ы и лица предъявляются на опознание в количестве не менее трех (по понятным причинам для опознания трупов сделано исключение). При этом предметы должны быть однородными, а лица - по возможности сходными внеш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едъявления лица или предмета опознание может быть проведено по фотографиям, которых также должно быть не менее тре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торное опознание по тем же приметам и признакам не допускается. Хотя, в принципе, повторное опознание допустимо, но после указания в показаниях опознающего на новые признаки. Например, первоначально потерпевший не смог опознать обвиняемого, но потом вспомнил, что у него специфический тембр голоса или специфическая поход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ушение правил опознания влечет утрату доказательственной силы данного следственного действия. К таковым могут быть отнесены, например, нечетко описанные в протоколе приметы, признаки, по которым проведено опознание; предъявление на опознание неоднородных предметов или существенно отличающихся друг от друга лиц; в случае, если перед опознанием между опознающим и опознаваемыми лицами провели очную ставку или каким-либо иным образом "проинформировали" опознающее лицо о приметах (предъявляли альбом с фотографиями, видеозапись телевизионной передачи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уп для опознания предъявляется в единственном числе. В этом случае может привлекаться специалист для совершения соответствующего туалета опознаваемого и оказания технической помощи для осмотра отдельных частей т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дура опознания и его результаты оформляются протоколом, который подписывают все участники, в том числе так называемые статисты и понятые, участие которых на досудебных стадиях судопроизводства в опознании обяза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ы и реквизиты протоколов опознания приведены в приложениях 64 - 6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показаний на месте (ст. 194 УПК РФ) - это новое для российского уголовного процесса следственное действие, которое было рождено и востребовано практикой и до введения данной нормы в УПК РФ широко использовалось по правилам проведения допроса или следственного эксперимента. Оно представляет собой синтез допроса, осмотра, предъявления для опознания и следственного эксперим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названия следует, что участвующее в следственном действии лицо предварительно должно быть допрошено. Процессуальный статус такого лица может быть различным. В зависимости от этого, как и при допросе, учитываются особенности, изложенные в  2 настоящей гла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 проверки: 1) получение новых фактических данных, которые в ходе обычного допроса получить невозможно ("был в квартире, но адреса не знаю, однако могу показать расположение дома"); 2) проверка правдивости ранее данных показаний (в ходе проверки установлено, что такого дома не существует); 3) уточнение ранее данных по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показаний осуществляется в присутствии понятых, а в случае необходимости - специалиста и переводчика. Она начинается с предложения воспроизвести в произвольной форме и последовательно на местности события, о которых даны по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временное участие в данном следственном действии нескольких лиц, показания которых проверяются, недопустимо. Недопустимы также наводящие вопросы и другая излишняя информация. В противном случае результаты будут поставлены под сомн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данное действие сопровождается фото-, видеосъемкой, материалы которых приобщаются к протоколу, подписываемому всеми участниками, в качестве приложений и в этом качестве имеют доказательственное зна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вершается следственное действие составлением протокола в соответствии со ст. 166 и ст. 167 и с приложением 108 к ст. 47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смотр, освидетельствование, следственный эксперимен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ность осмотра (ст. ст. 164 - 170, 176 - 178, 180, 284, 287 УПК РФ) заключается в визуальном наблюдении материальных объектов, имеющих значение для уголовного дела, с последующей фиксацией их признаков путем протоколирования и применения технически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различает несколько видов осмотра, в частности осмотр: 1) места происшествия; 2) местности; 3) жилища; 4) иного помещения; 5) предметов; 6) документов (ст. 176); 7) трупа (ст. 17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мотр живых лиц называется освидетельствованием (ст. 17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и документов законодатель выделяет самостоятельный объект осмотра - почтово-телеграфную корреспонденцию (ст. 185), а среди предметов - вещественные доказательства (ст. 284) и фонограммы (ст. 186), что объясняется непосредственной связью последних с другими следственными действиями - арестом почтово-телеграфной корреспонденции, контролем и записью пере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является единственным следственным действием, допустимым до возбуждения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сто происшествия - это место события (местность, помещение, транспортное средство и т.д.), содержащее признаки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виды осмотра проводятся с участием не менее двух понятых. Осмотр без понятых возможен в исключительных случаях - в труднодоступной местности, при отсутствии надлежащих средств сообщения, а также в случаях, если производство следственного действия связано с опасностью для жизни и здоровья людей (ч. 3 ст. 17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осмотра должны иметься основания, т.е. фактические данные, побуждающие к совершению этого следственного действия. Решение о проведении осмотра принимает лицо, в производстве которого находится уголовное дело или которое проводит доследственную проверку на стадии его возбуждения. Однако специального решения для этого не требуется. Исключение составляет обыск в жилище при условии, что проживающие в нем лица отказываются добровольно предоставить помещение для осмотра. В этом случае выносится судебное решение в порядке, определяемом ст. 165 УПК РФ. Однако, если необходимость такого осмотра не терпит отлагательства, следователь составляет протокол об отказе проживающих лиц в его проведении, после чего проводит осмотр на основании своего постановления с последующим представлением протокола в суд для проверки законности проведенного следственного действия. Понятие жилища дано в п. 10 ст. 5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е данного следственного действия с места (объекта) осмотра могут изыматься и приобщаться к уголовному делу вещественные доказательства или образцы для сравнительного исследования, о чем делается соответствующая отметка в протоколе, а изъятые предметы упаковываются и опечатыв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 вправе привлечь к осмотру специалиста (ст. 58, ст. 168) и сотрудников органов дозн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мотр трупа вне места происшествия (ст. 178) производится с участием судебно-медицинского эксперта, а при невозможности - врача другой специальности. По общему правилу в таком осмотре могут принимать участие и другие специалисты. Неопознанные трупы в обязательном порядке дактилоскопируются, их кремация не допуск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смотр трупа осуществляется на месте происшествия, то применяются правила ст. 176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извлечения трупа из места захоронения проводится эксгумация (от лат. "из земли"). Для этого следователь выносит отдельное постановление и уведомляет об этом близких родственников покойного. Однако, если родственники возражают, требуется судебное решение (ст. 165). О проведении эксгумации составляется протокол с участием понятых, который может быть единым с протоколом осмотра труп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ы по извлечению трупа из места захоронения и последующему захоронению относятся на процессуальные издерж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околы составляются по правилам ст. ст. 166, 167 и приложений 4 - 6, 44, 51, 86 к ст. 476 и подписываются всеми участн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идетельствование (ст. ст. 179, 290) является разновидностью осмотра, предметом которого выступает тело живого человека (осмотр животных производится по правилам осмотра предметов). Проводится оно на основании постановления (определения) следователя или суда и только по возбужденному уголовному делу. Цель - обнаружение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идетельствование в отношении подозреваемого и обвиняемого является обязательным для них действием. В отношении потерпевшего и свидетеля оно проводится с их согласия. Однако, если освидетельствование необходимо для проверки достоверности показаний потерпевшего или свидетеля, оно может быть проведено в принудитель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освидетельствование производится следователем. При необходимости он вправе привлечь к участию в освидетельствовании врача или другого специалиста. Однако при освидетельствовании лица другого пола, сопряженного с его обнажением, следователь непосредственно в помещении освидетельствования не присутствует, и само освидетельствование производится врачом, после чего следователем составляется протоко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ия понятых для освидетельствования по закону не требу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окол подписывается всеми участниками, его форма определена приложением 70 к ст. 476.</w:t>
      </w:r>
    </w:p>
    <w:p>
      <w:pPr>
        <w:pStyle w:val="ConsPlusNormal"/>
        <w:widowControl/>
        <w:spacing w:lineRule="auto" w:line="360"/>
        <w:ind w:firstLine="540"/>
        <w:jc w:val="both"/>
        <w:rPr/>
      </w:pPr>
      <w:r>
        <w:rPr>
          <w:rFonts w:cs="Times New Roman" w:ascii="Times New Roman" w:hAnsi="Times New Roman"/>
          <w:sz w:val="28"/>
          <w:szCs w:val="28"/>
        </w:rPr>
        <w:t>Следственный эксперимент (ст. 181, ст. 288) проводится с участием понятых (исключение составляют нормы ч. 1 и ч. 3 ст. 170) в целях проверки и уточнения опытным путем данных, имеющих значение для уголовного дела. События реконструируются с максимальной точностью по отношению к событиям, имевшим место в прошлом.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Производство следственного эксперимента допускается, если не создается опасность для здоровья участвующих в нем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вовать в следственном эксперименте могут подозреваемый, обвиняемый, потерпевший, свидетель, специалисты и другие участники процесса. Представляется, что участие в эксперименте подозреваемого, обвиняемого, свидетеля и потерпевшего в качестве лица, непосредственно выполняющего воспроизводство действий или событий, должно осуществляться с его согласия. В противном случае может быть использован дублер или манек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о производстве следственного эксперимента принимает следователь, однако специального постановления для этого не требу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выносит постановление или опреде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мотры, освидетельствование и следственный эксперимент протоколируются по общим правилам (ст. ст. 166, 167). Кроме того, в протоколах отражаются календарные, погодные, временные и иные условия проведения следственного действия, влияющие на его результаты, качество восприятия событий участниками и дающие возможность их сопоставления с событиями, имевшими место в прош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быск, выемка, наложение арест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а почтово-телеграфные отправле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онтроль и запись пере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ыск (ст. 182) - одно из предусмотренных УПК РФ следственных действий. Целью обыска являются сбор и фиксация доказательств, а также отыскание предметов и ценностей, которые могут быть конфискованы по приговору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обыска могут быть обнаружены и изъяты лишь овеществленные объекты - орудия преступления, предметы, документы, иные носители информации (компьютерные диски, аудио-, видеозаписи и др.) и ценности. Обыск может проводиться и с целью отыскания разыскиваемых лиц и труп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дение обыска до возбуждения уголовного дела противоречит ч. 2 ст. 50 Конституции РФ ("при осуществлении правосудия не допускается использование доказательств, полученных с нарушением федерального закона"), а ст. 75 УПК РФ влечет признание полученных таким путем доказательств не имеющими юридической си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оизводства обыска (в отличие от выемки) не требуется точного знания ни объекта, подлежащего изъятию, ни места его нахождения. Однако условием принятия решения о производстве обыска является наличие достаточных фактических данных, формирующих предположение о нахождении в определенном месте имеющих значение для дела объектов. Эти данные могут быть получены как следственным путем, так и в результате оперативно-розыскных мероприятий. Порядок и форма предоставления результатов оперативно-розыскной деятельности регламентированы в согласованном с Генеральной прокуратурой РФ межведомственном Приказе ФСНП, ФСБ, МВД, ФСО, ФПС, ГТК, СВР России от 13 мая 1998 г. N 175/226/336/201/286/410 "Об утверждении Инструкции о порядке предоставления результатов оперативно-розыскной деятельности органу дознания, следователю, прокурору или в суд"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НА ФОИВ. 1998. N 23. Не утратила силу, несмотря на изменение структуры органов исполнительной в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е обыска изымаются предметы, запрещенные к свободному обращению. Это - оружие, боеприпасы, взрывчатые, наркотические, сильнодействующие, радиоактивные вещества, яды, драгоценные камни и металлы, на владение которыми не имеется соответствующего разрешения. К таковым предметам относятся и документы, содержащие государственную тайну, если они хранятся в ненадлежащем месте или у лица, не имеющего допуска к работе с ними. Изъятию подлежат и другие заранее неизвестные следователю предметы, если в ходе обыска на них обнаружены следы или информация о совершении друг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ыск может проводиться как в жилых, так и в нежилых помещениях. Под жилищем, обыск в котором требует судебного решения, понимается индивидуальный жилой дом с входящими в него жилыми и нежилыми помещениями, а равно иное помещение, предназначенное для постоянного и временного проживания. К жилищу не относятся постройки, погреба, амбары, гаражи и другие помещения, отделенные от жилого дома и не используемые для проживания людей. Статус жилища (постоянного или временного) подтверждается правоустанавливающими документами (договором аренды, найма, субаренды, поднайма, ордером, свидетельством о праве собственности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ыск по постановлению следователя без судебного решения проводится в нежилых помещениях - административных и хозяйственных помещениях (площадях) организаций любой формы собственности, государственных учреждениях. Данная норма отсутствовала в УПК РСФСР. Существующая норма значительно расширила полномочия следователя в процессе расследования порученного ему уголовного дела. Вместе с тем, анализируя ст. 183 УПК "Основания производства выемки", следует обратить внимание на некоторые ограничения прав следователя по изъятию документов, составляющих государственную или иную охраняемую федеральным законом тайну. Целью обыска может быть отыскание документов, заведомо отнесенных к данной категории. Кроме того, обыски могут проводиться в государственных учреждениях, работающих с секретными документами, материалами, изделиями. По нашему мнению, в подобных случаях при вынесении постановления о производстве обыска следует получить санкцию прокурора. Однако сказанное не относится к проведению обыска в случаях, не терпящих отлаг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ях, не терпящих отлагательства, обыск в жилище (равно как и выемка) может быть проведен без получения судебного решения с последующим уведомлением об этом в течение 24 часов судьи и прокурора. Признание судом обыска незаконным влечет утрату полученных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храняемым от разглашения сведениям о личной и частной жизни обыскиваемого лица и его близких относятся данные личного, интимного характера, сведения о состоянии здоровья, усыновлении, совершении нотариальных действий, имущественном положении, записи актов гражданского состоя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их разглашением понимается огласка в устной или письменной форме, в том числе через средства массовой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изводстве обыска (за исключением оговоренных в законе случаев) принимают участие понятые (ст. 60, ст. 170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 вправе привлечь к участию в обыске потерпевшего, свидетеля, специалиста, эксперта, переводчика, а также сотрудников органов, осуществляющих оперативно-розыскную деятельность. Их участие обязательно оговаривается в протоколе следственного действия. При необходимости привлекаются подразделения силовой поддержки. Их сотрудники участниками обыска не являются и протокол следственного действия не подписыва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вующим в обыске защитнику и (или) адвокату, которые вправе присутствовать при производстве данного следственного действия, но не требовать его отложения на неопределенное или длительное время, может быть на это время запрещено общаться с обыскиваемыми, а также покидать место производства обыска до его оконч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мещении, занимаемом несколькими семьями, обыску подвергаются и места общего пользования (ванная, туалеты, балконы, кухня, коридо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ыск не может производиться в ночное время (с 22.00 до 6.00 по местному времени), кроме случаев, не терпящих отлагательства, а повторный обыск проводится на общих основа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емка (ст. 183) - принудительное следственное действие, направленное на изъятие определенных предметов, когда известно их местонахож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емка в жилище, а также предметов и документов, содержащих информацию о вкладах и счетах в банках и иных кредитных организациях, требует судебного решения. Выемка документов, содержащих государственную или иную охраняемую федеральным законом тайну, производится по постановлению следователя с санкции прокур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тайна - это сведения, отнесенные к таковым в порядке, предусмотренном Законом РФ от 21 июля 1993 г. N 5485-1 "О государственной тай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государственной тайны существует понятие конфиденциальной информации - документированных сведений, доступ к которым ограничен государством или собственником информации. Разновидностью конфиденциальной информации являются служебная, коммерческая, врачебная, семейная, личная, а также профессиональная тайна (судебная, адвокатская, депутатская, медицинская, нотариальная). Примерный перечень конфиденциальных сведений содержится в Указе Президента РФ от 6 марта 1997 г. N 188 "Об утверждении Перечня сведений конфиденциального характера" . К таковым в силу ст. 11 Федерального закона от 20 февраля 1995 г. N 24-ФЗ "Об информации, информатизации и защите информации" относятся персональные данные, включаемые в состав федеральных информационных ресурсов, информационных ресурсов совместного ведения, информационных ресурсов субъектов Российской Федерации, информационных ресурсов органов местного самоуправления, а также получаемых и собираемых негосударственными организациями на основании лиценз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емка документов, содержащих такие сведения, производится с санкции прокур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требуется санкции прокурора на получение документов, содержащих личную (конфиденциальную) информацию, от ее собственника, если эта информация не затрагивает интересы треть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чный обыск (ст. 184) - это следственное действие, направленное на отыскание и изъятие предметов, документов, ценностей, могущих иметь значение для уголовного дела и находящихся при обыскиваемом лице, в том числе в принадлежащих ему сумках, портфелях, свертках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самостоятельное следственное действие, личный обыск может быть произведен при наличии достаточных данных полагать, что при обыскиваемом лице такие предметы могут находи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 следственное действие проводится только в отношении подозреваемого и обвиняе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чный обыск, не связанный с задержанием, арестом или обыском в жилище, производится на основании судебного решения (п. 6 ч. 2 ст. 29 УПК), выдаваемого в порядке, предусмотренном ст. 165 УПК. Без судебного решения личный обыск может быть произведен в трех случаях: 1) при задержании лица в порядке ст. 91 УПК - в отношении задерживаемого; 2) при заключении под стражу подозреваемого или обвиняемого в порядке ст. 108 УПК; 3) в процессе производства обыска в жилище или помещении при наличии оснований - в отношении любого присутствующе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задержания или заключения под стражу личный обыск может быть произведен органами дознания, следователем, а также администрацией мест содержания под страж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содержании под стражей подозреваемых и обвиняемых в совершении преступлений" подозреваемые и обвиняемые подвергаются личному обыску как в процессе приема и размещения в местах содержания под стражей, так и при наличии достаточных оснований подозревать их в попытке проноса запрещенных предметов, веществ и продуктов пит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е производства обыска в жилище или в помещении, производимого по постановлению следователя или на основании судебного решения, при наличии достаточных оснований полагать, что лицо, находящееся в помещении или ином месте, в котором производится обыск, скрывает при себе предметы или документы, которые могут иметь значение для уголовного дела, либо было замечено, как кто-то из участников обыска спрятал при себе предметы или документы, подлежащие изъятию, следователь вправе обыскать это лицо с занесением его результатов в протокол обыс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личного обыска следует отличать досмотр, предусмотренный ст. 27.7 Кодекса РФ об административных правонарушениях, который не является следственным действием и производится уполномоченными на то должностными лицами. Личный досмотр проводится в присутствии двух понятых и также сопровождается составлением протокола. Его результаты, полученные законным путем, могут служить доказательством по уголовному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досмотра, личный обыск (ст. 170 УПК) может быть проведен без понятых. Однако следователь по ходатайству участников или по собственной инициативе может принять решение об их участии в обыс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жение ареста на почтово-телеграфные отправления, их осмотр и выемка (ст. 185) - следственные действия, выраженные в ограничении прав граждан на тайну переписки. Арест на корреспонденцию накладывается в целях: а) получения фактических данных, которые могут быть использованы в процессе доказывания по уголовному делу; б) создания препятствий для обмена информацией в процессе расследования между заинтересованными лиц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м "почтово-телеграфная корреспонденция" охватываются не только сами отправления (сообщения), но и почтово-телеграфные сведения о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иды почтово-телеграфных отправлений - бандероли, посылки и другие почтово-телеграфные отправления. Под "другими почтово-телеграфными отправлениями" в соответствии с Федеральным законом от 7 июля 2003 г. N 126-ФЗ "О связи" в качестве почтово-телеграфных отправлений, на которые может быть наложен арест, понимаются посылки, бандероли, денежные переводы, письма, телеграммы, телетайпограммы, факсимильные и иные виды документальных сообщений, передаваемые по сетям электросвязи и сетям почтовой связи, в том числе и электронная почт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реждения связи - юридические лица независимо от форм собственности, предоставляющие на основе лицензии услуги связи в качестве основного вида деятельности. К учреждениям связи относятся также индивидуальные предприниматели, осуществляющие на основе лицензии деятельность в области связи в качестве основного вида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рест может накладываться как на входящую, так и на исходящую корреспонден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ержанная почтово-телеграфная корреспонденция может быть осмотрена и изъята. Осмотр и выемка корреспонденции хотя и производятся на основании единого судебного решения, представляют собой разные следственные действия, которые сопровождаются составлением протокола в соответствии с требованиями ст. 166 УПК. Особенностью осмотра и выемки почтово-телеграфной корреспонденции в учреждении связи является то, что проводятся они с участием понятых из числа работников данного учреждения. Выемка и осмотр могут сопровождаться снятием коп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мотр почтово-телеграфной корреспонденции (в том числе повторный) как самостоятельное следственное действие после производства выемки может быть произведен и вне стен учреждения связ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осмотра и выемки корреспонденции следователь вправе привлечь специалиста и переводч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троль и запись телефонных и иных переговоров подозреваемого, обвиняемого и других лиц (ст. 186) допускаются лишь при производстве по уголовным делам о тяжких и особо тяжких преступлениях. Под тяжкими и особо тяжкими преступлениями в соответствии со ст. 15 УК РФ понимаются преступления, за совершение которых судом может быть назначено наказание на срок свыше 5 лет лишения свободы. При этом следует иметь в виду, что тяжесть преступления не всегда определяется статьей, по которой возбуждено уголовное дело или предъявлено обвинение. Иногда в процессе расследования уголовного дела могут стать известными сведения, факты, прямо свидетельствующие о совершении или приготовлении к совершению подозреваемым, обвиняемым или иными связанными с ними лицами, деятельность которых проверяется в ходе расследования возбужденного уголовного дела, другого, ранее не известного деяния, подпадающего под категорию тяжкого или особо тяжкого преступления. Все эти обстоятельства будут являться предметом рассмотрения в судебном засед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ие лица", переговоры которых могут быть подвергнуты прослушиванию, - это родственники, члены семьи, близкие или знакомые люди подозреваемого и обвиняемого, а также потерпевшие и свидет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лизкие родственники потерпевшего, свидетеля - это супруг, супруга, родители, дети, усыновители, усыновленные, родные братья и родные сестры, дедушка, бабушка, внуки. Угрозы, высказываемые в их адрес, как основания для прослушивания переговоров без судебного решения должны содержать признаки преступления. Их заявление о прослушивании переговоров распространяется только на личные телефоны, на иные требуется судебное ре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слушивание телефонных и иных переговоров поручается следователем субъектам оперативно-розыск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называет две разновидности контролируемых переговоров: телефонные и иные. Под "иными" переговорами понимается информация, получаемая из технических каналов связи, и устная реч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данного следственного действия не может превышать 6 месяцев. Оно прекращается по постановлению следователя, если необходимость в данной мере отпадает, но не позднее истечения срока расследования по уголовному делу. Однако, если по обстоятельствам дела, срок расследования которого не истек, требуется возобновление осуществления контроля и записи переговоров, следователь, отменив предыдущее постановление, вправе с согласия прокурора обратиться в суд с новым ходатайством, который его рассматривает на основании вновь представленных материал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мотр и прослушивание фонограммы осуществляются с составлением протокола по правилам, предусмотренным ст. 166 УПК. При этом участие понятых обязательно (ст. 60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понятых следователь вправе привлечь к осмотру специалиста (ст. 168 УПК), а также лиц, чьи переговоры записаны. Однако их участие в осмотре для следователя не обяза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лечение к осмотру лиц, чьи переговоры записаны, имеет смысл тогда, когда эти лица идут на сотрудничество со следствием. Их участие в осмотре и прослушивании позволит более точно изложить прослушанную звукозапись, сделать акцент на наиболее важной части фонограммы, а также внести в протокол комментарии и замечания к тексту фонограм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мыслу ст. 169 УПК следователь при необходимости вправе привлечь к осмотру и прослушиванию также переводч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оизводство судебной эксперти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изводство судебной экспертизы (ст. ст. 195 - 207, 283) представляет собой важнейшее следственное действие, направленное на получение доказательств, основанных на достижениях науки, техники, искусства и ремес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УПК (гл. 27) вопросы проведения судебной экспертизы урегулированы Федеральным законом "О государственной судебно-экспертной деятельности в Российской Федерации" , различными подзаконными нормативными правовыми ак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отраслей знаний, к использованию которых прибегает следователь, можно выделить основные виды экспертиз: криминалистические (которые, в свою очередь, подразделяются на подвиды - трасологические, дактилоскопические, почерковедческие, автотехнические, химические, фоноскопические, взрывотехнические, биологические, бухгалтерские и т.д.); судебно-медицинские (трупов и живых лиц); судебно-психиатрическ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указанных видов экспертиз существуют специальные государственные экспертные учреждения, подведомственные органам Министерства юстиции, Министерства внутренних дел, Федеральной службы безопасности, Министерства обороны, Министерства здравоохра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в практической деятельности возникает необходимость в проведении и других видов экспертиз, например товароведческих, строительных, транспортных, искусствоведческих, экологических и т.д., которые не проводят государственные экспертные учреждения. Для этого следователю предоставлено право поручать экспертизу любому юридическому или физическому лицу, обладающему необходимыми познаниями или компетен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того, проводится ли экспертиза в государственном экспертном учреждении или вне его, законодателем установлено два различных порядка ее назна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начая экспертизу в экспертном учреждении, следователь направляет постановление и необходимые материалы руководителю этого учреждения, который самостоятельно поручает производство экспертизы конкретному эксперту, разъясняя ему права и обязанности и предупреждая об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начая экспертизу вне экспертного учреждения, следователь разъясняет эксперту его права и обязанности, предупреждает об ответственности самостоятельно, о чем делает отметку в постановлении (приложение 117 к ст. 476 УПК), и лично передает ему необходимые материа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чинается производство экспертизы с вынесения следователем постановления, в котором указываются основания назначения экспертизы, подлежащие разрешению вопросы и передаваемые для исследования материалы, в том числе образцы для сравнительного и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к этому моменту в деле имеются процессуальные фигуры подозреваемого, обвиняемого, защитников, следователь знакомит их с постановлением о назначении экспертизы, разъясняет им их права и рассматривает ходатайства (о постановке дополнительных вопросов эксперту, отводах, об экспертах или экспертных учреждениях, о назначении дополнительной, повторной, комиссионной эксперти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терпевший и свидетель знакомятся с постановлением только в случае, если экспертиза проводится в отношении эт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обязывает следователя проводить экспертизу в обязательном порядке (ст. 196 УПК), если необходимо установить: 1) причины смерти; 2) характер и степень вреда, причиненного здоровью; 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 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 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ая экспертиза в отношении потерпевшего и свидетеля проводится с их согласия или согласия их законных представителей, за исключением случаев, когда ее производство обязательно. При этом следует помнить, что под экспертизой в отношении конкретного лица понимается такая экспертиза, когда физическое присутствие этого лица в экспертном учреждении необходимо. К такого вида экспертизам не относятся экспертизы следов, оставленных свидетелем или потерпевш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 вправе присутствовать при производстве экспертизы, получать от эксперта необходимые разъяснения, а при необходимости - допросить 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разрешения следователя в производстве экспертизы могут принимать участие и другие лица по их ходатайству (ст. 19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оизводства отдельных видов экспертиз (дактилоскопических, почерковедческих, фоноскопических и др.) необходимы образцы для сравнительного исследования. В этом случае следователь выносит обязательное для исполнения постановление (приложение 121 к ст. 476 УПК) о получении таких образцов. Об их получении составляется протокол. В необходимых случаях следователь может прибегнуть к помощи специалистов. Образцы для исследования вправе получить и сам эксперт, отразив это обстоятельство в своем заключ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изводство экспертизы завершается составлением экспертного заключения, которое является подлежащим оценке доказательством и с которым следователь знакомит подозреваемого и обвиняемого, а если экспертиза проводилась в отношении свидетеля, потерпевшего или по их ходатайству, то и эт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лючение эксперт описывает порядок производства экспертизы, проведенные исследования и излагает свои выводы, отвечая на поставленные вопро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 выделяет несколько видов экспертиз, два из которых именуются комиссионными и комплексными (ст. ст. 200, 201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ссионная экспертиза проводится двумя и более экспертами одной специальности (например, психиатрические экспертизы проводятся тремя врачами-психиатрами), а комплексная - экспертами разных специальностей (например, экспертиза документа на предмет физического, интеллектуального подлога и наличие потожировых отпечатков пальцев). В зависимости от этого заключение комплексной экспертизы каждый эксперт подписывает лишь в части своих исследований и выводов, а заключение комиссионной как единое заключение подписывается всеми экспертами. Однако, если мнения экспертов разделились, каждый из экспертов дает свое 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выводов экспертов с точки зрения их оценки следователем законодатель выделил еще два вида экспертиз: дополнительную и повторную (ст. 2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олнительная экспертиза назначается при недостаточной ясности или полноте заключения эксперта, а также при возникновении новых вопросов в отношении ранее исследованных обстоятельств. Она может быть поручена тому же или другому экспер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повторная экспертиза, производство которой поручается другому экспер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олнительная и повторная судебные экспертизы назначаются и производятся в общем порядке.</w:t>
      </w:r>
    </w:p>
    <w:p>
      <w:pPr>
        <w:pStyle w:val="Normal"/>
        <w:spacing w:lineRule="auto" w:line="360"/>
        <w:rPr>
          <w:sz w:val="28"/>
          <w:szCs w:val="28"/>
        </w:rPr>
      </w:pPr>
      <w:r>
        <w:rPr>
          <w:sz w:val="28"/>
          <w:szCs w:val="28"/>
        </w:rPr>
        <w:t>В процессе производства психиатрической экспертизы, требующей помещения обвиняемого или подозреваемого в стационар, следователь получает на это судебное решение в установленном порядке (ст. 203 УПК).</w:t>
      </w:r>
      <w:r>
        <w:br w:type="page"/>
      </w:r>
    </w:p>
    <w:p>
      <w:pPr>
        <w:pStyle w:val="Normal"/>
        <w:autoSpaceDE w:val="false"/>
        <w:jc w:val="center"/>
        <w:rPr>
          <w:sz w:val="28"/>
          <w:szCs w:val="28"/>
        </w:rPr>
      </w:pPr>
      <w:r>
        <w:rPr>
          <w:sz w:val="28"/>
          <w:szCs w:val="28"/>
        </w:rPr>
        <w:t>Литература</w:t>
      </w:r>
    </w:p>
    <w:p>
      <w:pPr>
        <w:pStyle w:val="Normal"/>
        <w:autoSpaceDE w:val="false"/>
        <w:rPr>
          <w:sz w:val="28"/>
          <w:szCs w:val="28"/>
        </w:rPr>
      </w:pPr>
      <w:r>
        <w:rPr>
          <w:sz w:val="28"/>
          <w:szCs w:val="28"/>
        </w:rPr>
      </w:r>
    </w:p>
    <w:p>
      <w:pPr>
        <w:pStyle w:val="Normal"/>
        <w:autoSpaceDE w:val="false"/>
        <w:rPr>
          <w:sz w:val="28"/>
          <w:szCs w:val="28"/>
        </w:rPr>
      </w:pPr>
      <w:r>
        <w:rPr>
          <w:sz w:val="28"/>
          <w:szCs w:val="28"/>
        </w:rPr>
        <w:t>"НЕКОТОРЫЕ АСПЕКТЫ РЕАЛИЗАЦИИ ПОЛНОМОЧИЙ СЛЕДОВАТЕЛЯ ПО ПРОИЗВОДСТВУ СЛЕДСТВЕННЫХ ДЕЙСТВИЙ, ВЫПОЛНЯЕМЫХ С РАЗРЕШЕНИЯ СУДА"</w:t>
        <w:br/>
        <w:t>(А.И. Глушков, Е.Ю. Алонцева)</w:t>
        <w:br/>
        <w:t>("Российский следователь", 2006, N 9)</w:t>
        <w:br/>
        <w:t xml:space="preserve"> </w:t>
      </w:r>
    </w:p>
    <w:p>
      <w:pPr>
        <w:pStyle w:val="Normal"/>
        <w:autoSpaceDE w:val="false"/>
        <w:rPr>
          <w:sz w:val="28"/>
          <w:szCs w:val="28"/>
        </w:rPr>
      </w:pPr>
      <w:r>
        <w:rPr>
          <w:sz w:val="28"/>
          <w:szCs w:val="28"/>
        </w:rPr>
        <w:t>"ПРАВОВОЙ, ЭТИЧЕСКИЙ И ПСИХОЛОГИЧЕСКИЙ АСПЕКТЫ ТАКТИКИ СЛЕДСТВЕННЫХ ДЕЙСТВИЙ ПРИ РАССЛЕДОВАНИИ ПРЕСТУПЛЕНИЙ В ИСПРАВИТЕЛЬНЫХ УЧРЕЖДЕНИЯХ"</w:t>
        <w:br/>
        <w:t>(Р. Джансараева)</w:t>
        <w:br/>
        <w:t>("Уголовно-исполнительная система: право, экономика, управление", 2006, N 2)</w:t>
        <w:br/>
        <w:t xml:space="preserve"> </w:t>
      </w:r>
    </w:p>
    <w:p>
      <w:pPr>
        <w:pStyle w:val="Normal"/>
        <w:autoSpaceDE w:val="false"/>
        <w:rPr>
          <w:sz w:val="28"/>
          <w:szCs w:val="28"/>
        </w:rPr>
      </w:pPr>
      <w:r>
        <w:rPr>
          <w:sz w:val="28"/>
          <w:szCs w:val="28"/>
        </w:rPr>
        <w:t>"ВЗАИМОДЕЙСТВИЕ И КОНКУРЕНЦИЯ СЛЕДСТВЕННЫХ ДЕЙСТВИЙ"</w:t>
        <w:br/>
        <w:t>(А.Н. Халиков)</w:t>
        <w:br/>
        <w:t>("Российский следователь", 2006, N 2)</w:t>
        <w:br/>
        <w:t xml:space="preserve"> </w:t>
      </w:r>
    </w:p>
    <w:p>
      <w:pPr>
        <w:pStyle w:val="Normal"/>
        <w:autoSpaceDE w:val="false"/>
        <w:rPr>
          <w:sz w:val="28"/>
          <w:szCs w:val="28"/>
        </w:rPr>
      </w:pPr>
      <w:r>
        <w:rPr>
          <w:sz w:val="28"/>
          <w:szCs w:val="28"/>
        </w:rPr>
        <w:t>"СУДЕБНЫЙ КОНТРОЛЬ ПРИ ПРОИЗВОДСТВЕ СЛЕДСТВЕННЫХ ДЕЙСТВИЙ"</w:t>
        <w:br/>
        <w:t>(В.А. Семенцов)</w:t>
        <w:br/>
        <w:t>("Российский судья", 2005, N 12)</w:t>
        <w:br/>
        <w:t xml:space="preserve"> </w:t>
      </w:r>
    </w:p>
    <w:p>
      <w:pPr>
        <w:pStyle w:val="Normal"/>
        <w:autoSpaceDE w:val="false"/>
        <w:rPr>
          <w:sz w:val="28"/>
          <w:szCs w:val="28"/>
        </w:rPr>
      </w:pPr>
      <w:r>
        <w:rPr>
          <w:sz w:val="28"/>
          <w:szCs w:val="28"/>
        </w:rPr>
        <w:t>"ОСОБЕННОСТИ УЧЕТА РОДСТВЕННЫХ ОТНОШЕНИЙ ПРИ ПРОИЗВОДСТВЕ СЛЕДСТВЕННЫХ ДЕЙСТВИЙ"</w:t>
        <w:br/>
        <w:t>(А.С. Дежнев)</w:t>
        <w:br/>
        <w:t>("Российский следователь", 2005, N 11)</w:t>
        <w:br/>
        <w:t xml:space="preserve"> </w:t>
      </w:r>
    </w:p>
    <w:p>
      <w:pPr>
        <w:pStyle w:val="Normal"/>
        <w:autoSpaceDE w:val="false"/>
        <w:rPr>
          <w:sz w:val="28"/>
          <w:szCs w:val="28"/>
        </w:rPr>
      </w:pPr>
      <w:r>
        <w:rPr>
          <w:sz w:val="28"/>
          <w:szCs w:val="28"/>
        </w:rPr>
        <w:t>"ПРИНЯТИЕ СЛЕДОВАТЕЛЕМ РЕШЕНИЯ О ПРОИЗВОДСТВЕ СЛЕДСТВЕННЫХ ДЕЙСТВИЙ"</w:t>
        <w:br/>
        <w:t>(В. Быков)</w:t>
        <w:br/>
        <w:t>("Законность", 2005, N 10)</w:t>
        <w:br/>
        <w:t xml:space="preserve"> </w:t>
      </w:r>
    </w:p>
    <w:p>
      <w:pPr>
        <w:pStyle w:val="Normal"/>
        <w:autoSpaceDE w:val="false"/>
        <w:rPr>
          <w:sz w:val="28"/>
          <w:szCs w:val="28"/>
        </w:rPr>
      </w:pPr>
      <w:r>
        <w:rPr>
          <w:sz w:val="28"/>
          <w:szCs w:val="28"/>
        </w:rPr>
        <w:t>"ПРОБЛЕМНЫЕ ВОПРОСЫ СОВЕРШЕНСТВОВАНИЯ ПРАВОВОГО РЕГУЛИРОВАНИЯ ПРОИЗВОДСТВА СЛЕДСТВЕННЫХ ДЕЙСТВИЙ С УЧАСТИЕМ СПЕЦИАЛИСТА"</w:t>
        <w:br/>
        <w:t>(Е.П. Гришина, С.А. Саушкин)</w:t>
        <w:br/>
        <w:t>("Российский следователь", 2005, N 8)</w:t>
        <w:br/>
        <w:t xml:space="preserve"> </w:t>
      </w:r>
    </w:p>
    <w:p>
      <w:pPr>
        <w:pStyle w:val="Normal"/>
        <w:autoSpaceDE w:val="false"/>
        <w:rPr>
          <w:sz w:val="28"/>
          <w:szCs w:val="28"/>
        </w:rPr>
      </w:pPr>
      <w:r>
        <w:rPr>
          <w:sz w:val="28"/>
          <w:szCs w:val="28"/>
        </w:rPr>
        <w:t>"ФАКТИЧЕСКИЕ ОСНОВАНИЯ ПРОИЗВОДСТВА СЛЕДСТВЕННЫХ ДЕЙСТВИЙ ПО УПК РФ"</w:t>
        <w:br/>
        <w:t>(В.М. Быков)</w:t>
        <w:br/>
        <w:t>("Журнал российского права", 2005, N 6)</w:t>
        <w:br/>
        <w:t xml:space="preserve"> </w:t>
      </w:r>
    </w:p>
    <w:p>
      <w:pPr>
        <w:pStyle w:val="Normal"/>
        <w:autoSpaceDE w:val="false"/>
        <w:rPr>
          <w:sz w:val="28"/>
          <w:szCs w:val="28"/>
        </w:rPr>
      </w:pPr>
      <w:r>
        <w:rPr>
          <w:sz w:val="28"/>
          <w:szCs w:val="28"/>
        </w:rPr>
        <w:t>"ПРИНУЖДЕНИЕ ПРИ ПРОИЗВОДСТВЕ СЛЕДСТВЕННЫХ ДЕЙСТВИЙ"</w:t>
        <w:br/>
        <w:t>(В.М. Быков, Н.В. Ткачева)</w:t>
        <w:br/>
        <w:t>("Право и политика", 2005, N 5)</w:t>
        <w:br/>
        <w:t xml:space="preserve"> </w:t>
      </w:r>
    </w:p>
    <w:p>
      <w:pPr>
        <w:pStyle w:val="Normal"/>
        <w:autoSpaceDE w:val="false"/>
        <w:rPr>
          <w:sz w:val="28"/>
          <w:szCs w:val="28"/>
        </w:rPr>
      </w:pPr>
      <w:r>
        <w:rPr>
          <w:sz w:val="28"/>
          <w:szCs w:val="28"/>
        </w:rPr>
        <w:t>"РЕАЛИЗАЦИЯ ПРИНЦИПА НЕПРИКОСНОВЕННОСТИ ЖИЛИЩА ПРИ ПРОИЗВОДСТВЕ СЛЕДСТВЕННЫХ ДЕЙСТВИЙ"</w:t>
        <w:br/>
        <w:t>(Л.И. Герасимова)</w:t>
        <w:br/>
        <w:t>("Адвокат", N 1, 2005)</w:t>
        <w:br/>
        <w:t xml:space="preserve"> </w:t>
      </w:r>
    </w:p>
    <w:p>
      <w:pPr>
        <w:pStyle w:val="Normal"/>
        <w:autoSpaceDE w:val="false"/>
        <w:rPr>
          <w:sz w:val="28"/>
          <w:szCs w:val="28"/>
        </w:rPr>
      </w:pPr>
      <w:r>
        <w:rPr>
          <w:sz w:val="28"/>
          <w:szCs w:val="28"/>
        </w:rPr>
        <w:t>"ЭТИЧЕСКИЕ НАЧАЛА ПРОИЗВОДСТВА СЛЕДСТВЕННЫХ ДЕЙСТВИЙ, ОГРАНИЧИВАЮЩИХ НЕПРИКОСНОВЕННОСТЬ ЖИЛИЩА"</w:t>
        <w:br/>
        <w:t>(И.Г. Смирнова)</w:t>
        <w:br/>
        <w:t>("Адвокатская практика", N 4, 2004)</w:t>
        <w:br/>
        <w:t xml:space="preserve"> </w:t>
      </w:r>
    </w:p>
    <w:p>
      <w:pPr>
        <w:pStyle w:val="Normal"/>
        <w:autoSpaceDE w:val="false"/>
        <w:rPr>
          <w:sz w:val="28"/>
          <w:szCs w:val="28"/>
        </w:rPr>
      </w:pPr>
      <w:r>
        <w:rPr>
          <w:sz w:val="28"/>
          <w:szCs w:val="28"/>
        </w:rPr>
        <w:t>"ЗАКЛЮЧЕНИЕ ПОД СТРАЖУ И ПРОИЗВОДСТВО НЕКОТОРЫХ СЛЕДСТВЕННЫХ ДЕЙСТВИЙ С УЧАСТИЕМ НЕСОВЕРШЕННОЛЕТНИХ ПОДОЗРЕВАЕМЫХ, ОБВИНЯЕМЫХ"</w:t>
        <w:br/>
        <w:t>(И. Макаренко)</w:t>
        <w:br/>
        <w:t>("Законность", N 6, 2004)</w:t>
        <w:br/>
        <w:t xml:space="preserve"> </w:t>
      </w:r>
    </w:p>
    <w:p>
      <w:pPr>
        <w:pStyle w:val="Normal"/>
        <w:autoSpaceDE w:val="false"/>
        <w:rPr>
          <w:sz w:val="28"/>
          <w:szCs w:val="28"/>
        </w:rPr>
      </w:pPr>
      <w:r>
        <w:rPr>
          <w:sz w:val="28"/>
          <w:szCs w:val="28"/>
        </w:rPr>
        <w:t>"ОСОБЕННОСТИ ПРОИЗВОДСТВА СЛЕДСТВЕННЫХ ДЕЙСТВИЙ ПО УГОЛОВНЫМ ДЕЛАМ ОБ ОРГАНИЗАЦИИ ПРЕСТУПНОГО СООБЩЕСТВА (СТ. 210 УК РФ)"</w:t>
        <w:br/>
        <w:t>(О.Д. Жук)</w:t>
        <w:br/>
        <w:t>("Законодательство и экономика", N 11, 2003)</w:t>
        <w:br/>
        <w:t xml:space="preserve"> </w:t>
      </w:r>
    </w:p>
    <w:p>
      <w:pPr>
        <w:pStyle w:val="Normal"/>
        <w:autoSpaceDE w:val="false"/>
        <w:rPr>
          <w:sz w:val="28"/>
          <w:szCs w:val="28"/>
        </w:rPr>
      </w:pPr>
      <w:r>
        <w:rPr>
          <w:sz w:val="28"/>
          <w:szCs w:val="28"/>
        </w:rPr>
        <w:t>"ТРЕБОВАНИЯ К ПОРЯДКУ ПРОИЗВОДСТВА СЛЕДСТВЕННОГО ДЕЙСТВИЯ - ОСМОТРА. КОММЕНТАРИЙ К СТ. 177 УПК РФ"</w:t>
        <w:br/>
        <w:t>(А.П. Рыжаков)</w:t>
        <w:br/>
        <w:t>(Подготовлен для Системы КонсультантПлюс, 2003)</w:t>
        <w:br/>
        <w:t xml:space="preserve"> </w:t>
      </w:r>
    </w:p>
    <w:p>
      <w:pPr>
        <w:pStyle w:val="Normal"/>
        <w:autoSpaceDE w:val="false"/>
        <w:rPr>
          <w:sz w:val="28"/>
          <w:szCs w:val="28"/>
        </w:rPr>
      </w:pPr>
      <w:r>
        <w:rPr>
          <w:sz w:val="28"/>
          <w:szCs w:val="28"/>
        </w:rPr>
        <w:t>"ОСНОВАНИЯ И ВИДЫ СЛЕДСТВЕННОГО ДЕЙСТВИЯ, ИМЕНУЕМОГО ЗАКОНОДАТЕЛЕМ "ОСМОТР". КОММЕНТАРИЙ К СТ. 176 УПК РФ"</w:t>
        <w:br/>
        <w:t>(А.П. Рыжаков)</w:t>
        <w:br/>
        <w:t>(Подготовлен для Системы КонсультантПлюс, 2003)</w:t>
        <w:br/>
        <w:t xml:space="preserve"> </w:t>
      </w:r>
    </w:p>
    <w:p>
      <w:pPr>
        <w:pStyle w:val="Normal"/>
        <w:autoSpaceDE w:val="false"/>
        <w:rPr>
          <w:sz w:val="28"/>
          <w:szCs w:val="28"/>
        </w:rPr>
      </w:pPr>
      <w:r>
        <w:rPr>
          <w:sz w:val="28"/>
          <w:szCs w:val="28"/>
        </w:rPr>
        <w:t>"ОБОСНОВАННОСТЬ ПРОИЗВОДСТВА СЛЕДСТВЕННЫХ ДЕЙСТВИЙ КАК ПРЕДМЕТ СУДЕБНОЙ ОЦЕНКИ"</w:t>
        <w:br/>
        <w:t>(В. Кальницкий)</w:t>
        <w:br/>
        <w:t>("Российская юстиция", N 2, 2003)</w:t>
        <w:br/>
        <w:t xml:space="preserve"> </w:t>
      </w:r>
    </w:p>
    <w:p>
      <w:pPr>
        <w:pStyle w:val="Normal"/>
        <w:autoSpaceDE w:val="false"/>
        <w:rPr>
          <w:sz w:val="28"/>
          <w:szCs w:val="28"/>
        </w:rPr>
      </w:pPr>
      <w:r>
        <w:rPr>
          <w:sz w:val="28"/>
          <w:szCs w:val="28"/>
        </w:rPr>
        <w:t>"СЛЕДСТВЕННЫЕ ДЕЙСТВИЯ И ПОЛНОМОЧИЯ ПРОКУРОРА ПО НАДЗОРУ ЗА НИМИ"</w:t>
        <w:br/>
        <w:t>(В. Исаенко)</w:t>
        <w:br/>
        <w:t>("Законность", N 2, 2003)</w:t>
        <w:br/>
        <w:t xml:space="preserve"> </w:t>
      </w:r>
    </w:p>
    <w:p>
      <w:pPr>
        <w:pStyle w:val="Normal"/>
        <w:autoSpaceDE w:val="false"/>
        <w:rPr>
          <w:sz w:val="28"/>
          <w:szCs w:val="28"/>
        </w:rPr>
      </w:pPr>
      <w:r>
        <w:rPr>
          <w:sz w:val="28"/>
          <w:szCs w:val="28"/>
        </w:rPr>
        <w:t>"ЗАДЕРЖАНИЕ КАК СЛЕДСТВЕННОЕ ДЕЙСТВИЕ"</w:t>
        <w:br/>
        <w:t>(А.П. Рыжаков)</w:t>
        <w:br/>
        <w:t>(Подготовлен для Системы КонсультантПлюс, 2001)</w:t>
        <w:br/>
        <w:t xml:space="preserve"> </w:t>
      </w:r>
    </w:p>
    <w:p>
      <w:pPr>
        <w:pStyle w:val="Normal"/>
        <w:autoSpaceDE w:val="false"/>
        <w:rPr>
          <w:sz w:val="28"/>
          <w:szCs w:val="28"/>
        </w:rPr>
      </w:pPr>
      <w:r>
        <w:rPr>
          <w:sz w:val="28"/>
          <w:szCs w:val="28"/>
        </w:rPr>
        <w:t>"НОВОЕ СЛЕДСТВЕННОЕ ДЕЙСТВИЕ - КОНТРОЛЬ И ЗАПИСЬ ПЕРЕГОВОРОВ"</w:t>
        <w:br/>
        <w:t>(А.П. Рыжаков)</w:t>
        <w:br/>
        <w:t>(Подготовлен для Системы КонсультантПлюс, 2001)</w:t>
        <w:br/>
        <w:t xml:space="preserve"> </w:t>
      </w:r>
    </w:p>
    <w:p>
      <w:pPr>
        <w:pStyle w:val="Normal"/>
        <w:autoSpaceDE w:val="false"/>
        <w:rPr>
          <w:sz w:val="28"/>
          <w:szCs w:val="28"/>
        </w:rPr>
      </w:pPr>
      <w:r>
        <w:rPr>
          <w:sz w:val="28"/>
          <w:szCs w:val="28"/>
        </w:rPr>
        <w:t>"О ВОЗМЕЩЕНИИ МОРАЛЬНОГО И МАТЕРИАЛЬНОГО ВРЕДА, НАСТУПИВШЕГО ВСЛЕДСТВИЕ НЕПРАВОМЕРНЫХ ДЕЙСТВИЙ ОРГАНОВ ДОЗНАНИЯ, ПРЕДВАРИТЕЛЬНОГО СЛЕДСТВИЯ, ПРОКУРАТУРЫ И СУДА"</w:t>
        <w:br/>
        <w:t>(О. Майшев)</w:t>
        <w:br/>
        <w:t>(Подготовлен для Системы КонсультантПлюс, 1998)</w:t>
        <w:br/>
        <w:t xml:space="preserve"> </w:t>
      </w:r>
    </w:p>
    <w:p>
      <w:pPr>
        <w:pStyle w:val="Normal"/>
        <w:autoSpaceDE w:val="false"/>
        <w:rPr>
          <w:sz w:val="28"/>
          <w:szCs w:val="28"/>
        </w:rPr>
      </w:pPr>
      <w:r>
        <w:rPr>
          <w:sz w:val="28"/>
          <w:szCs w:val="28"/>
        </w:rPr>
        <w:t>"УЧАСТИЕ АДВОКАТА В СЛЕДСТВЕННЫХ ДЕЙСТВИЯХ"</w:t>
        <w:br/>
        <w:t>(И. Милова)</w:t>
        <w:br/>
        <w:t>("Российская юстиция", N 11, 1996)</w:t>
        <w:br/>
        <w:t xml:space="preserve"> </w:t>
      </w:r>
    </w:p>
    <w:p>
      <w:pPr>
        <w:pStyle w:val="Normal"/>
        <w:spacing w:lineRule="auto" w:line="360"/>
        <w:rPr>
          <w:sz w:val="28"/>
          <w:szCs w:val="28"/>
        </w:rPr>
      </w:pPr>
      <w:r>
        <w:rPr>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1:00Z</dcterms:created>
  <dc:creator>pto5</dc:creator>
  <dc:description/>
  <cp:keywords/>
  <dc:language>en-US</dc:language>
  <cp:lastModifiedBy>SYSTEM</cp:lastModifiedBy>
  <dcterms:modified xsi:type="dcterms:W3CDTF">2011-09-08T19:41:00Z</dcterms:modified>
  <cp:revision>2</cp:revision>
  <dc:subject/>
  <dc:title>СЛЕДСТВЕННЫЕ ДЕЙСТВИЯ</dc:title>
</cp:coreProperties>
</file>