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илиал Кооперативного техникума</w:t>
      </w:r>
    </w:p>
    <w:p>
      <w:pPr>
        <w:pStyle w:val="Style25"/>
        <w:rPr/>
      </w:pPr>
      <w:r>
        <w:rPr/>
        <w:t>Мурманского Облпотребсоюза ЗАТО г. Снежногорс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ПРАВКА</w:t>
      </w:r>
    </w:p>
    <w:p>
      <w:pPr>
        <w:pStyle w:val="Style25"/>
        <w:rPr/>
      </w:pPr>
      <w:r>
        <w:rPr/>
        <w:t>о проверенной работе №</w:t>
      </w:r>
    </w:p>
    <w:p>
      <w:pPr>
        <w:pStyle w:val="Style25"/>
        <w:rPr/>
      </w:pPr>
      <w:r>
        <w:rPr/>
        <w:t>По дисциплине</w:t>
      </w:r>
    </w:p>
    <w:p>
      <w:pPr>
        <w:pStyle w:val="Style25"/>
        <w:rPr/>
      </w:pPr>
      <w:r>
        <w:rPr/>
        <w:t>Экономическая статистика</w:t>
      </w:r>
    </w:p>
    <w:p>
      <w:pPr>
        <w:pStyle w:val="Style25"/>
        <w:rPr/>
      </w:pPr>
      <w:r>
        <w:rPr/>
      </w:r>
    </w:p>
    <w:p>
      <w:pPr>
        <w:pStyle w:val="Style25"/>
        <w:rPr/>
      </w:pPr>
      <w:r>
        <w:rPr/>
      </w:r>
    </w:p>
    <w:p>
      <w:pPr>
        <w:pStyle w:val="Style25"/>
        <w:rPr/>
      </w:pPr>
      <w:r>
        <w:rPr/>
      </w:r>
    </w:p>
    <w:p>
      <w:pPr>
        <w:pStyle w:val="Style25"/>
        <w:jc w:val="left"/>
        <w:rPr/>
      </w:pPr>
      <w:r>
        <w:rPr/>
        <w:t>Шифр: 0366</w:t>
      </w:r>
    </w:p>
    <w:p>
      <w:pPr>
        <w:pStyle w:val="Style25"/>
        <w:jc w:val="left"/>
        <w:rPr/>
      </w:pPr>
      <w:r>
        <w:rPr/>
        <w:t>Группа: СЗУ-3</w:t>
      </w:r>
    </w:p>
    <w:p>
      <w:pPr>
        <w:pStyle w:val="Style25"/>
        <w:jc w:val="left"/>
        <w:rPr/>
      </w:pPr>
      <w:r>
        <w:rPr/>
        <w:t>Ф. И.О.</w:t>
      </w:r>
    </w:p>
    <w:p>
      <w:pPr>
        <w:pStyle w:val="Style25"/>
        <w:jc w:val="left"/>
        <w:rPr/>
      </w:pPr>
      <w:r>
        <w:rPr/>
        <w:t>Баранкина Юлия Валентинов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нежногорск</w:t>
      </w:r>
    </w:p>
    <w:p>
      <w:pPr>
        <w:pStyle w:val="Style25"/>
        <w:rPr/>
      </w:pPr>
      <w:r>
        <w:rPr/>
        <w:t>2007</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Центральный банк РФ</w:t>
      </w:r>
    </w:p>
    <w:p>
      <w:pPr>
        <w:pStyle w:val="Contents2"/>
        <w:rPr>
          <w:caps w:val="false"/>
          <w:smallCaps w:val="false"/>
          <w:sz w:val="24"/>
          <w:szCs w:val="24"/>
          <w:lang w:val="en-US" w:eastAsia="en-US"/>
        </w:rPr>
      </w:pPr>
      <w:r>
        <w:rPr>
          <w:rStyle w:val="InternetLink"/>
          <w:lang w:val="en-US" w:eastAsia="en-US"/>
        </w:rPr>
        <w:t>2. Государственное управление в сфере труда и занятости</w:t>
      </w:r>
    </w:p>
    <w:p>
      <w:pPr>
        <w:pStyle w:val="Contents2"/>
        <w:rPr>
          <w:caps w:val="false"/>
          <w:smallCaps w:val="false"/>
          <w:sz w:val="24"/>
          <w:szCs w:val="24"/>
          <w:lang w:val="en-US" w:eastAsia="en-US"/>
        </w:rPr>
      </w:pPr>
      <w:r>
        <w:rPr>
          <w:rStyle w:val="InternetLink"/>
          <w:lang w:val="en-US" w:eastAsia="en-US"/>
        </w:rPr>
        <w:t>3. Состав РФ (на основе ст.65 Конституции РФ составить схем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Система государственного управления включает в себя конструирование и экспликацию системы базовых понятий и представлений, тот категориальный аппарат, который обобщает сферу профессиональной деятельности, создает язык общения для всех, реализующих себя в системе государственного управления или проявляющих к ней интерес, осмысление теоретических и практических вопросов, связанных с сущностью и характером реформируемой системы государственного управления, ее социальными функциями, способами реализации реформ. Основы политической и административной наук, современные представления о государстве, власти, обществе, управлении и праве, анализируется противоречивый опыт демократического развития и устройства общества в России в последнее десятилетие </w:t>
      </w:r>
      <w:r>
        <w:rPr>
          <w:lang w:val="en-US"/>
        </w:rPr>
        <w:t>XX</w:t>
      </w:r>
      <w:r>
        <w:rPr/>
        <w:t xml:space="preserve"> в.</w:t>
      </w:r>
    </w:p>
    <w:p>
      <w:pPr>
        <w:pStyle w:val="Normal"/>
        <w:rPr/>
      </w:pPr>
      <w:r>
        <w:rPr/>
        <w:t>Характеризуется существующее положение дел в системе государственного управления и государственной службы, моделируются желательное положение дел и рассматриваются принципы, формы организации, механизмы и технологии, обеспечивающие перевод системы государственного и муниципального управления из существующего положения в желаемое.</w:t>
      </w:r>
    </w:p>
    <w:p>
      <w:pPr>
        <w:pStyle w:val="Normal"/>
        <w:rPr/>
      </w:pPr>
      <w:r>
        <w:rPr/>
        <w:t>Особое внимание уделяется методологии реформ, проработке концепций преобразований в административной, политической сфере государственного строительства, управления. Активная позиция и осознанное участие молодежи могут реально обеспечить осуществление реформ и адекватное динамике развития общественных процессов состояние органов государственного управления.</w:t>
      </w:r>
    </w:p>
    <w:p>
      <w:pPr>
        <w:pStyle w:val="Normal"/>
        <w:rPr/>
      </w:pPr>
      <w:r>
        <w:rPr/>
        <w:t>Важнейшая изначальная методологическая посылка к изучению системы заложена в его названии. Без свойств системности госуправление не может состояться. В нем задействовано множество государственных органов и общественных структур, большое число должностных лиц и иных служащих, миллионы людей. В госуправлении используются разнообразные материальные, финансовые и интеллектуальные ресурсы, обширная информация. Процесс госуправления состоит из массы управленческих решений и действий. Только системность может придать ему согласованность, координацию, субординацию, целеустремленность, рациональность, эффективность.</w:t>
      </w:r>
      <w:r>
        <w:br w:type="page"/>
      </w:r>
    </w:p>
    <w:p>
      <w:pPr>
        <w:pStyle w:val="Heading2"/>
        <w:ind w:hanging="0"/>
        <w:rPr/>
      </w:pPr>
      <w:r>
        <w:rPr/>
        <w:t>1. Центральный банк РФ</w:t>
      </w:r>
    </w:p>
    <w:p>
      <w:pPr>
        <w:pStyle w:val="Normal"/>
        <w:rPr/>
      </w:pPr>
      <w:r>
        <w:rPr/>
      </w:r>
    </w:p>
    <w:p>
      <w:pPr>
        <w:pStyle w:val="Normal"/>
        <w:rPr/>
      </w:pPr>
      <w:r>
        <w:rPr/>
        <w:t>В условиях развития современной банковской системы особая роль принадлежит центральному банку как представителю первого яруса банковской системы. Центральный банк в настоящее время есть в каждой стране. Его возникновение в первую очередь было связано с монополизацией денежного обращения. Впоследствии на него были возложены и другие важные функции. Так, центральный банк выполняет функции: банка банков, является кредитором последней инстанции для банков, осуществляет расчеты, в то же время он и банк правительства, хранитель золотовалютных резервов, выступающих в качестве балансирующей статьи платежного баланса, на него же возложены банковский надзор и контроль. Важнейшей функцией центральных банков начиная со второй половины XX в. стало денежно-кредитное регулирование экономики, основы которого были заложены Дж.М. Кейнсом в 1936 г. В условиях Великой депрессии возникла необходимость вывода экономики из этого состояния. Кейнс предложил теорию дефицитного финансирования экономики, что могло помочь увеличить темпы ее роста и стимулировать развитие. Основными методами увеличения или уменьшения денежной массы становятся не элементарное "печатание денег" или фискальное их изъятие, а воздействие на имеющуюся в стране денежную массу посредством регулирования денежных потоков коммерческих банков. На денежном рынке в качестве главных "продавцов" денежных средств выступают коммерческие банки, а покупателей - корпорации, население, государство.</w:t>
      </w:r>
    </w:p>
    <w:p>
      <w:pPr>
        <w:pStyle w:val="Normal"/>
        <w:rPr/>
      </w:pPr>
      <w:r>
        <w:rPr/>
        <w:t>Периодически они могут меняться ролями. Общий же объем денежной массы на рынке зависит от центрального банка. Выступая, как кредитор коммерческих банков, он всегда имеет возможность увеличить или сократить денежную массу.</w:t>
      </w:r>
    </w:p>
    <w:p>
      <w:pPr>
        <w:pStyle w:val="Normal"/>
        <w:rPr/>
      </w:pPr>
      <w:r>
        <w:rPr/>
        <w:t>Основными методами денежно-кредитной политики центрального банка являются следующие: политика обязательного резервирования, политика открытого рынка, учетная политика.</w:t>
      </w:r>
    </w:p>
    <w:p>
      <w:pPr>
        <w:pStyle w:val="Normal"/>
        <w:rPr/>
      </w:pPr>
      <w:r>
        <w:rPr/>
        <w:t>Наиболее распространенным инструментом воздействия на денежную массу коммерческих банков выступает политика минимальных обязательных</w:t>
      </w:r>
      <w:r>
        <w:rPr>
          <w:i/>
          <w:iCs/>
        </w:rPr>
        <w:t xml:space="preserve"> </w:t>
      </w:r>
      <w:r>
        <w:rPr/>
        <w:t>резервов</w:t>
      </w:r>
      <w:r>
        <w:rPr>
          <w:i/>
          <w:iCs/>
        </w:rPr>
        <w:t>,</w:t>
      </w:r>
      <w:r>
        <w:rPr/>
        <w:t xml:space="preserve"> под которыми понимается часть привлеченных денежных средств, перечисляемая (хранимая) в центральном банке. Норму такого отчисления регулирует сам центральный банк, что и дает ему возможность влиять на сумму предоставляемых кредитов.</w:t>
      </w:r>
    </w:p>
    <w:p>
      <w:pPr>
        <w:pStyle w:val="Normal"/>
        <w:rPr/>
      </w:pPr>
      <w:r>
        <w:rPr/>
        <w:t>Следующим методом денежно-кредитной политики выступает политика открытого рынка</w:t>
      </w:r>
      <w:r>
        <w:rPr>
          <w:i/>
          <w:iCs/>
        </w:rPr>
        <w:t>,</w:t>
      </w:r>
      <w:r>
        <w:rPr/>
        <w:t xml:space="preserve"> где происходит покупка-продажа государственных ценных бумаг с целью увеличения или уменьшения денежной массы в экономике. При спаде экономики центральный банк заинтересован в росте денежной массы в обращении, поэтому он старается увеличить денежные средства коммерческих банков, что повысит предложение денег на рынке. Для этой цели центральный банк путем установления определенной доходности (или условий) старается выкупить у коммерческих банков ценные бумаги. Коммерческие банки, продав часть своих активов в виде государственных ценных бумаг, получают возможность расширить кредитование реального сектора, что приводит к увеличению предложения кредитов (кредитная экспансия) и снижает цену кредита (процент). В результате банк может разместить большее количество денежных средств в виде кредитов, что непосредственно сказывается на росте ВНП. Во время подъема экономики для некоторого ее сдерживания центральный банк, наоборот, проводит продажу государственных ценных бумаг, уменьшая таким образом свободные денежные средства коммерческих банков и снижая предложение кредитов. Это повышает процентную ставку, Уменьшает объем инвестиций и как следствие - объем ВНП.</w:t>
      </w:r>
    </w:p>
    <w:p>
      <w:pPr>
        <w:pStyle w:val="Normal"/>
        <w:rPr/>
      </w:pPr>
      <w:r>
        <w:rPr/>
        <w:t>Третьим методом денежно-кредитной политики центрального банка является учетная политика</w:t>
      </w:r>
      <w:r>
        <w:rPr>
          <w:i/>
          <w:iCs/>
        </w:rPr>
        <w:t>,</w:t>
      </w:r>
      <w:r>
        <w:rPr/>
        <w:t xml:space="preserve"> согласно которой при изменении ставки учетного процента (ставки рефинансирования) коммерческие банки уменьшают или увеличивают объем учитываемых векселей, что сказывается на денежной массе. Учетная политика (правильнее - переучетная политика) заключается в том, что центральный банк переучитывает коммерческие векселя коммерческих банков. При необходимости увеличения денежной массы в экономике (кредитной экспансии) центральный банк устанавливает для банков благоприятные условия учета векселей. При этом они получают большую сумму денег, которая может быть направлена в экономику либо при помощи коммерческих векселей предприятий, либо путем выдачи кредита. Предложение кредитов возрастает, что уменьшает его цену, а следовательно, способствует увеличению инвестиций и ВНП. В условиях "перегрева" экономики центральный банк изменяет условия переучета векселей в противоположную сторону, и коммерческим банкам становится выгоднее выкупить у него векселя. Это уменьшает денежную массу коммерческих банков, а значит, снижается размер кредитной массы, что повышает ставку процента, уменьшает инвестиции и ВНП.</w:t>
      </w:r>
    </w:p>
    <w:p>
      <w:pPr>
        <w:pStyle w:val="Normal"/>
        <w:rPr/>
      </w:pPr>
      <w:r>
        <w:rPr/>
        <w:t>Функции центрального банка реализуются через операции, которые он выполняет. Все операции делятся на пассивные - по привлечению средств и активные</w:t>
      </w:r>
      <w:r>
        <w:rPr>
          <w:i/>
          <w:iCs/>
        </w:rPr>
        <w:t xml:space="preserve"> - </w:t>
      </w:r>
      <w:r>
        <w:rPr/>
        <w:t>по размещению денежных средств. К пассивным операциям относятся: эмиссия банкнот; вклады кредитных учреждений, правительства и иностранных банков; капитал и резервы.</w:t>
      </w:r>
    </w:p>
    <w:p>
      <w:pPr>
        <w:pStyle w:val="Normal"/>
        <w:rPr/>
      </w:pPr>
      <w:r>
        <w:rPr/>
        <w:t>Операции центрального банка состоят из учетно-ссудных операций, включающих покупку казначейских векселей и обязательств; переучет коммерческих векселей; ломбардный кредит, т.е. кредит под залог ценных бумаг; инвестиции в государственные ценные бумаги.</w:t>
      </w:r>
    </w:p>
    <w:p>
      <w:pPr>
        <w:pStyle w:val="Normal"/>
        <w:rPr/>
      </w:pPr>
      <w:r>
        <w:rPr/>
        <w:t>Операции Центрального банка отражаются в его балансе, который состоит из активов и пассивов. К активным статьям баланса</w:t>
      </w:r>
      <w:r>
        <w:rPr>
          <w:i/>
          <w:iCs/>
        </w:rPr>
        <w:t xml:space="preserve"> </w:t>
      </w:r>
      <w:r>
        <w:rPr/>
        <w:t>относятся: драгоценные металлы; средства в иностранной валюте, размещенные у нерезидентов; кредиты в рублях, в том числе кредиты кредитным организациям - резидентам и нерезидентам; ценные бумаги, включая государственные бумаги; прочие активы, к пассивным статьям относятся: наличные деньги в обращении; средства на счетах в Центральном банке, в том числе Правительства РФ кредитных организаций - резидентов и нерезидентов; средства в расчетах; капитал; прочие пассивы. Как и в любом балансе, активы Центрального банка должны быть равны пассивам. Табл.1</w:t>
      </w:r>
    </w:p>
    <w:p>
      <w:pPr>
        <w:pStyle w:val="Normal"/>
        <w:rPr/>
      </w:pPr>
      <w:r>
        <w:rPr/>
      </w:r>
    </w:p>
    <w:p>
      <w:pPr>
        <w:pStyle w:val="Normal"/>
        <w:rPr/>
      </w:pPr>
      <w:r>
        <w:rPr/>
        <w:t>Табл. 1. Баланс Банка России, %</w:t>
      </w:r>
    </w:p>
    <w:tbl>
      <w:tblPr>
        <w:tblW w:w="8548" w:type="dxa"/>
        <w:jc w:val="center"/>
        <w:tblInd w:w="0" w:type="dxa"/>
        <w:tblLayout w:type="fixed"/>
        <w:tblCellMar>
          <w:top w:w="0" w:type="dxa"/>
          <w:left w:w="108" w:type="dxa"/>
          <w:bottom w:w="0" w:type="dxa"/>
          <w:right w:w="108" w:type="dxa"/>
        </w:tblCellMar>
      </w:tblPr>
      <w:tblGrid>
        <w:gridCol w:w="3856"/>
        <w:gridCol w:w="728"/>
        <w:gridCol w:w="3236"/>
        <w:gridCol w:w="728"/>
      </w:tblGrid>
      <w:tr>
        <w:trPr>
          <w:trHeight w:val="420" w:hRule="exact"/>
        </w:trPr>
        <w:tc>
          <w:tcPr>
            <w:tcW w:w="3856" w:type="dxa"/>
            <w:tcBorders>
              <w:top w:val="single" w:sz="4" w:space="0" w:color="000000"/>
              <w:left w:val="single" w:sz="4" w:space="0" w:color="000000"/>
              <w:bottom w:val="single" w:sz="4" w:space="0" w:color="000000"/>
              <w:right w:val="single" w:sz="4" w:space="0" w:color="000000"/>
            </w:tcBorders>
          </w:tcPr>
          <w:p>
            <w:pPr>
              <w:pStyle w:val="Style22"/>
              <w:rPr/>
            </w:pPr>
            <w:r>
              <w:rPr/>
              <w:t>Актив</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Style22"/>
              <w:rPr/>
            </w:pPr>
            <w:r>
              <w:rPr/>
              <w:t>Пассив</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rHeight w:val="336" w:hRule="exact"/>
        </w:trPr>
        <w:tc>
          <w:tcPr>
            <w:tcW w:w="3856" w:type="dxa"/>
            <w:tcBorders>
              <w:top w:val="single" w:sz="4" w:space="0" w:color="000000"/>
              <w:left w:val="single" w:sz="4" w:space="0" w:color="000000"/>
              <w:bottom w:val="single" w:sz="4" w:space="0" w:color="000000"/>
              <w:right w:val="single" w:sz="4" w:space="0" w:color="000000"/>
            </w:tcBorders>
          </w:tcPr>
          <w:p>
            <w:pPr>
              <w:pStyle w:val="Style22"/>
              <w:rPr/>
            </w:pPr>
            <w:r>
              <w:rPr/>
              <w:t>Драгоценные металлы</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6,7</w:t>
            </w:r>
          </w:p>
          <w:p>
            <w:pPr>
              <w:pStyle w:val="Style22"/>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Style22"/>
              <w:rPr/>
            </w:pPr>
            <w:r>
              <w:rPr/>
              <w:t>Наличные деньги в обращении</w:t>
            </w:r>
          </w:p>
          <w:p>
            <w:pPr>
              <w:pStyle w:val="Style22"/>
              <w:rPr/>
            </w:pPr>
            <w:r>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8,5 31,3</w:t>
            </w:r>
          </w:p>
          <w:p>
            <w:pPr>
              <w:pStyle w:val="Style22"/>
              <w:rPr/>
            </w:pPr>
            <w:r>
              <w:rPr/>
              <w:t>19,9</w:t>
            </w:r>
          </w:p>
          <w:p>
            <w:pPr>
              <w:pStyle w:val="Style22"/>
              <w:rPr/>
            </w:pPr>
            <w:r>
              <w:rPr/>
              <w:t>60,9</w:t>
            </w:r>
          </w:p>
          <w:p>
            <w:pPr>
              <w:pStyle w:val="Style22"/>
              <w:rPr/>
            </w:pPr>
            <w:r>
              <w:rPr/>
            </w:r>
          </w:p>
        </w:tc>
      </w:tr>
      <w:tr>
        <w:trPr>
          <w:trHeight w:val="657" w:hRule="exact"/>
        </w:trPr>
        <w:tc>
          <w:tcPr>
            <w:tcW w:w="3856" w:type="dxa"/>
            <w:tcBorders>
              <w:top w:val="single" w:sz="4" w:space="0" w:color="000000"/>
              <w:left w:val="single" w:sz="4" w:space="0" w:color="000000"/>
              <w:bottom w:val="single" w:sz="4" w:space="0" w:color="000000"/>
              <w:right w:val="single" w:sz="4" w:space="0" w:color="000000"/>
            </w:tcBorders>
          </w:tcPr>
          <w:p>
            <w:pPr>
              <w:pStyle w:val="Style22"/>
              <w:rPr/>
            </w:pPr>
            <w:r>
              <w:rPr/>
              <w:t>Средства и ценные бумаги в иностранной валюте</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25</w:t>
            </w:r>
          </w:p>
          <w:p>
            <w:pPr>
              <w:pStyle w:val="Style22"/>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Style22"/>
              <w:rPr/>
            </w:pPr>
            <w:r>
              <w:rPr/>
              <w:t>Средства на счетах в Банке России</w:t>
            </w:r>
          </w:p>
          <w:p>
            <w:pPr>
              <w:pStyle w:val="Style22"/>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25" w:hRule="exact"/>
        </w:trPr>
        <w:tc>
          <w:tcPr>
            <w:tcW w:w="3856" w:type="dxa"/>
            <w:tcBorders>
              <w:top w:val="single" w:sz="4" w:space="0" w:color="000000"/>
              <w:left w:val="single" w:sz="4" w:space="0" w:color="000000"/>
              <w:bottom w:val="single" w:sz="4" w:space="0" w:color="000000"/>
              <w:right w:val="single" w:sz="4" w:space="0" w:color="000000"/>
            </w:tcBorders>
          </w:tcPr>
          <w:p>
            <w:pPr>
              <w:pStyle w:val="Style22"/>
              <w:rPr/>
            </w:pPr>
            <w:r>
              <w:rPr/>
              <w:t>Кредиты и депозиты</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24</w:t>
            </w:r>
          </w:p>
          <w:p>
            <w:pPr>
              <w:pStyle w:val="Style22"/>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 них:</w:t>
            </w:r>
          </w:p>
          <w:p>
            <w:pPr>
              <w:pStyle w:val="Style22"/>
              <w:rPr/>
            </w:pPr>
            <w:r>
              <w:rPr/>
              <w:t>Правительства РФ</w:t>
            </w:r>
          </w:p>
          <w:p>
            <w:pPr>
              <w:pStyle w:val="Style22"/>
              <w:rPr/>
            </w:pPr>
            <w:r>
              <w:rPr/>
              <w:t>кредитных организаций - резидентов</w:t>
            </w:r>
          </w:p>
          <w:p>
            <w:pPr>
              <w:pStyle w:val="Style22"/>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98" w:hRule="exact"/>
        </w:trPr>
        <w:tc>
          <w:tcPr>
            <w:tcW w:w="385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 них:</w:t>
            </w:r>
          </w:p>
          <w:p>
            <w:pPr>
              <w:pStyle w:val="Style22"/>
              <w:rPr/>
            </w:pPr>
            <w:r>
              <w:rPr/>
              <w:t>кредитным организациям - резидентам</w:t>
            </w:r>
          </w:p>
          <w:p>
            <w:pPr>
              <w:pStyle w:val="Style22"/>
              <w:rPr/>
            </w:pPr>
            <w:r>
              <w:rPr/>
              <w:t>для обслуживания государственного внешнего долга</w:t>
            </w:r>
          </w:p>
          <w:p>
            <w:pPr>
              <w:pStyle w:val="Style22"/>
              <w:rPr/>
            </w:pPr>
            <w:r>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9</w:t>
            </w:r>
          </w:p>
          <w:p>
            <w:pPr>
              <w:pStyle w:val="Style22"/>
              <w:rPr/>
            </w:pPr>
            <w:r>
              <w:rPr/>
              <w:t>91,1</w:t>
            </w:r>
          </w:p>
          <w:p>
            <w:pPr>
              <w:pStyle w:val="Style22"/>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25" w:hRule="exact"/>
        </w:trPr>
        <w:tc>
          <w:tcPr>
            <w:tcW w:w="38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Style22"/>
              <w:rPr/>
            </w:pPr>
            <w:r>
              <w:rPr/>
              <w:t>Средства в расчетах</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1,7</w:t>
            </w:r>
          </w:p>
          <w:p>
            <w:pPr>
              <w:pStyle w:val="Style22"/>
              <w:rPr/>
            </w:pPr>
            <w:r>
              <w:rPr/>
            </w:r>
          </w:p>
        </w:tc>
      </w:tr>
      <w:tr>
        <w:trPr>
          <w:trHeight w:val="336" w:hRule="exact"/>
        </w:trPr>
        <w:tc>
          <w:tcPr>
            <w:tcW w:w="3856" w:type="dxa"/>
            <w:tcBorders>
              <w:top w:val="single" w:sz="4" w:space="0" w:color="000000"/>
              <w:left w:val="single" w:sz="4" w:space="0" w:color="000000"/>
              <w:bottom w:val="single" w:sz="4" w:space="0" w:color="000000"/>
              <w:right w:val="single" w:sz="4" w:space="0" w:color="000000"/>
            </w:tcBorders>
          </w:tcPr>
          <w:p>
            <w:pPr>
              <w:pStyle w:val="Style22"/>
              <w:rPr/>
            </w:pPr>
            <w:r>
              <w:rPr/>
              <w:t>Ценные бумаги</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34,2</w:t>
            </w:r>
          </w:p>
          <w:p>
            <w:pPr>
              <w:pStyle w:val="Style22"/>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Style22"/>
              <w:rPr/>
            </w:pPr>
            <w:r>
              <w:rPr/>
              <w:t>Капитал и резервы</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14,2</w:t>
            </w:r>
          </w:p>
          <w:p>
            <w:pPr>
              <w:pStyle w:val="Style22"/>
              <w:rPr/>
            </w:pPr>
            <w:r>
              <w:rPr/>
            </w:r>
          </w:p>
        </w:tc>
      </w:tr>
      <w:tr>
        <w:trPr>
          <w:trHeight w:val="695" w:hRule="exact"/>
        </w:trPr>
        <w:tc>
          <w:tcPr>
            <w:tcW w:w="3856" w:type="dxa"/>
            <w:tcBorders>
              <w:top w:val="single" w:sz="4" w:space="0" w:color="000000"/>
              <w:left w:val="single" w:sz="4" w:space="0" w:color="000000"/>
              <w:bottom w:val="single" w:sz="4" w:space="0" w:color="000000"/>
              <w:right w:val="single" w:sz="4" w:space="0" w:color="000000"/>
            </w:tcBorders>
          </w:tcPr>
          <w:p>
            <w:pPr>
              <w:pStyle w:val="Style22"/>
              <w:rPr/>
            </w:pPr>
            <w:r>
              <w:rPr/>
              <w:t>Из них:</w:t>
            </w:r>
          </w:p>
          <w:p>
            <w:pPr>
              <w:pStyle w:val="Style22"/>
              <w:rPr/>
            </w:pPr>
            <w:r>
              <w:rPr/>
              <w:t>ценные бумаги Правительства РФ</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3,1</w:t>
            </w:r>
          </w:p>
          <w:p>
            <w:pPr>
              <w:pStyle w:val="Style22"/>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Style22"/>
              <w:rPr/>
            </w:pPr>
            <w:r>
              <w:rPr/>
              <w:t>Прочие пассивы</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24,3</w:t>
            </w:r>
          </w:p>
          <w:p>
            <w:pPr>
              <w:pStyle w:val="Style22"/>
              <w:rPr/>
            </w:pPr>
            <w:r>
              <w:rPr/>
            </w:r>
          </w:p>
        </w:tc>
      </w:tr>
      <w:tr>
        <w:trPr>
          <w:trHeight w:val="408" w:hRule="exact"/>
        </w:trPr>
        <w:tc>
          <w:tcPr>
            <w:tcW w:w="3856" w:type="dxa"/>
            <w:tcBorders>
              <w:top w:val="single" w:sz="4" w:space="0" w:color="000000"/>
              <w:left w:val="single" w:sz="4" w:space="0" w:color="000000"/>
              <w:bottom w:val="single" w:sz="4" w:space="0" w:color="000000"/>
              <w:right w:val="single" w:sz="4" w:space="0" w:color="000000"/>
            </w:tcBorders>
          </w:tcPr>
          <w:p>
            <w:pPr>
              <w:pStyle w:val="Style22"/>
              <w:rPr/>
            </w:pPr>
            <w:r>
              <w:rPr/>
              <w:t>Прочие активы</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9,7</w:t>
            </w:r>
          </w:p>
          <w:p>
            <w:pPr>
              <w:pStyle w:val="Style22"/>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Style22"/>
              <w:rPr/>
            </w:pPr>
            <w:r>
              <w:rPr/>
              <w:t>Из них: - кредиты МВФ</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44,7</w:t>
            </w:r>
          </w:p>
          <w:p>
            <w:pPr>
              <w:pStyle w:val="Style22"/>
              <w:rPr/>
            </w:pPr>
            <w:r>
              <w:rPr/>
            </w:r>
          </w:p>
        </w:tc>
      </w:tr>
      <w:tr>
        <w:trPr>
          <w:trHeight w:val="399" w:hRule="exact"/>
        </w:trPr>
        <w:tc>
          <w:tcPr>
            <w:tcW w:w="3856"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p>
            <w:pPr>
              <w:pStyle w:val="Style22"/>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r>
          </w:p>
        </w:tc>
      </w:tr>
    </w:tbl>
    <w:p>
      <w:pPr>
        <w:pStyle w:val="Normal"/>
        <w:rPr/>
      </w:pPr>
      <w:r>
        <w:rPr/>
      </w:r>
    </w:p>
    <w:p>
      <w:pPr>
        <w:pStyle w:val="Heading2"/>
        <w:ind w:hanging="0"/>
        <w:rPr/>
      </w:pPr>
      <w:r>
        <w:rPr/>
        <w:t>2. Государственное управление в сфере труда и занятости</w:t>
      </w:r>
    </w:p>
    <w:p>
      <w:pPr>
        <w:pStyle w:val="Normal"/>
        <w:rPr/>
      </w:pPr>
      <w:r>
        <w:rPr/>
      </w:r>
    </w:p>
    <w:p>
      <w:pPr>
        <w:pStyle w:val="Normal"/>
        <w:rPr/>
      </w:pPr>
      <w:r>
        <w:rPr/>
        <w:t xml:space="preserve">Общепризнанная в мире возрастающая роль человеческого фактора в развитии экономики определяет и роль государственного управления в сфере труда и занятости. Эти вопросы в условиях социально-экономического кризиса, охватившего Россию в 90-е гг. </w:t>
      </w:r>
      <w:r>
        <w:rPr>
          <w:lang w:val="en-US"/>
        </w:rPr>
        <w:t>XX</w:t>
      </w:r>
      <w:r>
        <w:rPr/>
        <w:t xml:space="preserve"> в., приобретают особо важное значение. Конституция РФ безусловного права на труд не провозглашает, но подчеркивает право на труд в условиях, отвечающих требованиям безопасности и гигиены; право на вознаграждение за труд без какой бы то ни было дискредитации; устанавливает введение федеральным законом минимального размера оплаты труда, ниже которого оплата запрещена; право на защиту от безработицы; право на индивидуальные и коллективные споры с использованием установленных федеральным законом способов их разрешения; признает право работающих на забастовку.</w:t>
      </w:r>
    </w:p>
    <w:p>
      <w:pPr>
        <w:pStyle w:val="Normal"/>
        <w:rPr/>
      </w:pPr>
      <w:r>
        <w:rPr/>
        <w:t>Целями государственного регулирования трудовых отношений являются содействие трудоустройству безработных и их материальная поддержка, повышение квалификации трудового потенциала страны и согласование решений в области развития экономики с основными мерами по регулированию рынка труда и социальной поддержки безработных. Исходя из принципов социального партнерства эти вопросы решаются на федеральном уровне. В роли основных субъектов принятия решений выступают Правительство РФ, Министерство труда и социального развития РФ и Всероссийский совет независимых профсоюзов с их отраслевыми и региональными службами и подразделениями, а также другие заинтересованные органы государственной власти и местного самоуправления, общественные организации и объединения. Общее управление в области труда и занятости возложено на Министерство труда и социального развития РФ, которое вместе с подведомственными ему организациями, учреждениями и соответствующими органами субъектов федерации образует единую государственную систему управления социально-трудовыми отношениями и разъяснения по применению нормативных актов в области труда и социальных вопросов в Российской Федерации.</w:t>
      </w:r>
    </w:p>
    <w:p>
      <w:pPr>
        <w:pStyle w:val="Normal"/>
        <w:rPr/>
      </w:pPr>
      <w:r>
        <w:rPr/>
        <w:t>В качестве методологической основы государственного управления в сфере труда и занятости, ориентированной на социально-экономическое развитие, может быть представлена трудовая теория экономического роста, построенная на следующих принципиальных положениях.</w:t>
      </w:r>
    </w:p>
    <w:p>
      <w:pPr>
        <w:pStyle w:val="Normal"/>
        <w:rPr/>
      </w:pPr>
      <w:r>
        <w:rPr/>
        <w:t>1. Экономический рост рассматривается как цель и критерий создания материальной основы процветания социально-экономического общества. Исходя из этого, трудовая теория экономического роста определяет его главным источником всемерное развитие производства материальных и интеллектуальных продуктов на основе максимального использования человеческого капитала трудоспособной части общества и создания условий для эффективного, приносящего доход труда.</w:t>
      </w:r>
    </w:p>
    <w:p>
      <w:pPr>
        <w:pStyle w:val="Normal"/>
        <w:rPr/>
      </w:pPr>
      <w:r>
        <w:rPr/>
        <w:t>2. Проблемы экономического роста должны быть предметом изучения и практических решений не только на макроуровне, но и на уровне предприятий и фирм, муниципальных органов власти в предвидении у достижения согласованных решений хозяйствующих субъектов всех уровней - товаропроизводственного, предпринимательского и институционального - на основе разграничения, преемственной связи и интеграции их функций. Несмотря на различие функционального назначения и роли указанных субъектов, объединяющим моментом является то, что все они заняты тем или другим видом интеллектуальной трудовой деятельности.</w:t>
      </w:r>
    </w:p>
    <w:p>
      <w:pPr>
        <w:pStyle w:val="Normal"/>
        <w:rPr/>
      </w:pPr>
      <w:r>
        <w:rPr/>
        <w:t>3. Приобщение субъектов микроэкономики к решению проблем экономического роста обусловлено их влиянием на формирование соответствующих макроэкономических показателей. В частности, уровень инфляции, безработицы, дефицит бюджета, государственные расходы в немалой степени зависят от экономического поведения предприятий и фирм. Трудовая теория экономического роста ориентирована на системное рассмотрение их деятельности на принципах делового партнерства в целях сбалансирования интересов всех уровней хозяйствования, включая государственный аппарат.</w:t>
      </w:r>
    </w:p>
    <w:p>
      <w:pPr>
        <w:pStyle w:val="Normal"/>
        <w:rPr/>
      </w:pPr>
      <w:r>
        <w:rPr/>
        <w:t>4. Экономический рост обусловлен увеличением объема производственных мощностей и эффективностью их использования. Как известно, производственная мощность связана с наличными возможностями вещественных условий производства, в первую очередь тех, которые зависят от орудий труда, при ведущей роли труда работников, непосредственно использующих их. Поэтому трудовая теория экономического роста не только рассматривает проблему увеличения объема производственных мощностей в условиях полной занятости (что носит в известной мере абстрактный характер), но и ориентирована на обеспечение соизмеримости имеющихся мощностей (прежде всего технологического оборудования) с трудоемкостью производимой на них продукции. На этом принципе, как показала практика, может успешно решаться задача поиска поставщиков и потребителей, размещения заказов на производство продукции при максимальном согласовании интересов субъектов спроса и предложения.</w:t>
      </w:r>
    </w:p>
    <w:p>
      <w:pPr>
        <w:pStyle w:val="Normal"/>
        <w:rPr/>
      </w:pPr>
      <w:r>
        <w:rPr/>
        <w:t>5. Трудовая теория экономического роста выдвигает на первый план его интеллектуальное обеспечение на основе системного решения проблем технологии, организации и стимулирования трудовой деятельности в рамках предприятия, фирмы, отрасли, региона, имея в виду переход к высокой технологии, прогрессивным формам организации эффективного груда, поощрение творческой активности всех участников совместного труда по обеспечению конкурентоспособности продукции, проведение инвестиционной политики, ориентированной на оптимальное сочетание экономических и социальных критериев, а также на повышение доходности интеллектуального труда и цены интеллектуального товара в сопоставлении с материальным.</w:t>
      </w:r>
    </w:p>
    <w:p>
      <w:pPr>
        <w:pStyle w:val="Normal"/>
        <w:rPr/>
      </w:pPr>
      <w:r>
        <w:rPr/>
        <w:t>Правовой основой государственного управления в сфере труда и занятости являются соответствующие федеральные законы. Так, российское законодательство о труде закрепляет и конкретизирует систему трудовых прав и свобод, устанавливает государственные гарантии их соблюдения и защиты, регулирует отношения работников и работодателей, возникающие в связи с</w:t>
      </w:r>
      <w:r>
        <w:rPr>
          <w:i/>
          <w:iCs/>
        </w:rPr>
        <w:t xml:space="preserve"> </w:t>
      </w:r>
      <w:r>
        <w:rPr/>
        <w:t>заключением и реализацией трудовых договоров, коллективных договоров и соглашений. В частности, предусмотрены: участие Правительства РФ вместе с общероссийскими объединениями профсоюзов и общероссийскими объединениями работодателей в качестве сторон генерального соглашения, устанавливающего общие принципы регулирования социально-трудовых отношений; участие работников в управлении организацией и в ее прибыли; основные государственные гарантии по оплате труда работников; нормирование труда и обеспечение нормальных условий работы, соответствующих требованиям охраны труда и безопасности производства.</w:t>
      </w:r>
    </w:p>
    <w:p>
      <w:pPr>
        <w:pStyle w:val="Normal"/>
        <w:rPr/>
      </w:pPr>
      <w:r>
        <w:rPr/>
        <w:t>В условиях рыночной экономики, а также в силу социальной важности трудовые отношения нуждаются в квалифицированном государственном регулировании и обеспечении социального партнерства со стороны государства на принципах равноправия сторон, взаимной заинтересованности и ответственности за выполнение принятых решений. Интересы трудящихся представляют общероссийские профсоюзы и другие уполномоченные работниками общероссийские представительные органы; предпринимателей представляет совет объединений работодателей, координирующий действия предпринимателей в сфере социально-трудовых отношений; государство представлено органами исполнительной власти и Федеральным Собранием РФ. Каждая сторона разрабатывает комплексные меры, необходимые для реализации принятых на себя обязательств, контролируемые секретариатом Российской трехсторонней комиссии.</w:t>
      </w:r>
    </w:p>
    <w:p>
      <w:pPr>
        <w:pStyle w:val="Normal"/>
        <w:rPr/>
      </w:pPr>
      <w:r>
        <w:rPr/>
        <w:t>При формировании и регулировании социально-трудовых отношений существенное влияние оказывают меры институционального воздействия, направленные на социальное развитие, социальное обслуживание и социальную защиту работающих, широкое применение принципов социального партнерства путем разработки и введения в действие соответствующих законодательных актов. Основной задачей регулирования социально-трудовых отношений является согласование интересов участвующих в них субъектов, прежде всего собственников средств производства и рабочей силы. В случае несовпадения интересов или нарушения обязательств сторон возникают трудовые конфликты. Преодоление пороков, присущих распределительным принципам хозяйствования при решении экономических и социальных задач</w:t>
      </w:r>
    </w:p>
    <w:p>
      <w:pPr>
        <w:pStyle w:val="Normal"/>
        <w:rPr/>
      </w:pPr>
      <w:r>
        <w:rPr/>
        <w:t>(концентрация прав принятия оперативных распределительных решений в одних руках, необоснованный рост управленческого аппарата, коррупция и. бюрократизм должностных лиц, пренебрежение интересами работников и потребителей), зависит от степени развития демократических принципов во всей системе общественных, прежде всего социально-трудовых, отношений. Для предотвращения возможности волевых и бесконтрольных решений и действий должностных лиц, нарушающих общепризнанные нормы социальной справедливости - свободу выбора профессии и предоставления возможности получения соответствующего образования, обеспечения занятости с приемлемыми условиями труда, заработной платы и социального обслуживания, необходимо широко использовать зарекомендовавшие себя в практике методы демократизации социально-трудовых отношений, включая переход от бюрократических (многозвенных) структур управления к демократическим (без промежуточных звеньев, посредников), совмещение работающими их основных функций с управленческими и обслуживающими функциями, демократизацию процессов обсуждения и принятия решений о деятельности предприятия, обеспечение прямой заинтересованности работающих в результатах деятельности предприятия путем их участия в прибылях.</w:t>
      </w:r>
    </w:p>
    <w:p>
      <w:pPr>
        <w:pStyle w:val="Normal"/>
        <w:rPr/>
      </w:pPr>
      <w:r>
        <w:rPr/>
        <w:t>В процессе реализации социального партнерства в отечественной практике сложилось определенное разделение функций между государством, предприятиями (работодателями) и профсоюзами, которое не всегда строго соблюдается. Результативность трехстороннего диалога возможна при четком разделении функций и ответственности партнеров. Так, в функции государства входит создание законодательных актов, предусматривающих соблюдение минимальных норм и гарантий оплаты и условий труда, занятости, социальной защиты. Функции предпринимателей (работодателей) заключаются в создании благоприятных условий труда работников, расширении занятости и обеспечении ее продуктивности, увеличении доли оплаты труда в себестоимости продукции (услуг) при соблюдении установленных норм и гарантий. В функции профсоюзов входит защита экономических и социальных интересов трудящихся во всем их комплексе.</w:t>
      </w:r>
    </w:p>
    <w:p>
      <w:pPr>
        <w:pStyle w:val="Normal"/>
        <w:rPr>
          <w:i/>
          <w:i/>
          <w:iCs/>
        </w:rPr>
      </w:pPr>
      <w:r>
        <w:rPr/>
        <w:t>В России с 1992 г. введена практика ежегодного заключения генеральных соглашений</w:t>
      </w:r>
      <w:r>
        <w:rPr>
          <w:i/>
          <w:iCs/>
        </w:rPr>
        <w:t xml:space="preserve"> </w:t>
      </w:r>
      <w:r>
        <w:rPr/>
        <w:t>по социально-экономическим вопросам между федеральным правительством, общероссийскими объединениями профсоюзов, иными уполномоченными работниками общероссийскими, представительными органами и общероссийскими объединениями работодателей. Такое соглашение призвано ограничивать уровень безработицы в Российской Федерации. Для обеспечения реализации Генерального соглашения Правительство РФ разрабатывает план мероприятий, обязательный к исполнению всеми федеральными органами власти. Контроль за выполнением плана мероприятий Правительства РФ возложен на Министерство труда и социального развития РФ, которое ежеквартально информирует Российскую трехстороннюю комиссию о ходе его выполнения. На уровне предприятий, в учреждениях и организациях условия труда, социальные льготы и гарантии, связанные с его территориальными особенностями, регулируются коллективными договорами</w:t>
      </w:r>
      <w:r>
        <w:rPr>
          <w:i/>
          <w:iCs/>
        </w:rPr>
        <w:t>.</w:t>
      </w:r>
    </w:p>
    <w:p>
      <w:pPr>
        <w:pStyle w:val="Normal"/>
        <w:rPr/>
      </w:pPr>
      <w:r>
        <w:rPr/>
        <w:t>Минимальный размер оплаты труда устанавливается Федеральным Собранием РФ с целью защиты работников с низкой квалификацией и обеспечения минимального прожиточного минимума. В целях обеспечения государственного контроля за соблюдением законодательства о труде создана Федеральная инспекция при Министерстве труда и социального развития РФ</w:t>
      </w:r>
      <w:r>
        <w:rPr>
          <w:i/>
          <w:iCs/>
        </w:rPr>
        <w:t xml:space="preserve">, </w:t>
      </w:r>
      <w:r>
        <w:rPr/>
        <w:t>образующая совместно с отраслевыми и государственными инспекциями труда субъектов РФ, районов и городов единую систему контроля и надзора за выполнением трудового законодательства всеми предприятиями всех форм собственности. Подразделения трудовой инспекции контролируют соблюдение законодательства о социальном страховании, об охране труда, о занятости, о возмещении вреда, причиненного здоровью работника, о коллективных договорах и соглашениях. На эти подразделения возложена защита работников от незаконных действий со стороны работодателей и должностных лиц, в том числе приостановление работы подразделений при выявленных нарушениях и наложение на виновных штрафов.</w:t>
      </w:r>
    </w:p>
    <w:p>
      <w:pPr>
        <w:pStyle w:val="Normal"/>
        <w:rPr/>
      </w:pPr>
      <w:r>
        <w:rPr/>
        <w:t>Проблемы труда неотделимы от проблем занятости. Эта связь выражается в том, что занятость есть форма реализации совокупной способности людей к трудовой деятельности. Исходя из этого, занятость как социально-экономическая категория характеризует различные формы участия трудоспособной части населения в общественно полезной деятельности с получением соответствующих доходов. Федеральным законом "О занятости населения" установлено исключительное право граждан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оговоренных законодательством. В то же время установлена ответственность государства за создание условий для реализации права граждан на труд.</w:t>
      </w:r>
    </w:p>
    <w:p>
      <w:pPr>
        <w:pStyle w:val="Normal"/>
        <w:rPr/>
      </w:pPr>
      <w:r>
        <w:rPr/>
        <w:t>Большую значимость имеет Федеральная служба занятости России</w:t>
      </w:r>
      <w:r>
        <w:rPr>
          <w:i/>
          <w:iCs/>
        </w:rPr>
        <w:t xml:space="preserve">, </w:t>
      </w:r>
      <w:r>
        <w:rPr/>
        <w:t>комитеты и центры занятости субъектов РФ, центры занятости районов и городов, не являющиеся структурными подразделениями исполнительных органов власти на местах. Они призваны осуществлять государственную политику занятости населения и смягчать проблемы безработицы. Особое внимание государственные органы должны уделять поддержке людей с ограниченной трудоспособностью, инвалидов, длительно безработных, женщин, молодежи, лиц, освобожденных из мест заключения, и других менее защищенных и более всего нуждающихся в этом групп населения. Для повышения занятости этих социальных групп применяется стимулирование работодателей за счет средств фонда занятости населения и квотирования для них рабочих мест. С этой целью государственные органы организуют общественные работы и предоставляют налоговые льготы предприятиям, содействующим их осуществлению.</w:t>
      </w:r>
    </w:p>
    <w:p>
      <w:pPr>
        <w:pStyle w:val="Normal"/>
        <w:rPr/>
      </w:pPr>
      <w:r>
        <w:rPr/>
        <w:t>Для оказания помощи гражданам по содействию занятости создан Государственный фонд занятости населения РФ</w:t>
      </w:r>
      <w:r>
        <w:rPr>
          <w:i/>
          <w:iCs/>
        </w:rPr>
        <w:t xml:space="preserve">, </w:t>
      </w:r>
      <w:r>
        <w:rPr/>
        <w:t>формируемый за счет обязательных страховых взносов работодателей, заработков работающих, ассигнований из федерального и других бюджетов, размеры которых утверждаются федеральным законодательством. Государство регулирует также трудоустройство граждан России за рубежом путем лицензирования.</w:t>
      </w:r>
    </w:p>
    <w:p>
      <w:pPr>
        <w:pStyle w:val="Normal"/>
        <w:rPr/>
      </w:pPr>
      <w:r>
        <w:rPr/>
        <w:t>Дисбаланс между спросом и предложением на рынке труда всегда означает отступление от условий полной и эффективной занятости. Если предложение превышает спрос, то имеет место явная безработица, а при превышении спроса над предложением и реальной потребностью - скрытая безработица. Следовательно, занятость и безработица - взаимообусловленные социально-экономические категории.</w:t>
      </w:r>
    </w:p>
    <w:p>
      <w:pPr>
        <w:pStyle w:val="Normal"/>
        <w:rPr/>
      </w:pPr>
      <w:r>
        <w:rPr/>
        <w:t>Исходной базой анализа и регулирования рынков труда является оценка фактического уровня безработицы в зависимости от отнесения его к одной из трех зон. Первая зона - от 1,0 до 2,0% - естественный уровень безработицы</w:t>
      </w:r>
      <w:r>
        <w:rPr>
          <w:i/>
          <w:iCs/>
        </w:rPr>
        <w:t xml:space="preserve">. </w:t>
      </w:r>
      <w:r>
        <w:rPr/>
        <w:t>Принадлежность к этой зоне характеризует нормальное состояние рынка труда с учетом экономической, социальной и демографической структуры региона, а также проводимой политики в отношении стабилизации и текучести персонала предприятий. Вторая зона - свыше 2,0 до 10% - допустимый уровень</w:t>
      </w:r>
      <w:r>
        <w:rPr>
          <w:i/>
          <w:iCs/>
        </w:rPr>
        <w:t xml:space="preserve"> </w:t>
      </w:r>
      <w:r>
        <w:rPr/>
        <w:t>безработицы</w:t>
      </w:r>
      <w:r>
        <w:rPr>
          <w:i/>
          <w:iCs/>
        </w:rPr>
        <w:t xml:space="preserve">, </w:t>
      </w:r>
      <w:r>
        <w:rPr/>
        <w:t>характеризующийся наличием инфляционных процессов на рынке труда, т.е. снижением цены рабочей силы по мере увеличения разрыва между предложением рабочей силы и платежеспособным спросом на нее, но в пределах сохранения стабильности общей экономической ситуации путем институционального регулирования. Третья зона - свыше 10% - социально опасный уровень безработицы</w:t>
      </w:r>
      <w:r>
        <w:rPr>
          <w:i/>
          <w:iCs/>
        </w:rPr>
        <w:t xml:space="preserve">, </w:t>
      </w:r>
      <w:r>
        <w:rPr/>
        <w:t>который приобретает характер неуправляемой гиперинфляции рабочей силы, ее обесценения, обвальной безработицы.</w:t>
      </w:r>
    </w:p>
    <w:p>
      <w:pPr>
        <w:pStyle w:val="Normal"/>
        <w:rPr/>
      </w:pPr>
      <w:r>
        <w:rPr/>
        <w:t>Значительные различия в уровне и условиях социально-экономического развития регионов России вызывают необходимость дифференцированного подхода к установлению допустимого уровня безработицы в зависимости от таких факторов, как: удельный вес населения в трудоспособном возрасте (чем он больше, тем труднее найти работу); занятость трудоспособного населения в сельском хозяйстве (чем она выше, тем больше вероятность безработицы из-за сезонности работы); доля трудоспособного населения, занятого в домашнем хозяйстве (чем она выше, тем меньше безработица); уровень производительности труда, определяемый отношением ВВП к численности занятых (при его повышении и неизменном объеме производства численность занятых сокращается); уровень дохода на душу населения (чем он выше, в частности, чем выше уровень социальной помощи безработным, тем может быть выше и безработица); уровень располагаемых средств фонда занятости (чем он выше, тем безработица ниже).</w:t>
      </w:r>
    </w:p>
    <w:p>
      <w:pPr>
        <w:pStyle w:val="Normal"/>
        <w:rPr/>
      </w:pPr>
      <w:r>
        <w:rPr/>
        <w:t>Система анализа и регулирования рынков труда имеет целью улучшение занятости работников на предприятиях для обеспечения эффективного использования трудового потенциала и предотвращения безработицы сверх допустимого уровня в целом по региону. При разработке и осуществлении соответствующих мероприятий предприятия нуждаются в организационной и экономической поддержке со стороны местных и региональных органов власти по двум взаимосвязанным направлениям: первое - содействие в поиске заказчиков - потребителей производимой продукции и поставщиков материалов, а также в предоставлении налоговых льгот и кредитов в целях развития производства; второе - помощь в укомплектовании недостающими работниками и в трудоустройстве высвобождаемых. Т"м самым обеспечивается взаимодействие систем анализа и регулирования региональных рынков труда с системами управления персоналом на предприятиях при осуществлении функций определения структуры персонала и потребности в работниках, подбора и укомплектования личного состава работников, организации служб управления персоналом на предприятиях.</w:t>
      </w:r>
      <w:r>
        <w:br w:type="page"/>
      </w:r>
    </w:p>
    <w:p>
      <w:pPr>
        <w:pStyle w:val="Heading2"/>
        <w:ind w:hanging="0"/>
        <w:rPr/>
      </w:pPr>
      <w:r>
        <w:rPr/>
        <w:t xml:space="preserve">3. Состав РФ (на основе ст.65 Конституции РФ составить схему) </w:t>
      </w:r>
    </w:p>
    <w:p>
      <w:pPr>
        <w:pStyle w:val="Normal"/>
        <w:rPr/>
      </w:pPr>
      <w:r>
        <w:rPr/>
      </w:r>
    </w:p>
    <w:p>
      <w:pPr>
        <w:pStyle w:val="Normal"/>
        <w:rPr/>
      </w:pPr>
      <w:r>
        <w:rPr/>
        <w:t>РОССИЙСКАЯ ФЕДЕРАЦИЯ.</w:t>
      </w:r>
    </w:p>
    <w:p>
      <w:pPr>
        <w:pStyle w:val="Normal"/>
        <w:rPr/>
      </w:pPr>
      <w:r>
        <w:rPr/>
        <w:t>РЕСПУБЛИКА.</w:t>
      </w:r>
    </w:p>
    <w:p>
      <w:pPr>
        <w:pStyle w:val="Normal"/>
        <w:rPr/>
      </w:pPr>
      <w:r>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Normal"/>
        <w:rPr/>
      </w:pPr>
      <w:r>
        <w:rPr/>
        <w:t>КРАЙ.</w:t>
      </w:r>
    </w:p>
    <w:p>
      <w:pPr>
        <w:pStyle w:val="Normal"/>
        <w:rPr/>
      </w:pPr>
      <w:r>
        <w:rPr/>
        <w:t>Алтайский край, Камчатский край, Краснодарский край, Красноярский край, Пермский край, Приморский край, Ставропольский край, Хабаровский край.</w:t>
      </w:r>
    </w:p>
    <w:p>
      <w:pPr>
        <w:pStyle w:val="Normal"/>
        <w:rPr/>
      </w:pPr>
      <w:r>
        <w:rPr/>
        <w:t>ОБЛАСТЬ.</w:t>
      </w:r>
    </w:p>
    <w:p>
      <w:pPr>
        <w:pStyle w:val="Normal"/>
        <w:rPr/>
      </w:pPr>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rPr/>
      </w:pPr>
      <w:r>
        <w:rPr/>
        <w:t>ГОРОДА ФЕДЕРАЛЬНОГО ЗНАЧЕНИЯ.</w:t>
      </w:r>
    </w:p>
    <w:p>
      <w:pPr>
        <w:pStyle w:val="Normal"/>
        <w:rPr/>
      </w:pPr>
      <w:r>
        <w:rPr/>
        <w:t>Москва, Санкт-Петербург</w:t>
      </w:r>
    </w:p>
    <w:p>
      <w:pPr>
        <w:pStyle w:val="Normal"/>
        <w:rPr/>
      </w:pPr>
      <w:r>
        <w:rPr/>
        <w:t>АВТОНОМНАЯ ОБЛАСТЬ.</w:t>
      </w:r>
    </w:p>
    <w:p>
      <w:pPr>
        <w:pStyle w:val="Normal"/>
        <w:rPr/>
      </w:pPr>
      <w:r>
        <w:rPr/>
        <w:t>Еврейская автономная область.</w:t>
      </w:r>
    </w:p>
    <w:p>
      <w:pPr>
        <w:pStyle w:val="Normal"/>
        <w:rPr/>
      </w:pPr>
      <w:r>
        <w:rPr/>
        <w:t>АВТОНОМНЫЙ ОКРУГ.</w:t>
      </w:r>
    </w:p>
    <w:p>
      <w:pPr>
        <w:pStyle w:val="Normal"/>
        <w:rPr/>
      </w:pPr>
      <w:r>
        <w:rPr/>
        <w:t>Агинский Бурятский автономный округ, Ненецкий автономный округ, Усть-Ордынский Бурятский автономный округ, Ханты-Мансийский автономный округ - Югра, Чукотский автономный округ, Ямало-Ненецкий автономный округ.</w:t>
      </w:r>
    </w:p>
    <w:p>
      <w:pPr>
        <w:pStyle w:val="Normal"/>
        <w:rPr/>
      </w:pPr>
      <w:r>
        <w:rPr/>
        <w:t>Федеральным конституционным законом от 30.12.2006 N 6-ФКЗ установлено, что с 1 января 2008 года образуется новый субъект Российской Федерации - Иркутская область - в результате объединения Иркутской области и Усть-Ордынского Бурятского автономного округа (статья 1), которые прекращают существование в качестве субъектов Российской Федерации с 1 января 2008 года (статья 4).</w:t>
      </w:r>
    </w:p>
    <w:p>
      <w:pPr>
        <w:pStyle w:val="Normal"/>
        <w:rPr/>
      </w:pPr>
      <w:r>
        <w:rPr/>
        <w:t>Статья 66 п.4, 5 Конституции РФ:</w:t>
      </w:r>
    </w:p>
    <w:p>
      <w:pPr>
        <w:pStyle w:val="Normal"/>
        <w:rPr/>
      </w:pPr>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rPr/>
      </w:pPr>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rPr/>
      </w:pPr>
      <w:r>
        <w:rPr/>
        <w:t>Статья 67 п.1,2,3 Конституции РФ:</w:t>
      </w:r>
    </w:p>
    <w:p>
      <w:pPr>
        <w:pStyle w:val="Normal"/>
        <w:rPr/>
      </w:pPr>
      <w:r>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rPr/>
      </w:pPr>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rPr/>
      </w:pPr>
      <w:r>
        <w:rPr/>
        <w:t>3. Границы между субъектами Российской Федерации могут быть изменены с их взаимного согласия.</w:t>
      </w:r>
      <w:r>
        <w:br w:type="page"/>
      </w:r>
    </w:p>
    <w:p>
      <w:pPr>
        <w:pStyle w:val="Heading2"/>
        <w:ind w:hanging="0"/>
        <w:rPr/>
      </w:pPr>
      <w:r>
        <w:rPr/>
        <w:t>Заключение</w:t>
      </w:r>
    </w:p>
    <w:p>
      <w:pPr>
        <w:pStyle w:val="Normal"/>
        <w:rPr/>
      </w:pPr>
      <w:r>
        <w:rPr/>
      </w:r>
    </w:p>
    <w:p>
      <w:pPr>
        <w:pStyle w:val="Normal"/>
        <w:rPr/>
      </w:pPr>
      <w:r>
        <w:rPr/>
        <w:t>На первый план в государственном управлении выдвигается комплексный подход, предполагающий охват всего многообразия взаимодействий человека, общества и среды обитания. Он невероятно сложен, но иного подхода, способного исправить положение, просто не существует.</w:t>
      </w:r>
    </w:p>
    <w:p>
      <w:pPr>
        <w:pStyle w:val="Normal"/>
        <w:rPr/>
      </w:pPr>
      <w:r>
        <w:rPr/>
        <w:t>Комплексный подход в управлении - определенное мировоззрение, определенная философия и методология, исходящие из того, что нет изолированных, самодовлеющих явлений, отношений, процессов и в мире существует целостность разнообразия, в котором каждое уникальное имеет свой смысл только потому, что ему корреспондирует столь же уникальное другое.</w:t>
      </w:r>
    </w:p>
    <w:p>
      <w:pPr>
        <w:pStyle w:val="Normal"/>
        <w:rPr/>
      </w:pPr>
      <w:r>
        <w:rPr/>
        <w:t>Россия в течение ХХ века приобрела уникальный социальный опыт, перенесла глубокие страдания и, видимо многое поняла, что создает предпосылки для ее возрождения и сотрудничества на равных в мировом сообществе.</w:t>
      </w:r>
    </w:p>
    <w:p>
      <w:pPr>
        <w:pStyle w:val="Normal"/>
        <w:rPr/>
      </w:pPr>
      <w:r>
        <w:rPr/>
        <w:t>Россия завершила ХХ век с большим грузом тяжелых проблем, которые для своего разрешения потребуют длительного времени и огромного труда.</w:t>
      </w:r>
    </w:p>
    <w:p>
      <w:pPr>
        <w:pStyle w:val="Normal"/>
        <w:rPr/>
      </w:pPr>
      <w:r>
        <w:rPr/>
        <w:t>Россия обладает большими природными ресурсами, производственным и человеческим потенциалом, что обеспечивает масштабный простор для ее социально - экономического и духовного развития.</w:t>
      </w:r>
    </w:p>
    <w:p>
      <w:pPr>
        <w:pStyle w:val="Normal"/>
        <w:rPr/>
      </w:pPr>
      <w:r>
        <w:rPr/>
        <w:t>Исторически слабое место России - власть и управление, но сегодня имеются знания, опыт и талант для того, чтобы улучшить ситуацию, демократизировать власть и научиться управлять рационально и эффективно.</w:t>
      </w:r>
      <w:r>
        <w:br w:type="page"/>
      </w:r>
    </w:p>
    <w:p>
      <w:pPr>
        <w:pStyle w:val="Heading2"/>
        <w:ind w:hanging="0"/>
        <w:rPr/>
      </w:pPr>
      <w:r>
        <w:rPr/>
        <w:t>Список литературы</w:t>
      </w:r>
    </w:p>
    <w:p>
      <w:pPr>
        <w:pStyle w:val="Normal"/>
        <w:rPr/>
      </w:pPr>
      <w:r>
        <w:rPr/>
      </w:r>
    </w:p>
    <w:p>
      <w:pPr>
        <w:pStyle w:val="Style21"/>
        <w:numPr>
          <w:ilvl w:val="0"/>
          <w:numId w:val="0"/>
        </w:numPr>
        <w:tabs>
          <w:tab w:val="clear" w:pos="708"/>
          <w:tab w:val="left" w:pos="420" w:leader="none"/>
        </w:tabs>
        <w:ind w:left="0" w:hanging="0"/>
        <w:rPr/>
      </w:pPr>
      <w:r>
        <w:rPr/>
        <w:t>НОРМАТИВНО-ПРАВОВЫЕ АКТЫ:</w:t>
      </w:r>
    </w:p>
    <w:p>
      <w:pPr>
        <w:pStyle w:val="Style21"/>
        <w:numPr>
          <w:ilvl w:val="0"/>
          <w:numId w:val="4"/>
        </w:numPr>
        <w:tabs>
          <w:tab w:val="clear" w:pos="708"/>
          <w:tab w:val="left" w:pos="420" w:leader="none"/>
        </w:tabs>
        <w:rPr/>
      </w:pPr>
      <w:r>
        <w:rPr/>
        <w:t>Конституция РФ, Москва, 1993 г.</w:t>
      </w:r>
    </w:p>
    <w:p>
      <w:pPr>
        <w:pStyle w:val="Style21"/>
        <w:numPr>
          <w:ilvl w:val="0"/>
          <w:numId w:val="0"/>
        </w:numPr>
        <w:tabs>
          <w:tab w:val="clear" w:pos="708"/>
          <w:tab w:val="left" w:pos="420" w:leader="none"/>
        </w:tabs>
        <w:ind w:left="0" w:hanging="0"/>
        <w:rPr/>
      </w:pPr>
      <w:r>
        <w:rPr/>
        <w:t>УЧЕБНАЯ ЛИТЕРАТУРА:</w:t>
      </w:r>
    </w:p>
    <w:p>
      <w:pPr>
        <w:pStyle w:val="Style21"/>
        <w:numPr>
          <w:ilvl w:val="0"/>
          <w:numId w:val="4"/>
        </w:numPr>
        <w:tabs>
          <w:tab w:val="clear" w:pos="708"/>
          <w:tab w:val="left" w:pos="420" w:leader="none"/>
        </w:tabs>
        <w:rPr/>
      </w:pPr>
      <w:r>
        <w:rPr/>
        <w:t>"Теория государственного управления" Г.В. Атаманчук, Изд. "ОМЕГА - Л", Москва 2004 г.</w:t>
      </w:r>
    </w:p>
    <w:p>
      <w:pPr>
        <w:pStyle w:val="Style21"/>
        <w:numPr>
          <w:ilvl w:val="0"/>
          <w:numId w:val="4"/>
        </w:numPr>
        <w:tabs>
          <w:tab w:val="clear" w:pos="708"/>
          <w:tab w:val="left" w:pos="420" w:leader="none"/>
        </w:tabs>
        <w:rPr/>
      </w:pPr>
      <w:r>
        <w:rPr/>
        <w:t>"Деньги. Кредит. Банки. Ценные бумаги", под. ред. Д-ра эконом. наук, профессора Е.Ф. Жукова, Изд. "ЮНИТИ - ДАНА", Москва 2000 г.</w:t>
      </w:r>
    </w:p>
    <w:p>
      <w:pPr>
        <w:pStyle w:val="Style21"/>
        <w:numPr>
          <w:ilvl w:val="0"/>
          <w:numId w:val="4"/>
        </w:numPr>
        <w:tabs>
          <w:tab w:val="clear" w:pos="708"/>
          <w:tab w:val="left" w:pos="420" w:leader="none"/>
        </w:tabs>
        <w:rPr/>
      </w:pPr>
      <w:r>
        <w:rPr/>
        <w:t>"Государственное управление", под. ред. Б.А. Козбаненко, Изд. "СТАТУТ", Москва 2002 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8:00Z</dcterms:created>
  <dc:creator>Юлия</dc:creator>
  <dc:description/>
  <cp:keywords/>
  <dc:language>en-US</dc:language>
  <cp:lastModifiedBy>SYSTEM</cp:lastModifiedBy>
  <dcterms:modified xsi:type="dcterms:W3CDTF">2011-09-08T19:48:00Z</dcterms:modified>
  <cp:revision>2</cp:revision>
  <dc:subject/>
  <dc:title>Филиал Кооперативного</dc:title>
</cp:coreProperties>
</file>