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>
          <w:lang w:val="uk-UA" w:eastAsia="en-US"/>
        </w:rPr>
      </w:pPr>
      <w:r>
        <w:rPr>
          <w:lang w:val="uk-UA" w:eastAsia="en-US"/>
        </w:rPr>
        <w:t>Міністерство освіти та науки України</w:t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  <w:t>Київський університет культури</w:t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  <w:t>Одеський факультет менеджменту і бізнесу</w:t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  <w:t xml:space="preserve">Реферат </w:t>
      </w:r>
    </w:p>
    <w:p>
      <w:pPr>
        <w:pStyle w:val="Style23"/>
        <w:rPr/>
      </w:pPr>
      <w:r>
        <w:rPr>
          <w:lang w:val="uk-UA" w:eastAsia="en-US"/>
        </w:rPr>
        <w:t>На тему: «Міжнародні акти в галузі прав і свобод людини і громадяднина»</w:t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jc w:val="left"/>
        <w:rPr/>
      </w:pPr>
      <w:r>
        <w:rPr>
          <w:lang w:val="uk-UA" w:eastAsia="en-US"/>
        </w:rPr>
        <w:t>Виконала: Студентка I курсу ДЗ-68</w:t>
      </w:r>
    </w:p>
    <w:p>
      <w:pPr>
        <w:pStyle w:val="Style23"/>
        <w:jc w:val="left"/>
        <w:rPr>
          <w:lang w:val="uk-UA" w:eastAsia="en-US"/>
        </w:rPr>
      </w:pPr>
      <w:r>
        <w:rPr>
          <w:lang w:val="uk-UA" w:eastAsia="en-US"/>
        </w:rPr>
        <w:t>Мокіна Н. Б</w:t>
      </w:r>
    </w:p>
    <w:p>
      <w:pPr>
        <w:pStyle w:val="Style23"/>
        <w:jc w:val="left"/>
        <w:rPr/>
      </w:pPr>
      <w:r>
        <w:rPr>
          <w:lang w:val="uk-UA" w:eastAsia="en-US"/>
        </w:rPr>
        <w:t>Перевірила: Яновська Л. Г</w:t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  <w:t>Одеса 2009</w:t>
      </w:r>
      <w:r>
        <w:br w:type="page"/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Міжнародні органи із захисту прав людини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писок використаної літератури</w:t>
      </w:r>
      <w:r>
        <w:rPr>
          <w:lang w:val="en-US" w:eastAsia="en-US"/>
        </w:rPr>
        <w:tab/>
        <w:t>16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Вступ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Українське суспільство, поряд з іншим цивілізованим світом, прагне до справедливості, добробуту та свободи у самому широкому розумінні цих слів. Незважаючи на великі труднощі та перешкоди, Україна рухається шляхом демократичних змін, будівництва демократичної держави, тобто до справжнього народовладдя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дним з важливіших принципів вільної демократичної держави і основою народовладдя є верховенство Закону та його неухильне дотримання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сновним Законом держави є Конституція, як втілення істотних прав людини (громадянина) на справедливість, свободу та добробут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У цьому аспекті, предметом дослідження цієї роботи є міжнародні акти в галузі прав і свобод людини, закріплені в спеціальному розділі Конституції України 1996 року, який іменується "Права, свободи та обов'язки людини і громадянина. Перш за все, таке виділення в Конституції певного кола прав громадян в спеціальний розділ пояснюється не їх відмінністю від інших конституційних прав і свобод, а вимогами систематизації норм Конституції. Місце тих чи інших прав і свобод в Конституції не впливає і не може вплинути на їх природу. По-друге, права й свободи є основними не тільки фактично, а й юридично, оскільки вони закріплені в Конституції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орми поточного, галузевого законодавства не можуть обмежувати конституційні права і обов'язки громадян при їх конкретизації й розвитку, якщо це прямо не передбачено Конституцією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ргани всіх гілок державної влади зобов'язані вживати законодавчі, організаційно-правові, виховні та інші заходи для забезпечення повної і всебічної реалізації громадянами своїх конституційних прав, виконання ними покладених на них основних обов'язків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Виконання зазначених вимог створює режим конституційної законності, в умовах якого будь-яка конституційна норма про основне право, свободу або обов'язок діє реально і безпосередньо, до того ж, права й свободи людини і громадянина захищаються судом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1. Основні права людини - гарантована законом міра свободи (можливості) особи, яка відповідно до досягнутого рівня еволюції людства в змозі забезпечити її існування і розвиток та закріплена у вигляді міжнародного стандарту як загальна і рівна для усіх людей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знаки основних прав людини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1) можливості (свободи) людини діяти певним чином або утримуватися від певних дій, спрямовані на задоволення потреб, без яких вона не в змозі нормально існувати і розвиватися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2) можливості, що обумовлені біосоціальною сутністю людини, належать їй від народження і не потребують «дозволу» з боку кого б там не було, у тому числі держави. Вони не можуть бути «відібрані» за свавіллям влади держави, оскільки не «дані» нею. Це природні невідчужувані права,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3) можливості, які не обмежені територією держави (позатериторіальні) і не залежать від національної належності людини (наднаціональні): вони належать їй вже в силу того, що вона є людиною. Вони походять від природи людини і покликані формувати та підтримувати в людині почуття власної гідності, її індивідуальність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4) можливості, що є залежними (у плані здійснення) від можливостей суспільства - рівня його економічного, політико-соціального, духовно-культурного розвитку. Зрозуміло, що рівень розвитку суспільства не залишається незмінним, так само, як і потреби самої людини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5) можливості, що мають правовий характер, оскільки внесеш до законодавчих актів, які створені в межах держави і на міжнародному рівні. Визнання, дотримання, охорона і захист державами (у результаті угод) основних прав людини, закріплених на міжнародному рівні, є свідченням про те, що вони стали не лише об'єктом міжнародного регулювання, але й міжнародними стандартам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отреба міжнародного врегулювання прав людини після Другої світової війни обумовлювалася усвідомленням того, що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оталітарний режим - загроза миру, а демократія забезпечує безпечну зовнішню політику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сові порушення прав людини державами (геноцид, апартеїд) можуть бути припинені лише у разі захисту прав людини країнами світового співробітництва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овизнані уявлення про мінімальні стандарти прав людини в національному демократичному суспільстві, які відповідають даному етапу розвитку цивілізації, повинні одержати закріплення в міжнародно-правових актах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оложення про права людини, що містяться у статтях Статуту ООН (1945), стали основою становлення нового інституту права - міжнародного захисту прав людини і основних свобод.10 грудня 1948 р. Генеральна Асамблея ООН затвердила Загальну декларацію прав людини, яка проголосила центральний пункт концепції прав людини - визнання людської гідності кожної особи. З 1948 р.10 грудня відзначається в усьому світі як День прав людин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рава людини набули цінності, яка належить усьому міжнародному співтовариству, і отримали обґрунтування в міжнародному праві як правовий стандарт, до якого повинні прагнути всі народи і держави. З моменту визнання цих прав кожна людина набувала певного правового статусу відповідно до міжнародного гуманітарного і, разом із ним, національного права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2. Перелік міжнародних документів (Загальна декларація прав людини 1948 p., Міжнародний пакт про економічні, соціальні і культурні права і Міжнародний пакт про громадянські і політичні права, прийняті ООН у 1966 p., Факультативний протокол до останнього) складають Міжнародний білль прав людини (або Хартію прав людини). Міжнародні пакти про права людини поклали на держави обов'язок забезпечити поступове здійснення в них прав усіма необхідними засобами, включаючи законодавчі. До сучасних міжнародно-правових актів належать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(1) Міжнародний білль про права людини, що проголошує невід'ємні права і основні свободи людини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(2) угоди, спрямовані на запобігання і покарання злочинів, що призводять до грубих масових порушень прав людини (Конвенція про незастосування строку давності до воєнних злочинів і злочинів проти людства від 26 жовтня 1968 p., Конвенція про запобігання злочину геноциду і покарання за нього від 9 грудня 1948 p)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(3) конвенції, спрямовані на захист груп населення, що потребують особливої турботи з боку держави (Конвенція про права дитини 1989 p., Конвенція про охорону материнства 1952 p., Конвенція про статус осіб без громадянства 1954 р. та ін)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(4) конвенції, що мають на меті захист індивіда від зловживань з боку державних органів і посадових осіб. А також документи, що передбачають можливість окремих осіб домагатися розгляду їх скарг (петицій) на свій уряд у міжнародних органах (Конвенція проти катувань та інших жорстоких, нелюдських або таких, що принижують гідність, поводження та покарання від 10 грудня 1984 p., Женевські конвенції 1949 р. про захист жертв війни і Додаткові протоколи до них 1977 p., Факультативний протокол та ін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Кожна країна світу, що взяла на себе зобов'язання виконувати міжнародні конвенції, у тому числі про права людини, повинна керуватися принципами і нормами цих угод у своєму внутрішньому законодавстві. Держави, що взяли на себе зобов'язання виконувати міжнародні документи про права людини, зобов'язані створити умови для здійснення і захисту прав кожної людини. Практично всі сучасні конституції демократичних держав мають норми, які у загальній формі гарантують непорушність основних прав людин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Україна є стороною практично всіх багатосторонніх конвенцій ООН в галузі прав людини. Однак у зв'язку з теперішніми соціально-економічними умовами вона не в змозі забезпечити виконання низки міжнародних норм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міст і обсяг основних прав людини визначаються сукупністю таких соціальних чинників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інтерес людини, справедливо збалансований з інтересами, суспільства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ораль суспільства, що переважає у даний період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ета прав людини і відповідність цим правам засобів, використовуваних державою (реалізація, забезпечення та обмеження прав)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рава людини і права громадянина є тісно взаємозалежними, однак не тотожними поняттями. Громадянин - людина, яка законом визнається юридичне належною даній державі. Якщо права людини закріплені в міжнародне-правових актах, то права громадянина - у конституції певної держав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ідмінності між правами людини і громадянина: </w:t>
      </w:r>
    </w:p>
    <w:tbl>
      <w:tblPr>
        <w:tblW w:w="7020" w:type="dxa"/>
        <w:jc w:val="left"/>
        <w:tblInd w:w="7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7"/>
        <w:gridCol w:w="3513"/>
      </w:tblGrid>
      <w:tr>
        <w:trPr>
          <w:trHeight w:val="384" w:hRule="atLeast"/>
        </w:trPr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рава людини</w:t>
            </w:r>
          </w:p>
        </w:tc>
        <w:tc>
          <w:tcPr>
            <w:tcW w:w="3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рава громадянина</w:t>
            </w:r>
          </w:p>
        </w:tc>
      </w:tr>
      <w:tr>
        <w:trPr>
          <w:trHeight w:val="2400" w:hRule="atLeast"/>
        </w:trPr>
        <w:tc>
          <w:tcPr>
            <w:tcW w:w="3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lang w:val="uk-UA"/>
              </w:rPr>
              <w:t>Позатериторіальні - існують незалежно від державного визнання, закріплення в законі і поза зв'язком їх носія з конкретною державою</w:t>
            </w:r>
          </w:p>
        </w:tc>
        <w:tc>
          <w:tcPr>
            <w:tcW w:w="35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lang w:val="uk-UA"/>
              </w:rPr>
              <w:t>Територіальні - передбачають наявність громадянства, тобто особливий зв'язок людини і держави</w:t>
            </w:r>
          </w:p>
        </w:tc>
      </w:tr>
      <w:tr>
        <w:trPr>
          <w:trHeight w:val="4282" w:hRule="atLeast"/>
        </w:trPr>
        <w:tc>
          <w:tcPr>
            <w:tcW w:w="3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Загальносоціальні - належать людині через факт народження як природні, невідчужувані права, тобто не завжди виступають як юридичні категорії (апатриди, біженці не мають статусу громадянства, але мають права людини) </w:t>
            </w:r>
          </w:p>
        </w:tc>
        <w:tc>
          <w:tcPr>
            <w:tcW w:w="35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lang w:val="uk-UA"/>
              </w:rPr>
              <w:t xml:space="preserve">Спеціально-соціальні (юридичні) 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- закріплюються в законодавстві і перебувають під захистом держави, громадянином якої є дана особа</w:t>
            </w:r>
          </w:p>
        </w:tc>
      </w:tr>
      <w:tr>
        <w:trPr>
          <w:trHeight w:val="1046" w:hRule="atLeast"/>
        </w:trPr>
        <w:tc>
          <w:tcPr>
            <w:tcW w:w="3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реалізація здійснюється у сфері будь-якого громадянського суспільства, де 6 не знаходилася людина</w:t>
            </w:r>
          </w:p>
        </w:tc>
        <w:tc>
          <w:tcPr>
            <w:tcW w:w="35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реалізація охоплює сферу відносин індивіда з певною державою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Права людини і права громадянина - близькі поняття, в ідеалі повинні збігатися, оскільки: • здійснення прав людини визначається головним чином забезпеченістю з боку держави. Наприклад, апатриди та інші категорії осіб, що не мають громадянства, знаходяться під захистом законів держави проживання та міжнародного права; 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• </w:t>
      </w:r>
      <w:r>
        <w:rPr>
          <w:color w:val="000000"/>
          <w:lang w:val="uk-UA"/>
        </w:rPr>
        <w:t xml:space="preserve">громадянство - основний канал, через який відбувається здійснення прав людини. 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Взаємозв'язок прав людини і прав громадянина підкреслюється тим, що вони у ряді випадків закріплювалися в одному нормативно-правовому акті, наприклад, у Декларації прав людини і громадянина 1789 p., що входить до складу конституційного законодавства сучасної Франції, або в розділі II «Права, свободи і обов'язки людини і громадянина» Конституції України 1996 р. 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Розгляд прав людини разом із правами громадянина - підстава для: 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• </w:t>
      </w:r>
      <w:r>
        <w:rPr>
          <w:color w:val="000000"/>
          <w:lang w:val="uk-UA"/>
        </w:rPr>
        <w:t xml:space="preserve">визначення її законних, юридичних можливостей (свобод) у державі; 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• </w:t>
      </w:r>
      <w:r>
        <w:rPr>
          <w:color w:val="000000"/>
          <w:lang w:val="uk-UA"/>
        </w:rPr>
        <w:t xml:space="preserve">встановлення відповідності законодавства країни правам людини. 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У дійсності збіг прав людини і громадянина має місце далеко не скрізь. 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Міжнародні органи із захисту прав людини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Угоди держав, що передбачають право конкретного громадянина вимагати від своєї держави виконання міжнародно визнаних прав і свобод, підкріплюються міжнародними механізмами, створеними в рамках різноманітних міжнародних організацій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Конституція України (ч.4 статті 55) говорить: «Кожний має право після використання всіх національних засобів правового захисту звертатися за захистом своїх прав і свобод у відповідні міжнародні судові установи або у відповідні міжнародні організації, членом або учасником яких є Україна»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Міжнародні органи із забезпечення і захисту прав людини (далі комітети з прав людини) створюються відповідно до положень відповідних конвенцій. Комітети з прав людини складаються з експертів, які діють в особистій якості. У їхній склад входять громадяни держав, що беруть участь у договорі, які володіють високими моральними якостями і визнаною компетентністю в галузі прав людини. При цьому до складу комітету не можуть входити двоє громадян тієї самої держави. Члени комітетів обираються державами-учасницями договору (зазвичай на чотири року) на засіданні, що спеціально скликається (як правило, Генеральним секретарем ООН)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У компетенцію міжнародних органів із захисту прав людини входить розгляд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1) доповідей держав-учасниць договору про законодавчі, адміністративні та інші заходи, що приймаються ними для впровадження в життя зобов'язань, котрі містяться в договорі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2) повідомлень держав-учасниць договору про те, що інша держава-учасниця не виконує своїх зобов'язань за даним договором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3) індивідуальних петицій (скарг) від осіб, які стверджують, що якесь з їх прав, зафіксоване у відпо відному договорі, було порушено, і котрі вичерпали усі внутрішньодержавні засоби правового захисту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равом на розгляд скарг індивідів наділений: Комі тет з прав людини, Комітет з ліквідації расової дискримінації, Комітет проти катувань і деякі інші між народні органи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роцедура розгляду індивідуальних петицій взагалі однакова для більшості комітетів. Отримавши повідомлення про порушення якою-небудь державою прав індивіда, передбачених у міжнародному договорі, комітет повинен переконатися, що таке саме питання не розглядається відповідно до іншої процедури міжнародного розгляду або врегулювання: особа вичерпала всі доступні внутрішні засоби правового захисту. (Дане правило не діє, коли застосування таких засобів невиправдано затягується)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Комітет управі визнати неприйнятним будь-яке повідомлення, що є анонімним або несумісне з положеннями договору. Визнавши петицію прийнятною, комітет повідомляє відповідній державі, що протягом певного терміну подає письмові пояснення, що роз'яснюють це питання і будь-які прийняті ним заходи. При цьому держава й особа, що направила скаргу, знаходяться перед Комітетом у рівних умовах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Комітет у закритому засіданні досліджує повідомлення особи, пояснення держави і повідомляє свої міркування обом сторонам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ішення комітетів за індивідуальними скаргами юридично необов'язкові, проте держави виконують їх добровільно, відновлюють порушені права особистості і приводять своє законодавство і правозастосовчу практику у відповідність із міжнародно-правовими нормами. Слід зазначити, що в рамках певних міжнародно-правових угод засновуються універсальні і регіональні механізми контролю за дотриманням прав людини, що приводяться в дію відповідними міжнародними органами й організаціями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Комітет з прав людини ООН Комітет з прав людини ООН створений на основі резолюції Генеральної Асамблеї ООН 2200А (XXI) від 16 грудня 1966 року й у відповідності зі статтею 28 Пакту про громадянські та політичні права 1966 року і Факультативного протоколу до цього Пакту. Фактично Комітет є самостійним міжнародним органом і складається з вісімнадцяти експертів, що виступають в особистій якості. Члени Комітету обираються з громадян держав - учасниць Пакту терміном на 4 роки і можуть бути переобрані. Кворум утворює присутність дванадцяти членів Комітету, а постанови Комітету приймаються більшістю голосів присутніх членів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ідповідно до Факультативного протоколу до Міжнародного пакту про громадянські та політичні права 1966 року, держава - учасниця Пакту, що стає й учасницею Протоколу, визнає компетенцію Комітету приймати і розглядати повідомлення осіб, які стверджують, що якесь з їхніх прав, перерахованих у Пакті, було порушено. Отримавши повідомлення, Комітет повідомляє відповідній державі, що протягом шести місяців подає Комітету письмові пояснення, котрі роз'ясняють це питання, і повідомляє про заходи, що можуть бути прийняті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Ця процедура може мати місце лише в тому випадку, якщо громадянин доведе, що він вичерпав усі внутрішньодержавні (національні) засоби захисту своїх прав, і якщо заява не є анонімною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Комітет з економічних, соціальних і культурних прав Комітет з економічних, соціальних і культурних прав заснований відповідно до рішення Економічної і Соціальної Ради ООН у 1985 році. Комітет здійснює спостереження за виконанням Міжнародного пакту про економічні, соціальні і культурні права 1966 року і складається з 18 експертів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Комітет з ліквідації расової дискримінації Комітет утворений відповідно до положень статті 8 Міжнародної конвенції про ліквідацію усіх форм расової дискримінації 1966 року. Комітет складається з 18 експертів, які обираються строком на чотири роки й мають високі моральні якості та неупередженість і діючих в особистій якості. Комітет: розглядає регулярно доповіді, що надаються державами про прийняті ними законодавчі, адміністративні й інші заходи для виконання положень Конвенції; заяви держав - учасниць Конвенції про те, що інша держава не виконує положень Конвенції. Крім того, будь-яка держава - учасниця Конвенції може заявити, що вона визнає компетенцію Комітету приймати і розглядати повідомлення від окремих осіб або групи осіб, які стверджують, що вони є жертвами порушення даною державою-учасницею яких-небудь прав, викладених у Конвенції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Комітет з ліквідації дискримінації у відношенні до жінок Комітет з ліквідації дискримінації у відношенні до жінок створений на основі статті 17 Конвенції про ліквідацію усіх форм дискримінації у відношенні до жінок 1979 року. Комітет складається з 23 експертів, котрі володіють високими моральними якостями і діють в особистій якості. Комітет розглядає регулярно доповіді, що надаються державами-учасницями про законодавчі, адміністративні і судові заходи для виконання положень Конвенції. Комітет також наділений повноваженнями розглядати індивідуальні петиції. Комітет щорічно через ЕКОСОР подає доповідь Генеральній Асамблеї ООН про свою діяльність і може вносити пропозиції і рекомендації загального характеру, засновані на вивченні доповідей та інформації, отриманої від держав - учасниць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Комітет проти катувань Комітет проти катувань заснований у відповідності зі статтею 17 Конвенції проти катувань та інших жорстоких, нелюдських або таких, що принижують гідність, видів поводження і покарання 1984 року. Комітет складається з десяти експертів, які володіють високими моральними якостями і визнаною компетенцією в галузі прав людини і виступаючих в особистій якості. Комітет вправі одержувати і розглядати повідомлення осіб, які знаходяться під його юрисдикцією, котрі стверджують, що вони є жертвами порушення положень Конвенції, або повідомлення такого роду, що надходять від їхнього імені. Комітет також наділений певними функціями із вирішення спорів між державами - учасницями Конвенції, для чого вправі створювати Погоджувальну комісію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Комітет з прав дитини Комітет з прав дитини заснований у відповідності зі статтею 43 Конвенції про права дитини 1989 року. Він складається з десяти експертів, які діють в особистій якості і володіють високими моральними якостями і визнаною компетенцією в галузі прав людини. Комітет розглядає регулярно надані доповіді держав - учасниць Конвенції про заходи для забезпечення прав дітей та інформує про це Економічну і Соціальну Раду ООН. Комітет не розглядає індивідуальні петиції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ерховний комісар ООН з прав людини Посада Верховного комісара з прав людини була затверджена відповідно до резолюції Генеральної Асамблеї ООН 48/141 від 20 грудня 1993 року. У основі цієї резолюції лежало рішення Всесвітньої конференції з прав людини (Відень, 1993 рік)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ідповідно до згаданої резолюції Верховний комісар з прав людини призначається Генеральним секретарем ООН і є його заступником. Він має статус «посадової особи ООН» і несе «під керівництвом і егідою Генерального секретаря основну відповідальність за діяльність Організації Об'єднаних Націй в галузі прав людини»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Фактично ж, Верховний комісар з прав людини здійснює загальне керівництво діяльністю Центру з прав людини ООН - структурного підрозділу Секретаріату ООН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Європейський Суд з прав людини Європейський Суд з прав людини був створений у 1959 році як основний елемент регіонального контрольного механізму. із дотримання положень Європейської конвенції по захисту прав людини й основних свобод 1950 року. Штаб-квартира Суду знаходиться в Страсбурзі (Франція)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 даний час у контрольному механізмі із дотримання положень Конвенції відбулися зміни. Відповідно до Протоколу № 11 до Конвенції, що вступив у дію в листопаді 1998 року, у ньому беруть участь два органи: Комітет міністрів Ради Європи і Європейський Суд з прав людини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Європейський Суд з прав людини є єдиним органом контролю за дотриманням державами-учасницями положень Конвенції. Суд працює на постійній основі і складається з числа суддів, що відповідають кількості держав-учасниць Конвенції. Парламентська Асамблея РЄ від кожної держави-члена РЄ обирає одного суддю. Судді засідають у Суді в особистій якості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Кожна держава-учасниця вправі передати на розгляд Суду будь-яке порушення положень Конвенції 1950 року або протоколів до неї з боку іншого учасника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Суд також наділений компетенцією прийняття від якоїсь особи, групи осіб або неурядової організації заяв про порушення будь-якою із держав-учасниць прав, закріплених у Конвенції і протоколах до неї. При цьому заявники повинні додержатися певні процедурні вимоги. Держави-учасниці зобов'язані ніяким чином не перешкоджати реалізації цього права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Суд розглядає подані йому справи в комітетах, що складаються з трьох суддів, у палатах - із сімох суддів і у Великій палаті - із 17 суддів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Суд на прохання Комітету міністрів РЄ може давати консультативні висновки із правових питань, що стосуються тлумачення Конвенції 1950 року і протоколів до неї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итрати Суду оплачуються Радою Європи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Комісія з прав людини Комісія з прав людини створена відповідно до Статуту Співдружності Незалежних Держав 1993 року і Положення про цю комісію 1993 року (Україна не входить у цю комісію)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Комісія розглядає письмові повідомлення держав - членів Співдружності про порушення прав людини. Вона також управі розглядати індивідуальні петиції (див. також Конвенцію Співдружності Незалежних Держав про права й основні свободи людини 1995 року)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Контрольні механізми в рамках ОБОЄ У рамках ОБСЄ також є певні механізми контролю із дотримання прав людини, але з огляду на те, що членами цієї організації є як європейські держави, так і держави Середньої Азії (республіки колишнього СРСР), ці механізми набувають міжрегіонального характеру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Так, будь-яка держава - член ОБОЄ вправі запросити в іншого члена організації інформацію з конкретного порушення прав людини. Причому відповідь на такий запит повинна бути відправлена не пізніше 10 днів із дня одержання запиту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На прохання держави - члена ОБСЄ можуть також створюватися комісії експертів для розгляду певних питань і можливого сприяння у вирішенні проблем із прав людини на її території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Керівна рада ОБСЄ, що складається з міністрів закордонних справ держав - членів організації, бере участь у вирішенні спірних питань з проблеми прав людини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У 1992 році в рамках організації була заснована посада Верховного комісара у справах національних меншин ОБСЄ. Ця міжнародна посадова особа виступає в якості омбудсмена, що відстоює права національних меншин, а також займається розслідуванням окремих випадків порушення прав людини. Крім цього, у його функції входить виявлення ситуацій міжетнічної напруженості, що можуть створювати загрозу для миру, безпеки або відносин між державами - членами ОБСЄ, і сприяння їхньому якнайшвидшому врегулюванню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Список використаної літератури</w:t>
      </w:r>
    </w:p>
    <w:p>
      <w:pPr>
        <w:pStyle w:val="Normal"/>
        <w:widowControl w:val="false"/>
        <w:autoSpaceDE w:val="false"/>
        <w:ind w:firstLine="709"/>
        <w:rPr>
          <w:rStyle w:val="Applestylespan"/>
          <w:lang w:val="uk-UA"/>
        </w:rPr>
      </w:pPr>
      <w:r>
        <w:rPr>
          <w:lang w:val="uk-UA" w:eastAsia="en-US"/>
        </w:rPr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0" w:leader="none"/>
        </w:tabs>
        <w:rPr>
          <w:rStyle w:val="Applestylespan"/>
          <w:lang w:val="uk-UA" w:eastAsia="en-US"/>
        </w:rPr>
      </w:pPr>
      <w:r>
        <w:rPr>
          <w:rStyle w:val="Applestylespan"/>
          <w:lang w:val="uk-UA" w:eastAsia="en-US"/>
        </w:rPr>
        <w:t>http: // readbookz. com/book/166/5038. html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0" w:leader="none"/>
        </w:tabs>
        <w:rPr>
          <w:rStyle w:val="Appleconvertedspace"/>
          <w:lang w:val="uk-UA" w:eastAsia="en-US"/>
        </w:rPr>
      </w:pPr>
      <w:r>
        <w:rPr>
          <w:rStyle w:val="Applestylespan"/>
          <w:lang w:val="uk-UA" w:eastAsia="en-US"/>
        </w:rPr>
        <w:t>Заемский В. ООН и миротворчество. Курс лекций</w:t>
      </w:r>
      <w:r>
        <w:rPr>
          <w:rStyle w:val="Appleconvertedspace"/>
          <w:lang w:val="uk-UA" w:eastAsia="en-US"/>
        </w:rPr>
        <w:t xml:space="preserve"> - </w:t>
      </w:r>
      <w:r>
        <w:rPr>
          <w:rStyle w:val="Applestylespan"/>
          <w:lang w:val="uk-UA" w:eastAsia="en-US"/>
        </w:rPr>
        <w:t xml:space="preserve">2008. - 312 с.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>
          <w:rStyle w:val="Applestylespan"/>
          <w:lang w:val="uk-UA" w:eastAsia="en-US"/>
        </w:rPr>
        <w:t xml:space="preserve">Международное право: учебник/ Под ред.А.И. Микульшина. </w:t>
      </w:r>
      <w:r>
        <w:rPr>
          <w:rStyle w:val="Appleconvertedspace"/>
          <w:lang w:val="uk-UA" w:eastAsia="en-US"/>
        </w:rPr>
        <w:t xml:space="preserve">- </w:t>
      </w:r>
      <w:r>
        <w:rPr>
          <w:rStyle w:val="Applestylespan"/>
          <w:lang w:val="uk-UA" w:eastAsia="en-US"/>
        </w:rPr>
        <w:t xml:space="preserve">2005. - 360 с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">
    <w:name w:val="t"/>
    <w:basedOn w:val="Normal"/>
    <w:qFormat/>
    <w:pPr>
      <w:widowControl w:val="false"/>
      <w:autoSpaceDE w:val="false"/>
      <w:spacing w:before="280" w:after="28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1077" w:leader="none"/>
      </w:tabs>
      <w:autoSpaceDE w:val="false"/>
      <w:jc w:val="left"/>
    </w:pPr>
    <w:rPr/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52:00Z</dcterms:created>
  <dc:creator>Мамочка</dc:creator>
  <dc:description/>
  <cp:keywords/>
  <dc:language>en-US</dc:language>
  <cp:lastModifiedBy>SYSTEM</cp:lastModifiedBy>
  <dcterms:modified xsi:type="dcterms:W3CDTF">2011-09-08T19:52:00Z</dcterms:modified>
  <cp:revision>2</cp:revision>
  <dc:subject/>
  <dc:title>Міністерство освіти та науки України</dc:title>
</cp:coreProperties>
</file>