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А РО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вчальної дисциплі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е прав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на тему: </w:t>
      </w:r>
      <w:r>
        <w:rPr>
          <w:b/>
          <w:bCs/>
          <w:sz w:val="28"/>
          <w:szCs w:val="28"/>
          <w:lang w:val="uk-UA"/>
        </w:rPr>
        <w:t>«Міжнародне економічне право (поняття, принципи, джерела)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яття міжнародного економічного прав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нципи міжнародного економічного прав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жерела міжнародного економічного прав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літератур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няття міжнародного економічного пра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ом міжнародного економічного права є міжнародні економічні відносини: як дво-, так і багатосторонні. У межах міжнародного економічного права міжнародними вважаються відносини між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ами та іншими суб’єктами міжнародного публічного 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’єктивними передумовами міжнародно-правового регулюв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ономічних відносин є наявність суверенних держав та інш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уб’єктів міжнародного права, необхідність підтримки та розвит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в’язків між ними в економічній сфері. Міжнародно-правове регулювання відбувається як процес впливу норм міжнародного публіч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а на систему міждержавних економічних зв’язків з метою наведення і підтримки певного бажаного поряд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іжнародне право є незамінним інструментом організації міжнародних економічних відносин. Воно є свідомим узгодженим вплив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 на їх розвиток у потрібному напрям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Ще у Стародавньому Римі поряд з національним цивільним правом (jus civile), яке поширювалося лише на римських громадян, виникла система правових норм, що регулювали відносини у сфер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ої торгівлі (від лат. jus gentium — право народів). Щоправда, право народів було національним, а не міжнародним. В епоху Юстиніана цивільне право та право народів злилися в єди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имське цивільне право. У Стародавньому Римі міжнародна торгівля не була пріоритетною, оскільки римляни віддавали перевагу пограбуванню інших народів, а не підтримці відносин з ними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мерційній основі. За такої політики у Римі був відсутній прошарок купц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Європі саме завдяки діяльності купців склалося міжнародне регулювання їхньої діяльності. З’явилося міжнародне купецьке прав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jus mercatorum), яке занепало у XVIII ст., оскільки дії абсолют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нархів виявили тенденцію до його “націоналізації”. Монархам 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добалося, щоб право творив хтось інший, а не во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шою країною Європи, яка надала торговельним звичаям сил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кону, є Франція. Французький торговельний кодекс 1808 р.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прия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ніфікації торговельного права європейських краї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Історія міжнародних відносин свідчить, що перші спеціально присвячені торгівлі міжнародні договори з’явились у XVII ст. На почат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XX ст. міжнародне публічне право у сфері економіки опрацювал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изку спеціальних принципів, інститутів і міжнародно-правов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трин: “рівних можливостей”, “відкритих дверей”, “капітуляції”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“консульської юрисдикції”, “національного режиму”, “режиму найбільшого сприяння”, “набутих прав”, “недискримінації” та ін. Во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бивали суперечливість інтересів вільної торгівлі та політики монополізації колоніальних та інших зовнішніх ринків, протекціонізм власних ринк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Із зародженням нових форм міжнародного економічного співробітництва з’явились нові (окрім торговельних) види міжнарод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ономічних договорів. Створено численні міжнародні економіч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зації. У другій половині XX ст. у Європі було створено дв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і організації, метою яких стала економічна інтеграція ї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ленів, — Рада Економічної Взаємодопомоги та Європейське Економічне Співтовариство. У жовтні 1947 р. вперше в історії людст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уло укладено багатосторонній торговельний договір — Генераль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году з тарифів і торгівлі (ГATT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ремі фахівці-міжнародники вважають, що міжнародне економічне право на початок 70-х років ХХ ст. було самостійною галузз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ого публічного права. Хоча існують й інші думки: дехт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важає, що міжнародне економічне право як галузь міжнарод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ублічного права перебуває на стадії форму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е, міжнародне економічне право — це галузь міжнародного публічного права, яка є сукупністю принципів і норм, що регулюють відносини між державами та іншими суб’єктами міжнародного права і є їх узгодженим волевияв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и міжнародного економічного права спрямовані на сприяння безперешкодному здійсненню державами їх суверенних пра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 галузі міжнародних економічних відносин, рівноправному співробітництву держав незалежно від соціально-економічних систем і політичних режимів, економічному прогресу планети в цілому та країн, 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ються, зокре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скільки міжнародне економічне право є галуззю міжнарод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ублічного права, то ці сфери мають спільних суб’єктів — держав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подібні їм утворення, а також правосуб’єктні міжурядові організації. Серед останніх слід особливо виокремити заклади інтеграційного типу, найяскравішим прикладом яких є Європейський Сою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ЄС). Цей союз, як відомо, має тенденцію до перебирання на себ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оповноважень держав—членів. Він від свого імені уклада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і торговельні договори і є колективним учасником багатосторонніх економічних міжнародних договорів та організац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ільки фахівців з міжнародного економічного права, стільки 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очок зору на його предмет, суб’єкти, систему та значення. Але як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ред розмаїття поглядів зазначених фахівців спробувати виокремити найголовніше, то вирізняються дві основні концепції міжнародного економічного 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гідно з першою концепцією міжнародне економічне право 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алуззю міжнародного публічного права, а економічні відноси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уб’єктів міжнародного права — її предметом. Цієї концепції дотримуються Г. Шварценбергер, Я. Броунлі (Велика Британія), П. Верлорен ван Темаат (Нідерланди), В. Леві (США), П. Вейль (Франція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. Піконе (Італія), І. Перетерський, М. Богуславський, Г. Тункін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. Фельдман, Є. Усенко, Г. Бувайлик, В. Лісовський (Росі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окрема, на думку Г. Шварценбергера, міжнародне економіч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о має такі компоненти: володіння природними ресурсами та ї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користання; виробництво та розподіл товарів; “невидимі” міжнародні угоди господарського або фінансового характеру; кре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фінанси; відповідні послуги; статус і організація суб’єктів, що здійснюють таку діяльні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Г. Шварценбергером, міжнародне економічне право охоплю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лише ті економічні аспекти, які є об’єктом впливу міжнародного публічного права. Він виключає внутрішнє регулювання з огляду на те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що воно не створює єдині для всіх держав норми і принцип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ідерландський правник П. Темаат вважав, що до міжнарод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ономічного права не можна зараховувати норми націон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овнішньоекономічного законодавства та норми міжнародного приватного 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а концепція, можливо, поширеніша. Згідно з нею міжнародне економічне право розглядається як галузь не лише публічного, 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й міжнародного приватного права, як галузь не лише міжнарод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ублічного права, а й частина національного права. Прихильники ціє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цепції вважають, що міжнародне економічне право поширю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 суб’єктів не лише публічного права, а й приватного, які беру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часть у відносинах комерційного характеру, що виходять за меж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днієї держа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ими прихильниками цієї концепції є, наприклад, А. Левенфельд (США), Г. Еллер, В. Фікентшер, П. Фішер (Німеччина), В. Фрідман, Е. Пітерсман (Велика Британія), П. Рейтер (Франція) та і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 Фікентшер у двотомній праці “Господарське право” (198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значав, що будь-яка пов’язана з міжнародною економікою право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орма є нормою міжнародного економічного 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и лекцій, підручники і монографії, що відбивають таку концепцію, як правило, називають “</w:t>
      </w:r>
      <w:r>
        <w:rPr>
          <w:color w:val="000000"/>
          <w:sz w:val="28"/>
          <w:szCs w:val="28"/>
          <w:lang w:val="en-US"/>
        </w:rPr>
        <w:t>Internatio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usine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w</w:t>
      </w:r>
      <w:r>
        <w:rPr>
          <w:color w:val="000000"/>
          <w:sz w:val="28"/>
          <w:szCs w:val="28"/>
        </w:rPr>
        <w:t>” (“Міжнародне підприємницьке право”), а не “</w:t>
      </w:r>
      <w:r>
        <w:rPr>
          <w:color w:val="000000"/>
          <w:sz w:val="28"/>
          <w:szCs w:val="28"/>
          <w:lang w:val="en-US"/>
        </w:rPr>
        <w:t>Internatio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conom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w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“Міжнародне економічне право”). Зокрема, у англомовному підручнику (США) “</w:t>
      </w:r>
      <w:r>
        <w:rPr>
          <w:color w:val="000000"/>
          <w:sz w:val="28"/>
          <w:szCs w:val="28"/>
          <w:lang w:val="en-US"/>
        </w:rPr>
        <w:t>Contempora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usine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w</w:t>
      </w:r>
      <w:r>
        <w:rPr>
          <w:color w:val="000000"/>
          <w:sz w:val="28"/>
          <w:szCs w:val="28"/>
        </w:rPr>
        <w:t>” (“Сучасне підприємницьк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о”) зазначається, що міжнародне підприємницьке право охоплює право різних суверенних держав, законодавство, прийняте регіональними торговельними співтовариствами на кшталт Європейсь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ономічного Співтовариства (ЄЕС), та законодавство, що є результатом дво- та багатосторонніх договорів суверенних держа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 концепція має багато спільного з теоріями транснаціонального права, спрямованими на те, щоб зрівняти держави і транснаціональні корпорації як суб’єкти міжнародного 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Ще одна концепція пов’язана з іменем українського юриста академіка В. Корецького. Вона є поєднанням розглянутих двох концепцій. В. Корецький міжнародне господарське право вважав комплексною міжгалузевою дисципліною, що покликана регулюв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і публічно- та цивільно-правові відносини. Цю концепці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уло розроблено у 20-х рок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ники з країн, що розвиваються, намагаються обґрунтув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ласні концепції “міжнародного права розвитку”, “права економічного розвитку” та аналогічні. У цих концепціях окрім регулюв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носин розглядаються політичні, соціальні та культур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спекти, причому наголошується на пільгових правах економічно відсталих країн світу. Прихильниками таких концепцій є М. Беджуа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Алжир), О. Ріверро (Перу), М. Булаїч (Югославія) та ін. Ці концеп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е можна вважати логічно послідовними. Вони ставлять під сум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ніверсальність дії сучасного міжнародного публічного 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ідомий французький юрист-компаративіст Е. Ламберт та й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чні висунули ідею нового автономного купецького права (lex mercatoria). Цю ідею було втілено в концепції на Першому міжнародному конгресі порівняльного права, що відбувся у 1900 р. Після Друг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вітової війни певний внесок у розвиток цієї концепції зробил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. Шмітгофф (Велика Британія), Ф. Кан та Фушар (Франція) [14, 21 ]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джерел автономного купецького права прихильники останньої концепції зараховують міжнародні конвенції, типові закони (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роблюються на міжнародному рівні), міжнародні торговельні звичаї, загальні принципи права, рекомендаційні рішення міжнарод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зацій, арбітражні ріше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хівці зазначають, що прихильники концепції автономного купецького права поки що не спромоглися подати її у вигляді упорядкованої, універсальної та загальновизнаної системи правових нор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ожливо, за цією концепцією майбутнє. Проте між бажанням і реальністю — велика дистанці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к зазначалося, міжнародне економічне право є галуззю міжнародного публічного права. Воно перебуває у функціонально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структурних та взаємозумовлених і залежних зв’язках з іншими галузями міжнародного права — повітряним, морським, космічним та і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міжнародному економічному праві виокремлюються підгалузі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орговельне, валютне, міжнародне, транспортне та ін. Як і в кожній галузі права, у системі міжнародного економічного права первинни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лементом є норма; споріднені норми групуються в інститу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Як навчальна дисципліна міжнародне економічне право складається із загальної та особливої частин. У загальній частині розглядаються суб’єкти, об’єкти, принципи та джерела міжнародного економічного права (тобто аспекти, що сприяють розумінню галузі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ілому), а в особливій — його підгалуз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инципи міжнародного економічного пра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(від лат. рrincipium — початок, основа) — це основне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значальне положення певної теорії, вчення, а також керівна ідея, основне правило діяль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инципів міжнародного економічного права складається з двох великих груп — основні (загальні) та спеціальні принцип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основних принципів міжнародного економічного права належать основні принципи міжнародного публічного права. Останнє, я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омо, є ширшим поняттям, ніж перше: міжнародне економічне право є галуззю міжнародного публічного права, а не окремою гілк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гальні принципи міжнародного економічного прав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ирного співіснування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суверенної рівності держав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співробітництва держав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невтручання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сумлінного виконання міжнародних зобов’язань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взаємної вигод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іальні принципи міжнародного економічного прав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тку економічних і науково-технічних відносин між держа</w:t>
      </w:r>
      <w:r>
        <w:rPr>
          <w:color w:val="000000"/>
          <w:sz w:val="28"/>
          <w:szCs w:val="28"/>
          <w:lang w:val="uk-UA"/>
        </w:rPr>
        <w:t>вами; юридичної рівності та неприпустимості економічної дискримінації держав;</w:t>
      </w:r>
      <w:r>
        <w:rPr>
          <w:color w:val="000000"/>
          <w:sz w:val="28"/>
          <w:szCs w:val="28"/>
        </w:rPr>
        <w:t xml:space="preserve"> свободи вибору форми організації зовнішньоеконом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в’язків; невід’ємного суверенітету держав над власними природними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шими ресурсами, а також економічною діяльністю; нації найбільшого сприяння; національного режи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инципах міжнародного економічного права створюю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нципи зовнішньоекономічної діяльності держав світу. Принцип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ого економічного права запозичуються для формулювання, наприклад, мети і завдань зовнішньоекономічної діяль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и зовнішньоекономічної діяльності України зафіксова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окрема, у ст. 2 Закону України “Про зовнішньоекономічну діяльність”, який було прийнято 16 квітня 1991 р. та до якого неодноразово вносилися зміни та доповне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розд. І “Основи міжнародних економічних відносин” Хартії економічних прав і обов’язків держав (далі — Хартія) від 12 груд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974 р. зазначається, що економічні, а також політичні й інші відносини між державами регулюватимуться, зокрема, такими принципами: суверенітет, територіальна цілісність та політична незалежн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; суверенна рівність усіх держав; ненапад; невтручання; взаємна і рівна вигода; мирне співіснування; рівноправність і самовизначення народів; мирне регулювання спорів; усунення несправедливостей, що виникають через застосування сили, які позбавляють націю природних засобів, необхід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ля її нормального розвитку; сумлінне виконання міжнародних зобов’язань; повага прав людини та основних свобод; відсутність потягу до гегемонії та сфер впливу; сприяння міжнародній соціальній справедливості; міжнародне співробітництво з метою розвитку; вільний доступ до моря та з нього для країн, що не мають виходу до моря, у межах зазначених принцип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бір принципів досить широкий. Він свідчить про різнобічні 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агатопланові зусилля світового товариства, а також про нечіт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руктуру Хартії. У ній багато повторів і паралелізмів, тому що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ладання Хартії 1974 р. було залучено тисячі фахівців і політик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сього сві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ведені в Хартії принципи стосуються переважно зага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нципів міжнародного публічного 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юридичній літературі існує й інша класифікація принципів міжнародного економічного права. До першої групи зараховують принципи, які безпосередньо випливають з основних принципів міжнародного публічного права і дотримання яких, як правило, є загальнообов’язковим. Другу групу принципів становлять договірні принцип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обто такі, що діють у взаємовідносинах держав лише тоді, кол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повідні держави взяли на себе конкретні договірні зобов’яз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щодо їх дотримання у дво- чи багатосторонніх відносин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гальні принципи відомі ще як “когентні”. Їх походження є звичаєво-правовим і згодом фіксується в договірному порядку. Спеціальні ж принципи мають конвенційний характер, їх дієвість базується на включенні до відповідних міжнародних договор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багатьох статтях розд. II “Економічні права та обов’язки держав” Хартії відбито не лише загальні, а й спеціальні принципи міжнародного економічного права. Зауважимо, що принципи існую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ля того, щоб ними керувалися. Вони відбиваються в нормах пра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у розглядуваному випадку — у нормах міжнародного публіч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а), які, зокрема, фіксуються в міжнародно-правових актах. Перевтілення принципів у письмово зафіксовані норми права є важлив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порукою дотримання відповідних норм. Логіка тут така: закріпит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щоб знати, як дія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демо переклад зазначеного розділу з нашими зауваженнями. Офіційний текст статей 1—28 Хартії прокурсивле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1. Кожна держава має суверенне і невід’ємне прав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бирати власну економічну систему, а також власну політичну, соціальну і культурну системи згідно з волею свого народу, без втручання або застосування сили чи погрози ззовні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удь-якій форм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Юридичне значення Хартії та інших документів про встановлення нового економічного порядку полягає в тому, що незважаюч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 рекомендаційний характер норм цих документів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гадані нор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знані державами. Ці принципи фіксуються у дво- та багатосторонніх економічних угодах. Принципи набирають статусу загальновизнан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тримання принципу невтручання виключає можливість використання будь-яких санкцій, запровадження ембарго та інших обмежень, спрямованих проти певної країни чи групи держав. Принцип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евтручання зафіксований і в конституціях окремих країн. На практиці цей міжнародно-правовий принцип часто порушу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незастосування сили посідає чільне місце в систем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нципів Статуту ООН. Цей принцип вважається розвитком принципу ненападу. Принцип було підтверджено, розвинуто та конкретизовано у численних дво- та багатосторонніх міжнародних документ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2. Кожна держава має і повинна вільно здійснюв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вний постійний суверенітет над усіма своїми багатствам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родними ресурсами та економічною діяльністю, включаюч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о на володіння, використання та експлуатаці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на держава має прав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a) регулювати і контролювати іноземні інвестиції в межа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ії своєї національної юрисдикції згідно з власними законами та постановами і відповідно до власних націона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ілей та першочергових завдань. Жодна держава не повинна змушуватися до надання пільгового режиму іноземним інвестиція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регулювати і контролювати діяльність транснаціона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рпорацій у межах дії власної національної юрисдик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вживати заходів для забезпечення того, щоб така діяльність не суперечила її законам, нормам та постанов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 відповідала її економічній та соціальній політиці. Транснаціональні корпорації не повинні втручатись у внутріш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рави приймаючої держави. Кожна держава повинна 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рахуванням усіх власних суверенних прав співробітничати з іншими державами щодо здійснення права, викладеного в цьому підпункті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націоналізувати, експропріювати або передавати інозем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ласність. У цьому разі держава, яка застосовує такі заходи, має сплачувати відповідну компенсацію з урахуванням її відповідних законів і постанов та всіх обставин, як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я держава вважає доречними. У будь-якому разі, коли питання про компенсації спричинюються до спору, він ма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регульовуватися згідно з внутрішнім правом націоналізуючої держави і її судами, якщо лише всі заінтересова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и добровільно і за взаємною згодою не досягну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мовленості щодо пошуків інших мирних засобів врегулювання на основі суверенної рівності і відповідно до принципу вільного вибору засоб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невід’ємного суверенітету держав щодо їх природ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сурсів є конкретизацією принципу суверенної рівності держав. Це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нцип передбачає повний постійний суверенітет держав щодо всі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їх природних багатств та економічної діяльності; надає держав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о на володіння, використання і експлуатацію їх багатств і ресурс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рім Хартії елементи цього принципу зафіксовані в Декла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встановлення нового міжнародного економічного порядку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 інших міжнародно-правових угод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3. При розроблюванні природних ресурсів, що належать двом чи більше країнам, кожна з них зобов’язана співробітничати на основі системи інформації та попередніх консультацій з метою досягнення оптимального використання ц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сурсів, не завдаючи шкоди законним інтересам інших краї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хто з фахівців у сфері міжнародного права вважає, що принцип співробітництва держав має не правовий, а декларативний характер. Можливо, в історичному минулому співробітництво було добровільною акцією держави. Проте враховуючи Статут ООН та інш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о-правові документи, можна стверджувати, що добровільний акт перетворився на правовий обов’язок. Держави повинні використовувати методи співробітництва для вирішення існуючих між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ими проблем, а не вдаватися до конфронтації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4. Кожна країна має право брати участь у міжнародній торгівлі та інших формах економічного співробітництва незалежно від будь-яких відмінностей у політичних, економічних і соціальних системах. Жодна держава не підляга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удь-якій дискримінації, що базується лише на таких відмінностях. При здійсненні міжнародної торгівлі та інших фор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ономічного співробітництва кожна держава вільно обира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орми організації власних зовнішньоекономічних відносин і укладає дво- та багатосторонні угоди, що відповідають їх міжнародним зобов’язанням і потребам міжнародного економічного співробітниц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значимо, що принцип співробітництва держав передбачає таке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ономічне співробітництво є вільним від дискримінації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півробітництва держав вважається невід’ємною складовою значно ширшого принципу міжнародного економічного права — мирного співісну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5. Усі держави мають право об’єднуватися в організації виробників товарів з метою розвитку власної національ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ономіки, досягнення стабільного фінансування цього розвит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для досягнення власних цілей сприяти забезпеченню неухильного розвитку світової економіки, зокрема, шляхом підвищ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емпів розвитку країн, що розвиваються. Тому всі держав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обов’язані поважати це право, утримуючись від застосув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ких економічних і політичних заходів, які б обмежували ц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свободи вибору форми організації зовнішньоекономічних зв’язків надав можливість вільного вибору бажаних фор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івробітництва в зовнішньоекономічних відносинах. Цей принцип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існо пов’язаний з більш загальним принципом — свободою вибор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іально-економічної системи. Останній же, у свою чергу, випливає 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ких основних принципів міжнародного права, як суверенна рівн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, рівноправність і самовизначення народів, невтручання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нутрішні справи держав та і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Існує понад двадцять міжнародних товарних угод країн-виробників (експортерів) сировинних товарів, зокрема укладених на регіональній основ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йвідомішою міжнародною організацією держав-експортерів 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зація країн — експортерів нафти — ОП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6. Держави зобов’язані сприяти розвитку міжнародної торгівлі товарами, зокрема, за допомогою угод і укла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вгострокових багатосторонніх товарних угод, якщо це доцільно, і з урахуванням інтересів виробників і споживачів. Ус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и несуть відповідальність за сприяння регулярному потоку та доступу до всіх комерційних товарів, що продаю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 стійкими, вигідними і справедливими цінами, підтримуюч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 такий спосіб справедливий розвиток світової економіки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ливо враховуючи при цьому інтереси країн, що розвиваю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національного режиму передбачає, що на основі взаємності фізичні та юридичні особи іноземної держави повністю аб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астково прирівнюються у правах до фізичних та юридичних осіб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вної держави. Національний режим з окремих видів прав може надаватися певною державою і в односторонньому порядку на основ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її внутрішнього законодав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7. Кожна держава несе основну відповідальність з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рияння економічному, соціальному та культурному розвит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вого народу. З цією метою кожна держава має право і несе відповідальність за вибір цілей і засобів розвитку, повну мобілізаці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 використання власних ресурсів, упровадження прогресив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ономічних і соціальних реформ, а також забезпечення пов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часті свого народу у прогресі й вигодах розвитку. Держави зобов’язані індивідуально і сумісно співробітничати для того, щоб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сунути перешкоди, що заважають такій мобілізації і використанн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ржавний суверенітет сучасна правнича наука і практика давн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же не трактують як щось абсолютне — таке, що нічим не обмежується, не відчужується, не ділиться тощо. Абсолютного суверенітету немає, є суверенітет, обмежений реальними чинник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8. Держави мають співробітничати у справі сприя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аціональним і справедливим міжнародним економічним відносинам та заохочення структурних перетворень у контексті гармонічної світової економіки відповідно до потреб та інтере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сіх країн, особливо тих, що розвиваються, і з цією метою вживати належних заход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ві режими “рівних можливостей”, “відчинених дверей”, “капітуляцій”, що застосовувалися в історичному минулому до відноси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нених держав і формально чи фактично залежних від 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аїн світу, нині не можуть вважатися правомірними, оскільки суперечать принципам суверенної рівності, поваги до прав, властивих суверенітету, невтручання у внутрішні справи тощ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9. На всі держави покладається обов’язок співробітничати в економічній, соціальній, культурній та технічній галузях з метою сприяння економічному і соціальному прогрес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сіх країн світу, зокрема тих, що розвиваю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івробітництво в галузі економіки, науки і техніки має розвиватися між державами на основі рівності та взаємної вигоди. Принцип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заємовигідного економічного співробітництва у сфері торгівлі, економіки, науки і техніки базується на основних принципах міжнародного публічного права — співробітництва і суверенної рів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в’язок держав — членів ООН — зміцнювати економічне співробітництво зафіксований і у Статуті цієї організації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10. Усі держави юридично рівноправні і як члени міжнародного співтовариства мають право повністю і ефективн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рати участь у міжнародному процесі прийняття рішень дл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регулювання світових економічних, фінансових і валютних проблем. Між іншим, через відповідні міжнародні організації відповідно до їх правил, які існують та розроблюються, і справедливо користуватися вигодами, що випливають з ць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рівності та взаємної вигоди держав у міжнародних економічних відносинах безпосередньо випливає з принципу суверен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івності держав. Їх економічні відносини мають будуватися на основ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заємної і справедливої вигод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11. Усі держави мають співробітничати з мет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міцнення та постійного поліпшення ефективності міжнарод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зацій при здійсненні заходів, спрямованих на стимулюв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гального економічного прогресу всіх країн, зокрема тих, 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ються, і тому мають співробітничати для пристосування їх, якщо необхідно, до потреб міжнародного економіч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івробітництва, що змінюю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12. 1. Держави мають право за згодою заінтересованих сторін брати участь у субрегіональному, регіональному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регіональному співробітництві з метою економічного та соціального розвитку. Усі держави, що беруть участь у так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івробітництві, зобов’язані забезпечувати, щоб політика тих угруповань, до яких вони належать, відповідала положенням ціє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Хартії та була орієнтована на зовнішні зв’язки, відповідала ї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им зобов’язанням і потребам міжнародного економічного співробітництва і в повному обсязі враховувала закон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тереси третіх сторін, особливо країн, що розвиваю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ідносно угруповань, яким відповідні держави передали ч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жуть передати певну компетенцію з питань, що належа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 сфери дії цієї Хартії, її положення мають також застосовуватись до цих угруповань щодо подібних питань і відповідно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обов’язань цих держав як членів подібних угруповань. Ці держави мають співробітничати стосовно виконання цими угрупованнями положень цієї Хартії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добровільного виконання міжнародних зобов’язань вини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 сфері міжнародно-правового звичаю і зафіксований у Статуті ОО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як загальновизнана норма поведінки суб’єктів міжнародного пра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pacta sunt servanda). Принцип застосовується до міжнародних угод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бровільно укладених на основі рівноправності їх сторі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іжнародний договір, який суперечить Статуту ООН, вважа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едійсним, і жодна держава не може посилатися на нього чи користуватися його переваг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13. 1. Кожна держава має право отримувати виго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 досягнень і розвитку науки та техніки на прискорення власного економічного та соціального розвит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Усі держави мають сприяти міжнародному науковому 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ехнічному співробітництву і передаванню технологій з урахуванням усіх законних інтересів, включаючи, зокрема, права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ов’язки власників, постачальників і одержувачів технолог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окрема, усі держави мають полегшити доступ країнам, що розвиваються, до досягнень сучасної науки і техніки, передав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ехнологій і створення місцевої технології на благо країн, 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ються, у такій формі й відповідно до такої процедури, як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повідають їх економіці та потреб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ідповідно розвинені країни повинні співробітничати з країнами, що розвиваються, щодо створення, зміцнення та розвит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їх наукової і технічної інфраструктури, а також у їх діяльн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 науково-дослідницькій та технічній сферах для того, щоб допомогти розширити і перетворити економіку країн, що розвиваю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Усі держави повинні співробітничати щодо розробки, подальшого розвитку, прийнятних у міжнародному аспекті керів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ложень або постанов стосовно передавання технології з повним урахуванням інтересів країн, що розвиваю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14. Кожна країна зобов’язана співробітничати у забезпеченні постійного і зростаючого розширення та лібераліз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вітової торгівлі й підвищення добробуту та життєвого рів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сіх народів, зокрема народів країн, що розвиваються. Відповідн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сі держави мають співробітничати, серед іншого, щодо поступового усунення перешкод на шляху торгівлі й покращ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их умов для здійснення світової торгівлі і з цією метою держави повинні прикладати координовані зусилля, спрямовані на справедливе вирішення проблем торгівлі всіх країн з урахуванням конкретних проблем торгівлі країн, що розвиваю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цьому держави мають вживати заходів щодо забезпеч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даткових вигід для міжнародної торгівлі країн, що розвиваються, з тим, щоб досягти суттєвого збільшення їх валют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дходжень, диверсифікації їх експорту, прискорення темпів розширення торгівлі з урахуванням їх потреб розвитку, збільш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жливостей щодо участі в розширенні світової торгівлі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риятливішої участі для одержання вигід від такого розширення торгівлі за допомогою якнайсуттєвішого покращання умо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ступу на ринки товарів, що становлять інтерес для країн, 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ються, і в разі потреби за допомогою заходів, спрямованих на встановлення стабільних, справедливих і вигідних цін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ировинні товар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співробітництва між державами у сфері міжнарод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ономічних відносин охоплює також принцип jus commercii 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о вільного розвитку торговельного співробітниц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15. Держави зобов’язані сприяти загальному і повному роззброєнню під ефективним міжнародним контролем і використовувати ресурси, вивільнені в результаті ефективних заходів щодо роззброєння, на економічний і соціальний розвит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аїн, виділяючи значну частину додаткових коштів для розвитку країн, що розвиваю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16. 1. Право і обов’язок держав індивідуально і колективно ліквідувати як необхідну умову для розвитку колоніалізм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партеїд, расову дискримінацію, неоколоніалізм і всі форми агрес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зовні, окупації і панування та економічні та соціальні наслідк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що випливають звідси. Держави, які здійснюють таку політи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мусу, несуть економічну відповідальність перед країнам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ериторіями і народами за відшкодування й повну компенсаці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 використання та скорочення природних і всіх інш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их країн, територій і народів, а також завданої цим ресурс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шкоди. Обов’язок держав — розширити надання їм допомог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Жодна держава не має права заохочувати інвестиції, як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жуть виявитися перепоною на шляху звільнення окупова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еритор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17. Міжнародне співробітництво з метою розвитку 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гальним обов’язком держав. Кожна держава має співробітничати з країнами, що розвиваються, у їх діяльності, спрямован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 прискорення економічного і соціального розвитку, забезпечуючи сприятливі зовнішні умови й розширюючи надання їм актив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помоги відповідно до їх потреб і цілей розвитку, суворо дотримуючись суверенної рівності держа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18. Розвинені країни повинні розширювати, удосконалювати і зміцнювати систему загальних невзаємних і недискримінаційних тарифних преференцій для країн, що розвиваютьс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азом з відповідними узгодженими висновками і відповідн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ішеннями, прийнятними в цій галузі, у межах компетент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их організацій. Розвинені країни повинні також приділяти увагу застосуванню інших диференційованих заходів у галузях, де можливо й доцільно, і такими засобами, які забезпечать особливий і сприятливий режим для того, щоб задовольнити потреби країн, які розвиваються, у сфері торгівлі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тку. У міжнародних економічних відносинах розвинені країни повинні намагатись уникати заходів, що можуть негативн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плинути на розвиток національної економіки країн, що розвиваються, заохочувати загальні тарифні преференції та інші диференційні заходи на користь цих краї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веренна рівність, яка передусім розуміється як рівність юридична (рівноправ’я), не означає, що світова спільнота не знає 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актично існуючу нерівність. Тому надання преференцій країнам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що розвиваються (а це було зафіксовано ще в Женевських принципах 1964 р.), означає намагання подолати фактичну нерівність 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близити юридичну рівність до рівності фактичної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19. З метою прискорення економічного зрост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аїн, що розвиваються, у подоланні економічного розриву між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ими і розвиненими країнами останні повинні надавати країнам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що розвиваються, загальний преференційний, невзаємний і недискримінаційний режими в тих галузях міжнародного економічного співробітництва, де можли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же, згідно з Хартією розвинені країни повинні надавати пільг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аїнам, що розвиваються, поширювати на них пільги, які розвине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аїни надають одна одній, але не мають права вимагати від країн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що розвиваються, жодних поступо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20. Країни, що розвиваються, мають у своїх зусиллях із розширення загального обсягу своєї торгівлі приділя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лежну увагу можливості розширення цієї торгівлі із соціалістичними країнами, надаючи цим країнам не менш сприятлив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орговельні умови порівняно з тими, які вони звичайно надаю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неним країнам з ринковою економіко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21. Країни, що розвиваються, повинні намагати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рияти розширенню торгівлі між ними і з цією метою можу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повідно до процедур міжнародних угод, що вже існують і розроблюються, якщо можливо, надавати торговельні преферен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шим країнам, що розвиваються, не зобов’язуючись поширюв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кі преференції на розвинені країни, якщо такі дії не створюють перепон для загальної лібералізації торгівлі та її розшире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взаємності полягає в наданні іноземній державі, її юридичним і фізичним особам певних прав, привілеїв, пільг за умови, 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а, яка їх надає, а також її особи користуються аналогічн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ами у відповідній іноземній державі. Принцип взаємності мож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становлюватися в односторонньому порядку у внутрішньому законодавстві або на підставі міжнародного договор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22. 1. Держави повинні реагувати на загальновизна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 взаємоузгоджені потреби та завдання розвитку країн, що розвиваються, шляхом сприяння чистому припливу реальних ресурсів, що збільшився, з усіх джерел до країн, що розвиваютьс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 урахуванням будь-яких зобов’язань, прийнятих відповідн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ами, для підкріплення зусиль країн, що розвиваються,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скорення їх економічного і соціального розвит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У цьому контексті відповідно до викладених цілей і завдань та з урахуванням прийнятих зобов’язань країни повин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магатися збільшити чистий приплив фінансових коштів 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фіційних джерел до країн, що розвиваються, та поліпшув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його умо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иплив ресурсів, що є допомогою розвитку, має охоплювати економічну і технічну допомог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23. З метою сприяння ефективній мобілізації власних ресурсів країни, що розвиваються, можуть зміцнюв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воє економічне співробітництво та розширяти взаємну торгівлю для того, щоб прискорювати власний економічний і соціальний розвиток. Усі країни, особливо розвинені, індивідуально, а також у межах відповідних міжнародних організацій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ленами яких вони є, повинні забезпечувати відповідну й ефективну підтримку і співробітниц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24. Держави зобов’язані будувати взаємні економіч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носини так, щоб ураховувати інтереси інших країн. Зокрем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и повинні уникати заподіяння шкоди інтересам країн, 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ю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жим недискримінації означає зобов’язання не порушувати дл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вної країни умов, які є загальними для всіх інших зовнішньоекономічних партнер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25. При сприянні розвитку світовій економіці міжнародне співтовариство, особливо розвинені країни—члени, приділяють особливу увагу конкретним потребам і проблемам найменш розвинених країн з тих, що розвиваються; країн, що розвиваються, які не мають виходу до моря; острівних країн, 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ються, з метою надання їм допомоги у подоланні їх особливих труднощів, і в такий спосіб сприяючи їх економічному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іальному розвит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26. Держави зобов’язані співіснувати в умовах терпимості одна до іншої і мирно жити незалежно від відмінностей у політичних, економічних, соціальних та культур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истемах і мають сприяти торгівлі між державами з різн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ономічними та соціальними системами. Міжнародну торгівл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аїни повинні здійснювати без шкоди для загальних недискримінаційних і невзаємних преференцій на користь країн, що розвиваються, і на основі взаємної вигоди, рівних переваг і взаємного надання режиму найбільшого сприя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ференційний режим означає передусім митні пільги для певних держав. Надання країнам, що розвиваються, преференцій не вважається порушенням принципу найбільшого сприя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жим найбільшого сприяння на відміну від принципу недискримінації, який у договірному порядку не фіксується, означає письмов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обов’язання держави надавати державі-партнеру (як правило, на основі взаємності) пільгові умови, які діють чи можуть бути запровадже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 будь-якої країни. Сфера застосування цього принципу визначається в конкретному застереженні (що називається “клаузула”) до відповідної міжнародної угод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нятки з режиму найбільшого сприяння застосовуються для надання митних преференцій країнам, що розвиваються, встанов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наприклад, у прикордонних смугах) пільгового режиму для фізи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 юридичних осіб сусідніх країн тощ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27. 1. Кожна держава має право повною мірою користуватися вигодами від світової торгівлі з невидимих стате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 брати участь у розширенні такої торгівл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вітова торгівля з невидимих статей, яка заснована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фективності, а також на взаємній та справедливій вигоді 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рияє розвитку світової економіки, є спільною метою всі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. Роль країн, що розвиваються, у світовій торгівлі з невидимих статей має бути посилена відповідно до виклад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ілей, причому особлива увага має приділятись особливим потребам країн, що розвиваю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Усі держави мають співробітничати з країнами, що розвиваються, у їх зусиллях, спрямованих на підвищення їх здатності одержувати іноземну валюту від операцій з невидим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атей відповідно до потенційних можливостей і потреб кожної країни, що розвивається, і зазначених ці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видимими статтями, про які йдеться у цій статті, можуть бу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дходження: від надання транспортних послуг (транспортування зовнішньо-торговельних вантажів, міжнародні перевезення пасажирів, експлуатація каналів, обслуговування суден і літаків міжнарод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ліній, ремонт транспортних засобів тощо); міжнародного туризму; страхової справи; заробітків громадян в іноземних країнах; експорту капіталу; реалізації об’єктів інтелектуальної власності (літературних, художніх та інших творів, винаходів, промислових зразків, корисних моделей, ноу-хау тощо); надання інших послу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тя 28. Всі держави зобов’язані співробітничати що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ригування цін на товари, які експортуються країнами, що розвиваються, стосовно цін на товари, що імпортуються ними, дл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ого, щоб сприяти створенню для них справедливих і рівноправних умов торгівлі в такий спосіб, який був би вигідним дл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робників і справедливим для виробників і споживач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Джерела міжнародного економічного пра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жерела міжнародного права — це форми фіксацій (зовнішнього відбиття) норм міжнародного права, створених узгодженим волевиявленням суб’єктів. Низка чинників вказує на те, що джерел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ого права є єдиними за суттю — їх основу становить угода суб’єкт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ст. 38 Статуту Міжнародного суду ООН зазначені такі основ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жерела міжнародного права в сучасному міжнародному публіч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і: міжнародний договір, міжнародно-правовий звичай, визна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сіма націями загальні принципи права, міжнародні судові рішення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тринальні праці найавторитетніших фахівців з міжнародного права різних націй. Роль допоміжного засобу для визначення нор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ого права відіграють резолюції міжнародних організацій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які мають характер рекомендацій. Сучасне міжнародне право формувалось протягом останніх чотирьох столі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літературі зустрічається також термін “міжнародне законодавство”. Його прихильники визнають, що міжнародне законодавств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сутнє, оскільки немає міжнародного органу, який би створюва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мперативні норми. Цим умовним терміном позначають міжнарод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говори та рішення міжнародних організац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тя “міжнародне законодавство” охоплює міжнародно-правові акти універсального (планетарного) та регіонального характер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іжнародне законодавство формується як процес міжнародної уніфікації права. Завдяки міжнародній уніфікації ліквідуються відмінності в регулюванні відносин і економічного характеру, внаслід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ого створюється одноманітне міжнародне економічне пра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ими джерелами міжнародного публічного права (його галуззю є й міжнародне економічне право) є міжнародний договір і міжнародно-правовий звичай. Форми регламент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заємовідносин держав у міжнародному економічному праві відбивають загальний стан сучасного міжнародного публічного 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іжнародний договір має пріоритетне значення серед джерел міжнародного економічного права. Цей пріоритет пояснюється не лиш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учасними тенденціями розвитку міжнародного публічного права, а 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ецифікою міжнародних економічних відносин, які зароджувалис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сталювалися та розвивалися переважно як договірні та двосторонн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ед двосторонніх договорів, що регулюють міжнародні економічні відносини, є і так звані рамкові договори загальнополітич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рямованості. Це передусім договори про дружбу, співробітництв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взаємну допомогу. У них окрім політичних зобов’язань сторі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іксуються зобов’язання, пов’язані з розширенням економіч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івробітниц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же, міжнародне публічне право загалом, і міжнародне економічне право зокрема, — це право писане. Звичай відіграє обмеже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ль у сфері регулювання міжнародних економічних відносин, оскільки підтримка широкого розмаїття стандартів міжнародного публічного права не сприяє застосуванню звичаєвого права. У ць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в’язку потрібно зазначити, що усталені, усім зрозумілі й ніби так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що ні в кого не викликають сумнівів, основні принципи міжнародного права (повага до державного суверенітету, рівноправність, обов’язкове дотримання міжнародних договорів та ін.) держави намагаються регулярно включати як у дво-, так і в багатосторонні договор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інші акти. Переваги писаного документа над усним словом очевидн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исане право може народжувати звичай. Це відбулося принайм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вічі. У процесі еволюції міжнародного права на основі договорів 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ктики держав з’явилися звичаї про свободу морів під час війни 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иру та про застосування до іноземців національного режи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умку окремих фахівців, допоміжні джерела міжнарод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а — резолюції міжнародних організацій, рішення міжнарод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удів та арбітражів, внутрішньодержавні закони, рішення національних судів, доктрини — не є джерелами права, оскільки не вважаються результатом процесу створення міжнародно-правових норм. Ц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ахівці твердять, що процес формування договірних норм міжнародного права та відповідних норм, що базуються на звичаях, складається з двох етапів: на першому узгоджується волевияв держав що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ил поведінки, а на другому ці правила визначаються як міжнародно-правова нор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кщо виходити з того, що допоміжні джерела міжнародного права не є власне джерелами, то постає питання про їх правову природу. Фахівці зазначають, що так звані допоміжні джерела або є певними стадіями у процесі утворення міжнародно-правових норм, аб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пливають на перебіг зазначеного процесу, або допомагають встановити існування чи зміст норми міжнародного 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олюції міжнародних організацій, як правило, мають рекомендаційний характер. Відповідно до ст. 10 Статуту ООН її Генераль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самблея з основних питань діяльності ООН формує лише рекомендації. Такі норми не є імперативними. Їх виконання не може здійснюватися примусово. Вони надають правомірності діям, які були б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еправомірними за відсутності рекомендаційної норми. Наприклад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ференція ООН з торгівлі та розвитку 1964 р. рекомендувала надавати преференційні митні пільги країнам, що розвиваються. Якб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е було цієї рекомендації, то винятки на користь країн, що розвиваються, з режиму найбільшого сприяння були б незаконни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хідні фахівці з міжнародного права назвали рекомендацій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орми “м’яким законодавством” (тобто не обов’язковим, але таким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що має юридичне значення). Як свідчить досвід, резолюції Генеральної Асамблеї ООН використовують при розробці міжнародних договорів. Текст рекомендацій трансформується в текст статей договор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оження резолюцій часто набирають обов’язкового характеру 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гляду на те, що відбувається процес створення норм права за допомогою звича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олюції можуть застосовуватись і для констатування чи тлумачення чинних міжнародно-правових нор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гадаємо, що рішення окремих організацій мають обов’язков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характер. Наприклад, рішення Ради Європейського Союзу є обов’язковими для держав—учасниц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в’язкову правову силу мали рекомендації та рішення колишньої Ради Економічної Взаємодопомог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ну кількість рекомендацій з питань міждержавного економічного співробітництва приймають органи ООН та установи, що входять до її системи (наприклад, ЮНКТАД, ЮНІДО). Хоча рішення ц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зацій мають рекомендаційний характер, проте істотним є їх морально-політичне значення, оскільки рекомендації поширюються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ільшість держав планети, що входять до відповідних організац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даментальними для міжнародного економічного права є так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йняті Генеральною Асамблеєю ООН у 1974 р. документи, як Хартія економічних прав та обов’язків держав, Декларація про нов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ий економічний порядок, Програма дій щодо встанов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ового міжнародного економічного порядку, а також резолюція Генеральної Асамблеї ООН 1979 року “Об’єднання і прогресивн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ток принципів і норм міжнародного права, які стосуються правових аспектів нового міжнародного економічного порядку”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хівці зазначають, що ці документи, виконуючи в цілому позитив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ль щодо забезпечення справедливих недискримінаційних економічних відносин, містять і необґрунтовані положення. Це, зокрема, стосується солідарної відповідальності всіх розвинених держав за наслідки колоніалізму, перерозподілу світового суспільного продук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 користь країн, що розвиваються, шляхом прямих фінансов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рахуван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моги країн, що розвиваються, спрямовані на досягнення трьо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руп цілей: по-перше, визнання світовим співтовариством таких принципів, як повний і постійний суверенітет держав над їх природн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сурсами, суверенна рівність, свобода вибору економічної і соціальної системи та недопущення дискримінації на цій підставі інш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аїнами чи міжурядовими організаціями світу; по-друге, над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им країнам можливості відігравати належну роль у міжнарод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цесі прийняття рішень (ця претензія передусім передбачає так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зації, як Міжнародний валютний фонд і Світовий банк); по-третє, задоволення вимог цих країн щодо конкретних економ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фер світового рин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ливими нормотворчими документами з точки зору міжнародного економічного права є також резолюції Генеральної Асамбле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ОН та її органів щодо міжнародної економічної безпе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Міжнародна економічна безпека” — це такий стан міждержавних економічних відносин, коли існують надійні матеріальні та правові гарантії захисту економічних інтересів кожної держави від неправомірного застосування економічної сили з боку інших держав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их організацій і транснаціональних корпорац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міжнародної економічної безпеки має базуватися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цному правовому фундаменті — сукупності універсальних, регіональних і двосторонніх норм, що забезпечують ефективне запобігання та присічення дискримінації й інших негативних намагань вирішити міжнародні економічні проблеми, спираючись на сил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міжнародної економічної безпеки, як і система міжнародної безпеки загалом, може бути створена та функціонувати лише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нові неухильного дотримання основних принципів міжнарод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а і спеціальних принципів міжнародного економічного 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ацьованими вважаються норми інституту міжнародної економічної безпеки, які забороняють застосування економічної сили 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літичних міркувань, дискримінацію, демпінг, обмежують використання протекціоністських засобів, забезпечують реалізацію суверен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 держав щодо їх природних ресурс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йважливішими міжнародно-правовими актами, що стосую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ституту міжнародної економічної безпеки, є такі: “Відмова від примусових економічних заходів” (резолюц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IV сесії ЮНКТАД, 1983 р.); “Економічні заходи як засіб політичного та економічного примусу стосовно країн, що розвиваються” (резолюція 38-ї сес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енеральної Асамблеї ООН, 1983 р.); “Про заходи зміцнення довір’я в міжнародних економ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носинах” (резолюція 39-ї сесії Генеральної Асамблеї ООН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984 р.); “Міжнародна економічна безпека” (резолюція 40-ї сесії Генеральної Асамблеї ООН, 1985 р.); “Міжнародна економічна безпека” (резолюція 42-ї сесії Генеральної Асамблеї ООН, 1987 р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джерел міжнародного економічного права належить також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Лімська декларація про промисловий розвиток і співробітництво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йнята в 1975 р. Конференцією ООН з промислового розвит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ЮНІД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ішення міжнародних судів-арбітражів є актами застосув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о-правових норм до конкретних випадків. З цього випливає відсутність у них правотворчого характеру. Зокрема, ст. 59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атуту Міжнародного суду ООН передбачає, що рішення ць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уду обов’язкові лише для сторін, що беруть участь у справі й лиш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осовно цієї спра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компетенції Міжнародного суду ООН належить також підготовка консультаційних висновків з юридичних питань. Такі виснов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ють факультативний характе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ішення міжнародних судів можуть вважатися міжнародними прецедентами і використовуватися для тлумачення міжнародно-правов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ор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розуміло, що певна держава може визнати норму внутрішньодержавного закону іншої країни чи рішення її національного суду я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орму міжнародного 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всі положення договорів, а тим більше рішення міжнарод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зацій чи звичаї, можна вважати правовими нормами. Положення ж, які є нормами, можуть мати різну силу — імперативну, диспозитивну, рекомендаційн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ливою формою нормотворчості в межах ООН є кодекси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ила поведінки (</w:t>
      </w:r>
      <w:r>
        <w:rPr>
          <w:color w:val="000000"/>
          <w:sz w:val="28"/>
          <w:szCs w:val="28"/>
          <w:lang w:val="en-US"/>
        </w:rPr>
        <w:t>co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duc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e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ule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uidelines</w:t>
      </w:r>
      <w:r>
        <w:rPr>
          <w:color w:val="000000"/>
          <w:sz w:val="28"/>
          <w:szCs w:val="28"/>
        </w:rPr>
        <w:t>). Во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хвалюються резолюціями ООН. Прикладом є такі документи: Кодекс узгоджених на багатосторонній основі справедливих принцип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ил для контролю за обмежувальною діловою практикою (ухвалений Генеральною Асамблеєю у 1980 р.); Кодекс поведінки в галуз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ехнології та Кодекс поведінки для транснаціональних корпорац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розроблені та ухвалені ЮНКТАД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з перших є Кодекс проведення лінійних конференцій. Його також розробила ЮНКТАД 1974 р. Він стосується організ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лінійних перевезень у галузі торговельного мореплав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межах ЄС приймаються переважно такі правові акти: положення (</w:t>
      </w:r>
      <w:r>
        <w:rPr>
          <w:color w:val="000000"/>
          <w:sz w:val="28"/>
          <w:szCs w:val="28"/>
          <w:lang w:val="en-US"/>
        </w:rPr>
        <w:t>regulations</w:t>
      </w:r>
      <w:r>
        <w:rPr>
          <w:color w:val="000000"/>
          <w:sz w:val="28"/>
          <w:szCs w:val="28"/>
        </w:rPr>
        <w:t>), директиви (</w:t>
      </w:r>
      <w:r>
        <w:rPr>
          <w:color w:val="000000"/>
          <w:sz w:val="28"/>
          <w:szCs w:val="28"/>
          <w:lang w:val="en-US"/>
        </w:rPr>
        <w:t>directives</w:t>
      </w:r>
      <w:r>
        <w:rPr>
          <w:color w:val="000000"/>
          <w:sz w:val="28"/>
          <w:szCs w:val="28"/>
        </w:rPr>
        <w:t>) та рішення (</w:t>
      </w:r>
      <w:r>
        <w:rPr>
          <w:color w:val="000000"/>
          <w:sz w:val="28"/>
          <w:szCs w:val="28"/>
          <w:lang w:val="en-US"/>
        </w:rPr>
        <w:t>decisions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йвищу юридичну силу мають положення. Вони є обов’язков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ля всіх держав—членів. Директиви формулюють норми прав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ов’язкові для ЄС загалом, а країнам—членам надають можлив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рансформувати їх у норми національного законодавства. Ріш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є переважно адміністративними актами і не вважаються норм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а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жнародне економічне право – це галузь міжнародного публічного публічного права, яка є сукупністю принципів і норм, що регулюють відносини між державами та іншими суб’єктами міжнародного права і є їх узгодженим волевияво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міжнародного економічного права є міжнародні економічні відносини: як дво-, так і багатосторонн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снує дві основні концепції міжнародного економічного прав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першої концепції норми міжнародного економічного права – це частина міжнародного публічного права. Вони створюються суб’єктами міжнародного права і використовуються для урегулювання відносин, що виникають між ни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другою концепцією в систему міжнародного економічного права включаються не лише норми міжнародного публічного, а й міжнародного приватного права, національні норми, які регулюють міжнародні економічні відноси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инципів міжнародного економічного права складається з двох великих груп – основні (загальні) та спеціальні принцип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основних принципів міжнародного економічного права належать основні принципи міжнародного публічного 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і принципи міжнародного економічного права: мирного співіснування, суверенної рівності держав, співробітництва держав, невтручання, сумлінного виконання міжнародних зобов’язань, взаємної вигод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іальні принципи міжнародного економічного права: розвитку економічних і науково-технічних відносин між державами; юридичної рівності та неприпустимості економічної дискримінації держав; свободи вибору форми організації зовнішньоекономічних зв’язків; невід’ємного суверенітету держав над власними природними та іншими ресурсами, а також економічною діяльністю; нації найбільшого сприяння; національного режи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нципах міжнародного економічного права створюються принципи зовнішньоекономічної діяльності держав сві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ст. 38 Статуту Міжнародного суду ООН зазначені такі основ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жерела міжнародного права в сучасному міжнародному публіч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і: міжнародний договір, міжнародно-правовий звичай, визна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сіма націями загальні принципи права, міжнародні судові рішення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тринальні праці найавторитетніших фахівців з міжнародного права різних націй. Роль допоміжного засобу для визначення нор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жнародного права відіграють резолюції міжнародних організацій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які мають характер рекомендац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ими джерелами міжнародного економічного права є міжнародний договір і міжнародно-правовий звичай. Форми регламентації взаємовідносин держав у міжнародному економічному праві відбивають загальний стан сучасного міжнародного публічного прав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елік літератур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«Про зовнішньоекономічну діяльність» від 16.04.1991 №959-ХІІ // Відомості Верховної Ради УРСР. – 1991. - № 29. – Ст. 3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uk-UA"/>
        </w:rPr>
        <w:t>Боярська З. І. Міжнародне комерційне право: Навч. посібник / Київський національний економічний ун-т. — К. : Видавництво КНЕУ, 2002. — 14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ахно І. І. Міжнародне економічне право: Курс лекцій. — 2-ге вид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тереотип. — К.: МАУП, 2003. — 16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ришко В.Ф. Міжнародне економічне право: Підручник. – К.: Либідь, 1995. – 192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25"/>
        </w:tabs>
        <w:ind w:left="8925" w:hanging="11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52:00Z</dcterms:created>
  <dc:creator>User</dc:creator>
  <dc:description/>
  <cp:keywords/>
  <dc:language>en-US</dc:language>
  <cp:lastModifiedBy>SYSTEM</cp:lastModifiedBy>
  <cp:lastPrinted>2009-01-22T13:33:00Z</cp:lastPrinted>
  <dcterms:modified xsi:type="dcterms:W3CDTF">2011-09-08T19:52:00Z</dcterms:modified>
  <cp:revision>2</cp:revision>
  <dc:subject/>
  <dc:title>ПРЕДМЕТ МІЖНАРОДНОГО</dc:title>
</cp:coreProperties>
</file>