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ИСТЕРСТВО ВНУТРЕННИХ ДЕЛ РОССИЙСКОЙ ФЕДЕРАЦИИ</w:t>
      </w:r>
    </w:p>
    <w:p>
      <w:pPr>
        <w:pStyle w:val="Heading3"/>
        <w:spacing w:lineRule="auto" w:line="36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ГОРОДСКИЙ ЮРИДИЧЕСКИЙ ИНСТИТУТ</w:t>
      </w:r>
    </w:p>
    <w:p>
      <w:pPr>
        <w:pStyle w:val="Heading4"/>
        <w:spacing w:lineRule="auto" w:line="360"/>
        <w:ind w:hanging="0"/>
        <w:jc w:val="center"/>
        <w:rPr/>
      </w:pPr>
      <w:r>
        <w:rPr/>
        <w:t>Кафедра организации раскрытия и расследования преступлений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color w:val="000000"/>
          <w:spacing w:val="2"/>
        </w:rPr>
      </w:pPr>
      <w:r>
        <w:rPr>
          <w:b w:val="false"/>
          <w:bCs w:val="false"/>
          <w:color w:val="000000"/>
          <w:spacing w:val="2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2"/>
        </w:rPr>
        <w:t>Основы профилактики наркомании и наркопреступности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ЛЕКЦИЯ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22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по теме: «Контроль за объектами изготовления, производства, </w:t>
      </w:r>
    </w:p>
    <w:p>
      <w:pPr>
        <w:pStyle w:val="22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хранения и реализации наркотических средств, психотропных </w:t>
      </w:r>
    </w:p>
    <w:p>
      <w:pPr>
        <w:pStyle w:val="22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  <w:t>веществ и их прекурсоров как форма общей профилактики»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ля сотрудников правоохранительных органов по повышению </w:t>
      </w:r>
    </w:p>
    <w:p>
      <w:pPr>
        <w:pStyle w:val="Normal"/>
        <w:shd w:fill="FFFFFF" w:val="clear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валификации в образовательных учреждениях </w:t>
      </w:r>
    </w:p>
    <w:p>
      <w:pPr>
        <w:pStyle w:val="Normal"/>
        <w:shd w:fill="FFFFFF" w:val="clear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равоохранительных органов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</w:rPr>
        <w:t>Автор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еподаватель кафедры ОР и РП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анд. социол. наук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лесник К.С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Белгород –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/>
        <w:t>Цели лекции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чебная: </w:t>
      </w:r>
      <w:r>
        <w:rPr>
          <w:b w:val="false"/>
          <w:bCs w:val="false"/>
        </w:rPr>
        <w:t>обучить слушателей основным законодательным и иным нормативно-правовым актам, регламентирующим деятельность правоохранительных органов по борьбе с незаконным оборотом наркотических средств, психотропных веществ и их прекурсоров, сильнодействующих и ядовиты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ательная</w:t>
      </w:r>
      <w:r>
        <w:rPr>
          <w:b w:val="false"/>
          <w:bCs w:val="false"/>
        </w:rPr>
        <w:t>: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выработать у слушателей чувство высокой ответственности в борьбе с незаконным оборотом наркотических средств, психотропны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вивающая: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формировать установку на борьбу с незаконным оборотом наркотических средств и психотропных вещест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 проведения занятия – </w:t>
      </w:r>
      <w:r>
        <w:rPr>
          <w:b w:val="false"/>
          <w:bCs w:val="false"/>
          <w:sz w:val="28"/>
          <w:szCs w:val="28"/>
        </w:rPr>
        <w:t>лекц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8"/>
        <w:gridCol w:w="1172"/>
      </w:tblGrid>
      <w:tr>
        <w:trPr/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лекц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ы</w:t>
            </w:r>
          </w:p>
        </w:tc>
      </w:tr>
      <w:tr>
        <w:trPr/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ступительная час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Учебные вопросы: </w:t>
            </w:r>
          </w:p>
        </w:tc>
      </w:tr>
      <w:tr>
        <w:trPr>
          <w:trHeight w:val="750" w:hRule="atLeast"/>
        </w:trPr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1. </w:t>
            </w:r>
            <w:r>
              <w:rPr>
                <w:b w:val="false"/>
                <w:bCs w:val="false"/>
                <w:sz w:val="20"/>
                <w:szCs w:val="20"/>
              </w:rPr>
              <w:t>Понятие, сущность и содержание  оперативного обслуживани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>
          <w:trHeight w:val="952" w:hRule="atLeast"/>
        </w:trPr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2. </w:t>
            </w:r>
            <w:r>
              <w:rPr>
                <w:b w:val="false"/>
                <w:bCs w:val="false"/>
                <w:sz w:val="20"/>
                <w:szCs w:val="20"/>
              </w:rPr>
              <w:t>Организация получения информации о состоянии оперативной обстановки на объектах оперативного обслуживания</w:t>
            </w:r>
          </w:p>
          <w:p>
            <w:pPr>
              <w:pStyle w:val="Normal"/>
              <w:shd w:fill="FFFFFF" w:val="clear"/>
              <w:spacing w:lineRule="auto" w:line="36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3. Особенности организации оперативного обслуживания объектов и  помещений легального оборота наркотических средств, психотропных, сильнодействующих веществ и прекурсоров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лючительная часть (подведение итогов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В настоящее время в Российской Федерации проблема немедицинского потребления наркотических средств и психотропных веществ стоит особенно остро. В связи с этим возникла необходимость в разработке</w:t>
      </w:r>
      <w:r>
        <w:rPr/>
        <w:t xml:space="preserve"> </w:t>
      </w:r>
      <w:r>
        <w:rPr>
          <w:b w:val="false"/>
          <w:bCs w:val="false"/>
        </w:rPr>
        <w:t>долгосрочной стратегии</w:t>
      </w:r>
      <w:r>
        <w:rPr/>
        <w:t xml:space="preserve"> </w:t>
      </w:r>
      <w:r>
        <w:rPr>
          <w:b w:val="false"/>
          <w:bCs w:val="false"/>
        </w:rPr>
        <w:t>борьбы с незаконным оборотом наркотических средств и психотропных веществ. Должна быть выработана специальная программа, включающая в себя профилактические</w:t>
      </w:r>
      <w:r>
        <w:rPr/>
        <w:t xml:space="preserve"> </w:t>
      </w:r>
      <w:r>
        <w:rPr>
          <w:b w:val="false"/>
          <w:bCs w:val="false"/>
        </w:rPr>
        <w:t>меры, меры по пресечению незаконного ввоза и производства наркотических средств и психотропных веществ, а также порядок взаимодействия силовых структур с гражданскими и общественными учреждениями и организациями. Нужно</w:t>
      </w:r>
      <w:r>
        <w:rPr/>
        <w:t xml:space="preserve"> </w:t>
      </w:r>
      <w:r>
        <w:rPr>
          <w:b w:val="false"/>
          <w:bCs w:val="false"/>
        </w:rPr>
        <w:t>учитывать, что полный запрет наркотических средств и</w:t>
      </w:r>
      <w:r>
        <w:rPr/>
        <w:t xml:space="preserve"> </w:t>
      </w:r>
      <w:r>
        <w:rPr>
          <w:b w:val="false"/>
          <w:bCs w:val="false"/>
        </w:rPr>
        <w:t>психотропных веществ невозможен, так как они необходимы для</w:t>
      </w:r>
      <w:r>
        <w:rPr/>
        <w:t xml:space="preserve"> </w:t>
      </w:r>
      <w:r>
        <w:rPr>
          <w:b w:val="false"/>
          <w:bCs w:val="false"/>
        </w:rPr>
        <w:t>медицинских целей. В здравоохранении используется целый ряд таких средств для лечения заболеваний и снижения болевой чувствительности. Эта необходимость признана как на международном, так и на государственном уровне. В результате все наркотические средства и психотропные вещества были разделены на группы в зависимости от опасности употребления и широты  использования  в медицине. На правоохранительные органы возложены обязанности по контролю за легальным оборотом наркотик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данной лекции будут рассмотрены обязанности, полномочия и тактика подразделений правоохранительных органов по пресечению злоупотреблений на объектах, где осуществляется деятельность, связанная с оборотом наркотических средств и психотропных веществ. Работа оперативных подразделений включает в себя оперативное прикрытие этих объектов, лицензирование используемых помещений и проверку лиц для допуска к данной деятельности. Это особенно актуально в настоящее время, так как  приняты нормативные акты, упорядочивающие требования по легальному обороту наркотических средств и психотропных вещест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прос 1. Понятие, сущность и содержание оперативног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обслуживания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ффективность борьбы с преступностью во многом зависит от оптимального использования подразделениями правоохранительных органов  всех имеющихся в распоряжении сил, средств и метод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Успешная организация работы правоохранительных органов  предполагает наличие значительного по объему и содержанию массива информации, характеризующего состояние преступности, экономическое и социальное положение (субъекта федерации, области, города, района). Такая осведомленность создается путем сбора, накопления, систематизации и анализа разнообразнейшей по своему содержанию информации и достигается в процессе осуществления обслуживания территорий (зон), объектов и линий работ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классическом варианте деятельность подразделений правоохранительных органов  осуществляется по следующим основным взаимосвязанным направления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перативное обслуживание;</w:t>
        <w:tab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исковая деятельность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едупреждение преступлени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явление преступлени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ким образом, деятельность по оперативному обслуживанию, по существу, является базой для осуществления последующих напр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u w:val="single"/>
        </w:rPr>
        <w:t xml:space="preserve">Оперативное обслуживание </w:t>
      </w:r>
      <w:r>
        <w:rPr>
          <w:b w:val="false"/>
          <w:bCs w:val="false"/>
        </w:rPr>
        <w:t>- это деятельность оперативных подразделений, осуществляемая в соответствии с оперативно-розыскным законодательством, которая включает в себя комплекс систематически проводимых организационных, предупредительных и оперативно-розыскных мероприятий гласного и негласного характера, по обеспечению непрерывного получения разведывательной (первичной) информации об оперативной обстановке на закрепленной территории, объекте, линии работы, в целях своевременного предупреждения, выявления и раскрытия преступлений, розыска скрывшихся преступ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Указанную деятельность (оперативное обслуживание) нельзя отождествлять с изучением оперативной обстановки. </w:t>
      </w:r>
      <w:r>
        <w:rPr>
          <w:b w:val="false"/>
          <w:bCs w:val="false"/>
          <w:u w:val="single"/>
        </w:rPr>
        <w:t>Оперативная обстановка</w:t>
      </w:r>
      <w:r>
        <w:rPr>
          <w:b w:val="false"/>
          <w:bCs w:val="false"/>
        </w:rPr>
        <w:t xml:space="preserve"> - это условия социального, экономического, криминогенного и др. характера, в которых осуществляют свою деятельность подразделения правоохранительных органов. Это разноуровневые понятия, соотносящиеся между собой как общее и частное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ким образом, необходимо уяснить, что сущность оперативного обслуживания ограничивается определенными рамками и заключается в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зучении объекта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пределении необходимых источников информации о состоянии оперативной обстановки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рганизации функционирования указанных источников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коплении, систематизации и анализе информаци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дразделения ФСКН свои задачи в борьбе с незаконным оборотом наркотиков решают в процессе оперативного обслуживания закрепленной территории и объектов, что позволяет обеспечить сбор, всестороннюю и глубокую проверку сведений о лицах, фактах и местах, представляющих оперативный интерес, создает необходимые условия для реализации полученных данных в целях предупреждения и раскрытия преступлений, связанных с наркотиками. Упомянутые выше территории представляют собой зоны (участки, микрорайоны), где оперативные работники в соответствии со своими функциональными обязанностями осуществляют борьбу с преступностью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Целью проводимой работы является сбор, всесторонняя проверка и своевременная реализация поступающей из гласных и негласных источников информации о лицах, совершивших и совершающих, замышляющих или подготавливающих преступления, связанные с наркотическими средствами, источниках поступления наркотиков в нелегальный оборот, условиях, способствующих распространению наркомании. Основные объекты, подлежащие оперативному обслуживанию подразделениями ФСКН, можно разделить на ряд групп, отличающихся между собой целью функционирования, размером и характером производ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u w:val="single"/>
        </w:rPr>
        <w:t>1-я группа</w:t>
      </w:r>
      <w:r>
        <w:rPr>
          <w:b w:val="false"/>
          <w:bCs w:val="false"/>
        </w:rPr>
        <w:t xml:space="preserve"> </w:t>
        <w:noBreakHyphen/>
        <w:t xml:space="preserve"> предприятия, перерабатывающие наркотикосодержащее сырье в полуфабрикат либо готовую продукцию. К этой группе относятся пенькозаводы (предприятия по переработке конопли) и химико-фармацевтические заводы и фабрики, занимающиеся производством наркотических лекарственных средств и психотропны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u w:val="single"/>
        </w:rPr>
        <w:t>2-я группа</w:t>
      </w:r>
      <w:r>
        <w:rPr>
          <w:b w:val="false"/>
          <w:bCs w:val="false"/>
        </w:rPr>
        <w:t xml:space="preserve"> </w:t>
        <w:noBreakHyphen/>
        <w:t xml:space="preserve"> склады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 w:val="false"/>
          <w:bCs w:val="false"/>
        </w:rPr>
        <w:t>, базы и иные места хранения наркотикосодержащего сырья и полуфабрикатов наркотических лекарственных средств и психотропных веществ, а также прекурсоров и иных веществ, используемых для производства наркот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u w:val="single"/>
        </w:rPr>
        <w:t>3-я группа</w:t>
      </w:r>
      <w:r>
        <w:rPr>
          <w:b w:val="false"/>
          <w:bCs w:val="false"/>
        </w:rPr>
        <w:t xml:space="preserve"> </w:t>
        <w:noBreakHyphen/>
        <w:t xml:space="preserve"> аптеки, лечебно-профилактические учреждения и иные объекты временного хранения, реализации и использования наркотически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u w:val="single"/>
        </w:rPr>
        <w:t>4-я группа</w:t>
      </w:r>
      <w:r>
        <w:rPr>
          <w:b w:val="false"/>
          <w:bCs w:val="false"/>
        </w:rPr>
        <w:t xml:space="preserve"> </w:t>
        <w:noBreakHyphen/>
        <w:t xml:space="preserve"> научно-исследовательские учреждения, химические предприятия и лаборатории, учебные заведения, организации и учреждения, имеющие соответствующие реагенты для изготовления наркот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u w:val="single"/>
        </w:rPr>
        <w:t>5-я группа</w:t>
      </w:r>
      <w:r>
        <w:rPr>
          <w:b w:val="false"/>
          <w:bCs w:val="false"/>
        </w:rPr>
        <w:t xml:space="preserve"> </w:t>
        <w:noBreakHyphen/>
        <w:t xml:space="preserve"> учреждения связи, посредством которых незаконно пересылаются нарко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pacing w:val="-4"/>
          <w:u w:val="single"/>
        </w:rPr>
        <w:t>6-я группа</w:t>
      </w:r>
      <w:r>
        <w:rPr>
          <w:b w:val="false"/>
          <w:bCs w:val="false"/>
          <w:spacing w:val="-4"/>
        </w:rPr>
        <w:t xml:space="preserve"> </w:t>
        <w:noBreakHyphen/>
        <w:t xml:space="preserve"> транспортные предприятия, занимающиеся осуществлением перевозки наркотиков, наркотикосодержащего сырья, отходов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Оперативное обслуживание всех шести перечисленных групп предприятий направлено, в основном, на выявление фактов хищений наркотикосодержащего сырья, полуфабрикатов, наркотических средств, обеспечение их сохранности, а также выявление, предотвращение, быстрое и полное раскрытие преступлений, связанных с незаконной пересылкой</w:t>
      </w:r>
      <w:r>
        <w:rPr>
          <w:rStyle w:val="FootnoteCharacters"/>
          <w:rStyle w:val="FootnoteAnchor"/>
          <w:b/>
          <w:bCs/>
        </w:rPr>
        <w:footnoteReference w:id="3"/>
      </w:r>
      <w:r>
        <w:rPr>
          <w:b w:val="false"/>
          <w:bCs w:val="false"/>
        </w:rPr>
        <w:t xml:space="preserve"> и изготовлением наркот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Известно, что выбор преступником (группой преступников) способа совершения преступления зависит как от конкретных объективных условий, так и от его личных способностей, знаний и навыков. Поэтому изменение условий, способствующих совершению преступлений на объектах производства, хранения</w:t>
      </w:r>
      <w:r>
        <w:rPr>
          <w:rStyle w:val="FootnoteCharacters"/>
          <w:rStyle w:val="FootnoteAnchor"/>
          <w:b/>
          <w:bCs/>
        </w:rPr>
        <w:footnoteReference w:id="4"/>
      </w:r>
      <w:r>
        <w:rPr>
          <w:b w:val="false"/>
          <w:bCs w:val="false"/>
        </w:rPr>
        <w:t xml:space="preserve"> и использования наркотических средств, может заставить преступника либо отказаться от совершения преступления, либо действовать  в неблагоприятных для этого условиях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первом случае это дает правоохранительным органам значительные возможности для предупреждения правонарушений, а во втором </w:t>
        <w:noBreakHyphen/>
        <w:t xml:space="preserve"> способствует быстрому и полному раскрытию совершенного преступления. Кроме того, зная определенный круг лиц, совершающих ранее преступления определенным способом и при определенных условиях, можно с большой вероятностью предполагать, что при наличии соответствующих обстоятельств данные лица применят аналогичный способ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словия, непосредственно влияющие на выбор расхитителями способа хищения, его маскировки, нередко невозможно устранить, поскольку они объективно зависят от несовершенства существующей технологии производства наркотических средств и системы документального оформления отдельных производственных операций, недостаточной строгости правил учета, хранения, уничтожения и использования наркотиков в медицинских и иных учреждениях и т.д. В связи с этим очевидно, что способы совершения хищений, которым воспользуются расхитители на различных предприятиях, занимающихся аналогичными операциями с наркотиками, повторяют друг друга. Поэтому изучение и использование сведений о конкретных способах хищения наркотиков, выявление обстоятельств и условий, способствующих этим преступлениям, позволяют установить производственные участки, на которых возможна утечка наркотических средств, а нередко и конкретный круг лиц, которые могут быть причастны к совершению этих преступл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Вопрос 2.</w:t>
        <w:tab/>
        <w:t xml:space="preserve">Организация получения информации о состояни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оперативной обстановки на объектах оперативного обслужива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бота по организации оперативного обслуживания начинается с того, что сотрудник оперативного подразделения, получивший в оперативное обслуживание отрасль (зону, линию работы) должен знать, сколько и каких предприятий (учреждений, организаций) находится на обслуживаемой территории. Далее сотрудник приступает к анализу состояния оперативной обстановки. В общем плане в содержание оперативной обстановки включаются следующие группы фактор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еографически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лиматически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экономически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оциально-демографически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риминогенны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личие оперативно-розыскных и иных сил и средств, которыми располагает субъект анализ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>Указанная совокупность характеристик используется в основном управленческими структурами. Для оперативного состава правоохранительных органов, как правило, необходим анализ оперативной обстановки</w:t>
      </w:r>
      <w:r>
        <w:rPr/>
        <w:t xml:space="preserve"> </w:t>
      </w:r>
      <w:r>
        <w:rPr>
          <w:b w:val="false"/>
          <w:bCs w:val="false"/>
        </w:rPr>
        <w:t>на обслуживаемом объекте (группе объектов), территории либо линии работы. В этой связи содержание оперативной обстановки существенно сужается и включает лишь следующие факто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оциально-экономическая характеристик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риминогенная обстановк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силы и средства оперативного сотрудника правоохранительного орган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результате анализа оперативной обстановки на определенной территории сотрудник должен получить следующую информацию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/>
      </w:pPr>
      <w:r>
        <w:rPr/>
        <w:t>1. По социально-экономической  характеристик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кономический потенциал (количество предприятий, учреждений, организаций, направленность их хозяйственной деятельн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производственные и иные связи; предпринимательская активность населе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ложение социально слабо защищенных категорий граждан; уровень собираемости налого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личие и состояние коммуникаций и т.п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/>
      </w:pPr>
      <w:r>
        <w:rPr/>
        <w:t>2. По криминогенной обстановк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руктура, уровень, динамика и удельный вес преступ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наличие и характер деятельности лиц, представляющих оперативный интере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пространенность административных правонарушений; криминологическая характеристика лиц, совершающих правонаруш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стояние сохранности собственности; условия,  способствующие совершению преступлений и т.п.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/>
      </w:pPr>
      <w:r>
        <w:rPr/>
        <w:t>3. Силы и средства оперуполномоченного правоохранительного орга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личие и качественная характеристика конфиденциальных сотрудник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 xml:space="preserve">перечень субъектов, с которыми взаимодействует оперуполномоченный, и формы взаимодейств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ехническая вооруженности оперативного сотрудника и т.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явлению и раскрытию фактов замаскированных хищений наркотикосодержащего сырья и готовых наркотических средств на предприятиях, занимающихся их изготовлением, переработкой, хранением и реализацией, способствуют изуч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ехнологии производства, порядка учета, расходования, транспортировки, хранения этих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анных в отношении материально-ответственных и иных лиц, имеющих непосредственный доступ к наркотикам, источников их материальной обеспеченности, ее соответствия получаемым доходам; образа жизни, связей, наличия судимостей и других материалов, свидетельствующих о вероятной преступной деятельности проверяем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териалов ревизий хозяйственной деятельности предприятий и учреждений, рекламаций на поставки сырья и готовой продукции; других документов, касающихся производства, приобретения, хранения, уничтожения, отпуска и расходования наркот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руктуры и порядка осуществления охраны предприятий, учреждений, организаций и иных объектов, осуществления пропускного режима на н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рядка подбора и расстановки кадров, имеющих непосредственное отношение к операциям с наркоти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трудники подразделений правоохранительных органов при проведении оперативно-розыскных мероприятий на объектах производства и хранения наркотиков должны быть нацелены на выявл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>наркоманов, потребителей наркотиков</w:t>
      </w:r>
      <w:r>
        <w:rPr>
          <w:rStyle w:val="FootnoteCharacters"/>
          <w:rStyle w:val="FootnoteAnchor"/>
          <w:b/>
          <w:bCs/>
        </w:rPr>
        <w:footnoteReference w:id="5"/>
      </w:r>
      <w:r>
        <w:rPr>
          <w:b w:val="false"/>
          <w:bCs w:val="false"/>
        </w:rPr>
        <w:t>, лиц, ранее судимых за хищения государственной собственности и преступления, связанные с наркотическими средствами, среди материально ответственных и иных лиц, имеющих доступ к наркотик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цептов, выписываемых на вымышленных больных и лиц, которым не предписано медицинское потребление наркотических сред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>случаев замены наркотиков в ампулах и иных емкостях другими средств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 w:val="false"/>
          <w:bCs w:val="false"/>
          <w:spacing w:val="-4"/>
        </w:rPr>
        <w:t>фактов присвоения наркотиков за счет их фиктивного списания на научные исследования или лечение онкологических или других категорий больн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дложных документов на уничтожение наркотикосодержащих медикаментов с просроченными сроками хранения и фактов присвоения таких лекар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>оперативной и иной информации о появлении в незаконном обороте на обслуживаемой территории партии наркотических средств и принятие мер к установлению их количества, объемов, периодичности появления, особенностей маркировки, расфасовки, упако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ким образом, правильная организация оперативной работы на указанных объектах в целях проведения профилактических и оперативно-розыскных мероприятий не может быть обеспечена без тщательного изучения особенностей их производственной деятельности, знания контингента работающих, которым доверены операции с наркотическими средствами, состояния сохранности государственной собственности на том или ином предприят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</w:rPr>
        <w:t>Кроме вышеперечисленных предприятий, занимающихся производством, хранением, распределением и использованием наркотических средств, подразделения правоохранительных органов осуществляют оперативное обслуживание и других объектов и территорий, к которым относя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кционерные общества, агропромышленные комплексы, занимающиеся культивированием конопл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селенные пункты, где неоднократно фиксировались незаконные посевы запрещенных к возделыванию культу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селенные пункты, расположенные вблизи массивов дикорастущей конопл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йоны, прилегающие к транспортным коммуникациям, расположенным вблизи от мест культивирования либо дикого произрастания наркотикосодержащих раст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>предприятия по переработке</w:t>
      </w:r>
      <w:r>
        <w:rPr>
          <w:rStyle w:val="FootnoteCharacters"/>
          <w:rStyle w:val="FootnoteAnchor"/>
          <w:b/>
          <w:bCs/>
        </w:rPr>
        <w:footnoteReference w:id="6"/>
      </w:r>
      <w:r>
        <w:rPr>
          <w:b w:val="false"/>
          <w:bCs w:val="false"/>
        </w:rPr>
        <w:t xml:space="preserve">, хранению, производству наркотикосодержащего сырь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х оперативное обслуживание имеет своей задачей выявление фактов незаконных посевов мака и конопли, установление лиц, прибывающих в данную местность с целью хищений наркотикосодержащих растений с засеянных плантаций либо заготовки дикорастущей конопли для дальнейшего кустарного изготовления наркотиков, скупщиков сырья и кустарно изготовленных наркоти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перативное обслуживание территорий и объектов обеспечивается совокупностью следующих организационных мер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учение, анализ, оценка оперативной обстановки на закрепленной территории или ее отдельных част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ение режимов оперативного обслуживания конкретных объектов и территор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рганизация системы сбора информации, представляющей оперативный интере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ланирование оперативно-розыскных и иных мероприятий по предупреждению и раскрытию преступлений, связанных с наркоти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мплексный анализ и оценка сложившейся обстановки позволяет оперативным работникам правоохранительных органов принимать адекватные решения для осуществления взаимодействия между различными службами и подразделени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перативное обслуживание объектов и территорий невозможно без планирования и осуществления целого комплекса негласных мероприятий, основу которого составляет работа по подбору и расстановке  негласного аппар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ложительных результатов в борьбе с наркобизнесом добиваются там, где умело организуют работу по подбору и расстановке негласных источников информации. Это способствует созданию стабильного негласного аппарата, могущего оказать эффективную помощь в борьбе с наркопреступностью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/>
        <w:t xml:space="preserve">Вопрос 3. Особенности организации оперативного обслуживания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/>
        <w:t xml:space="preserve">объектов и помещений легального оборота наркотических средств,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/>
        <w:t>психотропных, сильнодействующих веществ и прекурсоро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center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  <w:t>С учетом складывающейся в настоящее время в Российской Федерации ситуации в целях контроля распространения медицинского применения наркотиков и технологий их приготовления первостепенное значение приобретает строгое соблюдение законодательных, административных и контрольно-технологических требований, регламентирующих производство, хранение, транспортировку и медицинское использование лекарственных средств и препаратов, содержащих наркотические средства.</w:t>
      </w:r>
    </w:p>
    <w:p>
      <w:pPr>
        <w:pStyle w:val="23"/>
        <w:spacing w:lineRule="auto" w:line="360"/>
        <w:ind w:firstLine="709"/>
        <w:rPr/>
      </w:pPr>
      <w:r>
        <w:rPr/>
        <w:t>Для достижения этих целей целесообразно усилить государственный контроль за производством и продажей специальных химикатов и оборудования, используемых для производства наркотических средств и находящихся под международным контролем.</w:t>
      </w:r>
    </w:p>
    <w:p>
      <w:pPr>
        <w:pStyle w:val="23"/>
        <w:spacing w:lineRule="auto" w:line="360"/>
        <w:ind w:firstLine="709"/>
        <w:rPr/>
      </w:pPr>
      <w:r>
        <w:rPr/>
        <w:t>Необходима также система рационального использования медикаментов, содержащих наркотические средства, и контроль за их использованием со стороны уполномоченных на то государственных органов.</w:t>
      </w:r>
    </w:p>
    <w:p>
      <w:pPr>
        <w:pStyle w:val="23"/>
        <w:spacing w:lineRule="auto" w:line="360"/>
        <w:ind w:firstLine="709"/>
        <w:rPr/>
      </w:pPr>
      <w:r>
        <w:rPr/>
        <w:t>Следует разработать эффективную систему контроля за выращиванием наркотикосодержащих растений сельскохозяйственными предприятиями и организациями, не допускающую утечки наркотикосодержащего сырья.</w:t>
      </w:r>
    </w:p>
    <w:p>
      <w:pPr>
        <w:pStyle w:val="23"/>
        <w:spacing w:lineRule="auto" w:line="360"/>
        <w:ind w:firstLine="709"/>
        <w:rPr>
          <w:spacing w:val="-4"/>
        </w:rPr>
      </w:pPr>
      <w:r>
        <w:rPr>
          <w:spacing w:val="-4"/>
        </w:rPr>
        <w:t>Результатом осуществления этих мероприятий должно стать сбалансирование спроса и предложения наркотических средств для использования в законных целях и предотвращение их распространения по незаконным канал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В Российской Федерации</w:t>
      </w:r>
      <w:r>
        <w:rPr>
          <w:b w:val="false"/>
          <w:bCs w:val="false"/>
          <w:lang w:val="en-US" w:eastAsia="en-US"/>
        </w:rPr>
        <w:t xml:space="preserve"> 8</w:t>
      </w:r>
      <w:r>
        <w:rPr>
          <w:b w:val="false"/>
          <w:bCs w:val="false"/>
        </w:rPr>
        <w:t xml:space="preserve"> января</w:t>
      </w:r>
      <w:r>
        <w:rPr>
          <w:b w:val="false"/>
          <w:bCs w:val="false"/>
          <w:lang w:val="en-US" w:eastAsia="en-US"/>
        </w:rPr>
        <w:t xml:space="preserve"> 1998</w:t>
      </w:r>
      <w:r>
        <w:rPr>
          <w:b w:val="false"/>
          <w:bCs w:val="false"/>
        </w:rPr>
        <w:t xml:space="preserve"> года был принят</w:t>
      </w:r>
      <w:r>
        <w:rPr>
          <w:b w:val="false"/>
          <w:bCs w:val="false"/>
          <w:i/>
          <w:iCs/>
        </w:rPr>
        <w:t xml:space="preserve"> Федеральный закон о наркотических средствах и психотропных веществах</w:t>
      </w:r>
      <w:r>
        <w:rPr>
          <w:b w:val="false"/>
          <w:bCs w:val="false"/>
        </w:rPr>
        <w:t>, который устанавливает правовые основы государственной политики в сфере оборота наркотических средств, психотропных веществ и в области противодействия их незаконному обороту в целях охраны здоровья граждан, государственной и обществен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В статье</w:t>
      </w:r>
      <w:r>
        <w:rPr>
          <w:b w:val="false"/>
          <w:bCs w:val="false"/>
          <w:lang w:val="en-US" w:eastAsia="en-US"/>
        </w:rPr>
        <w:t xml:space="preserve"> 5</w:t>
      </w:r>
      <w:r>
        <w:rPr>
          <w:b w:val="false"/>
          <w:bCs w:val="false"/>
        </w:rPr>
        <w:t xml:space="preserve"> Закона установлена Государственная монополия на определённые виды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атья</w:t>
      </w:r>
      <w:r>
        <w:rPr>
          <w:lang w:val="en-US" w:eastAsia="en-US"/>
        </w:rPr>
        <w:t xml:space="preserve"> 5.</w:t>
      </w:r>
      <w:r>
        <w:rPr/>
        <w:t xml:space="preserve"> Государственная монополия на основные виды деятельности, связанные с оборотом наркотических средств, психотропны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lang w:val="en-US" w:eastAsia="en-US"/>
        </w:rPr>
        <w:t>1.</w:t>
      </w:r>
      <w:r>
        <w:rPr>
          <w:b w:val="false"/>
          <w:bCs w:val="false"/>
        </w:rPr>
        <w:t xml:space="preserve"> В Российской Федерации действует государственная монополия на основные виды деятельности, связанные с оборотом наркотических средств, психотропных веществ: культивирование растений, разработку, переработку, распределение, ввоз (вывоз), уничтожение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</w:rPr>
        <w:t>наркотических средств, психотропны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lang w:val="en-US" w:eastAsia="en-US"/>
        </w:rPr>
        <w:t>2.</w:t>
      </w:r>
      <w:r>
        <w:rPr>
          <w:b w:val="false"/>
          <w:bCs w:val="false"/>
        </w:rPr>
        <w:t xml:space="preserve"> Виды деятельности, указанные в пункте</w:t>
      </w:r>
      <w:r>
        <w:rPr>
          <w:b w:val="false"/>
          <w:bCs w:val="false"/>
          <w:lang w:val="en-US" w:eastAsia="en-US"/>
        </w:rPr>
        <w:t xml:space="preserve"> 1 </w:t>
      </w:r>
      <w:r>
        <w:rPr>
          <w:b w:val="false"/>
          <w:bCs w:val="false"/>
        </w:rPr>
        <w:t xml:space="preserve">настоящей статьи, а также производство наркотических средств или психотропных веществ, внесенных в Список </w:t>
      </w:r>
      <w:r>
        <w:rPr>
          <w:b w:val="false"/>
          <w:bCs w:val="false"/>
          <w:lang w:val="en-US" w:eastAsia="en-US"/>
        </w:rPr>
        <w:t>II,</w:t>
      </w:r>
      <w:r>
        <w:rPr>
          <w:b w:val="false"/>
          <w:bCs w:val="false"/>
        </w:rPr>
        <w:t xml:space="preserve"> осуществляются только государственными унитарными предприятиями и государственными учреждениями в порядке, установленном настоящим Федеральным законом и принимаемыми в соответствии с ним иными нормативными правовыми актам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lang w:val="en-US" w:eastAsia="en-US"/>
        </w:rPr>
        <w:t>3.</w:t>
      </w:r>
      <w:r>
        <w:rPr>
          <w:b w:val="false"/>
          <w:bCs w:val="false"/>
        </w:rPr>
        <w:t xml:space="preserve"> Изготовление наркотических средств или психотропных веществ, внесенных в Список</w:t>
      </w:r>
      <w:r>
        <w:rPr>
          <w:b w:val="false"/>
          <w:bCs w:val="false"/>
          <w:lang w:val="en-US" w:eastAsia="en-US"/>
        </w:rPr>
        <w:t xml:space="preserve"> II, </w:t>
      </w:r>
      <w:r>
        <w:rPr>
          <w:b w:val="false"/>
          <w:bCs w:val="false"/>
        </w:rPr>
        <w:t>осуществляется государственными или муниципальными унитарными предприятиями и государственными учреждениями в порядке, установленном настоящим Федеральным законом и принимаемыми в соответствии с ним иными нормативными правовыми актам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lang w:val="en-US" w:eastAsia="en-US"/>
        </w:rPr>
        <w:t>4.</w:t>
      </w:r>
      <w:r>
        <w:rPr>
          <w:b w:val="false"/>
          <w:bCs w:val="false"/>
        </w:rPr>
        <w:t xml:space="preserve"> Нарушение государственной монополии на виды деятельности, указанные в пунктах</w:t>
      </w:r>
      <w:r>
        <w:rPr>
          <w:b w:val="false"/>
          <w:bCs w:val="false"/>
          <w:lang w:val="en-US" w:eastAsia="en-US"/>
        </w:rPr>
        <w:t xml:space="preserve"> 1-3</w:t>
      </w:r>
      <w:r>
        <w:rPr>
          <w:b w:val="false"/>
          <w:bCs w:val="false"/>
        </w:rPr>
        <w:t xml:space="preserve"> настоящей статьи, влечет ответственность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5. Производство и изготовление психотропных веществ, внесенных в Список</w:t>
      </w:r>
      <w:r>
        <w:rPr>
          <w:b w:val="false"/>
          <w:bCs w:val="false"/>
          <w:lang w:val="en-US" w:eastAsia="en-US"/>
        </w:rPr>
        <w:t xml:space="preserve"> III,</w:t>
      </w:r>
      <w:r>
        <w:rPr>
          <w:b w:val="false"/>
          <w:bCs w:val="false"/>
        </w:rPr>
        <w:t xml:space="preserve"> а также препаратов, указанных в пункте</w:t>
      </w:r>
      <w:r>
        <w:rPr>
          <w:b w:val="false"/>
          <w:bCs w:val="false"/>
          <w:lang w:val="en-US" w:eastAsia="en-US"/>
        </w:rPr>
        <w:t xml:space="preserve"> 5</w:t>
      </w:r>
      <w:r>
        <w:rPr>
          <w:b w:val="false"/>
          <w:bCs w:val="false"/>
        </w:rPr>
        <w:t xml:space="preserve"> статьи</w:t>
      </w:r>
      <w:r>
        <w:rPr>
          <w:b w:val="false"/>
          <w:bCs w:val="false"/>
          <w:lang w:val="en-US" w:eastAsia="en-US"/>
        </w:rPr>
        <w:t xml:space="preserve"> 2</w:t>
      </w:r>
      <w:r>
        <w:rPr>
          <w:b w:val="false"/>
          <w:bCs w:val="false"/>
        </w:rPr>
        <w:t xml:space="preserve"> настоящего Федерального закона, осуществляются предприятиями и учреждениями независимо от форм собственности в порядке, установленном настоящим Федеральным законом и принимаемыми в соответствии с ним иными нормативными правовыми актам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lang w:val="en-US" w:eastAsia="en-US"/>
        </w:rPr>
        <w:t>6.</w:t>
      </w:r>
      <w:r>
        <w:rPr>
          <w:b w:val="false"/>
          <w:bCs w:val="false"/>
        </w:rPr>
        <w:t xml:space="preserve"> Изготовление лекарственных средств, не внесенных в списки </w:t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 xml:space="preserve"> и</w:t>
      </w:r>
      <w:r>
        <w:rPr>
          <w:b w:val="false"/>
          <w:bCs w:val="false"/>
          <w:lang w:val="en-US" w:eastAsia="en-US"/>
        </w:rPr>
        <w:t xml:space="preserve"> III</w:t>
      </w:r>
      <w:r>
        <w:rPr>
          <w:b w:val="false"/>
          <w:bCs w:val="false"/>
        </w:rPr>
        <w:t xml:space="preserve"> и содержащих малые количества препаратов, указанных в пункте</w:t>
      </w:r>
      <w:r>
        <w:rPr>
          <w:b w:val="false"/>
          <w:bCs w:val="false"/>
          <w:lang w:val="en-US" w:eastAsia="en-US"/>
        </w:rPr>
        <w:t xml:space="preserve"> 5</w:t>
      </w:r>
      <w:r>
        <w:rPr>
          <w:b w:val="false"/>
          <w:bCs w:val="false"/>
        </w:rPr>
        <w:t xml:space="preserve"> статьи</w:t>
      </w:r>
      <w:r>
        <w:rPr>
          <w:b w:val="false"/>
          <w:bCs w:val="false"/>
          <w:lang w:val="en-US" w:eastAsia="en-US"/>
        </w:rPr>
        <w:t xml:space="preserve"> 2 </w:t>
      </w:r>
      <w:r>
        <w:rPr>
          <w:b w:val="false"/>
          <w:bCs w:val="false"/>
        </w:rPr>
        <w:t xml:space="preserve">настоящего Федерального закона, осуществляется предприятиями и учреждениями независимо от форм собственности в порядке, установленном настоящим Федеральным законом и принимаемыми в соответствии с ним иными нормативными правовыми актами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Далее необходимо привести статью</w:t>
      </w:r>
      <w:r>
        <w:rPr>
          <w:b w:val="false"/>
          <w:bCs w:val="false"/>
          <w:lang w:val="en-US" w:eastAsia="en-US"/>
        </w:rPr>
        <w:t xml:space="preserve"> 8</w:t>
      </w:r>
      <w:r>
        <w:rPr>
          <w:b w:val="false"/>
          <w:bCs w:val="false"/>
        </w:rPr>
        <w:t xml:space="preserve"> Закона, так как она устанавливает общий порядок деятельности, связанной с оборотом наркотических средств  и психотропных веще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lang w:val="en-US" w:eastAsia="en-US"/>
        </w:rPr>
        <w:t>1.</w:t>
      </w:r>
      <w:r>
        <w:rPr>
          <w:b w:val="false"/>
          <w:bCs w:val="false"/>
        </w:rPr>
        <w:t xml:space="preserve"> Оборот наркотических средств и психотропных веществ на территории Российской Федерации осуществляется только в целях и порядке, установленных настоящим Федеральным законом и принимаемыми в соответствии с ним нормативными правовыми актам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lang w:val="en-US" w:eastAsia="en-US"/>
        </w:rPr>
        <w:t>2.</w:t>
      </w:r>
      <w:r>
        <w:rPr>
          <w:b w:val="false"/>
          <w:bCs w:val="false"/>
        </w:rPr>
        <w:t xml:space="preserve"> Все виды деятельности, связанные с оборотом наркотических средств и психотропных веществ, на территории Российской Федерации осуществляются в соответствии с законодательством Российской Федерации и международными договорами Российской Федерации только после получения разрешения на конкретный вид деятельности, а также разрешения на использование объектов и помещений, где осуществляются виды деятельности, связанные с оборотом наркотических средств и психотропных веществ. Порядок выдачи указанных лицензий определяется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pacing w:val="-4"/>
          <w:lang w:val="en-US" w:eastAsia="en-US"/>
        </w:rPr>
        <w:t>3.</w:t>
      </w:r>
      <w:r>
        <w:rPr>
          <w:b w:val="false"/>
          <w:bCs w:val="false"/>
          <w:spacing w:val="-4"/>
        </w:rPr>
        <w:t xml:space="preserve"> Правительство Российской Федерации устанавливает порядок допуска лиц к работе с наркотическими средствами и психотропными веще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lang w:val="en-US" w:eastAsia="en-US"/>
        </w:rPr>
        <w:t>4.</w:t>
      </w:r>
      <w:r>
        <w:rPr>
          <w:b w:val="false"/>
          <w:bCs w:val="false"/>
        </w:rPr>
        <w:t xml:space="preserve"> Правительство Российской Федерации устанавливает перечень инструментов, оборудования, находящихся под специальным контролем и используемых для производства и изготовления наркотических средств, психотропных веществ (далее </w:t>
        <w:noBreakHyphen/>
        <w:t xml:space="preserve"> инструменты или оборудование), а также правила их разработки, производства, изготовления, хранения, перевозки, пересылки, отпуска, реализации, распределения, приобретения, использования, ввоза на таможенную территорию Российской Федерации, вывоза с таможенной территории Российской Федерации, уничтожения:.</w:t>
      </w:r>
    </w:p>
    <w:p>
      <w:pPr>
        <w:pStyle w:val="23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Непосредственно лицензионной деятельности посвящена следующая глава Закона: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лава Ш. Особенности лицензионной деятельности, связанной с </w:t>
        <w:tab/>
        <w:t>оборотом наркотических средств и психотропны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атья.</w:t>
      </w:r>
      <w:r>
        <w:rPr>
          <w:lang w:val="en-US" w:eastAsia="en-US"/>
        </w:rPr>
        <w:t xml:space="preserve"> 9.</w:t>
      </w:r>
      <w:r>
        <w:rPr/>
        <w:t xml:space="preserve"> Основные требования к лицензионной деятельности, связанной с оборотом наркотических средств и психотропны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lang w:val="en-US" w:eastAsia="en-US"/>
        </w:rPr>
        <w:t>1.</w:t>
      </w:r>
      <w:r>
        <w:rPr>
          <w:b w:val="false"/>
          <w:bCs w:val="false"/>
        </w:rPr>
        <w:t xml:space="preserve"> Виды деятельности, связанные с оборотом наркотических средств и психотропных веществ в Российской Федерации: культивирование растений, разработка, производство, изготовление, переработка, хранение, перевозка, пересылка, отпуск, реализация, распределение, приобретение, использование,   ввоз (вывоз), уничтожение наркотических средств, психотропных веществ, внесенных в списки</w:t>
      </w:r>
      <w:r>
        <w:rPr>
          <w:b w:val="false"/>
          <w:bCs w:val="false"/>
          <w:lang w:val="en-US" w:eastAsia="en-US"/>
        </w:rPr>
        <w:t xml:space="preserve"> II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>, подлежат включению в перечень видов деятельности, на осуществление которых требуется раз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lang w:val="en-US" w:eastAsia="en-US"/>
        </w:rPr>
        <w:t>2.</w:t>
      </w:r>
      <w:r>
        <w:rPr>
          <w:b w:val="false"/>
          <w:bCs w:val="false"/>
        </w:rPr>
        <w:t xml:space="preserve"> Лицензии на виды деятельности, связанные с оборотом наркотических средств и психотропных веществ, выдаются федеральными органами исполнительной власти и специально уполномоченными органами в соответствии с порядком осуществления лицензионной деятельности на территории Российской Федерации и положением о лицензировании конкретного вида деятельности, связанного с оборотом наркотических средств и психотропных веществ, утвержденными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lang w:val="en-US" w:eastAsia="en-US"/>
        </w:rPr>
        <w:t>3.</w:t>
      </w:r>
      <w:r>
        <w:rPr>
          <w:b w:val="false"/>
          <w:bCs w:val="false"/>
        </w:rPr>
        <w:t xml:space="preserve"> Лицензии на виды деятельности, связанные с оборотом наркотических средств и психотропных веществ, могут быть выданы на срок не более пяти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Также необходимые в практической деятельности правовые нормы, регулирующие лицензионную деятельность в сфере оборота наркотических средств и психотропных веществ, содержатся в главе</w:t>
      </w:r>
      <w:r>
        <w:rPr>
          <w:b w:val="false"/>
          <w:bCs w:val="false"/>
          <w:lang w:val="en-US" w:eastAsia="en-US"/>
        </w:rPr>
        <w:t xml:space="preserve"> 4</w:t>
      </w:r>
      <w:r>
        <w:rPr>
          <w:b w:val="false"/>
          <w:bCs w:val="false"/>
        </w:rPr>
        <w:t xml:space="preserve"> Зак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Кроме того, в главе</w:t>
      </w:r>
      <w:r>
        <w:rPr>
          <w:b w:val="false"/>
          <w:bCs w:val="false"/>
          <w:lang w:val="en-US" w:eastAsia="en-US"/>
        </w:rPr>
        <w:t xml:space="preserve"> 5</w:t>
      </w:r>
      <w:r>
        <w:rPr>
          <w:b w:val="false"/>
          <w:bCs w:val="false"/>
        </w:rPr>
        <w:t xml:space="preserve"> установлены нормы, определяющие обязанности владельцев лицензи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обходимость получения лицензий организациями, предприятиями и учреждениями, работающими с наркотическими средствами и психотропными веществами, указана в Федеральном Законе «О лицензировании отдельных видов деятельности» от 25.09.1998 года. Так, по закону подлежит лицензированию</w:t>
      </w:r>
      <w:r>
        <w:rPr>
          <w:b w:val="false"/>
          <w:bCs w:val="false"/>
          <w:lang w:val="en-US" w:eastAsia="en-US"/>
        </w:rPr>
        <w:t>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both"/>
        <w:rPr/>
      </w:pPr>
      <w:r>
        <w:rPr>
          <w:b w:val="false"/>
          <w:bCs w:val="false"/>
        </w:rPr>
        <w:t>- фармацевтическая деятельность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both"/>
        <w:rPr/>
      </w:pPr>
      <w:r>
        <w:rPr>
          <w:b w:val="false"/>
          <w:bCs w:val="false"/>
        </w:rPr>
        <w:t>- деятельность по оказанию протезно-ортопедической помощи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both"/>
        <w:rPr/>
      </w:pPr>
      <w:r>
        <w:rPr>
          <w:b w:val="false"/>
          <w:bCs w:val="false"/>
        </w:rPr>
        <w:t>- производство лекарственных средств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both"/>
        <w:rPr/>
      </w:pPr>
      <w:r>
        <w:rPr>
          <w:b w:val="false"/>
          <w:bCs w:val="false"/>
        </w:rPr>
        <w:t>- производство изделий медицинского назначения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both"/>
        <w:rPr/>
      </w:pPr>
      <w:r>
        <w:rPr>
          <w:b w:val="false"/>
          <w:bCs w:val="false"/>
          <w:spacing w:val="-4"/>
        </w:rPr>
        <w:t>- хранение лекарственных средств и изделий медицинского назначения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both"/>
        <w:rPr/>
      </w:pPr>
      <w:r>
        <w:rPr>
          <w:b w:val="false"/>
          <w:bCs w:val="false"/>
        </w:rPr>
        <w:t>- распространение лекарственных средств и изделий медицинского назначения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both"/>
        <w:rPr/>
      </w:pPr>
      <w:r>
        <w:rPr>
          <w:b w:val="false"/>
          <w:bCs w:val="false"/>
        </w:rPr>
        <w:t>- производство медицинской техники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both"/>
        <w:rPr/>
      </w:pPr>
      <w:r>
        <w:rPr>
          <w:b w:val="false"/>
          <w:bCs w:val="false"/>
        </w:rPr>
        <w:t>- распространение, в том числе предоставление в пользование, медицинской техники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both"/>
        <w:rPr/>
      </w:pPr>
      <w:r>
        <w:rPr>
          <w:b w:val="false"/>
          <w:bCs w:val="false"/>
        </w:rPr>
        <w:t>- техническое обслуживание медицинской техники;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культивирование растений, указанных в статье</w:t>
      </w:r>
      <w:r>
        <w:rPr>
          <w:b w:val="false"/>
          <w:bCs w:val="false"/>
          <w:lang w:val="en-US" w:eastAsia="en-US"/>
        </w:rPr>
        <w:t xml:space="preserve"> 9 </w:t>
      </w:r>
      <w:r>
        <w:rPr>
          <w:b w:val="false"/>
          <w:bCs w:val="false"/>
        </w:rPr>
        <w:t>Федерального Закона «О наркотических средствах и психотропных веществах».</w:t>
      </w:r>
    </w:p>
    <w:p>
      <w:pPr>
        <w:pStyle w:val="23"/>
        <w:spacing w:lineRule="auto" w:line="360"/>
        <w:ind w:firstLine="709"/>
        <w:rPr/>
      </w:pPr>
      <w:r>
        <w:rPr/>
        <w:t>Лицензии на данные и другие виды деятельности выдаются органами местного самоуправления субъекта.</w:t>
      </w:r>
    </w:p>
    <w:p>
      <w:pPr>
        <w:pStyle w:val="23"/>
        <w:spacing w:lineRule="auto" w:line="360"/>
        <w:ind w:firstLine="709"/>
        <w:rPr/>
      </w:pPr>
      <w:r>
        <w:rPr/>
        <w:t>На правоохранительные органы Законом о наркотических средствах и психотропных веществах возложена задача по контролю за объектами и помещениями, которые используются в ходе деятельности указанных выше видов. При этом подразделения ФСКН управомочены выдавать заключения на использование таких объектов.</w:t>
      </w:r>
    </w:p>
    <w:p>
      <w:pPr>
        <w:pStyle w:val="23"/>
        <w:spacing w:lineRule="auto" w:line="360"/>
        <w:ind w:firstLine="709"/>
        <w:rPr/>
      </w:pPr>
      <w:r>
        <w:rPr/>
        <w:t>Органы ФСКН субъектов, кроме того, дают заключение о возможности допуска лиц к работе с наркотическими средствами и психотропными веществами. Эта деятельность предполагает использование собственных оперативных учётов и проведение оперативно-розыскных мероприятий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Порядок выдачи заключений на использование объектов и помещений, где осуществляется деятельность, связанная с оборотом наркотических средств и психотропных веществ</w:t>
      </w:r>
      <w:r>
        <w:rPr>
          <w:b w:val="false"/>
          <w:bCs w:val="false"/>
          <w:lang w:val="en-US" w:eastAsia="en-US"/>
        </w:rPr>
        <w:t>,</w:t>
      </w:r>
      <w:r>
        <w:rPr>
          <w:b w:val="false"/>
          <w:bCs w:val="false"/>
        </w:rPr>
        <w:t xml:space="preserve"> определён Инструкцией «Об организации по выдаче заключений о соответствии установленным требованиям объектов и помещений, где осуществляется деятельность, связанная с оборотом наркотических средств и психотропных веществ», утвержденной Приказом ФСКН России № 232 от 19 июля 2005 года. </w:t>
      </w:r>
    </w:p>
    <w:p>
      <w:pPr>
        <w:pStyle w:val="23"/>
        <w:spacing w:lineRule="auto" w:line="360"/>
        <w:ind w:firstLine="709"/>
        <w:rPr/>
      </w:pPr>
      <w:r>
        <w:rPr/>
        <w:t>Не требуется заключений на использование объектов и помещений, принадлежащих органам прокуратуры, органам внутренних дел, таможенным органам и органам федеральной службы безопасности, ФСКН для хранения наркотических средств и психотропных веществ, изъятых из незаконного оборота.</w:t>
      </w:r>
    </w:p>
    <w:p>
      <w:pPr>
        <w:pStyle w:val="23"/>
        <w:spacing w:lineRule="auto" w:line="360"/>
        <w:ind w:firstLine="709"/>
        <w:rPr/>
      </w:pPr>
      <w:r>
        <w:rPr/>
        <w:t>Для получения заключения заявитель представляет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) заявление о выдаче разрешения с указанием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наименования, организационно-правовой формы, юридического адреса, номера расчетного счета и реквизитов соответствующего ба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- сведений об используемом объекте или помещении и мерах, принятых для обеспечения безопасности и сохранности наркотических средств и психотропных вещест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) копии учредительных доку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в) копии свидетельства о государственной регистрации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) копии документов, подтверждающих право собственности, право хозяйственного ведения или оперативного управления либо копию договора аренды на объекты и помещения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) справку о постановке на учет в налоговом органе;</w:t>
      </w:r>
    </w:p>
    <w:p>
      <w:pPr>
        <w:pStyle w:val="23"/>
        <w:spacing w:lineRule="auto" w:line="360"/>
        <w:ind w:firstLine="709"/>
        <w:rPr/>
      </w:pPr>
      <w:r>
        <w:rPr/>
        <w:t>е) документ, подтверждающий оплату рассмотрения заявления. Копии указанных документов должны быть заверены нотариусом. Сроки действия представленных  документов должны быть не меньше срока действия заключения, указанного в заявлении.</w:t>
      </w:r>
    </w:p>
    <w:p>
      <w:pPr>
        <w:pStyle w:val="23"/>
        <w:spacing w:lineRule="auto" w:line="360"/>
        <w:ind w:firstLine="709"/>
        <w:rPr/>
      </w:pPr>
      <w:r>
        <w:rPr/>
        <w:t>Указанный выше перечень является исчерпывающим и требовать от заявителя представления документов, не предусмотренных настоящим Положением, запрещается. Наличие в заявлении недостоверных или искаженных сведений является основанием для отказа в выдаче заключения.</w:t>
      </w:r>
    </w:p>
    <w:p>
      <w:pPr>
        <w:pStyle w:val="23"/>
        <w:spacing w:lineRule="auto" w:line="360"/>
        <w:ind w:firstLine="709"/>
        <w:rPr/>
      </w:pPr>
      <w:r>
        <w:rPr/>
        <w:t>Документы, представленные для получения заключения, регистрируются в специальном журнале и хранятся в правоохранительном органе (ФСКН)</w:t>
      </w:r>
      <w:r>
        <w:rPr>
          <w:lang w:val="en-US" w:eastAsia="en-US"/>
        </w:rPr>
        <w:t>.</w:t>
      </w:r>
    </w:p>
    <w:p>
      <w:pPr>
        <w:pStyle w:val="23"/>
        <w:spacing w:lineRule="auto" w:line="360"/>
        <w:ind w:firstLine="709"/>
        <w:rPr/>
      </w:pPr>
      <w:r>
        <w:rPr/>
        <w:t>После рассмотрения представленных заявителем документов правоохранительный орган (ФСКН) создает комиссию, которая проводит обследование объекта или помещения на соответствие его требованиям, предъявляемым к таким объектам и помещениям. По результатам исследования объекта составляется акт, который подписывается участниками обследования и хранится в соответствующем номенклатурном деле (учетном деле).</w:t>
      </w:r>
    </w:p>
    <w:p>
      <w:pPr>
        <w:pStyle w:val="23"/>
        <w:spacing w:lineRule="auto" w:line="360"/>
        <w:ind w:firstLine="709"/>
        <w:rPr/>
      </w:pPr>
      <w:r>
        <w:rPr/>
        <w:t>Порядок формирования комиссий, а также требования, предъявляемые к этим объектам и помещениям, определяются ФСКН. Результаты обследования отражаются в акте, который подписывается членами комиссии и приобщается к представленным для получения разрешения докумен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Решение</w:t>
      </w:r>
      <w:r>
        <w:rPr>
          <w:b w:val="false"/>
          <w:bCs w:val="false"/>
          <w:lang w:val="en-US" w:eastAsia="en-US"/>
        </w:rPr>
        <w:t xml:space="preserve"> о</w:t>
      </w:r>
      <w:r>
        <w:rPr>
          <w:b w:val="false"/>
          <w:bCs w:val="false"/>
        </w:rPr>
        <w:t xml:space="preserve"> выдаче или об отказе в выдаче заключения принимается в течение</w:t>
      </w:r>
      <w:r>
        <w:rPr>
          <w:b w:val="false"/>
          <w:bCs w:val="false"/>
          <w:lang w:val="en-US" w:eastAsia="en-US"/>
        </w:rPr>
        <w:t xml:space="preserve"> 30</w:t>
      </w:r>
      <w:r>
        <w:rPr>
          <w:b w:val="false"/>
          <w:bCs w:val="false"/>
        </w:rPr>
        <w:t xml:space="preserve"> дней со дня получения заявления со всеми необходимыми доку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В случае необходимости проведения дополнительной, в том числе независимой, экспертизы решение принимается в 15-дневный срок после получения экспертного заключения, но не позднее</w:t>
      </w:r>
      <w:r>
        <w:rPr>
          <w:b w:val="false"/>
          <w:bCs w:val="false"/>
          <w:lang w:val="en-US" w:eastAsia="en-US"/>
        </w:rPr>
        <w:t xml:space="preserve"> 60</w:t>
      </w:r>
      <w:r>
        <w:rPr>
          <w:b w:val="false"/>
          <w:bCs w:val="false"/>
        </w:rPr>
        <w:t xml:space="preserve"> дней со дня подачи заявления о выдаче разрешения и необходимых для этого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В отдельных случаях, в зависимости от сложности и объема подлежащих экспертизе  документов  или обследования объектов и помещений, срок принятия решения о выдаче или об отказе в выдаче разрешения может быть дополнительно продлен руководителем правоохранительного органа до</w:t>
      </w:r>
      <w:r>
        <w:rPr>
          <w:b w:val="false"/>
          <w:bCs w:val="false"/>
          <w:lang w:val="en-US" w:eastAsia="en-US"/>
        </w:rPr>
        <w:t xml:space="preserve"> 30</w:t>
      </w:r>
      <w:r>
        <w:rPr>
          <w:b w:val="false"/>
          <w:bCs w:val="false"/>
        </w:rPr>
        <w:t xml:space="preserve"> дней. Заключение выдается на срок до</w:t>
      </w:r>
      <w:r>
        <w:rPr>
          <w:b w:val="false"/>
          <w:bCs w:val="false"/>
          <w:lang w:val="en-US" w:eastAsia="en-US"/>
        </w:rPr>
        <w:t xml:space="preserve"> 5</w:t>
      </w:r>
      <w:r>
        <w:rPr>
          <w:b w:val="false"/>
          <w:bCs w:val="false"/>
        </w:rPr>
        <w:t xml:space="preserve">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Заключение подписывается руководителем органа, а в случае его отсутствия</w:t>
      </w:r>
      <w:r>
        <w:rPr>
          <w:b w:val="false"/>
          <w:bCs w:val="false"/>
          <w:lang w:val="en-US" w:eastAsia="en-US"/>
        </w:rPr>
        <w:t xml:space="preserve"> </w:t>
        <w:noBreakHyphen/>
        <w:t xml:space="preserve"> </w:t>
      </w:r>
      <w:r>
        <w:rPr>
          <w:b w:val="false"/>
          <w:bCs w:val="false"/>
        </w:rPr>
        <w:t>лицом, его замещающим, и заверяется печатью этого орган.</w:t>
      </w:r>
    </w:p>
    <w:p>
      <w:pPr>
        <w:pStyle w:val="23"/>
        <w:spacing w:lineRule="auto" w:line="360"/>
        <w:ind w:firstLine="709"/>
        <w:rPr/>
      </w:pPr>
      <w:r>
        <w:rPr/>
        <w:t>Заключение выдается после представления заявителем документа, подтверждающего ее оплату.</w:t>
      </w:r>
    </w:p>
    <w:p>
      <w:pPr>
        <w:pStyle w:val="23"/>
        <w:spacing w:lineRule="auto" w:line="360"/>
        <w:ind w:firstLine="709"/>
        <w:rPr/>
      </w:pPr>
      <w:r>
        <w:rPr/>
        <w:t>Передача заключения другому юридическому лицу запреща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</w:rPr>
        <w:t>Продление срока действия заключения производится в порядке, установленном для ее получения. Заявление о продлении срока действия заключения подается за</w:t>
      </w:r>
      <w:r>
        <w:rPr>
          <w:b w:val="false"/>
          <w:bCs w:val="false"/>
          <w:lang w:val="en-US" w:eastAsia="en-US"/>
        </w:rPr>
        <w:t xml:space="preserve"> 2</w:t>
      </w:r>
      <w:r>
        <w:rPr>
          <w:b w:val="false"/>
          <w:bCs w:val="false"/>
        </w:rPr>
        <w:t xml:space="preserve"> месяца до истечения срока его действия. </w:t>
      </w:r>
    </w:p>
    <w:p>
      <w:pPr>
        <w:pStyle w:val="23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>Бланки заключений являются документами строгой отчетности, имеют степень защищенности на уровне ценной бумаги на предъявителя, учетную серию и номер и изготавливаются в централизованном порядке ФСКН России. В заключении указыв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- наименование органа, выдавшего заключ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- полное наименование юридического лица и его юридический адре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- данные об объекте или помещении, на использование которых выдается заключ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- условия использования объекта или поме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- регистрационный номер разрешения и дата ее выдач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рган вправе отказать в выдаче заключения.</w:t>
      </w:r>
    </w:p>
    <w:p>
      <w:pPr>
        <w:pStyle w:val="23"/>
        <w:spacing w:lineRule="auto" w:line="360"/>
        <w:ind w:firstLine="709"/>
        <w:rPr/>
      </w:pPr>
      <w:r>
        <w:rPr/>
        <w:t>Уведомление об отказе в выдаче заключения с указанием причин отказа направляется заявителю в письменной форме в 3-дневный срок после принятия соответствующего реше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анием для отказа в выдаче заключения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- наличие в документах, представленных заявителем, недостоверной или искаженной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- представление заявителем неполного комплекта доку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- несоответствие объекта или помещения требованиям, необходимым для обеспечения безопасности и сохранности наркотических средств и психотропных веществ.</w:t>
      </w:r>
    </w:p>
    <w:p>
      <w:pPr>
        <w:pStyle w:val="23"/>
        <w:spacing w:lineRule="auto" w:line="360"/>
        <w:ind w:firstLine="709"/>
        <w:rPr/>
      </w:pPr>
      <w:r>
        <w:rPr/>
        <w:t>Органы приостанавливают действие разрешения или аннулируют ее в случа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- представления соответствующего зая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- обнаружения недостоверных данных в документах, представленных лицензиатом для получения заключения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 w:val="false"/>
          <w:bCs w:val="false"/>
        </w:rPr>
        <w:t>- нарушения условий действия заключения;</w:t>
      </w:r>
    </w:p>
    <w:p>
      <w:pPr>
        <w:pStyle w:val="Normal"/>
        <w:spacing w:lineRule="auto" w:line="360"/>
        <w:ind w:left="-180" w:firstLine="720"/>
        <w:jc w:val="both"/>
        <w:rPr/>
      </w:pPr>
      <w:r>
        <w:rPr>
          <w:b w:val="false"/>
          <w:bCs w:val="false"/>
        </w:rPr>
        <w:t>- невыполнения предписаний или распоряжений органов государственной власти, а также приостановления в установленном порядке деятельности юридического лица;</w:t>
      </w:r>
    </w:p>
    <w:p>
      <w:pPr>
        <w:pStyle w:val="Normal"/>
        <w:spacing w:lineRule="auto" w:line="360"/>
        <w:ind w:left="-180" w:firstLine="720"/>
        <w:jc w:val="both"/>
        <w:rPr/>
      </w:pPr>
      <w:r>
        <w:rPr>
          <w:b w:val="false"/>
          <w:bCs w:val="false"/>
        </w:rPr>
        <w:t>- прекращения права собственности, хозяйственного ведения или оперативного управления либо договора аренды на объекты или помещения;</w:t>
      </w:r>
    </w:p>
    <w:p>
      <w:pPr>
        <w:pStyle w:val="Normal"/>
        <w:spacing w:lineRule="auto" w:line="360"/>
        <w:ind w:left="-180" w:firstLine="720"/>
        <w:jc w:val="both"/>
        <w:rPr/>
      </w:pPr>
      <w:r>
        <w:rPr>
          <w:b w:val="false"/>
          <w:bCs w:val="false"/>
        </w:rPr>
        <w:t>- ликвидации юридического лица;</w:t>
      </w:r>
    </w:p>
    <w:p>
      <w:pPr>
        <w:pStyle w:val="Normal"/>
        <w:spacing w:lineRule="auto" w:line="360"/>
        <w:ind w:left="-180" w:firstLine="720"/>
        <w:jc w:val="both"/>
        <w:rPr/>
      </w:pPr>
      <w:r>
        <w:rPr>
          <w:b w:val="false"/>
          <w:bCs w:val="false"/>
        </w:rPr>
        <w:t>- уведомления органа, выдавшего юридическому лицу заключение на соответствующий вид деятельности, связанный с оборотом</w:t>
      </w:r>
      <w:r>
        <w:rPr>
          <w:b w:val="false"/>
          <w:bCs w:val="false"/>
          <w:lang w:val="en-US" w:eastAsia="en-US"/>
        </w:rPr>
        <w:t xml:space="preserve">  </w:t>
      </w:r>
      <w:r>
        <w:rPr>
          <w:b w:val="false"/>
          <w:bCs w:val="false"/>
        </w:rPr>
        <w:t>наркотических средств и психотропных веществ о приостановлении действия указанного заключения или его аннулирова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основании Инструкции «Об организации работы по выдаче заключений об отсутствии у работников, которые в силу своих служебных обязанностей получат доступ непосредственно к наркотическим средствам и психотропным веществам», утвержденной Приказом ФСКН России №231 от 19 июля 2005 г. утверждаются Правила допуска лиц к работе с наркотическими средствами и психотропными веществами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ая Инструкция определяет порядок оформления и выдачи заключений об отсутствии у работников, которые в силу своих служебных обязанностей получат доступ непосредственно к наркотическим средствам и психотропным веществам, непогашенной или неснятой судимости за преступление средней тяжести, тяжкое, особо тяжкое преступление или преступление, связанное с незаконным оборотом наркотических средств и психотропных веществ, в том числе совершенное вне пределов Российской Федерации, а равно о том, что указанным работникам не предъявлено обвинение в совершении преступлений, связанных с незаконным оборотом наркотических средств и психотропных веществ (далее - заключения), юридическим лицам, осуществляющим деятельность, связанную с оборотом наркотических средств и психотропных веществ (далее - юридические лица)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овой основой деятельности по выдаче заключений являются: Конституция Российской Федерации, федеральные конституционные законы, федеральные законы, акты Президента Российской Федерации и Правительства Российской Федерации, международные договоры Российской Федерации и настоящая Инструкци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Управлении по контролю за легальным оборотом наркотиков Оперативно-розыскного департамента ФСКН России (подразделении территориального органа ФСКН России, уполномоченного выдавать заключения) лица, ответственные за выдачу заключений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ют, учитывают запросы юридических лиц на выдачу заключений и проверяют указанные в них сведения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ют запросы о работниках, которые в силу своих служебных обязанностей получат доступ непосредственно к наркотическим средствам и психотропным веществам, в том числе в Главный информационный центр МВД России, Зональный информационный центр ГУВД г. Москвы, информационные центры УВД субъектов Российской Федераци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ют и выдают юридическим лицам заключени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лючение оформляется в установленном порядке на основании запроса с приложением анкеты и регистрируется в журнале регистраци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ение подписывается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правлении по контролю за легальным оборотом наркотиков Оперативно-розыскного департамента ФСКН России - начальником управления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разделении территориального органа ФСКН России, уполномоченном выдавать заключения - начальником подразделени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заверяется гербовой печатью, регистрируется в журнале регистрации и выдается под роспись представителю юридического лица. Копия заключения остается на хранении в Управлении по контролю за легальным оборотом наркотиков Оперативно-розыскного департамента ФСКН России (подразделении территориального органа ФСКН России, уполномоченном выдавать заключения)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утраты заключения юридическому лицу на основании его заявления выдается дубликат заключени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тановление об аннулировании заключения (об исключении работника из заключения) хранится в Управлении по контролю за легальным оборотом наркотиков Оперативно-розыскного департамента ФСКН России (подразделении территориального органа ФСКН России, уполномоченном выдавать заключения) в соответствующем номенклатурном деле. Заверенная в установленном порядке копия постановления направляется юридическому лицу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center"/>
        <w:rPr/>
      </w:pPr>
      <w:r>
        <w:rPr/>
        <w:t>Заключени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center"/>
        <w:rPr/>
      </w:pPr>
      <w:r>
        <w:rPr/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ми рассмотрена организация оперативного обслуживания объектов оперативными подразделениями, особенности организации оперативного обслуживания объектов и помещений легального оборота наркотических средств и психотропных веществ правоохранительными органами (ФСКН). Работа оперативных подразделений включает в себя: оперативное прикрытие этих объектов; лицензирование используемых помещений; проверку лиц для допуска к данной деятельности. </w:t>
      </w:r>
    </w:p>
    <w:p>
      <w:pPr>
        <w:pStyle w:val="Normal"/>
        <w:spacing w:lineRule="auto" w:line="360"/>
        <w:jc w:val="center"/>
        <w:rPr/>
      </w:pPr>
      <w:r>
        <w:rPr/>
        <w:t>Литератур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7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 оперативно-розыскной деятельности. Федеральный закон Российской Федерации от 12 августа 1995 г. №144-ФЗ//Собрание законодательства Российской Федерации. 1993. №33. Ст. 3349; 1997. №29. Ст. 3502; 1998. №30. Ст. 3613; 1999. №2. Ст.23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7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 наркотических средствах и психотропных веществах: Федеральный закон РФ от 8 января 1998 г. // Собрание законодательства РФ. 1998. №2. Ст. 219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7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  <w:t>О лекарственных средствах: Федеральный закон РФ от 22 июня 1998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7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каз № 231 от 19 июля 2005 г. Федеральной службы Российской Федерации по контролю за оборотом наркотиков «Об организации работы по выдаче заключений об отсутствии у работников, которые в силу своих служебных обязанностей получат доступ непосредственно к наркотическим средствам и психотропным веществам, непогашенной или неснятой судимости за преступление средней тяжести, тяжкое, особо тяжкое преступление или преступление связанное с незаконным оборотом наркотических средств и психотропных веществ, в том числе совершенное вне пределов Российской Федерации, а равно о том, что указанным работникам не предъявлено обвинение в совершении преступлений, связанных с незаконным оборотом наркотических средств и психотропных препаратов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каз № 232 от 19 июля 2005 г. Федеральной службы по контролю за оборотом наркотиков «Об организации работы по выдаче заключений о соответствии установленным требованиям объектов и помещений, где осуществляется деятельность, связанная с оборотом наркотических средств и психотропных веществ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7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онков Е.Е., Гаврилов В.Г., Польщиков В.П. Противодействие незаконному обороту наркотических средств и психотропных веществ: Учебное пособие / Под ред. к.ю.н., доцента В.А. Галкова. – М.: ИМЦ ГУК МВД России, 2003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7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нифицированный ведомственный словарь терминов, используемых при оценке масштабов распространения и незаконного потребления наркотиков- М.:ФСКН, 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7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егальный оборот наркотических средств, психотропных веществ и их прекурсоров: -  Учебное пособие/ Под ред. Гельдибаева М.Х. – С-Петербург, 2007 г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нструкция от 8 августа 2005 г. «Об организации оперативно-розыскной деятельности органов по контролю за оборотом наркотических средств и психотропных веществ»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тановление правительства Российской Федерации № 278 от 16 марта 1996 г. «О порядке ввоза в Российскую Федерацию и вывоза из Российской Федерации наркотических средств, психотропных, сильнодействующих и ядовитых веществ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етодика расследования преступлений связанных с наркотическими средствами и психотропными веществами : Учебное пособие / Под ред. Чистовой Л.И. – М., 2006г.</w:t>
      </w:r>
    </w:p>
    <w:sectPr>
      <w:headerReference w:type="default" r:id="rId26"/>
      <w:headerReference w:type="first" r:id="rId27"/>
      <w:footerReference w:type="default" r:id="rId28"/>
      <w:footerReference w:type="first" r:id="rId29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м. Унифицированный ведомственный словарь терминов, используемых при оценке масштабов распространения и незаконного потребления наркотиков. - М.: ФСКН, 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bCs w:val="false"/>
        </w:rPr>
        <w:t>См.там ж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bCs w:val="false"/>
        </w:rPr>
        <w:t>См. там ж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м. Унифицированный ведомственный словарь терминов, используемых при оценке масштабов распространения и незаконного потребления наркотиков. - М.: ФСКН, 200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bCs w:val="false"/>
        </w:rPr>
        <w:t>См. Унифицированный ведомственный словарь терминов, используемых при оценке масштабов распространения и незаконного потребления наркотиков. - М.: ФСКН, 200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/>
    </w:lvl>
    <w:lvl w:ilvl="1">
      <w:start w:val="1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2">
      <w:start w:val="9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16"/>
        </w:tabs>
        <w:ind w:left="454" w:hanging="454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13" w:right="113" w:hanging="0"/>
      <w:jc w:val="center"/>
      <w:outlineLvl w:val="2"/>
    </w:pPr>
    <w:rPr>
      <w:b w:val="false"/>
      <w:b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78"/>
      <w:ind w:firstLine="720"/>
      <w:jc w:val="both"/>
      <w:outlineLvl w:val="3"/>
    </w:pPr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b/>
      <w:bCs/>
      <w:sz w:val="28"/>
      <w:szCs w:val="28"/>
    </w:rPr>
  </w:style>
  <w:style w:type="character" w:styleId="31">
    <w:name w:val="Основной текст с отступом 3 Знак"/>
    <w:qFormat/>
    <w:rPr>
      <w:b/>
      <w:bCs/>
      <w:sz w:val="16"/>
      <w:szCs w:val="16"/>
    </w:rPr>
  </w:style>
  <w:style w:type="character" w:styleId="Style15">
    <w:name w:val="Нижний колонтитул Знак"/>
    <w:qFormat/>
    <w:rPr>
      <w:b/>
      <w:bCs/>
      <w:sz w:val="28"/>
      <w:szCs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b/>
      <w:bCs/>
      <w:sz w:val="28"/>
      <w:szCs w:val="28"/>
    </w:rPr>
  </w:style>
  <w:style w:type="character" w:styleId="Style17">
    <w:name w:val="Текст сноски Знак"/>
    <w:qFormat/>
    <w:rPr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6663" w:hanging="0"/>
      <w:jc w:val="both"/>
    </w:pPr>
    <w:rPr>
      <w:b w:val="false"/>
      <w:bCs w:val="false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b w:val="false"/>
      <w:bCs w:val="false"/>
    </w:rPr>
  </w:style>
  <w:style w:type="paragraph" w:styleId="32">
    <w:name w:val="Основной текст с отступом 3"/>
    <w:basedOn w:val="Normal"/>
    <w:qFormat/>
    <w:pPr>
      <w:ind w:left="360" w:firstLine="348"/>
    </w:pPr>
    <w:rPr>
      <w:b w:val="false"/>
      <w:bCs w:val="false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55:00Z</dcterms:created>
  <dc:creator>Шапошников</dc:creator>
  <dc:description/>
  <cp:keywords/>
  <dc:language>en-US</dc:language>
  <cp:lastModifiedBy>SYSTEM</cp:lastModifiedBy>
  <cp:lastPrinted>2006-03-18T13:37:00Z</cp:lastPrinted>
  <dcterms:modified xsi:type="dcterms:W3CDTF">2011-09-08T19:55:00Z</dcterms:modified>
  <cp:revision>2</cp:revision>
  <dc:subject/>
  <dc:title>МИНИСТЕРСТВО ВНУТРЕННИХ ДЕЛ РОССИЙСКОЙ  ФЕДЕРАЦИИ</dc:title>
</cp:coreProperties>
</file>