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ый юридиче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гражданского права и предпринимательской деятельно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рудовое прав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Коллективные договоры и соглашения</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оллективный догов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Понятие коллективного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Стороны коллективного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Содержание и структура коллективного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Срок и сфера действия коллективного договора</w:t>
      </w:r>
    </w:p>
    <w:p>
      <w:pPr>
        <w:pStyle w:val="Normal"/>
        <w:tabs>
          <w:tab w:val="clear" w:pos="708"/>
          <w:tab w:val="left" w:pos="8280" w:leader="none"/>
          <w:tab w:val="left" w:pos="8460" w:leader="none"/>
        </w:tabs>
        <w:spacing w:lineRule="auto" w:line="360"/>
        <w:rPr>
          <w:rFonts w:ascii="Times New Roman" w:hAnsi="Times New Roman" w:cs="Times New Roman"/>
          <w:sz w:val="28"/>
          <w:szCs w:val="28"/>
        </w:rPr>
      </w:pPr>
      <w:r>
        <w:rPr>
          <w:rFonts w:cs="Times New Roman" w:ascii="Times New Roman" w:hAnsi="Times New Roman"/>
          <w:sz w:val="28"/>
          <w:szCs w:val="28"/>
        </w:rPr>
        <w:t>2. Соглашения</w:t>
      </w:r>
    </w:p>
    <w:p>
      <w:pPr>
        <w:pStyle w:val="Normal"/>
        <w:tabs>
          <w:tab w:val="clear" w:pos="708"/>
          <w:tab w:val="left" w:pos="8280" w:leader="none"/>
          <w:tab w:val="left" w:pos="8460" w:leader="none"/>
        </w:tabs>
        <w:spacing w:lineRule="auto" w:line="360"/>
        <w:rPr>
          <w:rFonts w:ascii="Times New Roman" w:hAnsi="Times New Roman" w:cs="Times New Roman"/>
          <w:sz w:val="28"/>
          <w:szCs w:val="28"/>
        </w:rPr>
      </w:pPr>
      <w:r>
        <w:rPr>
          <w:rFonts w:cs="Times New Roman" w:ascii="Times New Roman" w:hAnsi="Times New Roman"/>
          <w:sz w:val="28"/>
          <w:szCs w:val="28"/>
        </w:rPr>
        <w:t>2.1. Понятие соглаш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Регистрация коллективного договора, соглаш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Контроль за выполнением коллективного договора, соглаш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активности трудового коллектива в разработке, обсуждении и выполнении коллективного договора влияет и на его эффективность в решении вопросов труда, быта, социального развития трудового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е договоры впервые появились в Англии, где также впервые возникли и профсоюзы, в конце XVIII в., - в стране с наиболее тогда развитой промышленностью. Коллективные договоры во многих странах Запада с самого их появления и поныне остаются основным регулятором условий труда. На каждом этапе исторического развития они отражают соотношение результатов борьбы труда и капитала. Чем активнее профсоюзы борются за лучшие условия труда и быта трудящихся, тем больший результат этого закрепляется в коллективных догово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й акт в России впервые был заключен в 1904 году в результате стачки нефтяников на бакинских промыс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ССР коллективные договоры заключались на всех предприятиях (государственных и существовавших до 1925 года частных) с 1918 по 1932 г. Они регулировали в основном оплату труда. С введением в 1932 году централизованной тарифной системы оплаты труда коллективные договоры потеряли свое значение как регуляторы оплаты труда, поэтому постепенно перестали заключаться и к началу Великой Отечественной войны уже не заключались. Практика заключения коллективных договоров возобновилась в 1947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ый договор ныне является важнейшим правовым актом, приспособленным к конкретным условиям данного производства и трудовому коллективу. Он имеет смешанную юридическую природу как правовой акт, устанавливающий согласие работодателя (администрации) и работников (трудового коллектива), - социальных партнеров на конкретном производстве, закрепляющий локальные нормы, повышающие социальные гарантии. </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Коллективный договор</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pPr>
      <w:r>
        <w:rPr>
          <w:rFonts w:cs="Times New Roman" w:ascii="Times New Roman" w:hAnsi="Times New Roman"/>
          <w:b/>
          <w:bCs/>
          <w:sz w:val="28"/>
          <w:szCs w:val="28"/>
        </w:rPr>
        <w:t>1.1. Понятие коллективного догово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ч. 1 ст. 40 Т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может заключаться в организации в целом, в филиале, представительстве и иных обособленных структурных подраздел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и значение коллективного договора в регулировании труда неоднократно менялись в зависимости от изменений экономической и социальной жизни общества. Становление и развитие рынка в современной России и новых по своему характеру общественных связей в кооперации труда обусловили очередное изменение содержания и сущности коллективного договора. Он становится основной разновидностью социально-партнерского регулирования трудовых отношений непосредственно в организ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коллективный договор все более явственно приобретает черты локального правового нормативного акта, призванного сл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ими в его содержании. Будучи одной из форм реализации правотворчества, эти положения нацелены на организацию автономной системы определения условий труда, действующей в рамках данной организации независимо от вида собственности, ведомственной принадлежности и численности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экономических отношений правовая сущность коллективного договора неоднозначна. Она построена на двух началах: на идее автономии (управленческой суверенности) организации в сфере труда, осуществляемой ее главой (работодателем-собственником, предпринимателем) и на участии профсоюзов или иного представителя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подчеркнуть, что коллективный договор как нормативное соглашение, посредством которого достигается сочетание указанных двух идей, не может рассматриваться в качестве обыкновенной гражданско-правовой сделки, ибо преследует другие цели и имеет другую, более обширную социальную сферу действия. Если обычная гражданско-правовая сделка порождает обязательства для ее сторон, коллективный договор в силу его нормативности распространяет свое действие не только на его непосредственных участников, но и на тех работников организации, которые не имели прямого отношения к его разработке и одобрению.</w:t>
      </w:r>
    </w:p>
    <w:p>
      <w:pPr>
        <w:pStyle w:val="Normal"/>
        <w:spacing w:lineRule="auto" w:line="360"/>
        <w:ind w:firstLine="709"/>
        <w:jc w:val="both"/>
        <w:rPr/>
      </w:pPr>
      <w:r>
        <w:rPr>
          <w:rFonts w:cs="Times New Roman" w:ascii="Times New Roman" w:hAnsi="Times New Roman"/>
          <w:sz w:val="28"/>
          <w:szCs w:val="28"/>
        </w:rPr>
        <w:t>Идея рассмотрения коллективного договора в качестве соглашения в пользу третьих лиц, позаимствованная из частного права, также не решает существа вопроса, ибо такое понимание игнорирует социально-партнерскую направленность этого договора, предполагающего удовлетворение взаимных, а не посторонних интересов. Требует большой осмотрительности и объяснение юридической природы коллективного договора при помощи понятий и категорий публичного права, ибо профсоюз и иной орган, заключающий договор от имени работников, не располагает авторитетом публичной власти по отношению к тем, кому он адресован. Не обладает такой властью и работодатель (собственник, предприниматель) по отношению к коллективу работников. Его полномочия касаются распоряжения имуществом предприятия, но не трудовым коллективом. Таким образом, есть все основания признать этот договор договором особого р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разновидностью социально-партнерского регулирования социально-трудовых отношений на уровне организации, выражает интересы двух социальных групп: наемных работников и работодателей. Такая разновидность партнерства поэтому получила наименование бипартизма. Другие разновидности социально-партнерского регулирования имеют место на более высоком уровне и, как правило, на трехсторонней основе (трипартизма). Содержащиеся в законодательстве нормы о коллективном договоре вместе с нормами о соглашениях составляют субинститут трудового права, который входит составной частью в институт социального партнерства. Субинститут коллективного договора и соглашений состоит из норм ТК РФ, других законов, подзаконных актов (в том числе отраслевых), а также норм, самостоятельно принятых сторонами социального партне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ормативный акт коллективный договор занимает свое место в иерархии источников трудового права. Условия, нормы коллективного договора обязательны для организации, где он заключен. Однако если условия и нормы коллективного договора ухудшают положение работников по сравнению с действующим законодательством, они признаются недействительными. Запрещается включать в трудовые договоры (контракты) условия, ухудшающие положение работников по сравнению с законодательством, коллективными договорами и соглаш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концепция коллективного договора, таким образом, исходит из необходимости широкого развития партнерской формы регулирования социально-трудовых отношений, установленной на допускаемой государством внезаконодательной основе (т. е. без участия законодателя). Но такое регулирование, однако, возможно лишь постольку, поскольку оно не идет вразрез с интересами государства и общества, работников и работод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оллективный договор — это не только правовой акт, но и акт социального партнерства на уровне организации между работниками и работодателем. Он является также морально-политическим актом, так как определяет условия поведения сторон морально-политического свойства (например, привлекать трудящихся к большему участию в управлении организацией, развивать производственную демократию или, например, не бастовать во время действия коллективного договора, если все его условия выполняются и это оговорено в его содержании).</w:t>
      </w:r>
    </w:p>
    <w:p>
      <w:pPr>
        <w:pStyle w:val="Normal"/>
        <w:spacing w:lineRule="auto" w:line="360"/>
        <w:ind w:firstLine="709"/>
        <w:jc w:val="both"/>
        <w:rPr/>
      </w:pPr>
      <w:r>
        <w:rPr>
          <w:rFonts w:cs="Times New Roman" w:ascii="Times New Roman" w:hAnsi="Times New Roman"/>
          <w:sz w:val="28"/>
          <w:szCs w:val="28"/>
        </w:rPr>
        <w:t>В литературе отмечается, что коллективный договор, исторически возникнув ранее соглашений, в современной российской системе социального партнерства как двусторонний акт занимает подчиненное положение, так как определяющими ныне являются трехстороннее сотрудничество и социально-партнерские соглаш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1.2. Стороны коллективного договора. Порядок его разработки, заключения и измен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торонами коллективного договора выступают: стороны социального партнерства – работники в лице их представителей, работодатель, представляемый руководителем организации или другим полномочным в соответствии с уставом организации (иным локальным актом) лиц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уководителем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проекта коллективного договора и его заключения определяется сторонами в соответствии с ТК РФ и иными федеральными законами (ст. 42 Т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К РФ разработку проекта коллективного договора ведет комиссия, состоящая из наделенных необходимыми полномочиями представителей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как свидетельствует практика, готовит первоначальный вариант коллективного договора, направляет его на обсуждение в подразделения организации, анализирует предложения и замечания к нему, дорабатывает проект и выносит его на рассмотрение общего собрания (конференции)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ссмотрения проекта коллективного договора на общем собрании (конференции) работников может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принятие (одобрение, утвер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откло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в его текст изменений и дополнений, высказанных при обсуждении на собрании (конференции), и принятие (одобрение, утверждение) с внесенными поправ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принятие (одобрение, утверждение) в определенной собранием (конференцией) части с выделением положений, не нашедших поддержки на собрании (конференции) или не принятых работодателем, для последующих переговоров между стор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1.3. Содержание и структура коллективного догово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одержанием коллективного договора понимаются согласованные сторонами условия (положения), призванные регулировать социально-трудовые отношения в данн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1 ТК РФ предусматривает, что содержание и структура коллективного договора определяются сторонами. В той же статье даны рекомендации сторонам коллективного договора по кругу вопросов, которые могут решаться в коллективном договоре, и определено основное его 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й договор могут включаться взаимные обязательства работников и работодателей по следующим вопро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системы и размеры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пособий, компенс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ость, переобучение, условия высвобождения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ее время и время отдыха, включая вопросы предоставления дополнительных отпу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и охраны труда работников, в том числе женщин и молоде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интересов работников при приватизации организации, ведомственного жил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 и охрана здоровья работников на произво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и льготы работникам, совмещающим работу с обу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доровление и отдых работников и членов их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коллективного договора, порядок внесения в него изменений и допол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обеспечение нормальной деятельности представителей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от забастовок при выполнении соответствующих условий коллективного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определенные стор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spacing w:lineRule="auto" w:line="360"/>
        <w:ind w:firstLine="709"/>
        <w:jc w:val="both"/>
        <w:rPr/>
      </w:pPr>
      <w:r>
        <w:rPr>
          <w:rFonts w:cs="Times New Roman" w:ascii="Times New Roman" w:hAnsi="Times New Roman"/>
          <w:sz w:val="28"/>
          <w:szCs w:val="28"/>
        </w:rPr>
        <w:t>Более льготные трудовые и социально-экономические условия, по сравнению с нормами и положениями установленными законодательством и соглашениями, касаются продолжительности дополнительных оплачиваемых отпусков и отпусков без сохранения заработанной платы; надбавок к пенсиям, досрочного ухода на пенсию и производимых при этом выплатах за счет работодателя; компенсации транспортных расходов; бесплатного или частично оплачиваемого питания работников на производстве; иных дополнительных льгот и компенсаций. Помимо названных к числу наиболее часто встречающихся положений коллективного договора относятся нормы, устанавливающие перечень работников с ненормированным рабочим днем и продолжительность для них дополнительных отпусков; порядок выдачи заработной платы; выдачу нарядов на сделанные работы до начала работы; выплату межразрядной разницы рабочим, выполняющим работы, тарифицированные ниже присвоенных им разрядов; порядок выплаты внеплановых авансов; распределение жилой площади, выделение земельных участков для дачно-кооперативного строительства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авовой точки зрения положения, включаемые в коллективный договор, подразделяются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ые (обязательства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нформирующие работников, руководителей подразделений, других должностных лиц организации об основных нормах трудов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содержащие нормы, регулирующие трудовые отношения в организации, устанавливающие коллективные условия труда ее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положения должны обязательно включаться в коллективный договор, если в законах и иных нормативных правовых актах содержится прямое предписание об обязательном закреплении в нем этих по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условия (положения) коллективного договора — локальные нормы права, установленные сторонами в пределах их компетенции, которые распространяются на работников данной организации либо ее структурной единицы. Нормативные положения призваны решать 3 группы правовых вопросов: а) когда законодательство прямо предусмотрело колдоговорный порядок их решения; б) когда существует явный пробел в законодательстве, но его решение колдоговорным путем не противоречит общим принципам права и законодательства; в) когда общие положения законодательства уточняются (конкретизируются) применительно к особенностям данной организации (структурного подраз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экономики России на рыночные отношения число нормативных положений коллективных договоров резко возрастает. И это естественно, ибо акцент правового регулирования социально-трудовых отношений в ходе проводимых реформ перемещается с централизованного (государственного) на локальное (колдоговорное) регулирование. Если государственное регулирование сосредоточено главным образом на установлении общих обязательных гарантий для работников (минимальная оплата труда, продолжительность отпуска; максимальная продолжительность рабочей недели, норма сверхурочных работ и т. п.), то колдоговорное регулирование охватывает более широкий круг конкретных вопросов, связанных со спецификой труда и профессиональных отношений в организации и ее структурных подразделениях.</w:t>
      </w:r>
    </w:p>
    <w:p>
      <w:pPr>
        <w:pStyle w:val="Normal"/>
        <w:spacing w:lineRule="auto" w:line="360"/>
        <w:ind w:firstLine="709"/>
        <w:jc w:val="both"/>
        <w:rPr/>
      </w:pPr>
      <w:r>
        <w:rPr>
          <w:rFonts w:cs="Times New Roman" w:ascii="Times New Roman" w:hAnsi="Times New Roman"/>
          <w:sz w:val="28"/>
          <w:szCs w:val="28"/>
        </w:rPr>
        <w:t>По юридической природе нормы, содержащиеся в коллективных договорах, - это нормы-соглашения. В них проявляется взаимная воля сторон договора и воля государства (законодателя), предоставившего сторонам права по локальному правотворче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ные из ТК, иных актов трудового законодательства нормы (информационные положения) в сущности также являются нормативными положениями и своим источником имеют те акты, из которых они перенесены в коллективный договор. Они действуют как нормы именно этих актов, а не в силу их включения в коллективный договор. Соглашение сторон имеет место не по их содержанию (оно не может быть в таком порядке изменено), а только по вопросу о том, какие нормы трудового законодательства целесообразно включать в коллективный договор. Чтобы не перегружать коллективный договор, в него отбираются общие нормы по вопросам регулирования труда, социально-экономических и профессиональных отношений, актуальные для работников данной организации, ее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ормативных условий (положений) коллективного договора его обязательственные условия не предполагают наличия правил поведения общего характера, рассчитанных на неоднократное применение. Они всегда конкретны и касаются взаимных обязательств сторон, исполнение которых погашает сами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коллективного договора производятся в порядке, установленном ТК РФ для его заключения. Это означает, что должны быть проведены переговоры сторон, их представителей в созданной для этого комиссии, обсуждение и принятие изменений и дополнений по правилам, принятым сторонами для заключения коллективного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4. Срок и сфера действия коллективного догово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коллективного договора установлен ТК РФ и не может быть более 3 лет. Начальный момент действия договора связывается с подписанием его сторонами либо с днем, установленным в самом коллективном договоре. По истечении указанного срока действие коллективного договора может быть продлено не более чем на 3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редко возникают вопросы, сохраняется ли действие договора в случаях реорганизации и ликвидации организации, смены собственника имущества организации, расторжения трудового договора с руководителем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сохраняет свое действие в случае изменения наименования организации, расторжения трудового договора с руководителем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слиянии, присоединении, разделении, выделении, преобразовании) организации коллективный договор сохраняет свое действие в течение срока ре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мене формы собственности организации коллективный договор сохраняет свое действие в течение 3 месяцев со дня перехода права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и смене формы собственности организации любая из сторон имеет право направить другой стороне предложение о заключении нового коллективного договора или продлении действия прежнего на срок до 3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организации коллективный договор сохраняет свое действие в течение всего срока проведения ликви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коллективного договора распространяется на всех работников данной организации, ее филиала, представительства, иного обособленного структурного подразделения, т. е. на всех тех, кто состоит с данным работодателем в трудовых отношениях независимо о того, является ли работник членом профсоюза, подписавшего коллективный договор, или не является, относится ли он к штатным или внештатным работникам, надомникам и т. д.</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Соглашения</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1. Понятие соглаш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коллективный договор, соглашение является формой социально-партнерского регулирования трудов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соглашений определяются в зависимости от сферы регулирования социально-трудовых отношений. Ими являются: генеральное, региональное, отраслевое (межотраслевое), территориальное и иные согл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ое соглашение устанавливает общие принципы регулирования социально-трудовых отношений на уровне субъектов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слевое (межотраслевое) соглашение определяет общие условия оплаты труда, трудовые гарантии и льготы работникам отрасли (отраслей). Оно заключается на федеральном, региональном, территориальном уровнях социального партне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соглашение устанавливает общие условия труда, трудовые гарантии и льготы работникам на территории соответствующего муниципального образования.</w:t>
      </w:r>
    </w:p>
    <w:p>
      <w:pPr>
        <w:pStyle w:val="Normal"/>
        <w:spacing w:lineRule="auto" w:line="360"/>
        <w:ind w:firstLine="709"/>
        <w:jc w:val="both"/>
        <w:rPr/>
      </w:pPr>
      <w:r>
        <w:rPr>
          <w:rFonts w:cs="Times New Roman" w:ascii="Times New Roman" w:hAnsi="Times New Roman"/>
          <w:sz w:val="28"/>
          <w:szCs w:val="28"/>
        </w:rPr>
        <w:t>Иные соглашения – соглашения, которые могут заключаться сторонами на любом уровне социального партнерства по отдельным направлениям регулирований социально-трудовых отношений и иных непосредственно связанных с ними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актика заключения соглашений в регионах свидетельствует о более широком и более конкретном их содержании по сравнению с тем, что предусмотрено ТК РФ. Они, как правило, предусматривают не только общие принципы, но и общие условия регулирования социально-трудовых отношений работающих на территории региона, дополнительные гарантии и льготы для них (для организаций, финансируемых из бюджета субъекта РФ за счет средств эт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труктура любого соглашения определяется по договоренности между представителями сторон, которые свободны в выборе круга вопросов для обсуждения и включения в соглашение (ст. 46 ТК РФ). При этом ТК РФ дает сторонам краткие рекомендации по содержанию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глашение могут включаться взаимные обязательства сторон по следующим вопро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и охрана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труда и отды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го партне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вопросы, определенные сторонами.</w:t>
      </w:r>
    </w:p>
    <w:p>
      <w:pPr>
        <w:pStyle w:val="Normal"/>
        <w:spacing w:lineRule="auto" w:line="360"/>
        <w:ind w:firstLine="709"/>
        <w:jc w:val="both"/>
        <w:rPr/>
      </w:pPr>
      <w:r>
        <w:rPr>
          <w:rFonts w:cs="Times New Roman" w:ascii="Times New Roman" w:hAnsi="Times New Roman"/>
          <w:sz w:val="28"/>
          <w:szCs w:val="28"/>
        </w:rPr>
        <w:t>Необходимо обратить внимание на то, что сторонами соглашений выступают полномочные представители сторон социального партнерства, а не сами социальные партнеры. Тогда как сторонами коллективного договора являются стороны социального партнерства – работники и работодатели.</w:t>
      </w:r>
    </w:p>
    <w:p>
      <w:pPr>
        <w:pStyle w:val="Normal"/>
        <w:spacing w:lineRule="auto" w:line="360"/>
        <w:ind w:firstLine="709"/>
        <w:jc w:val="both"/>
        <w:rPr/>
      </w:pPr>
      <w:r>
        <w:rPr>
          <w:rFonts w:cs="Times New Roman" w:ascii="Times New Roman" w:hAnsi="Times New Roman"/>
          <w:sz w:val="28"/>
          <w:szCs w:val="28"/>
        </w:rPr>
        <w:t>Соглашения по договоренности сторон могут быть двух- и трехсторонними. Отраслевые (межотраслевые) соглашения чаще заключаются между двумя сторонами — представителями работников и работодателей отрасли (отраслей). Генеральное, региональное, территориальное соглашения заключаются на трехсторонней основе между представителями работников, работодателей и государственных или муниципаль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проекта соглашения и его заключения предусмотрен ТК РФ (ст. 47). Проект соглашения разрабатывается в ходе коллективных переговоров, которые ведут стороны в комиссии по регулированию социально-трудовых отношений. Порядок и сроки разработки проекта соглашения и его заключения определяются комисс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я подписывают представители сторон. Подписание полномочными представителями сторон означает его 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соглашения должны производиться, ТК РФ в том же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устанавливает правила, имеющие весьма существенное значение не только для практики финансирования расходов, предусматриваемых соглашениями, но и для формирования бюджетов соответствующего уровня:</w:t>
      </w:r>
    </w:p>
    <w:p>
      <w:pPr>
        <w:pStyle w:val="Normal"/>
        <w:spacing w:lineRule="auto" w:line="360"/>
        <w:ind w:firstLine="709"/>
        <w:jc w:val="both"/>
        <w:rPr/>
      </w:pPr>
      <w:r>
        <w:rPr>
          <w:rFonts w:cs="Times New Roman" w:ascii="Times New Roman" w:hAnsi="Times New Roman"/>
          <w:sz w:val="28"/>
          <w:szCs w:val="28"/>
        </w:rPr>
        <w:t>1) заключение и изменение соглашений, требующих бюджетного финансирования, по общему правилу, осуществляется сторонами до подготовки проекта соответствующего бюджета на финансовый год, относящийся к сроку действия соглашения;</w:t>
      </w:r>
    </w:p>
    <w:p>
      <w:pPr>
        <w:pStyle w:val="Normal"/>
        <w:spacing w:lineRule="auto" w:line="360"/>
        <w:ind w:firstLine="709"/>
        <w:jc w:val="both"/>
        <w:rPr/>
      </w:pPr>
      <w:r>
        <w:rPr>
          <w:rFonts w:cs="Times New Roman" w:ascii="Times New Roman" w:hAnsi="Times New Roman"/>
          <w:sz w:val="28"/>
          <w:szCs w:val="28"/>
        </w:rPr>
        <w:t>2) генеральное соглашение, отраслевые тарифн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spacing w:lineRule="auto" w:line="360"/>
        <w:ind w:firstLine="709"/>
        <w:jc w:val="both"/>
        <w:rPr/>
      </w:pPr>
      <w:r>
        <w:rPr>
          <w:rFonts w:cs="Times New Roman" w:ascii="Times New Roman" w:hAnsi="Times New Roman"/>
          <w:sz w:val="28"/>
          <w:szCs w:val="28"/>
        </w:rPr>
        <w:t>3) 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Ф и органов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этот порядок следует соблюдать при заключении региональных и территориальных отраслевых (межотраслев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 сфера действия соглашений также определены Т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соглашения в пределах 3 лет определяют его стороны. Они же вправе продлить действие соглашения на срок не более 3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соглашения распростран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тников и работодателей, уполномочивших своих представителей на проведение коллективных переговоров, разработку и заключение соглашений от их и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рганы государственной власти и органы местного самоуправления в пределах взятых на себя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соглашения распространяется также на работников и работодателей, присоединившихся к нему после его заклю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действия соглашения на работодателей зависит от их членства в объединении работодателей, заключившем это соглашение. Действие соглашения распространяется на всех работодателей, являющихся членами такого объединения, поскольку объединение заключает его от имени своих членов. Однако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в период действия соглашения, обязан выполнять обязательства, предусмотренные этим соглаш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распространения на работодателя действия соглашения состоит в следую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 федеральном уровне заключено отраслевое соглашение, руководитель федерального органа исполнительной власти по труду (Минтруд РФ) имеет право предложить работодателям, не участвовавшим в заключении данного соглашения, присоединиться к н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одатели в течение 30 календарных дней со дня официального опубликования предложения о присоединении к соглашению не представили в названный федеральный орган письменный мотивированный отказ присоединиться к нему, то соглашение считается распространенным на этих работодателей и, естественно, на лиц, работающих у них по трудовому договору, со дня официального опубликования этого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К РФ предусматривает 2 правовых основания распространения действия соглашения на работодателей (и, следовательно, на лиц, работающих у них по трудовому договору): во-первых, членство в объединении работодателей, заключившем соглашение, и, во-вторых, присоединение к соглашению по инициативе федерального органа исполнительной власти по тр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ряда субъектов РФ предусмотрена возможность распространения действия региональных соглашений на работодателей по инициативе органа исполнительной власти по труду соответствующего субъекта РФ с соблюдением процедуры и сроков, установленных ТК РФ.</w:t>
      </w:r>
    </w:p>
    <w:p>
      <w:pPr>
        <w:pStyle w:val="Normal"/>
        <w:spacing w:lineRule="auto" w:line="360"/>
        <w:ind w:firstLine="709"/>
        <w:jc w:val="both"/>
        <w:rPr/>
      </w:pPr>
      <w:r>
        <w:rPr>
          <w:rFonts w:cs="Times New Roman" w:ascii="Times New Roman" w:hAnsi="Times New Roman"/>
          <w:sz w:val="28"/>
          <w:szCs w:val="28"/>
        </w:rPr>
        <w:t>На практике существует и третий вариант распространения действия соглашения на работодателя, не состоящего членом объединения, его заключившего, - добровольное присоединение к соглашению по собственной инициа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оглашения предусматривают условия труда, повышающие уровень, закрепленный законодательством, наиболее широкая сфера их действия отвечает интересам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ам работников отвечает также положение ТК РФ (ст. 48) о том, что в случаях, когда на работников в установленном порядке одновременно распространяется действие нескольких соглашений, применяются наиболее благоприятные для работников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2.2. Регистрация коллективного договора, соглаш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коллективного договора, соглашения ТК РФ (ст. 49) предусматривает процедуру уведомительной регистрации коллективного договора, соглашения, которая осуществляется в соответствующих органах исполнительной власти по труду. Обязанность направить в семидневный срок в указанные органы подписанные сторонами коллективный договор, соглашение возлагается на представителя работодателя (работод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ведомительной регистрацией, однако, не связывается вступление коллективного договора в юридическую силу. Такое значение имеет не уведомительная регистрация, а акт подписания коллективного договора, соглашения его стор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егистрации коллективного договора ^оглашения) соответствующий орган по труду выявляет условия, ухудшающие положение работников по сравнению с ТК РФ, иными нормативными правовыми актами, и сообщает об этом представителям сторон, подписавшим коллективный договор, соглашение, а также в соответствующую государственную инспекцию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коллективного договора, соглашения, ухудшающие положение работников, недействительны и не подлежат применению. Их недействительность и неправомерность применения вытекает из самого факта противоречия таких норм коллективного договора, соглашения нормам трудового законодательства. Они незаконны изначально, а не в связи с констатацией факта их противодействия трудовому законодательству регистрирующим органом.</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3. Контроль за выполнением коллективного договора, соглаш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й реализации коллективных договоров, соглашений способствует, контроль за исполнением содержащихся в них обязательств и норм. Он осуществляется по двум нап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инципов социального партне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и государственными орга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социального партнерства проявляются при осуществлении контроля за выполнением коллективных договоров, соглашений сторонами социального партнерства, их представителями.</w:t>
      </w:r>
    </w:p>
    <w:p>
      <w:pPr>
        <w:pStyle w:val="Normal"/>
        <w:spacing w:lineRule="auto" w:line="360"/>
        <w:ind w:firstLine="709"/>
        <w:jc w:val="both"/>
        <w:rPr/>
      </w:pPr>
      <w:r>
        <w:rPr>
          <w:rFonts w:cs="Times New Roman" w:ascii="Times New Roman" w:hAnsi="Times New Roman"/>
          <w:sz w:val="28"/>
          <w:szCs w:val="28"/>
        </w:rPr>
        <w:t>В частности, первичным профсоюзным организациям, профессиональным союзам, их объединениям (ассоциациям) как представителям работников предоставлено право осуществлять профсоюзный контроль за выполнением коллективных договоров, соглашений</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Такой контроль имеет обществен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выполнением коллективных договоров, соглашений поручен соответствующим органам по труду.</w:t>
      </w:r>
    </w:p>
    <w:p>
      <w:pPr>
        <w:pStyle w:val="Normal"/>
        <w:spacing w:lineRule="auto" w:line="360"/>
        <w:ind w:firstLine="709"/>
        <w:jc w:val="both"/>
        <w:rPr/>
      </w:pPr>
      <w:r>
        <w:rPr>
          <w:rFonts w:cs="Times New Roman" w:ascii="Times New Roman" w:hAnsi="Times New Roman"/>
          <w:sz w:val="28"/>
          <w:szCs w:val="28"/>
        </w:rPr>
        <w:t>На практике зачастую проводятся совместные проверки выполнения коллективных договоров, соглашений, в которых участвуют представители сторон, их заключивших, а также профсоюзов, государственной инспекции труда, прокуратуры. Выявление противоречий действующему законодательству фиксируется в совместном документе, на основе которого коллективный договор, соглашение приводится в соответствие с законодательством либо путем непосредственного признания в силу закона противоречащих ему норм недействительными и недействующими, либо путем внесения в коллективный договор, соглашение необходимых изменений в установленном порядке. Эффективный контроль невозможен без полной информации о ходе и итогах выполнения коллективного договора, соглашения. Поэтому ТК РФ предусматривает обязанность представителей сторон предоставлять друг другу необходимую информацию. Такая информация должна быть предоставлена при осуществлении общественного (профсоюзного) и государственного контроля, при проведении совместных проверок органами, контролирующими выполнение коллективных договоров, соглашений.</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Трудовой кодекс и Закон «О коллективных договорах и соглашениях» установили ответственность представителей сторон за уклонение от участия в переговорах или неправомерный отказ от подписания согласованного коллективного договора, соглашения или невыполнение коллективного договора, соглашения, за непредоставление необходимой информации для ведения коллективных переговоров, осуществления контроля за выполнением коллективного договора, соглашения. Лица, виновные в этом, несут материальную ответственность за причинение материального ущерба, дисциплинарную ответственность или подвергаются по решению суда штрафу до 50 МРОТ. В постановлении Исполкома генерального Совета Федерации независимых профсоюзов Российской Федерации «О мерах по усилению защиты социально-трудовых прав работников» от 17 сентября 1997 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тмечаются беспрецедентный рост ныне массовых нарушений социально-трудовых прав работников, массовые увольнения работников вопреки действующему законодательству, попытки законодательно закрепить снижение уровня правовой защиты и правовых гарантий труда, отменить или понизить существующие нормативы социального обеспечения работников. Это постановление признало необходимым внесение в действующее законодательство норм, обеспечивающих усиление защиты социально-трудовых прав работников и предусматривающих для этого ряд мер, в том числе повышение правовых требований к содержанию, заключению и выполнению трудовых и коллективных договоров и соглашений (п. 1). Оно рекомендовало членским организациям ФНРП активнее использовать для защиты интересов работников трудовые и коллективные договоры и соглашения, а также внесение в коллективные договоры и соглашения норм, обеспечивающих необходимую компенсацию за несвоевременную выплату заработной платы и социальных пособий.</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дача 1</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ов был принят на работу с месячным испытательным сроком. За день до истечения срока администрация предложила продлить испытание до двух месяцев. Бухгалтер согласился. Через 11 дней он был уволен как не выдержавший испытания. Петров обратился в суд с иском об изменении формулировки увольнения на ст. 78 Трудового кодекса РФ и выплате ему выходного пособ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ьте решение суда по данному 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о ст. 70 Трудового кодекса РФ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71 Трудового кодекса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о ст. 178 Трудового кодекса РФ выходное пособие выплачивается при расторжении трудового договора в связи с ликвидацией организации (п.1 ч.1 ст.81 Трудового кодекса РФ) либо сокращением численности или штата работников организации (п.2 ч.1 ст.81 Трудового кодекса РФ).</w:t>
      </w:r>
    </w:p>
    <w:p>
      <w:pPr>
        <w:pStyle w:val="Normal"/>
        <w:spacing w:lineRule="auto" w:line="360"/>
        <w:ind w:firstLine="709"/>
        <w:jc w:val="both"/>
        <w:rPr/>
      </w:pPr>
      <w:r>
        <w:rPr>
          <w:rFonts w:cs="Times New Roman" w:ascii="Times New Roman" w:hAnsi="Times New Roman"/>
          <w:sz w:val="28"/>
          <w:szCs w:val="28"/>
        </w:rPr>
        <w:t xml:space="preserve">Петров обратился в суд с иском об изменении формулировки увольнения на ст. 78 Трудового кодекса РФ, т.е. расторжение трудового договора по соглашению сторон, что является одним из оснований прекращения трудового договора (п.1 ст.77 Трудового кодекса РФ). Данная формулировка не может быть использована при увольнении Петрова, т.к. он был уволен во время испытательного срока. Также, руководствуясь ст. 71 Трудового кодекса РФ, ему не выплачивается выходное пособие.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дача 2</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арь Бирюков был принят на работу с месячным испытательным сроком. Через 2 недели он подал заявление об увольнении по собственному желанию, требуя немедленного издания приказа, поскольку срок еще не истек. Администрация, в свою очередь, потребовала от Бирюкова отработать 2 недели после подачи за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прав? Составьте заявление об увольнении по собственному желанию. Каков порядок такого увольнения при трудовом договоре, заключенном на определенны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правых нет. Бирюков не прав в том, чтобы администрация издала приказ о его увольнении немедленно, потому что в соответствие с ч.5 ст. 71 Трудового кодекса РФ,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 Администрация же не права в том, что требует Бирюкова отработать 2 недели после подачи заявления (ч.1 ст.80 Трудового кодекса РФ), т.к. данное положение не применимо к работникам, которые проходят испытательны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выполнения определенной работы, прекращается по завершении эт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Трудовой кодекс РФ от 30.12.2001г. № 197-ФЗ (в ред. ФЗ от 30.12.2006 № 271-ФЗ, с изм., внесенными Постановлением Конституционного Суда РФ от 15.03.2005 № 3-П, Определением Конституционного Суда РФ от 11.07.2006 № 213-О)</w:t>
      </w:r>
    </w:p>
    <w:p>
      <w:pPr>
        <w:pStyle w:val="Normal"/>
        <w:spacing w:lineRule="auto" w:line="360"/>
        <w:rPr/>
      </w:pPr>
      <w:r>
        <w:rPr>
          <w:rFonts w:cs="Times New Roman" w:ascii="Times New Roman" w:hAnsi="Times New Roman"/>
          <w:sz w:val="28"/>
          <w:szCs w:val="28"/>
        </w:rPr>
        <w:t xml:space="preserve">2. ФЗ от 12.01.1996г «О профессиональных союзах, их правах и гарантиях деятельности» // СЗ РФ 1996 № 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Трудовое законодательство. Сборник нормативных актов / Сост. К. Н. Гусов. 7-е изд. М., 20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Трудовое право: Учебник / Под ред. О. В. Смирнова. М.: Проспект, 199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Чуча С. Ю. Становление и перспективы развития социального партнерства в Российской Федерации. М., Вердикт, 2001. С. 9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Гусов К.Н., Толкунова В.Н. Трудовое право России: Учеб.- М: ТК Велби, Изд-во Проспект, 20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Трудовое право: учеб. / Н. А. Бриллиантова, И. Я. Киселев [и др.]; под ред. О. В. Смирнова. - М.: ТК Велби, Изд-во Проспект, 2004.</w:t>
      </w:r>
    </w:p>
    <w:p>
      <w:pPr>
        <w:pStyle w:val="Normal"/>
        <w:spacing w:lineRule="auto" w:line="360"/>
        <w:rPr/>
      </w:pPr>
      <w:r>
        <w:rPr>
          <w:rFonts w:cs="Times New Roman" w:ascii="Times New Roman" w:hAnsi="Times New Roman"/>
          <w:sz w:val="28"/>
          <w:szCs w:val="28"/>
        </w:rPr>
        <w:t>8. Миронов В.И. Трудовое право России. Учебник. - ООО «Журнал «Управление персоналом», 2004 г.</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rFonts w:cs="Times New Roman" w:ascii="Times New Roman" w:hAnsi="Times New Roman"/>
        </w:rPr>
        <w:t>См: Трудовое право: Учебник / Под ред. О. В. Смирнова. М.: Проспект, 1997. С. 121-122</w:t>
      </w:r>
      <w:r>
        <w:rPr/>
        <w:t>.</w:t>
      </w:r>
    </w:p>
  </w:footnote>
  <w:footnote w:id="3">
    <w:p>
      <w:pPr>
        <w:pStyle w:val="Normal"/>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rPr>
        <w:t>См.: Чуча С. Ю. Становление и перспективы развития социального партнерства в Российской Федерации. М., Вердикт, 2001. С. 92.</w:t>
      </w:r>
    </w:p>
  </w:footnote>
  <w:footnote w:id="4">
    <w:p>
      <w:pPr>
        <w:pStyle w:val="Footnote"/>
        <w:spacing w:lineRule="auto" w:line="360"/>
        <w:rPr/>
      </w:pPr>
      <w:r>
        <w:rPr>
          <w:rStyle w:val="FootnoteCharacters"/>
        </w:rPr>
        <w:footnoteRef/>
      </w:r>
      <w:r>
        <w:rPr/>
        <w:t xml:space="preserve"> </w:t>
      </w:r>
      <w:r>
        <w:rPr>
          <w:rFonts w:cs="Times New Roman" w:ascii="Times New Roman" w:hAnsi="Times New Roman"/>
          <w:color w:val="000000"/>
        </w:rPr>
        <w:t>См п. 3 ст. 13 Федерального закона от 12 января 1996 г «О профессиональных союзах, их правах и гарантиях деятельности» // СЗ РФ 1996 № 3 Ст. 148</w:t>
      </w:r>
    </w:p>
  </w:footnote>
  <w:footnote w:id="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удовое законодательство. Сборник нормативных актов/Сост.КН. Гусов. 7-е изд.М.,2002. С. 526-5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Arial" w:hAnsi="Arial" w:cs="Arial"/>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Прижатый влево"/>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9:00Z</dcterms:created>
  <dc:creator>Masha</dc:creator>
  <dc:description/>
  <cp:keywords/>
  <dc:language>en-US</dc:language>
  <cp:lastModifiedBy>SYSTEM</cp:lastModifiedBy>
  <dcterms:modified xsi:type="dcterms:W3CDTF">2011-09-08T20:09:00Z</dcterms:modified>
  <cp:revision>2</cp:revision>
  <dc:subject/>
  <dc:title>Федеральное агентство по образованию</dc:title>
</cp:coreProperties>
</file>