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СОЦИАЛЬ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НИВЕРСИТ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филиал г. Ана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/>
      </w:pPr>
      <w:r>
        <w:rPr>
          <w:sz w:val="32"/>
          <w:szCs w:val="32"/>
        </w:rPr>
        <w:t>по дисциплине</w:t>
      </w:r>
      <w:r>
        <w:rPr>
          <w:sz w:val="28"/>
          <w:szCs w:val="28"/>
        </w:rPr>
        <w:t xml:space="preserve">: </w:t>
      </w:r>
      <w:r>
        <w:rPr>
          <w:b/>
          <w:bCs/>
          <w:sz w:val="32"/>
          <w:szCs w:val="32"/>
        </w:rPr>
        <w:t>“ ТРУДОВОЕ ПРАВО”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jc w:val="center"/>
        <w:rPr/>
      </w:pPr>
      <w:r>
        <w:rPr>
          <w:sz w:val="32"/>
          <w:szCs w:val="32"/>
        </w:rPr>
        <w:t xml:space="preserve">тема: </w:t>
      </w:r>
      <w:r>
        <w:rPr>
          <w:b/>
          <w:bCs/>
          <w:sz w:val="32"/>
          <w:szCs w:val="32"/>
        </w:rPr>
        <w:t>“ КОЛЛЕКТИВНАЯ МАТЕРИАЛЬНАЯ ОТВЕТСТВЕННОСТЬ РАБОТНИКОВ “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/>
      </w:pPr>
      <w:r>
        <w:rPr>
          <w:sz w:val="32"/>
          <w:szCs w:val="3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ыполнил: студент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</w:rPr>
        <w:t xml:space="preserve"> курса</w:t>
      </w:r>
    </w:p>
    <w:p>
      <w:pPr>
        <w:pStyle w:val="Normal"/>
        <w:tabs>
          <w:tab w:val="clear" w:pos="708"/>
          <w:tab w:val="left" w:pos="5475" w:leader="none"/>
          <w:tab w:val="left" w:pos="6690" w:leader="none"/>
        </w:tabs>
        <w:spacing w:lineRule="auto" w:line="360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заочного отделения </w:t>
      </w:r>
    </w:p>
    <w:p>
      <w:pPr>
        <w:pStyle w:val="Normal"/>
        <w:tabs>
          <w:tab w:val="clear" w:pos="708"/>
          <w:tab w:val="left" w:pos="5475" w:leader="none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юридического факультета  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ус В.А.</w:t>
        <w:tab/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left="5160" w:hanging="0"/>
        <w:rPr>
          <w:sz w:val="28"/>
          <w:szCs w:val="28"/>
        </w:rPr>
      </w:pPr>
      <w:r>
        <w:rPr>
          <w:sz w:val="28"/>
          <w:szCs w:val="28"/>
        </w:rPr>
        <w:t>Проверил: преподаватель</w:t>
      </w:r>
    </w:p>
    <w:p>
      <w:pPr>
        <w:pStyle w:val="Normal"/>
        <w:tabs>
          <w:tab w:val="clear" w:pos="708"/>
          <w:tab w:val="left" w:pos="5475" w:leader="none"/>
        </w:tabs>
        <w:ind w:firstLine="5160"/>
        <w:rPr>
          <w:sz w:val="28"/>
          <w:szCs w:val="28"/>
        </w:rPr>
      </w:pPr>
      <w:r>
        <w:rPr>
          <w:sz w:val="28"/>
          <w:szCs w:val="28"/>
        </w:rPr>
        <w:t>Бурмистрова Н.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ПА 2003 г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35" w:leader="none"/>
        </w:tabs>
        <w:spacing w:lineRule="auto" w:line="360" w:before="10" w:after="0"/>
        <w:ind w:right="125" w:hanging="0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</w:rPr>
        <w:t>. Коллективная материальная ответственность 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социальное назначение трудового права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Материальная  ответственность  работ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граниченная материальная ответствен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 Полная материальная ответственность работни</w:t>
        <w:softHyphen/>
        <w:t xml:space="preserve">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Порядок возмещения ущерба, причиненного работодател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порядок возмещения ущерб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.2. </w:t>
      </w:r>
      <w:r>
        <w:rPr>
          <w:sz w:val="28"/>
          <w:szCs w:val="28"/>
        </w:rPr>
        <w:t>Добровольное возмещение ущерба самим работни</w:t>
        <w:softHyphen/>
        <w:t xml:space="preserve">к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Возмещение ущерба по распоряжению (приказу) ра</w:t>
        <w:softHyphen/>
        <w:t xml:space="preserve">ботодате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озмещение ущерба в судебном поряд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 Возмещение затрат, связанных с обучением работ</w:t>
        <w:softHyphen/>
        <w:t xml:space="preserve">ни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ю трудового права предшествовало возникнове</w:t>
        <w:softHyphen/>
        <w:t>ние трудовых отношений с участием свободного работника. Такие трудовые отношения стали возникать в экономически развитых европейских странах в XVII—XVIII вв. Трудовые отношения меж</w:t>
        <w:softHyphen/>
        <w:t>ду работодателями, с одной стороны, и свободными работниками — с другой, требовали юридического опосредования. Для этой цели был использован юридический механизм, известный еще в рим</w:t>
        <w:softHyphen/>
        <w:t>ском праве — механизм обычной частноправовой сделки имущест</w:t>
        <w:softHyphen/>
        <w:t>венного характера. Сделка заключалась в предоставлении одной стороной — работником в распоряжение другой стороны — работо</w:t>
        <w:softHyphen/>
        <w:t>дателя своей рабочей силы за вознаграждение. Такая сделка при</w:t>
        <w:softHyphen/>
        <w:t>знавалась трудовым договором, и он, согласно тогдашним представ</w:t>
        <w:softHyphen/>
        <w:t>лениям, по своей природе ничем не отличался от других имущест</w:t>
        <w:softHyphen/>
        <w:t>венных договоров. Какое-либо постороннее вмешательство в содер</w:t>
        <w:softHyphen/>
        <w:t>жание трудового договора, в том числе и вмешательство государст</w:t>
        <w:softHyphen/>
        <w:t>ва, законодательства не допускалось, как не соответствующее тре</w:t>
        <w:softHyphen/>
        <w:t>бованиям свободы договора. Трудовой договор считался разновид</w:t>
        <w:softHyphen/>
        <w:t>ностью договора гражданского, он регулировался нормами граж</w:t>
        <w:softHyphen/>
        <w:t>данского права, и о самостоятельном трудовом праве на первых этапах существования трудовых отношений речи не было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еальные отношения сторон трудового договора были очень далеки от равенства, свойственного отношениям сторон гражданского договора. Владелец средств производства, работода</w:t>
        <w:softHyphen/>
        <w:t>тель был фактически полным хозяином ситуации, а наемный ра</w:t>
        <w:softHyphen/>
        <w:t>ботник, лишенный средств производства и имевший единственную возможность — продать свою рабочую силу, был в действительно</w:t>
        <w:softHyphen/>
        <w:t>сти бесправным. Фактическое бесправие оказывалось и бесправием юридическим. Работодатель диктовал свою волю наемному работ</w:t>
        <w:softHyphen/>
        <w:t>нику, и тот в силу своего имущественного бесправия вынужден был соглашаться на любые условия. Невмешательство государства в трудовые отношения, отсутствие их специального правового регу</w:t>
        <w:softHyphen/>
        <w:t>лирования фактически закрепляли неограниченную власть работо</w:t>
        <w:softHyphen/>
        <w:t>дателя над юридически свободным работником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диктовал условия труда. Заработная плата была предельно низкой, едва достаточной для воспроизводства рабочей силы, продолжительность рабочего времени достигала 15—16 ча</w:t>
        <w:softHyphen/>
        <w:t>сов в сутки. Неограниченно эксплуатировался детский труд. Охра</w:t>
        <w:softHyphen/>
        <w:t>на труда практически отсутствовала. Работники находились на грани нищеты или за ее пределами. Ни о каких правах работников, воз</w:t>
        <w:softHyphen/>
        <w:t>можности разногласий с работодателем и речи не было. В этом "рав</w:t>
        <w:softHyphen/>
        <w:t>ноправном" договоре работодатель имел все, а работник — ничего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чень медленно, но положение все же начало меняться. Рабо</w:t>
        <w:softHyphen/>
        <w:t>чие стали осознавать, что их сила в массовости, в организованно</w:t>
        <w:softHyphen/>
        <w:t>сти. Появились первые профсоюзы, они выступали с конкретными требованиями, и работодателям приходилось с ними считаться. Условия труда и жизни наемных работников были столь тяжелы, что, с одной стороны, грозили вырождением трудящихся, а с дру</w:t>
        <w:softHyphen/>
        <w:t>гой — таили в себе опасность социального конфликта. Объективно необходимым становилось вмешательство государства в регулиро</w:t>
        <w:softHyphen/>
        <w:t>вание трудовых отношений. Такое вмешательство было призвано ограничить беспредельный произвол работодателей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вые законы, регламентирующие трудовые отношения, поя</w:t>
        <w:softHyphen/>
        <w:t>вились в начале XIX в. В Англии в 1802 и 1819 гг. были приняты парламентские акты, запретившие труд детей моложе 9 лет, ноч</w:t>
        <w:softHyphen/>
        <w:t>ную работу в хлопчатобумажной промышленности подростков до 16 лет и ограничившие их рабочее время 12 часами в сутки. Во Франции в 1841 г. был принят закон о детском труде на фабриках. Закон установил 8-летний минимальный возраст приема на работу и запретил использование детского труда на ночных или опасных работах. Это были первые акты трудового законодательства, озна</w:t>
        <w:softHyphen/>
        <w:t>чавшие вмешательство государства в свободное регулирование тру</w:t>
        <w:softHyphen/>
        <w:t>довых отношений с позиций охраны труда. В России к первым ак</w:t>
        <w:softHyphen/>
        <w:t>там о труде относятся Законы 1882 и 1885 гг. о труде малолетних и женщин на текстильных предприятиях и Закон 1886 г. о деятель</w:t>
        <w:softHyphen/>
        <w:t>ности фабричной инспекции труд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рудовое законодательство развивалось очень медленно, на</w:t>
        <w:softHyphen/>
        <w:t>талкиваясь на упорное сопротивление работодателей. По мере рос</w:t>
        <w:softHyphen/>
        <w:t>та организованности и сознательности трудящихся обострялись противоречия между наемными рабочими и работодателями. Про</w:t>
        <w:softHyphen/>
        <w:t>тиворечия носили сначала экономический, а потом, с появлением рабочих партий, и политический характер. Победа социалистиче</w:t>
        <w:softHyphen/>
        <w:t>ской революции в России, на 1/6 части земного шара, заставила правящие классы искать пути и средства для радикального улуч</w:t>
        <w:softHyphen/>
        <w:t>шения положения трудящихся и условий труд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ле победы социалистической революции трудо</w:t>
        <w:softHyphen/>
        <w:t>вое законодательство обрело прочную самостоятельную основу, ре</w:t>
        <w:softHyphen/>
        <w:t>гулирование трудовых отношений выделилось из гражданского за</w:t>
        <w:softHyphen/>
        <w:t>конодательства. В первое же десятилетие после победы революции сложилось развернутое трудовое законодательство, закрепившее завоевания трудящихся. Основными законами были Кодекс зако</w:t>
        <w:softHyphen/>
        <w:t xml:space="preserve">нов о труде 1918 г., Кодекс законов о труде 1922 г., Положение о тарифе 1920 г., многочисленные акты о рабочем времени, времени отдыха, коллективных договорах, разрешении трудовых споров и других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удового законодательства в бывшем СССР проис</w:t>
        <w:softHyphen/>
        <w:t>ходило неравномерно. До конца 20-х годов трудовые права рабочих и служащих неуклонно расширялись: был закреплен договорный характер привлечения к труду, осуществлено сокращение рабочего времени, повышена роль коллективных договоров, расширены пра</w:t>
        <w:softHyphen/>
        <w:t>ва профсоюзов, установлены многочисленные льготы для женщин и несовершеннолетних и т. д. С начала 30-х годов, в довоенные, военные и послевоенные годы права трудящихся, в силу известных причин, были резко ограничены. После XX съезда КПСС (1956 г.) многие трудовые права работников были восстановлены, значительно расширены права профсоюзов. В 1970 г. были приняты Основы за</w:t>
        <w:softHyphen/>
        <w:t>конодательства о труде Союза ССР и союзных республик и в тече</w:t>
        <w:softHyphen/>
        <w:t>ние нескольких последующих лет во всех союзных республиках на базе Основ были утверждены республиканские кодексы законов о труде. В дальнейшем трудовое законодательство продолжало раз</w:t>
        <w:softHyphen/>
        <w:t>виваться, частично оно закрепляло высокий уровень правовых га</w:t>
        <w:softHyphen/>
        <w:t>рантий для работников (трудовой договор, судебная защита трудо</w:t>
        <w:softHyphen/>
        <w:t>вых прав), в других областях права работников оставались ограни</w:t>
        <w:softHyphen/>
        <w:t>ченными (чрезвычайно низкие размеры оплаты труда, короткая продолжительность отпуска). В 1991 г, в России был принят Закон об установлении 40-часовой рабочей недели и минимальной про</w:t>
        <w:softHyphen/>
        <w:t>должительности отпуска в 24 рабочих дня. В нынешнем виде рос</w:t>
        <w:softHyphen/>
        <w:t>сийское трудовое право — давно сложившаяся самостоятельная отрасль прав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озглашение первыми конституционными актами револю</w:t>
        <w:softHyphen/>
        <w:t>ционной России широкого спектра политических, социальных, тру</w:t>
        <w:softHyphen/>
        <w:t>довых прав и свобод оказало заметное влияние на ход классовой борьбы в странах капитала, вынуждало правящие режимы вне</w:t>
        <w:softHyphen/>
        <w:t>дрять в экономические отношения прогрессивные идеи социальной защиты человека труда. Формой такого внедрения стало вмеша</w:t>
        <w:softHyphen/>
        <w:t>тельство государства в экономику, в правовой сфере — развитие трудового законодательства, его отделение от гражданского зако</w:t>
        <w:softHyphen/>
        <w:t>нодательства. Предвоенные и послевоенные годы ознаменовались в развитых капиталистических странах принятием многочисленных законов, существенно ограничивших власть работодателя и обеспе</w:t>
        <w:softHyphen/>
        <w:t>чивших права работников в трудовых отношениях. На этот процесс становления и развития трудового законодательства, бесспорно, оказало влияние законодательство СССР, некоторые положения советского трудового законодательства использовались в качестве образца. Важную роль в становлении трудового законодательства сыг</w:t>
        <w:softHyphen/>
        <w:t>рала деятельность Международной организации труда (МОТ). Она была создана после первой мировой войны (в 1919 г.) с целью смяг</w:t>
        <w:softHyphen/>
        <w:t>чения противоречий между трудом и капиталом и обеспечения ста</w:t>
        <w:softHyphen/>
        <w:t>бильности в обществе. Практическая деятельность МОТ заключа</w:t>
        <w:softHyphen/>
        <w:t>ется в разработке и утверждении международных правовых тру</w:t>
        <w:softHyphen/>
        <w:t>довых норм. Несколько сот конвенций и рекомендаций МОТ состав</w:t>
        <w:softHyphen/>
        <w:t>ляют фундамент международного трудового права, которое основывается на идее о возможности вмешательства государства с по</w:t>
        <w:softHyphen/>
        <w:t>мощью издания норм трудового права в регулирование отношений между работодателями и наемными работникам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овременное трудовое право — одна из важнейших и успешно развивающихся отраслей права. Его отличительной особенностью является социальная направленность, нацеленность в первую оче</w:t>
        <w:softHyphen/>
        <w:t>редь на обеспечение и защиту интересов человека труда.</w:t>
      </w:r>
      <w:r>
        <w:rPr>
          <w:b/>
          <w:bCs/>
          <w:sz w:val="28"/>
          <w:szCs w:val="28"/>
        </w:rPr>
        <w:t xml:space="preserve"> Россия</w:t>
      </w:r>
      <w:r>
        <w:rPr>
          <w:sz w:val="28"/>
          <w:szCs w:val="28"/>
        </w:rPr>
        <w:t xml:space="preserve"> признана страной с рыночной экономикой» С 1 февраля 2002 г. вступил в действие Трудовой кодекс Российской Федерации. Новый Трудовой кодекс РФ при</w:t>
        <w:softHyphen/>
        <w:t>шел на смену КЗоТ РФ, регулировавшему трудовые от</w:t>
        <w:softHyphen/>
        <w:t>ношения почти 30 лет. За это время произошли карди</w:t>
        <w:softHyphen/>
        <w:t>нальные изменения в политической и экономической жиз</w:t>
        <w:softHyphen/>
        <w:t>ни страны. Рыночные отношения пришли в противоре</w:t>
        <w:softHyphen/>
        <w:t>чие с нормами трудового законодательства, концепция которого была сориентирована на государственные пред</w:t>
        <w:softHyphen/>
        <w:t>приятия и учреждения как единственных работодателей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уровень развития общества во многом определяется эффективностью правового регули</w:t>
        <w:softHyphen/>
        <w:t>рования общественных отношений. Право человека на труд относится к основным правам человека, а состояние законодательства и реального положения дел в области реализации данного права не только является показате</w:t>
        <w:softHyphen/>
        <w:t>лем цивилизованного общества, но и непосредственно воздействует на его нравственность, эффективность его экономик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вое право на труд граждане могут реализовать в са</w:t>
        <w:softHyphen/>
        <w:t>мых различных формах, тем не менее, большинство на</w:t>
        <w:softHyphen/>
        <w:t>селения во всех странах мира входит в армию лиц наем</w:t>
        <w:softHyphen/>
        <w:t>ного труда. Принятый Трудовой кодекс РФ решает зада</w:t>
        <w:softHyphen/>
        <w:t>чу создания работникам благоприятных условий для про</w:t>
        <w:softHyphen/>
        <w:t>явления ими своих способностей к труду и обеспечения социальной защиты тех, кто в ней особенно нуждается.</w:t>
      </w:r>
      <w:r>
        <w:rPr/>
        <w:t xml:space="preserve"> </w:t>
      </w:r>
      <w:r>
        <w:rPr>
          <w:sz w:val="28"/>
          <w:szCs w:val="28"/>
        </w:rPr>
        <w:t>Трудовой кодекс РФ усиливает отраслевую принад</w:t>
        <w:softHyphen/>
        <w:t>лежность норм этой сферы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опрос определения отрасли законодательства, регу</w:t>
        <w:softHyphen/>
        <w:t>лирующего отношения, связанные с трудом, имеет важ</w:t>
        <w:softHyphen/>
        <w:t>ное практическое значение, так как от этого зависит рас</w:t>
        <w:softHyphen/>
        <w:t>смотрение вопроса об ответственности сторон договора в случае конфликта. Наряду с этим трудовое право предус</w:t>
        <w:softHyphen/>
        <w:t>матривает ряд защитных мер по отношению к наемным работникам, чего не может обеспечить гражданское пра</w:t>
        <w:softHyphen/>
        <w:t>во в сфере реализации способностей к труду.</w:t>
      </w:r>
      <w:r>
        <w:rPr>
          <w:w w:val="105"/>
        </w:rPr>
        <w:t xml:space="preserve"> </w:t>
      </w:r>
      <w:r>
        <w:rPr>
          <w:sz w:val="28"/>
          <w:szCs w:val="28"/>
        </w:rPr>
        <w:t>Практической реализацией требований трудящихся в области труда явились положения бурно развивающегося трудового зако</w:t>
        <w:softHyphen/>
        <w:t>нодательств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35" w:leader="none"/>
        </w:tabs>
        <w:spacing w:lineRule="auto" w:line="360" w:before="10" w:after="0"/>
        <w:ind w:right="125" w:firstLine="60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GB"/>
        </w:rPr>
        <w:t>I</w:t>
      </w:r>
      <w:r>
        <w:rPr>
          <w:b/>
          <w:bCs/>
          <w:color w:val="000000"/>
          <w:sz w:val="28"/>
          <w:szCs w:val="28"/>
        </w:rPr>
        <w:t>. КОЛЛЕКТИВНАЯ МАТЕРИАЛЬНАЯ            ОТВЕТСТВЕННОСТЬ  РАБОТНИКОВ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Социальное назначение трудового права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рудовые отношения противоречивы. Они составляют одну из элементарных единиц производственных отношений общества, его первичную ячейку. И в этой ячейке можно видеть в зародыше все противоречия, влияющие на развитие общества в целом. Трудовые отношения заключают в себе, с одной стороны, общность интересов их участников: и работодатель, и наемный работник заинтересова</w:t>
        <w:softHyphen/>
        <w:t>ны в сохранении трудовых отношений как условия их существова</w:t>
        <w:softHyphen/>
        <w:t>ния. С другой стороны, трудовые отношения заключают и противо</w:t>
        <w:softHyphen/>
        <w:t>речие интересов: работодатель заинтересован, прежде всего, в удов</w:t>
        <w:softHyphen/>
        <w:t>летворении потребностей рынка, росте производительности труда, повышении прибыли, а наемный работник — в первую очередь в улучшении условий труда и повышении заработной платы. Инте</w:t>
        <w:softHyphen/>
        <w:t>ресы работодателя составляют производственную сторону трудо</w:t>
        <w:softHyphen/>
        <w:t>вых отношений, интересы работника — их социальную сторону. Противоречие производственного и социального элементов — неиз</w:t>
        <w:softHyphen/>
        <w:t>бежное противоречие, заложенное в природе трудового отношения, его "генетическом коде"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ледние два века дали многочисленные примеры как обост</w:t>
        <w:softHyphen/>
        <w:t>рения этого противоречия, так и его преодоления. В период форми</w:t>
        <w:softHyphen/>
        <w:t>рования свободных трудовых отношений, или, применительно к на</w:t>
        <w:softHyphen/>
        <w:t>шей терминологии, в период промышленного капитализма, сторо</w:t>
        <w:softHyphen/>
        <w:t>ны этих отношений — предприниматель и наемный работник были предоставлены друг другу. Государство, законодатель не вмешива</w:t>
        <w:softHyphen/>
        <w:t>лись в трудовые отношения. И постепенно выяснилось, что трудо</w:t>
        <w:softHyphen/>
        <w:t>вые отношения в чистом виде, без вмешательства извне, это союз всадника и лошади. Предприниматель, собственник гораздо силь</w:t>
        <w:softHyphen/>
        <w:t>нее наемного работника, поэтому производственный элемент тру</w:t>
        <w:softHyphen/>
        <w:t>дового отношения, интерес собственника, превалировал над соци</w:t>
        <w:softHyphen/>
        <w:t>альным интересом, интересом работника. Слабая сторона трудово</w:t>
        <w:softHyphen/>
        <w:t>го отношения — работник — оказалась не защищенной от произво</w:t>
        <w:softHyphen/>
        <w:t>ла другой стороны, стала необходимой поддержка работника госу</w:t>
        <w:softHyphen/>
        <w:t>дарством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человека труда — часть более общей про</w:t>
        <w:softHyphen/>
        <w:t>блемы вмешательства государства в экономику. В решении этой проблемы известны две крайние позиции. Сторонники первой под</w:t>
        <w:softHyphen/>
        <w:t>держивают принцип невмешательства в экономику. Такая полити</w:t>
        <w:softHyphen/>
        <w:t>ка оставляет без защиты людей труда и чревата социальным на</w:t>
        <w:softHyphen/>
        <w:t>пряжением. Именно такие ситуации возникли, например, в период промышленного капитализма в развитых капиталистических стра</w:t>
        <w:softHyphen/>
        <w:t>нах. Сторонники второй позиции выступают за полное огосударст</w:t>
        <w:softHyphen/>
        <w:t>вление экономики, что приводит к подавлению предприниматель</w:t>
        <w:softHyphen/>
        <w:t>ского интереса и падению заинтересованности в труде. Пример —-опыт СССР и других социалистических стран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действительности практика в конце концов склоняется к тому или иному промежуточному решению. В развитых западных стра</w:t>
        <w:softHyphen/>
        <w:t>нах вопрос о степени вмешательства государства в экономику оста</w:t>
        <w:softHyphen/>
        <w:t>ется основным вопросом политической борьбы. Взгляды республи</w:t>
        <w:softHyphen/>
        <w:t>канцев и демократов в США, консерваторов и лейбористов в Анг</w:t>
        <w:softHyphen/>
        <w:t>лии, голлистов и социалистов во Франции, национальной партии и социал-демократов в Швеции и др. отличаются главным образом в оценке роли государства: одни — за весьма ограниченное вмеша</w:t>
        <w:softHyphen/>
        <w:t>тельство государства в экономику, другие настаивают на широком вмешательстве. Жизнь идет по промежуточному пути, о чем лучше всего свидетельствует периодическая смена политических партий у кормила власт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ынешних условиях российской действительности нахожде</w:t>
        <w:softHyphen/>
        <w:t>ние баланса производственных задач, меры государственного вме</w:t>
        <w:softHyphen/>
        <w:t>шательства в экономику особенно актуально. Современный период нашего развития характеризуется как переход к рыночной эконо</w:t>
        <w:softHyphen/>
        <w:t>мике, воплощающей приоритет производственного интереса, кото</w:t>
        <w:softHyphen/>
        <w:t>рый превалирует во всех рыночных механизмах. Социальный эле</w:t>
        <w:softHyphen/>
        <w:t>мент — защита интересов человека труда — проводится при ры</w:t>
        <w:softHyphen/>
        <w:t>ночной экономике через государственное вмешательство, правовое регулирование. Только таким способом можно добиться высокой экономической эффективности производства в непременном соче</w:t>
        <w:softHyphen/>
        <w:t>тании с прочными социальными гарантиями, с социальной защи</w:t>
        <w:softHyphen/>
        <w:t>щенностью человека. В этом главная цель государственно-правово</w:t>
        <w:softHyphen/>
        <w:t>го вмешательства в экономику. Оба&lt; крайних тезиса: и о государст</w:t>
        <w:softHyphen/>
        <w:t>венном управлении экономикой, и о невмешательстве государства в экономику не могут быть основами практической деятельности государства. Государство должно вмешиваться в экономику, пре</w:t>
        <w:softHyphen/>
        <w:t>следуя прежде всего социальные цели, цели защиты интересов че</w:t>
        <w:softHyphen/>
        <w:t>ловека. Основные правовые средства осуществления социальной по</w:t>
        <w:softHyphen/>
        <w:t>литики — трудовое законодательство, законодательство о социаль</w:t>
        <w:softHyphen/>
        <w:t>ном обеспечении. Служебная роль трудового законодательства заключается в его социальном назначен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мея дело с двумя сторонами трудового отношения — работо</w:t>
        <w:softHyphen/>
        <w:t>дателем и наемным работником, трудовое право отдает приоритет работнику, защите его интересов. Но и работодатель не может быть оставлен без внимания в нормах трудового права. Именно потому, что трудовое отношение — двустороннее, правовое регулирование не может не учитывать интересов обеих сторон. Если интересы ра</w:t>
        <w:softHyphen/>
        <w:t>ботодателя не будут приниматься во внимание, это нанесет ущерб производственному элементу трудового отношения. Баланс произ</w:t>
        <w:softHyphen/>
        <w:t>водственных и социальных интересов должен быть обеспечен в правовом регулировании, причем баланс не сводится к равенству сторон, баланс должен заключаться в преимущественной защите интересов работника. Такова специфика трудового законодатель</w:t>
        <w:softHyphen/>
        <w:t>ств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ведем некоторые примеры, хотя все последующее изло</w:t>
        <w:softHyphen/>
        <w:t>жение будет иллюстрацией социального назначения трудового за</w:t>
        <w:softHyphen/>
        <w:t>конодательства. Один из узловых вопросов регулирования труда — прекращение трудового договора, увольнение. За работником закон признает абсолютное и ничем не ограниченное право оставить ра</w:t>
        <w:softHyphen/>
        <w:t>боту по собственному желанию, единственное требование к работ</w:t>
        <w:softHyphen/>
        <w:t>нику — предупредить работодателя за две недели. С другой сторо</w:t>
        <w:softHyphen/>
        <w:t>ны, намерение работодателя уволить работника жестко ограничено законом. Работодатель может уволить работника только в случаях, исчерпывающим образом перечисленных в законе, кроме того, в ряде случаев увольнение должно быть предварительно согласовано с профсоюзным комитетом. Баланс явно в пользу работника. По трудовому договору работник обязан подчиняться внутреннему тру</w:t>
        <w:softHyphen/>
        <w:t>довому распорядку организации. Внутренний трудовой распорядок устанавливается работодателем, в нем сконцентрирована хозяйская власть работодателя, и подчинение этой власти в период работы обязательно для наемного работника. За нарушение трудового рас</w:t>
        <w:softHyphen/>
        <w:t>порядка работодатель может привлечь работника к дисциплинар</w:t>
        <w:softHyphen/>
        <w:t>ной ответственности вплоть до увольнения. Баланс в данном случае в пользу работодателя. Закон устанавливает взаимную материаль</w:t>
        <w:softHyphen/>
        <w:t>ную ответственность сторон трудового договора. Но размер ответ</w:t>
        <w:softHyphen/>
        <w:t>ственности различен. За ущерб, причиненный работнику, работо</w:t>
        <w:softHyphen/>
        <w:t>датель несет полную материальную ответственность, он обязан пол</w:t>
        <w:softHyphen/>
        <w:t>ностью компенсировать материальный, а иногда и моральный ущерб. За ущерб, причиненный работодателю, работник несет по общему правилу ограниченную материальную ответственность: он обязан частично (в пределах своего месячного заработка) компенсировать материальный ущерб. Полное возмещение ущерба предусмотрено в порядке исключения в случаях, перечисленных в законе. Возме</w:t>
        <w:softHyphen/>
        <w:t>щение работником морального ущерба, причиненного работодате</w:t>
        <w:softHyphen/>
        <w:t>лю, законом не предусмотрено. Здесь баланс в пользу работник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ражением государственного вмешательства в регулирова</w:t>
        <w:softHyphen/>
        <w:t>ние трудовых отношений с социальных позиций стала теория трипартизма и практика социального партнерства. На этих принци</w:t>
        <w:softHyphen/>
        <w:t>пах основывается многолетняя деятельность Международной орга</w:t>
        <w:softHyphen/>
        <w:t>низации труда. На уровне МОТ трипартизм заключается в реше</w:t>
        <w:softHyphen/>
        <w:t>нии проблем труда представителями трех сторон: делегациями от правительств государств, профсоюзов и предпринимателей. Про</w:t>
        <w:softHyphen/>
        <w:t>тивостояние работодателей и трудящихся сменил гибкий механизм принятия решений по договоренности, согласию между ними и с непременным участием государства. На уровне отдельной страны социальное партнерство заключается в совместном принятии ре</w:t>
        <w:softHyphen/>
        <w:t>шений по согласованию между органами государства, работодате</w:t>
        <w:softHyphen/>
        <w:t>лей и профсоюзов. Социальное партнерство призвано сгладить и разрешить противоречия между работодателями и работниками, причем государство выступает одним из социальных партнеров, гарантом достижения соглашения. В России механизм социального партнерства только складывается. Постановлением Правительства РФ от 1 декабря 1994 г. утверждено Положение о Российской трех</w:t>
        <w:softHyphen/>
        <w:t>сторонней комиссии по регулированию социально-трудовых отно</w:t>
        <w:softHyphen/>
        <w:t>шений. Результаты социального партнерства можно проследить на разных уровнях: генеральные соглашения (уровень страны), согла</w:t>
        <w:softHyphen/>
        <w:t>шения (на уровне регионов и отраслей), коллективные договоры (на уровне отдельных организаций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регулирования осуществляется по соглаше</w:t>
        <w:softHyphen/>
        <w:t>нию сторон трудового договора. Государство же осуществляет ох</w:t>
        <w:softHyphen/>
        <w:t>ранительные функции и прежде всего устанавливает социальные гарантии. Социальная роль государства получила закрепление и в Конституции РФ. Согласно ст. 7 Конституции Российская Федера</w:t>
        <w:softHyphen/>
        <w:t>ция — социальное государство, политика которого направлена на создание условий, обеспечивающих достойную жизнь и свободное развитие человека. Свою социальную роль государство реализует и через нормы трудового законодательств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назначение трудового права проявляется и в меж</w:t>
        <w:softHyphen/>
        <w:t>дународно-правовом регулировании труда. Всеобщая декларация прав человека (принятая 10 декабря 1948 г.), Пакт об экономиче</w:t>
        <w:softHyphen/>
        <w:t>ских, социальных и культурных правах, Пакт о гражданских и по</w:t>
        <w:softHyphen/>
        <w:t>литических правах (одобрены в 1966 г.) содержат многочисленные положения, касающиеся регулирования трудовых отношений. В названных документах регламентированы: право на труд; право на справедливые условия труда, которые предполагают равную опла</w:t>
        <w:softHyphen/>
        <w:t>ту за равный труд, равные условия труда мужчин и женщин, охра</w:t>
        <w:softHyphen/>
        <w:t>ну и гигиену труда, одинаковую возможность продвижения по ра</w:t>
        <w:softHyphen/>
        <w:t>боте с учетом лишь стажа и способностей, ограничение рабочего времени, оплату праздничных дней, оплачиваемый отпуск; право на создание профсоюзов и участие в них; право на социальное обес</w:t>
        <w:softHyphen/>
        <w:t>печение и др. Никто не должен содержаться в рабстве, в подне</w:t>
        <w:softHyphen/>
        <w:t>вольном состоянии, принуждаться к труду. Социальное назначение трудового права проявляется и в многочисленных конвенциях и рекомендациях МОТ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назначение трудового права в современных рос</w:t>
        <w:softHyphen/>
        <w:t>сийских условиях во многом остается декларацией о намерениях. Вследствие тяжелого экономического положения страны многие социальные предначертания пока не реализованы. Социальная на</w:t>
        <w:softHyphen/>
        <w:t>правленность определяет путь дальнейшего развития и совершен</w:t>
        <w:softHyphen/>
        <w:t>ствования трудовых отношений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2.</w:t>
      </w:r>
      <w:r>
        <w:rPr>
          <w:b/>
          <w:bCs/>
          <w:color w:val="000000"/>
          <w:sz w:val="28"/>
          <w:szCs w:val="28"/>
        </w:rPr>
        <w:t xml:space="preserve"> Материальная  ответственность  работников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1 ТК РФ коллектив должен бе</w:t>
        <w:softHyphen/>
        <w:t>режно относиться к имуществу работодателя. Нарушение этой обязанности может повлечь за собой привлечение коллектива или работника к материальной ответ</w:t>
        <w:softHyphen/>
        <w:t>ственности, так как согласно ст. 238 Трудового кодекса работник или коллектив обязан возместить работодателю причиненный ему прямой действительный ущерб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ответственность коллектива или работника имеет ряд особенностей, по сравнению с материальной ответ</w:t>
        <w:softHyphen/>
        <w:t>ственностью работодател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ллектива или Работник возмещает работодателю только прямой дей</w:t>
        <w:softHyphen/>
        <w:t>ствительный ущерб. Неполученные доходы (упущенная выгода) взысканию с работника не подлежат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аботник несет материальную ответственность как за прямой действительный ущерб, непосредственно причи</w:t>
        <w:softHyphen/>
        <w:t>ненный им работодателю, так и за ущерб, возникший у работодателя в результате возмещения им ущерба иным лицам.[2]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материальной ответственности, т. е. о возмещении ра</w:t>
        <w:softHyphen/>
        <w:t>ботодателю причиненного ущерба в полном размере за недостачу вверенного ему имущества материальной ответственности, т. е. о возмещении ра</w:t>
        <w:softHyphen/>
        <w:t>ботодателю причиненного ущерба в полном размере за недостачу вверенного работникам имущества, заключа</w:t>
        <w:softHyphen/>
        <w:t>ются с работниками, достигшими возраста восемнадца</w:t>
        <w:softHyphen/>
        <w:t>ти лет и непосредственно обслуживающими или исполь</w:t>
        <w:softHyphen/>
        <w:t>зующими денежные, товарные ценности или иное иму</w:t>
        <w:softHyphen/>
        <w:t xml:space="preserve">щество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в ст. 239 предусматривает, что ма</w:t>
        <w:softHyphen/>
        <w:t>териальная ответственность работника исключается в слу</w:t>
        <w:softHyphen/>
        <w:t>чаях возникновения ущерба вследствие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реодолимой силы. Согласно ст. 202 Гражданс</w:t>
        <w:softHyphen/>
        <w:t>кого кодекса РФ под непреодолимой силой пони</w:t>
        <w:softHyphen/>
        <w:t>мают чрезвычайное и непредотвратимое при дан</w:t>
        <w:softHyphen/>
        <w:t>ных условиях обстоятельство. Различают две груп</w:t>
        <w:softHyphen/>
        <w:t>пы таких обстоятельств: природные стихийные яв</w:t>
        <w:softHyphen/>
        <w:t>ления (землетрясения, наводнения, пожары и т.д.); некоторые обстоятельства общественной жизни (во</w:t>
        <w:softHyphen/>
        <w:t>енные действия, эпидемии и т.д.);[3]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3"/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рмального хозяйственного риска. Понятие нор</w:t>
        <w:softHyphen/>
        <w:t>мального хозяйственного риска в законодательстве отсутствует. Однако в науке и на практике вырабо</w:t>
        <w:softHyphen/>
        <w:t>таны общие положения, характеризующие катего</w:t>
        <w:softHyphen/>
        <w:t>рию «нормального хозяйственного риска»1. Риск следует признать оправданным, т.е. нормальным, если: 1) совершенное действие соответствует совре</w:t>
        <w:softHyphen/>
        <w:t>менным знаниям и опыту, а цель не может быть достигнута средствами, не связанными с риском; 2) возможность вредных последствий только веро</w:t>
        <w:softHyphen/>
        <w:t>ятна, а не очевидна; 3) объектом риска могут быть материальные факторы, но не жизнь и здоровье работников. Нормальный хозяйственный риск свя</w:t>
        <w:softHyphen/>
        <w:t>зан с внедрением в производство новых изобрете</w:t>
        <w:softHyphen/>
        <w:t>ний, усовершенствованием методов работы, техно</w:t>
        <w:softHyphen/>
        <w:t>логии производственных процессов. При этом нор</w:t>
        <w:softHyphen/>
        <w:t>мальный хозяйственный риск следует отличать от необоснованных решений, принятых руководителем ради выполнения любой ценой хозяйственных обя</w:t>
        <w:softHyphen/>
        <w:t>зательств. Необоснованное решение, повлекшее ущерб, не только не исключает материальной от</w:t>
        <w:softHyphen/>
        <w:t>ветственности, но и может служить основанием увольнения с работы руководителя организации, его заместителей по п. 9 ст. 81 ТК РФ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йней необходимости или необходимой обороны. Эти понятия раскрываются в Уголовном кодексе РФ. Согласно ст. 37 УК РФ не является преступле</w:t>
        <w:softHyphen/>
        <w:t>нием причинение вреда посягающему лицу в со</w:t>
        <w:softHyphen/>
        <w:t>стоянии необходимой обороны, т. е. при защите личности и прав обороняющегося или других лиц, охраняемых законом интересов общества или госу</w:t>
        <w:softHyphen/>
        <w:t>дарства от общественно опасного посягательства, если это посягательство было сопряжено с насили</w:t>
        <w:softHyphen/>
        <w:t>ем, опасным для жизни обороняющегося или дру</w:t>
        <w:softHyphen/>
        <w:t>гого лица, либо с непосредственной угрозой при</w:t>
        <w:softHyphen/>
        <w:t>менения такого насилия. Крайняя необходимость, согласно ст. 39 УК РФ предполагает причинение вреда охраняемым законом интересам для устране</w:t>
        <w:softHyphen/>
        <w:t>ния опасности, непосредственно угрожающей лич</w:t>
        <w:softHyphen/>
        <w:t>ности и правам данного лица или иных лиц, охра</w:t>
        <w:softHyphen/>
        <w:t>няемым законом интересам общества или государ</w:t>
        <w:softHyphen/>
        <w:t>ства, если эта опасность не могла быть устранена иными средствами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исполнения работодателем обязанности по обес</w:t>
        <w:softHyphen/>
        <w:t>печению надлежащих условий для хранения иму</w:t>
        <w:softHyphen/>
        <w:t>щества, вверенного работнику. За причиненный ущерб работник, по общему прави</w:t>
        <w:softHyphen/>
        <w:t>лу, несет материальную ответственность в пределах сво</w:t>
        <w:softHyphen/>
        <w:t>его среднего месячного заработк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ъема возмещаемого ущерба и субъектного состава различают следующие виды мате</w:t>
        <w:softHyphen/>
        <w:t>риальной ответственности работников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) ограниченная материальная ответственность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) полная индивидуальная ответственность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) полная коллективная (бригадная) ответственность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Ограниченная материальная ответственность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ной материальной ответственности ущерб воз</w:t>
        <w:softHyphen/>
        <w:t>мещается полностью, но в заранее установленных преде</w:t>
        <w:softHyphen/>
        <w:t>лах. В данном случае максимальные размеры возмеще</w:t>
        <w:softHyphen/>
        <w:t>ния причиненного ущерба не могут превышать среднего месячного заработка работника, поэтому такой вид от</w:t>
        <w:softHyphen/>
        <w:t>ветственности называется ограниченной материальной от</w:t>
        <w:softHyphen/>
        <w:t>ветственностью 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законодательстве не содержится какого-либо переч</w:t>
        <w:softHyphen/>
        <w:t>ня случаев причинения ущерба, при которых наступает данный вид материальной ответственности. В связи с этим возмещение в указанных пределах является общим правилом и наступает во всех случаях за исключением тех, когда законодательством установлены иные преде</w:t>
        <w:softHyphen/>
        <w:t>лы материальной ответственност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го месячного заработка работника, при</w:t>
        <w:softHyphen/>
        <w:t>чинившего ущерб, определяется на день обнаружения ущерба. При этом расчетным периодом для исчисления среднего заработка являются двенадцать месяцев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4. Полная материальная ответственность работни</w:t>
        <w:softHyphen/>
        <w:t>ка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>огласно  ст. 242 ТК РФ состоит в его обязанности воз</w:t>
        <w:softHyphen/>
        <w:t>мещать причиненный прямой действительный ущерб в полном размере без каких-либо ограничений пределами заработка работника. Материальная ответственность в полном размере причиненного ущерба может возлагать</w:t>
        <w:softHyphen/>
        <w:t>ся на работника лишь в случаях, предусмотренных Тру</w:t>
        <w:softHyphen/>
        <w:t xml:space="preserve">довым кодексом или иными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[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5]федеральными законами. Например, в соответствии с Федеральным законом «О связи»1, операторы связи несут полную материальную ответственность за утрату, повреждение ценных почтовых отправлений, недостачу вложений в эти отправления в размере объявленной ценност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рудовое законодательство предусматривает допол</w:t>
        <w:softHyphen/>
        <w:t>нительные гарантии для привлечения к полной матери</w:t>
        <w:softHyphen/>
        <w:t>альной ответственности работников в возрасте до восем</w:t>
        <w:softHyphen/>
        <w:t>надцати лет. В статье 242 ТК РФ закреплен исчерпываю</w:t>
        <w:softHyphen/>
        <w:t>щий перечень случаев, когда такие работники могут быть привлечены к полной материальной ответственности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лучае умышленного причинения ущерба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 ущерб, причиненный в состоянии алкогольного, наркотического или токсического опьянения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 ущерб, причиненный в результате совершения преступления или административного проступк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в возрасте старше восемнадцати лет соглас</w:t>
        <w:softHyphen/>
        <w:t>но ст. 243 ТК РФ могут быть привлечены к полной ма</w:t>
        <w:softHyphen/>
        <w:t>териальной ответственности в полном размере при</w:t>
        <w:softHyphen/>
        <w:t>чиненного ущерба в следующих случаях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 когда в соответствии с Трудовым кодексом или ины</w:t>
        <w:softHyphen/>
        <w:t>ми федеральными законами на работника возложена ма</w:t>
        <w:softHyphen/>
        <w:t>териальная ответственность в полном размере за ущерб, причиненный работодателю при исполнении работником трудовых обязанностей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необходимо обратить внимание на то, что полная материальная ответственность должна быть установлена именно федеральными законами и никакими иными нормативными актами — ни постанов</w:t>
        <w:softHyphen/>
        <w:t>лениями Правительства, ни актами федеральных мини</w:t>
        <w:softHyphen/>
        <w:t>стерств и ведомств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недостача ценностей, вверенных работнику на ос</w:t>
        <w:softHyphen/>
        <w:t>новании специального письменного договора или полу</w:t>
        <w:softHyphen/>
        <w:t>ченных им по разовому документу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44 ТК РФ письменные договоры о полной индивидуальной или коллективной (бригадной) материальной ответственности, т.е. возмещении работодателю причиненного ущерба в полном размере за недостачу вверенного работникам имущества 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чни работ и категорий работников, с которыми могут заключаться указанные договоры, а также типо</w:t>
        <w:softHyphen/>
        <w:t>вые формы этих договоров утверждаются в порядке, ус</w:t>
        <w:softHyphen/>
        <w:t>танавливаемом Правительством Российской Федерации. В настоящее время применяются нормативные акты, при</w:t>
        <w:softHyphen/>
        <w:t>нятые в СССР, поскольку они не противоречат россий</w:t>
        <w:softHyphen/>
        <w:t>скому законодательству1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(бригадная) материальная ответствен</w:t>
        <w:softHyphen/>
        <w:t>ность за причинение ущерба может вводиться при совме</w:t>
        <w:softHyphen/>
        <w:t>стном выполнении работниками отдельных видов работ, связанных с хранением, обработкой, продажей (отпус</w:t>
        <w:softHyphen/>
        <w:t>ком), перевозкой, применением или иным использованием переданных им ценностей, когда невозможно раз</w:t>
        <w:softHyphen/>
        <w:t xml:space="preserve">граничить ответственность каждого работника за причинение ущерба и заключить с ним новый договор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В соответствии со ст. 245 ТК РФ письменный дого</w:t>
        <w:softHyphen/>
        <w:t>вор о коллективной (бригадной) материальной ответствен</w:t>
        <w:softHyphen/>
        <w:t>ности за причинение ущерба заключается между работо</w:t>
        <w:softHyphen/>
        <w:t>дателем и всеми членами коллектива (бригады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лная материальная ответственность возлагается на работника и в том случае, если он получил материаль</w:t>
        <w:softHyphen/>
        <w:t>ные ценности по разовому документу, например, по ра</w:t>
        <w:softHyphen/>
        <w:t>зовой доверенности, накладной и др. Обычно разовая доверенность выдается работнику, в обязанности кото</w:t>
        <w:softHyphen/>
        <w:t>рого не входит обслуживание денежных и товарных цен</w:t>
        <w:softHyphen/>
        <w:t>ностей и с которым не заключен договор о полной мате</w:t>
        <w:softHyphen/>
        <w:t>риальной ответственности. Поэтому выдача разового до</w:t>
        <w:softHyphen/>
        <w:t>кумента может иметь место только при наличии согла</w:t>
        <w:softHyphen/>
        <w:t>сия работника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умышленное причинение ущерб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значительно расширил сферу дей</w:t>
        <w:softHyphen/>
        <w:t>ствия полной материальной ответственности за умыш</w:t>
        <w:softHyphen/>
        <w:t>ленное причинение ущерба. В настоящее время работник должен возместить ущерб в полном объеме независимо от того, какому имуществу он нанесен. При этом не тре</w:t>
        <w:softHyphen/>
        <w:t>буется, чтобы оно было выдано в пользование работни</w:t>
        <w:softHyphen/>
        <w:t>ку. Поэтому при умышленном причинении ущерба к пол</w:t>
        <w:softHyphen/>
        <w:t>ной материальной ответственности привлекаются и ра</w:t>
        <w:softHyphen/>
        <w:t>ботники в возрасте до 18 лет. Таким образом, чтобы ра</w:t>
        <w:softHyphen/>
        <w:t>ботник понес ответственность по указанному основанию, работодатель обязан доказывать наличие умысла в его действиях 1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4) причинение ущерба в состоянии алкогольного, нар</w:t>
        <w:softHyphen/>
        <w:t>котического или токсического опьянения;[4]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5"/>
      </w:r>
      <w:r>
        <w:rPr>
          <w:sz w:val="28"/>
          <w:szCs w:val="28"/>
        </w:rPr>
        <w:t xml:space="preserve">  Указанное состояние работника при причинении ущерба во всех случаях является основанием для возло</w:t>
        <w:softHyphen/>
        <w:t>жения на него материальной ответственности в полном размере. Данная ответственность наступает за причине</w:t>
        <w:softHyphen/>
        <w:t>ние работником ущерба любому имуществу работода</w:t>
        <w:softHyphen/>
        <w:t>теля. Это может выразиться в порче или уничтожении имущества. Состояние алкогольного, наркотического или токсического опьянения должно быть доказано ра</w:t>
        <w:softHyphen/>
        <w:t>ботодателем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 причинение ущерба в результате преступных дей</w:t>
        <w:softHyphen/>
        <w:t>ствий работника, установленных приговором суда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ля привлечения работника к полной ма</w:t>
        <w:softHyphen/>
        <w:t>териальной ответственности необходимо, чтобы его пре</w:t>
        <w:softHyphen/>
        <w:t>ступные действия были установлены приговором суда, то прекращение уголовного дела по любому основанию на стадии предварительного следствия не может повлечь за собой такую ответственность. Аналогично решается вопрос и при вынесении оправдательного приговора за отсутствием состава преступления. Работник несет пол</w:t>
        <w:softHyphen/>
        <w:t>ную материальную ответственность тогда, когда он ос</w:t>
        <w:softHyphen/>
        <w:t>вобожден судом от уголовной ответственности по амни</w:t>
        <w:softHyphen/>
        <w:t>стии или в связи с помилованием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) причинение ущерба в результате административ</w:t>
        <w:softHyphen/>
        <w:t>ного проступка, если таковой установлен соответствую</w:t>
        <w:softHyphen/>
        <w:t>щим государственным органом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Административным правонарушением признается противоправное, виновное действие (бездействие) физи</w:t>
        <w:softHyphen/>
        <w:t>ческого или юридического лица, за которое Кодексом РФ об административных правонарушениях или законами субъектов Российской Федерации об административных правонарушениях установлена административная ответ</w:t>
        <w:softHyphen/>
        <w:t>ственность1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Круг лиц и органов, которые могут налагать админи</w:t>
        <w:softHyphen/>
        <w:t>стративные взыскания, установлены Кодексом об адми</w:t>
        <w:softHyphen/>
        <w:t>нистративных правонарушениях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) разглашение сведений, составляющих охраняемую законом тайну (служебную, коммерческую или иную), в случаях, предусмотренных федеральными законам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 же как и в п. 1, здесь имеются в виду только федеральные законы и никакие иные нормативные акты. Так, например, Федеральный закон «Об основах государ</w:t>
        <w:softHyphen/>
        <w:t>ственной службы в Российской Федерации» предусмат</w:t>
        <w:softHyphen/>
        <w:t>ривает, что государственный служащий обязан хранить государственную и иную охраняемую законом тайну, а также не разглашать ставшие ему известными в связи с исполнением должностных обязанностей сведения, зат</w:t>
        <w:softHyphen/>
        <w:t>рагивающие частную жизнь, честь и достоинство граж</w:t>
        <w:softHyphen/>
        <w:t>дан1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вопроса о привлечении работника к пол</w:t>
        <w:softHyphen/>
        <w:t>ной материальной ответственности по этому основанию необходимо также помнить о том, что продолжает дей</w:t>
        <w:softHyphen/>
        <w:t>ствовать Постановление Правительства РСФСР «О переч</w:t>
        <w:softHyphen/>
        <w:t>не сведений, которые не могут составлять коммерческую тайну»2; 8) причинение ущерба не при исполнении работни</w:t>
        <w:softHyphen/>
        <w:t>ком трудовых обязанностей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ивлечь работника к полной мате</w:t>
        <w:softHyphen/>
        <w:t>риальной ответственности, работодатель должен дока</w:t>
        <w:softHyphen/>
        <w:t>зать, что причиной ущерба были действия работника, произведенные им не при исполнении трудовых обязан</w:t>
        <w:softHyphen/>
        <w:t>ностей. Это означает, что ущерб причинен работником либо в свободное от работы время, либо в рабочее время, но не в связи с выполнением трудовых обязанно</w:t>
        <w:softHyphen/>
        <w:t>стей. Чаще всего ущерб причиняется работником, ког</w:t>
        <w:softHyphen/>
        <w:t>да он использует имущество работодателя в своих лич</w:t>
        <w:softHyphen/>
        <w:t>ных целях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43 ТК РФ материальная ответственность в полном размере причиненного работодателю ущерба может быть установлена трудовым договором, заключа</w:t>
        <w:softHyphen/>
        <w:t>емым с руководителем организации, заместителями ру</w:t>
        <w:softHyphen/>
        <w:t>ководителя, главным бухгалтером. Это вполне оправдан</w:t>
        <w:softHyphen/>
        <w:t>но, так как руководящие работники наделены большими полномочиями и распоряжаются материальными ресур</w:t>
        <w:softHyphen/>
        <w:t>сами организации. Они должны нести и более высокую ответственность, в том числе и материальную. В соот</w:t>
        <w:softHyphen/>
        <w:t>ветствии со ст. 277 ТК РФ руководитель организации несет полную материальную ответственность за прямой действительный ущерб, причиненный организации. В слу</w:t>
        <w:softHyphen/>
        <w:t>чаях, предусмотренных федеральным законом, руково</w:t>
        <w:softHyphen/>
        <w:t>дитель организации возмещает организации убытки, при</w:t>
        <w:softHyphen/>
        <w:t>чиненные его виновными действиями. При этом расчет убытков осуществляется в соответствии с нормами, пре</w:t>
        <w:softHyphen/>
        <w:t>дусмотренными гражданским законодательством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GB"/>
        </w:rPr>
        <w:t>II</w:t>
      </w:r>
      <w:r>
        <w:rPr>
          <w:b/>
          <w:bCs/>
          <w:sz w:val="28"/>
          <w:szCs w:val="28"/>
        </w:rPr>
        <w:t>. ПОРЯДОК ВОЗМЕЩЕНИЯ УЩЕРБА, ПРИЧИНЕННОГО РАБОТОДАТЕЛЮ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 Порядок возмещения ущерба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трудовое законодательство предусмат</w:t>
        <w:softHyphen/>
        <w:t>ривает возможность возмещения ущерба, причиненного работодателю, несколькими способами. Это может быть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 добровольное возмещение ущерба самим работником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возмещение ущерба по распоряжению (приказу) рабо</w:t>
        <w:softHyphen/>
        <w:t>тодателя; 3) возмещение ущерба в судебном порядк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, прежде чем ставить перед работни</w:t>
        <w:softHyphen/>
        <w:t>ком вопрос о привлечении его к материальной ответственности, работодатель обязан в соответствии со ст. 247 ТК РФ определить размер причиненного ему ущерба и причину его возникновен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этого работодатель должен провести проверку, создав комиссию с участием соответствующих специа</w:t>
        <w:softHyphen/>
        <w:t>листов. Кроме того, необходимо истребовать от работ</w:t>
        <w:softHyphen/>
        <w:t>ника объяснения в письменной форме для установления причины возникновения ущерба. В случае отказа работ</w:t>
        <w:softHyphen/>
        <w:t>ника дать письменное объяснение, следует составить акт о таком отказ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акт причинения ущерба и его размер должны быть подтверждены документом, составленным по результа</w:t>
        <w:softHyphen/>
        <w:t>там проверки. Это может быть акт инвентаризации, ко</w:t>
        <w:softHyphen/>
        <w:t>торым установлена недостача имущества, или иной до</w:t>
        <w:softHyphen/>
        <w:t>кумент. Отсутствие документов, подтверждающих при</w:t>
        <w:softHyphen/>
        <w:t>чины возникновения ущерба и его размер, лишает рабо</w:t>
        <w:softHyphen/>
        <w:t>тодателя возможности возложить на работника матери</w:t>
        <w:softHyphen/>
        <w:t>альную ответственность за этот ущерб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а причиненного ущерба может производиться двумя способами — в общем и в особом порядк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Если определение ущерба происходит в общем по</w:t>
        <w:softHyphen/>
        <w:t>рядке, то согласно ст. 246 ТК РФ размер ущерба, причи</w:t>
        <w:softHyphen/>
        <w:t>ненного работодателю при утрате и порче имущества, оп</w:t>
        <w:softHyphen/>
        <w:t>ределяется по фактическим потерям, исчисляемым ис</w:t>
        <w:softHyphen/>
        <w:t>ходя из рыночных цен, действующих в данной местнос</w:t>
        <w:softHyphen/>
        <w:t>ти на день причинения ущерба, но не ниже стоимости имущества по данным бухгалтерского учета с учетом сте</w:t>
        <w:softHyphen/>
        <w:t>пени износа этого имуществ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од рыночной стоимостью объекта оценки понима</w:t>
        <w:softHyphen/>
        <w:t>ется наиболее вероятная цена, по которой данный объект оценки может быть отчужден на открытом рынке в усло</w:t>
        <w:softHyphen/>
        <w:t>виях конкуренции, когда стороны сделки действуют ра</w:t>
        <w:softHyphen/>
        <w:t>зумно, располагая всей необходимой информацией, а на [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]величине цены сделки не отражаются какие-либо чрез</w:t>
        <w:softHyphen/>
        <w:t>вычайные обстоятельства1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«О бухгалтерском учете»2 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й и их движении путем сплошного, непре</w:t>
        <w:softHyphen/>
        <w:t>рывного и документального учета всех хозяйственных операций. Объектами бухгалтерского учета являются имущество организаций, их обязательства и хозяйствен</w:t>
        <w:softHyphen/>
        <w:t>ные операции, осуществляемые организациями в про</w:t>
        <w:softHyphen/>
        <w:t>цессе их деятельности. При использовании данных бух</w:t>
        <w:softHyphen/>
        <w:t>галтерского учета размер ущерба подтверждается доку</w:t>
        <w:softHyphen/>
        <w:t>ментально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роме изложенного выше общего порядка определе</w:t>
        <w:softHyphen/>
        <w:t>ния размера ущерба законодательство предусматривает и особый порядок, который применяется в тех случаях, когда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щерб работодателю причинен хищением, умыш</w:t>
        <w:softHyphen/>
        <w:t>ленной порчей, недостачей или утратой отдельных видов имущества и других ценностей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актический размер причиненного ущерба превы</w:t>
        <w:softHyphen/>
        <w:t>шает его номинальный размер. В обоих случаях особый порядок определения ущерба может устанавливаться федеральным законом. Например, в соответствии Федеральным законом «О наркотических средствах и психотропных веществах»3 работник несет [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] материальную ответственность в размере 100-кратного размера прямого действительного ущерба, причиненно</w:t>
        <w:softHyphen/>
        <w:t>го организации в результате хищения либо недостачи наркотических средств или психотропных веществ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ределив размер причиненного ущерба и причины его возникновения, работодатель согласно ст. 240 ТК РФ имеет право с учетом конкретных обстоятельств, при которых был причинен ущерб, полностью или частично отказаться от его взыскания с виновного работник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рядок взыскания ущерба. Как уже было сказано, ущерб, причиненный работодателю, может быть возме</w:t>
        <w:softHyphen/>
        <w:t>щен несколькими способами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sz w:val="28"/>
          <w:szCs w:val="28"/>
        </w:rPr>
        <w:t>2.2. Добровольное возмещение ущерба самим работни</w:t>
        <w:softHyphen/>
        <w:t>к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48 ТК РФ работник, виновный в при</w:t>
        <w:softHyphen/>
        <w:t>чинении ущерба работодателю, может добровольно воз</w:t>
        <w:softHyphen/>
        <w:t>местить его полностью или частично. Такое доброволь</w:t>
        <w:softHyphen/>
        <w:t>ное возмещение может быть произведено различными способами: передачей равноценного имущества, исправ</w:t>
        <w:softHyphen/>
        <w:t>лением поврежденного, внесением соответствующих де</w:t>
        <w:softHyphen/>
        <w:t>нежных сумм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соглашению сторон трудового договора допуска</w:t>
        <w:softHyphen/>
        <w:t>ется возмещение ущерба с рассрочкой платежа. В этом случае работник представляет работодателю письменное обязательство о возмещении ущерба с указанием конк</w:t>
        <w:softHyphen/>
        <w:t>ретных сроков платежей. В случае увольнения работни</w:t>
        <w:softHyphen/>
        <w:t>ка, который дал письменное обязательство о доброволь</w:t>
        <w:softHyphen/>
        <w:t>ном возмещении ущерба, но отказался возместить ука</w:t>
        <w:softHyphen/>
        <w:t>занный ущерб, непогашенная задолженность взыскива</w:t>
        <w:softHyphen/>
        <w:t>ется в судебном порядке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sz w:val="28"/>
          <w:szCs w:val="28"/>
        </w:rPr>
        <w:t>2.3. Возмещение ущерба по распоряжению (приказу) ра</w:t>
        <w:softHyphen/>
        <w:t>ботодател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ущерба путем удержания из заработной платы производится, если сумма ущерба не превышает месячного заработка работника. Это относится как к ограниченной, так и полной материальной от</w:t>
        <w:softHyphen/>
        <w:t>ветственности. Если работник несет полную материаль</w:t>
        <w:softHyphen/>
        <w:t>ную ответственность, но размер ущерба не превышает месячного заработка, то ущерб может быть возмещен путем удержания из его заработной платы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бесспорном порядке своей властью работодатель вправе произвести взыскание ущерба при одновременном наличии следующих условий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сумма ущерба не превышает месячного зара</w:t>
        <w:softHyphen/>
        <w:t>ботка работника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не истек месячный срок со дня окончатель</w:t>
        <w:softHyphen/>
        <w:t>ного установления им размера ущерба, причинен</w:t>
        <w:softHyphen/>
        <w:t>ного работником. При этом днем обнаружения ущерба считается день, когда работодателю стало известно о наличии ущерба (при проведении инвен</w:t>
        <w:softHyphen/>
        <w:t>таризации — день подписания соответствующего акта). Предварительные проверочные действия ра</w:t>
        <w:softHyphen/>
        <w:t>ботодателя, включая истребование объяснений от работника, не могут выходить за пределы месяч</w:t>
        <w:softHyphen/>
        <w:t>ного срока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трудовые отношения работника продолжают</w:t>
        <w:softHyphen/>
        <w:t>ся и властью работодателя могут быть удержаны суммы — в счет возмещения ущерба из заработной платы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sz w:val="28"/>
          <w:szCs w:val="28"/>
        </w:rPr>
        <w:t>2.4. Возмещение ущерба в судебном порядк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ела о воз</w:t>
        <w:softHyphen/>
        <w:t>ложении на работника материальной ответственности рас</w:t>
        <w:softHyphen/>
        <w:t>сматривается в судах в следующих случаях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речь идет о возмещении ущерба, превышаю</w:t>
        <w:softHyphen/>
        <w:t>щего месячный заработок. Если работник причи</w:t>
        <w:softHyphen/>
        <w:t>нил ущерб на сумму свыше своего месячного зара</w:t>
        <w:softHyphen/>
        <w:t>ботка и несет полную материальную ответствен</w:t>
        <w:softHyphen/>
        <w:t>ность, то работодатель не вправе удержать в бес</w:t>
        <w:softHyphen/>
        <w:t>спорном порядке сумму месячного заработка. Та- кой спор подлежит рассмотрению в суде в полном объеме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ла о взыскании причиненного ущерба, по кото</w:t>
        <w:softHyphen/>
        <w:t>рым истек месячный срок для бесспорного взыска</w:t>
        <w:softHyphen/>
        <w:t>н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материальная ответственность является са</w:t>
        <w:softHyphen/>
        <w:t>мостоятельным видом юридической ответственности, воз</w:t>
        <w:softHyphen/>
        <w:t>мещение ущерба производится независимо от привлече</w:t>
        <w:softHyphen/>
        <w:t>ния работника к дисциплинарной, административной или уголовной ответственности за действия или бездействие, которыми причинен ущерб работодателю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нижение органом по рассмотрению трудовых спо</w:t>
        <w:softHyphen/>
        <w:t>ров размера ущерба, подлежащего взысканию с работ</w:t>
        <w:softHyphen/>
        <w:t>ника. В соответствии со ст. 250 ТК РФ орган по рассмот</w:t>
        <w:softHyphen/>
        <w:t>рению трудовых споров может с учетом степени и фор</w:t>
        <w:softHyphen/>
        <w:t>мы вины, материального положения работника и других обстоятельств снизить размер ущерба, подлежащий взыс</w:t>
        <w:softHyphen/>
        <w:t>канию с работник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змер возмещения ущерба может быть уменьшен, если он причинен случайно. Размер возмещения, как правило, не уменьшается при умышленном причинении ущерба, причинении его в нетрезвом состоянии. Если ущерб причинен преступлением, совершенным с корыст</w:t>
        <w:softHyphen/>
        <w:t>ной целью, уменьшать размер возмещения вообще не допускаетс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а о снижении размера ущерба при</w:t>
        <w:softHyphen/>
        <w:t>нимаются во внимание обстоятельства, при которых был причинен ущерб, в частности, были ли созданы работни</w:t>
        <w:softHyphen/>
        <w:t>ку нормальные условия труда, как было организовано хра</w:t>
        <w:softHyphen/>
        <w:t>нение имущества, принимал ли работник зависящие от него меры, чтобы предотвратить ущерб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sz w:val="28"/>
          <w:szCs w:val="28"/>
        </w:rPr>
        <w:t>2.5. Возмещение затрат, связанных с обучением работ</w:t>
        <w:softHyphen/>
        <w:t>ни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98 ТК РФ работодатель имеет право заключать с лицом, ищущим работу, ученический  договор на профессиональное обучение, а с работником данной организации — ученический договор на переобу</w:t>
        <w:softHyphen/>
        <w:t>чение без отрыва от работы. При этом договор второго вида является дополнительным к трудовому договору и регулируется трудовым законодательством и иными ак</w:t>
        <w:softHyphen/>
        <w:t>тами, содержащими нормы трудового договора. В слу</w:t>
        <w:softHyphen/>
        <w:t>чае если работник по окончании обучения без уважитель</w:t>
        <w:softHyphen/>
        <w:t>ных причин не выполняет свои обязательства по догово</w:t>
        <w:softHyphen/>
        <w:t>ру, в т.ч. не приступает к работе, то согласно ст. 207 ТК РФ он по требованию работодателя возвращает ему по</w:t>
        <w:softHyphen/>
        <w:t>лученную за время обучения стипендию, а также возме</w:t>
        <w:softHyphen/>
        <w:t>щает другие расходы, понесенные работодателем в связи с обучением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ая же обязанность установлена ст. 249 ТК РФ в отношении работника, прошедшего обучение за счет средств работодателя, в случае его увольнения без ува</w:t>
        <w:softHyphen/>
        <w:t>жительных причин до истечения срока, обусловленного трудовым или ученическим договором. Поскольку осо</w:t>
        <w:softHyphen/>
        <w:t>бый срок в данном случае законодательством не уста</w:t>
        <w:softHyphen/>
        <w:t>новлен, то согласно ст. 58 ТК РФ, договор о работе пос</w:t>
        <w:softHyphen/>
        <w:t>ле обучения может быть заключен на срок не более 5 лет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оссия признана страной с рыночной экономикой» С 1 февраля 2002 г. вступил в действие Трудовой кодекс Российской Федерации. Новый Трудовой кодекс РФ при</w:t>
        <w:softHyphen/>
        <w:t>шел на смену КЗоТ РФ, регулировавшему трудовые от</w:t>
        <w:softHyphen/>
        <w:t>ношения почти 30 лет. За это время произошли карди</w:t>
        <w:softHyphen/>
        <w:t>нальные изменения в политической и экономической жиз</w:t>
        <w:softHyphen/>
        <w:t>ни страны. Рыночные отношения пришли в противоре</w:t>
        <w:softHyphen/>
        <w:t>чие с нормами трудового законодательства, концепция которого была сориентирована на государственные пред</w:t>
        <w:softHyphen/>
        <w:t>приятия и учреждения как единственных работодателей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уровень развития общества во многом определяется эффективностью правового регули</w:t>
        <w:softHyphen/>
        <w:t>рования общественных отношений. Право человека на труд относится к основным правам человека, а состояние законодательства и реального положения дел в области реализации данного права не только является показате</w:t>
        <w:softHyphen/>
        <w:t>лем цивилизованного общества, но и непосредственно воздействует на его нравственность, эффективность его экономик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вое право на труд граждане могут реализовать в са</w:t>
        <w:softHyphen/>
        <w:t>мых различных формах, тем не менее, большинство на</w:t>
        <w:softHyphen/>
        <w:t>селения во всех странах мира входит в армию лиц наем</w:t>
        <w:softHyphen/>
        <w:t>ного труда. Принятый Трудовой кодекс РФ решает зада</w:t>
        <w:softHyphen/>
        <w:t>чу создания работникам благоприятных условий для про</w:t>
        <w:softHyphen/>
        <w:t>явления ими своих способностей к труду и обеспечения социальной защиты тех, кто в ней особенно нуждаетс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него характерно расширение договорного метода регулирования трудовых отношений, который баланси</w:t>
        <w:softHyphen/>
        <w:t>рует интересы работодателей и работников. Так, согласно ст. 1 ТК РФ целями трудового законодательства яв</w:t>
        <w:softHyphen/>
        <w:t>ляются установление государственных гарантий тру</w:t>
        <w:softHyphen/>
        <w:t>довых прав и свобод граждан, создание благоприятных условий труда, защита прав и интересов работников и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усиливает отраслевую принад</w:t>
        <w:softHyphen/>
        <w:t>лежность норм этой сферы.</w:t>
      </w:r>
    </w:p>
    <w:p>
      <w:pPr>
        <w:pStyle w:val="Normal"/>
        <w:shd w:fill="FFFFFF" w:val="clear"/>
        <w:spacing w:lineRule="auto" w:line="360" w:before="230" w:after="0"/>
        <w:ind w:lef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прос определения отрасли законодательства, регу</w:t>
        <w:softHyphen/>
        <w:t>лирующего отношения, связанные с трудом, имеет важ</w:t>
        <w:softHyphen/>
        <w:t>ное практическое значение, так как от этого зависит рас</w:t>
        <w:softHyphen/>
        <w:t>смотрение вопроса об ответственности сторон договора в случае конфликта. Наряду с этим трудовое право предус</w:t>
        <w:softHyphen/>
        <w:t>матривает ряд защитных мер по отношению к наемным работникам, чего не может обеспечить гражданское пра</w:t>
        <w:softHyphen/>
        <w:t>во в сфере реализации способностей к труду.</w:t>
      </w:r>
      <w:r>
        <w:rPr>
          <w:color w:val="000000"/>
          <w:spacing w:val="-4"/>
          <w:sz w:val="28"/>
          <w:szCs w:val="28"/>
        </w:rPr>
        <w:t xml:space="preserve"> В соответствии со ст. 232 ТК РФ </w:t>
      </w:r>
      <w:r>
        <w:rPr>
          <w:i/>
          <w:iCs/>
          <w:color w:val="000000"/>
          <w:spacing w:val="-4"/>
          <w:sz w:val="28"/>
          <w:szCs w:val="28"/>
        </w:rPr>
        <w:t>материальная от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ветственность по трудовому праву </w:t>
      </w:r>
      <w:r>
        <w:rPr>
          <w:color w:val="000000"/>
          <w:spacing w:val="-6"/>
          <w:sz w:val="28"/>
          <w:szCs w:val="28"/>
        </w:rPr>
        <w:t>состоит в обязанно</w:t>
        <w:softHyphen/>
      </w:r>
      <w:r>
        <w:rPr>
          <w:color w:val="000000"/>
          <w:spacing w:val="-4"/>
          <w:sz w:val="28"/>
          <w:szCs w:val="28"/>
        </w:rPr>
        <w:t xml:space="preserve">сти одной из сторон трудового договора (работника или </w:t>
      </w:r>
      <w:r>
        <w:rPr>
          <w:color w:val="000000"/>
          <w:spacing w:val="-2"/>
          <w:sz w:val="28"/>
          <w:szCs w:val="28"/>
        </w:rPr>
        <w:t xml:space="preserve">работодателя) возместить ущерб, причиненный другой </w:t>
      </w:r>
      <w:r>
        <w:rPr>
          <w:color w:val="000000"/>
          <w:spacing w:val="-3"/>
          <w:sz w:val="28"/>
          <w:szCs w:val="28"/>
        </w:rPr>
        <w:t xml:space="preserve">стороне. Исходя из этого материальная ответственность </w:t>
      </w:r>
      <w:r>
        <w:rPr>
          <w:color w:val="000000"/>
          <w:spacing w:val="-4"/>
          <w:sz w:val="28"/>
          <w:szCs w:val="28"/>
        </w:rPr>
        <w:t xml:space="preserve">подразделяется па </w:t>
      </w:r>
      <w:r>
        <w:rPr>
          <w:i/>
          <w:iCs/>
          <w:color w:val="000000"/>
          <w:spacing w:val="-4"/>
          <w:sz w:val="28"/>
          <w:szCs w:val="28"/>
        </w:rPr>
        <w:t xml:space="preserve">два вида: </w:t>
      </w:r>
      <w:r>
        <w:rPr>
          <w:color w:val="000000"/>
          <w:spacing w:val="-4"/>
          <w:sz w:val="28"/>
          <w:szCs w:val="28"/>
        </w:rPr>
        <w:t>1) ответственность работо</w:t>
        <w:softHyphen/>
      </w:r>
      <w:r>
        <w:rPr>
          <w:color w:val="000000"/>
          <w:spacing w:val="-3"/>
          <w:sz w:val="28"/>
          <w:szCs w:val="28"/>
        </w:rPr>
        <w:t xml:space="preserve">дателя перед работником, 2) ответственность работника </w:t>
      </w:r>
      <w:r>
        <w:rPr>
          <w:color w:val="000000"/>
          <w:spacing w:val="-7"/>
          <w:sz w:val="28"/>
          <w:szCs w:val="28"/>
        </w:rPr>
        <w:t>перед работодателем.</w:t>
      </w:r>
    </w:p>
    <w:p>
      <w:pPr>
        <w:pStyle w:val="Normal"/>
        <w:shd w:fill="FFFFFF" w:val="clear"/>
        <w:spacing w:lineRule="auto" w:line="360"/>
        <w:ind w:right="19" w:firstLine="6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териальная ответственность сторон трудового до</w:t>
        <w:softHyphen/>
        <w:t>говора — работодателя и работника характеризуется об</w:t>
        <w:softHyphen/>
      </w:r>
      <w:r>
        <w:rPr>
          <w:color w:val="000000"/>
          <w:spacing w:val="-7"/>
          <w:sz w:val="28"/>
          <w:szCs w:val="28"/>
        </w:rPr>
        <w:t>щими признаками: возникновение двусторонней матери</w:t>
        <w:softHyphen/>
      </w:r>
      <w:r>
        <w:rPr>
          <w:color w:val="000000"/>
          <w:spacing w:val="-6"/>
          <w:sz w:val="28"/>
          <w:szCs w:val="28"/>
        </w:rPr>
        <w:t>альной ответственности обусловливается существовани</w:t>
        <w:softHyphen/>
      </w:r>
      <w:r>
        <w:rPr>
          <w:color w:val="000000"/>
          <w:spacing w:val="-2"/>
          <w:sz w:val="28"/>
          <w:szCs w:val="28"/>
        </w:rPr>
        <w:t xml:space="preserve">ем трудового договора; ее субъектами являются только </w:t>
      </w:r>
      <w:r>
        <w:rPr>
          <w:color w:val="000000"/>
          <w:spacing w:val="-5"/>
          <w:sz w:val="28"/>
          <w:szCs w:val="28"/>
        </w:rPr>
        <w:t>стороны этого договора; ответственность возникает в результате нарушения обязанностей по трудовому догово</w:t>
        <w:softHyphen/>
        <w:t xml:space="preserve">ру; каждая сторона несет материальную ответственность </w:t>
      </w:r>
      <w:r>
        <w:rPr>
          <w:color w:val="000000"/>
          <w:spacing w:val="-6"/>
          <w:sz w:val="28"/>
          <w:szCs w:val="28"/>
        </w:rPr>
        <w:t xml:space="preserve">только за виновные нарушения своих обязанностей, если </w:t>
      </w:r>
      <w:r>
        <w:rPr>
          <w:color w:val="000000"/>
          <w:spacing w:val="-3"/>
          <w:sz w:val="28"/>
          <w:szCs w:val="28"/>
        </w:rPr>
        <w:t>ото повлекло ущерб у другой стороны; и одна, и другая стороны могут возместить причиненный ущерб добро</w:t>
        <w:softHyphen/>
      </w:r>
      <w:r>
        <w:rPr>
          <w:color w:val="000000"/>
          <w:spacing w:val="-10"/>
          <w:sz w:val="28"/>
          <w:szCs w:val="28"/>
        </w:rPr>
        <w:t xml:space="preserve">вольно. </w:t>
      </w:r>
      <w:r>
        <w:rPr>
          <w:color w:val="000000"/>
          <w:spacing w:val="-9"/>
          <w:sz w:val="28"/>
          <w:szCs w:val="28"/>
        </w:rPr>
        <w:t>Однако эти общие признаки материальной ответствен</w:t>
        <w:softHyphen/>
      </w:r>
      <w:r>
        <w:rPr>
          <w:color w:val="000000"/>
          <w:spacing w:val="-3"/>
          <w:sz w:val="28"/>
          <w:szCs w:val="28"/>
        </w:rPr>
        <w:t>ности работодателя и работника не исключают их диф</w:t>
        <w:softHyphen/>
      </w:r>
      <w:r>
        <w:rPr>
          <w:color w:val="000000"/>
          <w:spacing w:val="-6"/>
          <w:sz w:val="28"/>
          <w:szCs w:val="28"/>
        </w:rPr>
        <w:t>ференциации и относительной самостоятельности, кото</w:t>
        <w:softHyphen/>
      </w:r>
      <w:r>
        <w:rPr>
          <w:color w:val="000000"/>
          <w:spacing w:val="-4"/>
          <w:sz w:val="28"/>
          <w:szCs w:val="28"/>
        </w:rPr>
        <w:t>рые связаны с тем, что одной стороной трудового дого</w:t>
        <w:softHyphen/>
      </w:r>
      <w:r>
        <w:rPr>
          <w:color w:val="000000"/>
          <w:sz w:val="28"/>
          <w:szCs w:val="28"/>
        </w:rPr>
        <w:t xml:space="preserve">вора является физическое лицо, работник, а другой — </w:t>
      </w:r>
      <w:r>
        <w:rPr>
          <w:color w:val="000000"/>
          <w:spacing w:val="-6"/>
          <w:sz w:val="28"/>
          <w:szCs w:val="28"/>
        </w:rPr>
        <w:t>чаще всего юридическое лицо, работодатель; они не рав</w:t>
        <w:softHyphen/>
      </w:r>
      <w:r>
        <w:rPr>
          <w:color w:val="000000"/>
          <w:spacing w:val="-4"/>
          <w:sz w:val="28"/>
          <w:szCs w:val="28"/>
        </w:rPr>
        <w:t>ны по своим экономическим и иным возможностям, ра</w:t>
        <w:softHyphen/>
      </w:r>
      <w:r>
        <w:rPr>
          <w:color w:val="000000"/>
          <w:spacing w:val="-5"/>
          <w:sz w:val="28"/>
          <w:szCs w:val="28"/>
        </w:rPr>
        <w:t>ботодатель обладает властно-организационными полно</w:t>
        <w:softHyphen/>
      </w:r>
      <w:r>
        <w:rPr>
          <w:color w:val="000000"/>
          <w:spacing w:val="-6"/>
          <w:sz w:val="28"/>
          <w:szCs w:val="28"/>
        </w:rPr>
        <w:t>мочиями в отношении работников. Эти факторы опреде</w:t>
        <w:softHyphen/>
      </w:r>
      <w:r>
        <w:rPr>
          <w:color w:val="000000"/>
          <w:sz w:val="28"/>
          <w:szCs w:val="28"/>
        </w:rPr>
        <w:t xml:space="preserve">ляют различия материальной ответственности сторон </w:t>
      </w:r>
      <w:r>
        <w:rPr>
          <w:color w:val="000000"/>
          <w:spacing w:val="-4"/>
          <w:sz w:val="28"/>
          <w:szCs w:val="28"/>
        </w:rPr>
        <w:t>трудового договора: если работники, по общему прави</w:t>
        <w:softHyphen/>
      </w:r>
      <w:r>
        <w:rPr>
          <w:color w:val="000000"/>
          <w:spacing w:val="-5"/>
          <w:sz w:val="28"/>
          <w:szCs w:val="28"/>
        </w:rPr>
        <w:t xml:space="preserve">лу, несут ограниченную материальную ответственность, </w:t>
      </w:r>
      <w:r>
        <w:rPr>
          <w:color w:val="000000"/>
          <w:spacing w:val="-6"/>
          <w:sz w:val="28"/>
          <w:szCs w:val="28"/>
        </w:rPr>
        <w:t>то работодатели — полную.</w:t>
      </w:r>
    </w:p>
    <w:p>
      <w:pPr>
        <w:pStyle w:val="Normal"/>
        <w:shd w:fill="FFFFFF" w:val="clear"/>
        <w:spacing w:lineRule="auto" w:line="360"/>
        <w:ind w:left="10" w:right="10" w:firstLine="600"/>
        <w:jc w:val="both"/>
        <w:rPr/>
      </w:pPr>
      <w:r>
        <w:rPr>
          <w:color w:val="000000"/>
          <w:spacing w:val="-6"/>
          <w:sz w:val="28"/>
          <w:szCs w:val="28"/>
        </w:rPr>
        <w:t>Материальная ответственность сторон трудового до</w:t>
        <w:softHyphen/>
      </w:r>
      <w:r>
        <w:rPr>
          <w:color w:val="000000"/>
          <w:spacing w:val="-5"/>
          <w:sz w:val="28"/>
          <w:szCs w:val="28"/>
        </w:rPr>
        <w:t xml:space="preserve">говора может быть предусмотрена не только законом, но </w:t>
      </w:r>
      <w:r>
        <w:rPr>
          <w:color w:val="000000"/>
          <w:spacing w:val="-3"/>
          <w:sz w:val="28"/>
          <w:szCs w:val="28"/>
        </w:rPr>
        <w:t>и трудовым договором или прилагаемым к нему согла</w:t>
        <w:softHyphen/>
        <w:t>шением. При этом ч. 2 ст. 232 ТК РФ устанавливает га</w:t>
        <w:softHyphen/>
        <w:t>рантии для договорной ответственности сторон. Ответ</w:t>
        <w:softHyphen/>
      </w:r>
      <w:r>
        <w:rPr>
          <w:color w:val="000000"/>
          <w:spacing w:val="-8"/>
          <w:sz w:val="28"/>
          <w:szCs w:val="28"/>
        </w:rPr>
        <w:t xml:space="preserve">ственность работодателя перед работником не может быть </w:t>
      </w:r>
      <w:r>
        <w:rPr>
          <w:color w:val="000000"/>
          <w:spacing w:val="-6"/>
          <w:sz w:val="28"/>
          <w:szCs w:val="28"/>
        </w:rPr>
        <w:t xml:space="preserve">ниже, а работника перед работодателем — выше, чем это </w:t>
      </w:r>
      <w:r>
        <w:rPr>
          <w:color w:val="000000"/>
          <w:spacing w:val="-9"/>
          <w:sz w:val="28"/>
          <w:szCs w:val="28"/>
        </w:rPr>
        <w:t>предусмотрено Трудовым кодексом или иными федераль</w:t>
        <w:softHyphen/>
      </w:r>
      <w:r>
        <w:rPr>
          <w:color w:val="000000"/>
          <w:spacing w:val="-4"/>
          <w:sz w:val="28"/>
          <w:szCs w:val="28"/>
        </w:rPr>
        <w:t>ными законами.</w:t>
      </w:r>
    </w:p>
    <w:p>
      <w:pPr>
        <w:pStyle w:val="Normal"/>
        <w:shd w:fill="FFFFFF" w:val="clear"/>
        <w:spacing w:lineRule="auto" w:line="360"/>
        <w:ind w:left="154" w:firstLine="60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заимные права и обязанности сторон трудо</w:t>
        <w:softHyphen/>
        <w:t>вого договора реализуются только в период его действия. Согласно ч.3 ст.232 ТК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9"/>
      </w:r>
      <w:r>
        <w:rPr>
          <w:color w:val="000000"/>
          <w:spacing w:val="-7"/>
          <w:sz w:val="28"/>
          <w:szCs w:val="28"/>
        </w:rPr>
        <w:t xml:space="preserve">. РФ, расторжения трудового договора после причинения ущерба не освобождает его </w:t>
      </w:r>
      <w:r>
        <w:rPr>
          <w:color w:val="000000"/>
          <w:spacing w:val="-6"/>
          <w:sz w:val="28"/>
          <w:szCs w:val="28"/>
        </w:rPr>
        <w:t>стороны от материальной ответственности, если основа</w:t>
        <w:softHyphen/>
      </w:r>
      <w:r>
        <w:rPr>
          <w:color w:val="000000"/>
          <w:spacing w:val="-4"/>
          <w:sz w:val="28"/>
          <w:szCs w:val="28"/>
        </w:rPr>
        <w:t>ния для нее возникли в период действия договора.</w:t>
      </w:r>
    </w:p>
    <w:p>
      <w:pPr>
        <w:pStyle w:val="Normal"/>
        <w:shd w:fill="FFFFFF" w:val="clear"/>
        <w:spacing w:lineRule="auto" w:line="360" w:before="19" w:after="0"/>
        <w:ind w:left="115" w:right="10" w:firstLine="6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териальная ответственность сторон трудового до</w:t>
        <w:softHyphen/>
        <w:t xml:space="preserve">говора наступает при наличии совокупности следующих </w:t>
      </w:r>
      <w:r>
        <w:rPr>
          <w:i/>
          <w:iCs/>
          <w:color w:val="000000"/>
          <w:spacing w:val="-8"/>
          <w:w w:val="104"/>
          <w:sz w:val="28"/>
          <w:szCs w:val="28"/>
        </w:rPr>
        <w:t>условий:</w:t>
      </w:r>
    </w:p>
    <w:p>
      <w:pPr>
        <w:pStyle w:val="Normal"/>
        <w:shd w:fill="FFFFFF" w:val="clear"/>
        <w:spacing w:lineRule="auto" w:line="360" w:before="38" w:after="0"/>
        <w:ind w:left="528" w:firstLine="60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• </w:t>
      </w:r>
      <w:r>
        <w:rPr>
          <w:color w:val="000000"/>
          <w:spacing w:val="-14"/>
          <w:sz w:val="28"/>
          <w:szCs w:val="28"/>
        </w:rPr>
        <w:t>наличие ущерба;</w:t>
      </w:r>
    </w:p>
    <w:p>
      <w:pPr>
        <w:pStyle w:val="Normal"/>
        <w:shd w:fill="FFFFFF" w:val="clear"/>
        <w:spacing w:lineRule="auto" w:line="360" w:before="67" w:after="0"/>
        <w:ind w:left="672" w:firstLine="60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• </w:t>
      </w:r>
      <w:r>
        <w:rPr>
          <w:color w:val="000000"/>
          <w:spacing w:val="-12"/>
          <w:sz w:val="28"/>
          <w:szCs w:val="28"/>
        </w:rPr>
        <w:t>противоправное поведение (действие или бездей</w:t>
        <w:softHyphen/>
      </w:r>
      <w:r>
        <w:rPr>
          <w:color w:val="000000"/>
          <w:spacing w:val="-15"/>
          <w:sz w:val="28"/>
          <w:szCs w:val="28"/>
        </w:rPr>
        <w:t>ствие) причинителя ущерба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чинная связь между противоправным действи</w:t>
        <w:softHyphen/>
        <w:t>ем (бездействием) и возникшим ущербом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на причиннтеля ущерба.[1]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о трудовому праву при определении размера возме</w:t>
        <w:softHyphen/>
        <w:t>щения ущерба неполученные доходы (упущенная выго</w:t>
        <w:softHyphen/>
        <w:t>да) не учитываются (ст. 238 ТК РФ) и взысканию не под</w:t>
        <w:softHyphen/>
        <w:t>лежат. Под прямым действительным ущербом соглас</w:t>
        <w:softHyphen/>
        <w:t>но сложившейся практике понимается, в частности, уменьшение наличного имущества организации вследствие утраты, ухудшения или понижения 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нности, а также необходимость произвести затраты па восстанов</w:t>
        <w:softHyphen/>
        <w:t>ление, приобретение имущества или иных ценностей либо произвести излишние выплаты1. К указанному ущербу относятся, например, недостача и порча ценностей, рас</w:t>
        <w:softHyphen/>
        <w:t>ходы на ремонт испорченного имущества. К излишним денежным выплатам относятся суммы взысканных штра</w:t>
        <w:softHyphen/>
        <w:t>фов, заработной платы, выплаченной уволенному работ</w:t>
        <w:softHyphen/>
        <w:t>нику в связи с задержкой по вине работодателя выдачи трудовой книжки, и др. В соответствии со ст. 233 ТК РФ каждая из сторон трудового договора обязана доказать размер причиненного ей ущерба.</w:t>
      </w:r>
    </w:p>
    <w:p>
      <w:pPr>
        <w:pStyle w:val="Normal"/>
        <w:shd w:fill="FFFFFF" w:val="clear"/>
        <w:spacing w:lineRule="auto" w:line="360" w:before="10" w:after="0"/>
        <w:ind w:right="125" w:firstLine="600"/>
        <w:jc w:val="both"/>
        <w:rPr/>
      </w:pPr>
      <w:r>
        <w:rPr>
          <w:i/>
          <w:iCs/>
          <w:color w:val="000000"/>
          <w:spacing w:val="-8"/>
          <w:sz w:val="28"/>
          <w:szCs w:val="28"/>
        </w:rPr>
        <w:t xml:space="preserve">Поведение </w:t>
      </w:r>
      <w:r>
        <w:rPr>
          <w:color w:val="000000"/>
          <w:spacing w:val="-8"/>
          <w:sz w:val="28"/>
          <w:szCs w:val="28"/>
        </w:rPr>
        <w:t xml:space="preserve">(действие или бездействие) признается </w:t>
      </w:r>
      <w:r>
        <w:rPr>
          <w:i/>
          <w:iCs/>
          <w:color w:val="000000"/>
          <w:spacing w:val="-11"/>
          <w:sz w:val="28"/>
          <w:szCs w:val="28"/>
        </w:rPr>
        <w:t xml:space="preserve">противоправным, </w:t>
      </w:r>
      <w:r>
        <w:rPr>
          <w:color w:val="000000"/>
          <w:spacing w:val="-11"/>
          <w:sz w:val="28"/>
          <w:szCs w:val="28"/>
        </w:rPr>
        <w:t>если оно нарушает те или иные обя</w:t>
        <w:softHyphen/>
      </w:r>
      <w:r>
        <w:rPr>
          <w:color w:val="000000"/>
          <w:spacing w:val="-8"/>
          <w:sz w:val="28"/>
          <w:szCs w:val="28"/>
        </w:rPr>
        <w:t>занности, возложенные на сторону трудового догово</w:t>
      </w:r>
      <w:r>
        <w:rPr>
          <w:color w:val="000000"/>
          <w:sz w:val="28"/>
          <w:szCs w:val="28"/>
        </w:rPr>
        <w:t>ра соответствующими правовыми нормами .</w:t>
      </w:r>
    </w:p>
    <w:p>
      <w:pPr>
        <w:pStyle w:val="Normal"/>
        <w:shd w:fill="FFFFFF" w:val="clear"/>
        <w:tabs>
          <w:tab w:val="clear" w:pos="708"/>
          <w:tab w:val="left" w:pos="3435" w:leader="none"/>
        </w:tabs>
        <w:spacing w:lineRule="auto" w:line="360" w:before="10" w:after="0"/>
        <w:ind w:left="2124" w:right="125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tabs>
          <w:tab w:val="clear" w:pos="708"/>
          <w:tab w:val="left" w:pos="1290" w:leader="none"/>
        </w:tabs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55" w:after="0"/>
        <w:ind w:firstLine="600"/>
        <w:rPr>
          <w:sz w:val="28"/>
          <w:szCs w:val="28"/>
        </w:rPr>
      </w:pPr>
      <w:r>
        <w:rPr>
          <w:sz w:val="28"/>
          <w:szCs w:val="28"/>
        </w:rPr>
        <w:t>1.Комментарий к Кодексу законов о труде Российской Федерации. / Под ред. К.Н. Гусова, М., 1996. С. 243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мментарий к Трудовому кодексу Российской Федераций / Под; ред. К.Я. Ананьевой. М., 2002. С. 296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Пленума Верховного Суда РФ от 20.12.1994 №10 «Некоторые вопросы применения законодательства о компенса</w:t>
        <w:softHyphen/>
        <w:t>ции морального вреда» // РГ. 1995. №29. 8 февраля.</w:t>
      </w:r>
    </w:p>
    <w:p>
      <w:pPr>
        <w:pStyle w:val="Footnote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4. Ст. 37 Федерального закона от 16.02.1995 №15-ФЗ «О связи» // СЗ РФ. 1995. №8. Ст. 600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5.Миронов В.И. Постатейный комментарий Трудового кодекса Российской Федерации. М., 2002. С. 402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6.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. 2.1 Кодекса РФ об административных правонарушениях от 30.12.2001 №195-ФЗ // СЗ РФ. 2002. №1 (ч. 1). Ст. 1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7.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. 10 Федерального закона от 31.07.1995 №119-ФЗ // СЗ РФ. 1995. №31. Ст. 2990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2 Постановление Правительства РСФСР от 05.12.1991 №35 // СП РФ. 1992.  №1,2. Ст. 7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8.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. 3 Федерального закона от 29.07.1998 №135-ФЗ «Об оценоч</w:t>
        <w:softHyphen/>
        <w:t>ной деятельности в Российской Федерации» // СЗ РФ. 1998. №31. Ст. 3813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9.Ст. 1 Федерального закона от 21.11.1996 №129-ФЗ «О бухгал</w:t>
        <w:softHyphen/>
        <w:t>терском учете» // СЗ РФ. 1996. №48. Ст. 5369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0.П.6 ст. 59 Федерального закона от 08.01.1998 №3-ФЗ // СЗ РФ. 1998. №2. Ст. 219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1. Толкунова В.Н.Трудовое право : Курс лекций .М.,2002 С.244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2.Трудовое право В.С.Бердычевский ,Д.Р.Акопов.,Г.В. Сулейманова,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остов  на Дону 2002 г.изд. « Феникс»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3.Трудовое право России учебник для вузов Москва ,2002 г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before="730" w:after="0"/>
        <w:ind w:left="989" w:hanging="211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pacing w:val="-30"/>
          <w:w w:val="103"/>
          <w:sz w:val="40"/>
          <w:szCs w:val="40"/>
          <w:vertAlign w:val="superscript"/>
        </w:rPr>
        <w:t>2</w:t>
      </w:r>
      <w:r>
        <w:rPr>
          <w:color w:val="000000"/>
          <w:spacing w:val="-30"/>
          <w:w w:val="103"/>
          <w:sz w:val="40"/>
          <w:szCs w:val="40"/>
        </w:rPr>
        <w:t xml:space="preserve"> </w:t>
      </w:r>
      <w:r>
        <w:rPr>
          <w:color w:val="000000"/>
          <w:spacing w:val="-30"/>
          <w:w w:val="103"/>
        </w:rPr>
        <w:t xml:space="preserve">Постановление Пленума Верховного Суда РФ от 20.12.1994 №10 </w:t>
      </w:r>
      <w:r>
        <w:rPr>
          <w:color w:val="000000"/>
          <w:spacing w:val="-29"/>
          <w:w w:val="103"/>
        </w:rPr>
        <w:t>«Некоторые вопросы применения законодательства о компенса</w:t>
        <w:softHyphen/>
      </w:r>
      <w:r>
        <w:rPr>
          <w:color w:val="000000"/>
          <w:spacing w:val="-21"/>
          <w:w w:val="103"/>
        </w:rPr>
        <w:t>ции морального вреда» // РГ. 1995. №29. 8 февраля.</w:t>
      </w:r>
    </w:p>
    <w:p>
      <w:pPr>
        <w:pStyle w:val="Normal"/>
        <w:shd w:fill="FFFFFF" w:val="clear"/>
        <w:spacing w:before="730" w:after="0"/>
        <w:ind w:left="989" w:hanging="211"/>
        <w:jc w:val="both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Трудовому кодексу Российской Федераций / Под; ред. К.Я. Ананьевой. М., 2002. С. 296.</w:t>
      </w:r>
    </w:p>
    <w:p>
      <w:pPr>
        <w:pStyle w:val="Normal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. 37 Федерального закона от 16.02.1995 №15-ФЗ «О связи» // СЗ РФ. 1995. №8. Ст. 600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нов В.И. Постатейный комментарий Трудового кодекса Российской Федерации. М., 2002. С. 402.</w:t>
      </w:r>
    </w:p>
    <w:p>
      <w:pPr>
        <w:pStyle w:val="Normal"/>
        <w:rPr/>
      </w:pPr>
      <w:r>
        <w:rPr/>
      </w:r>
    </w:p>
  </w:footnote>
  <w:footnote w:id="6">
    <w:p>
      <w:pPr>
        <w:pStyle w:val="Normal"/>
        <w:shd w:fill="FFFFFF" w:val="clear"/>
        <w:spacing w:lineRule="exact" w:line="442" w:before="989" w:after="0"/>
        <w:ind w:left="197" w:hanging="19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т. 2.1 Кодекса РФ об административных правонарушениях от 30.12.2001 №195-ФЗ // СЗ РФ. 2002. №1 (ч. 1). Ст. 1.</w:t>
      </w:r>
    </w:p>
    <w:p>
      <w:pPr>
        <w:pStyle w:val="Normal"/>
        <w:shd w:fill="FFFFFF" w:val="clear"/>
        <w:spacing w:lineRule="exact" w:line="442" w:before="989" w:after="0"/>
        <w:ind w:left="197" w:hanging="197"/>
        <w:rPr/>
      </w:pPr>
      <w:r>
        <w:rPr/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0 Федерального закона от 31.07.1995 №119-ФЗ // СЗ РФ. 1995. №31. Ст. 2990.</w:t>
      </w:r>
    </w:p>
    <w:p>
      <w:pPr>
        <w:pStyle w:val="Normal"/>
        <w:rPr/>
      </w:pPr>
      <w:r>
        <w:rPr/>
        <w:t>2 Постановление Правительства РСФСР от 05.12.1991 №35 // СП РФ. 1992. №1,2. Ст. 7.</w:t>
      </w:r>
    </w:p>
    <w:p>
      <w:pPr>
        <w:pStyle w:val="Normal"/>
        <w:rPr/>
      </w:pPr>
      <w:r>
        <w:rPr/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 Федерального закона от 29.07.1998 №135-ФЗ «Об оценоч</w:t>
        <w:softHyphen/>
        <w:t>ной деятельности в Российской Федерации» // СЗ РФ. 1998. №31. Ст. 3813.</w:t>
      </w:r>
    </w:p>
    <w:p>
      <w:pPr>
        <w:pStyle w:val="Normal"/>
        <w:spacing w:lineRule="auto" w:line="360"/>
        <w:jc w:val="both"/>
        <w:rPr/>
      </w:pPr>
      <w:r>
        <w:rPr/>
        <w:t>2 Ст. 1 Федерального закона от 21.11.1996 №129-ФЗ «О бухгал</w:t>
        <w:softHyphen/>
        <w:t>терском учете» // СЗ РФ. 1996. №48. Ст. 5369.</w:t>
      </w:r>
    </w:p>
    <w:p>
      <w:pPr>
        <w:pStyle w:val="Normal"/>
        <w:spacing w:lineRule="auto" w:line="360"/>
        <w:jc w:val="both"/>
        <w:rPr/>
      </w:pPr>
      <w:r>
        <w:rPr/>
        <w:t>3 П.6 ст. 59 Федерального закона от 08.01.1998 №3-ФЗ // СЗ РФ. 1998. №2. Ст. 219.</w:t>
      </w:r>
    </w:p>
    <w:p>
      <w:pPr>
        <w:pStyle w:val="Normal"/>
        <w:spacing w:lineRule="auto" w:line="360"/>
        <w:jc w:val="both"/>
        <w:rPr/>
      </w:pPr>
      <w:r>
        <w:rPr/>
      </w:r>
    </w:p>
  </w:footnote>
  <w:footnote w:id="9">
    <w:p>
      <w:pPr>
        <w:pStyle w:val="Normal"/>
        <w:shd w:fill="FFFFFF" w:val="clear"/>
        <w:spacing w:lineRule="auto" w:line="360" w:before="355" w:after="0"/>
        <w:ind w:left="442" w:hanging="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color w:val="000000"/>
          <w:spacing w:val="-8"/>
          <w:vertAlign w:val="superscript"/>
        </w:rPr>
        <w:t>1</w:t>
      </w:r>
      <w:r>
        <w:rPr>
          <w:b/>
          <w:bCs/>
          <w:color w:val="000000"/>
          <w:spacing w:val="-8"/>
        </w:rPr>
        <w:t xml:space="preserve"> Комментарий </w:t>
      </w:r>
      <w:r>
        <w:rPr>
          <w:b/>
          <w:bCs/>
          <w:i/>
          <w:iCs/>
          <w:color w:val="000000"/>
          <w:spacing w:val="-8"/>
        </w:rPr>
        <w:t xml:space="preserve">к </w:t>
      </w:r>
      <w:r>
        <w:rPr>
          <w:b/>
          <w:bCs/>
          <w:color w:val="000000"/>
          <w:spacing w:val="-8"/>
        </w:rPr>
        <w:t>Кодексу законов о труде Российской Федерации. / П</w:t>
      </w:r>
      <w:r>
        <w:rPr>
          <w:b/>
          <w:bCs/>
          <w:color w:val="000000"/>
          <w:spacing w:val="-3"/>
        </w:rPr>
        <w:t xml:space="preserve">од ред. </w:t>
      </w:r>
      <w:r>
        <w:rPr>
          <w:b/>
          <w:bCs/>
          <w:color w:val="000000"/>
          <w:spacing w:val="20"/>
        </w:rPr>
        <w:t>К.Н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3"/>
        </w:rPr>
        <w:t xml:space="preserve">Гусова, </w:t>
      </w:r>
      <w:r>
        <w:rPr>
          <w:b/>
          <w:bCs/>
          <w:color w:val="000000"/>
          <w:spacing w:val="22"/>
        </w:rPr>
        <w:t>М.,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3"/>
        </w:rPr>
        <w:t>1996. С. 243.</w:t>
      </w:r>
    </w:p>
    <w:p>
      <w:pPr>
        <w:pStyle w:val="Normal"/>
        <w:shd w:fill="FFFFFF" w:val="clear"/>
        <w:spacing w:lineRule="auto" w:line="360" w:before="355" w:after="0"/>
        <w:ind w:left="442" w:hanging="86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09:00Z</dcterms:created>
  <dc:creator>лена</dc:creator>
  <dc:description/>
  <cp:keywords/>
  <dc:language>en-US</dc:language>
  <cp:lastModifiedBy>SYSTEM</cp:lastModifiedBy>
  <cp:lastPrinted>2003-11-28T13:51:00Z</cp:lastPrinted>
  <dcterms:modified xsi:type="dcterms:W3CDTF">2011-09-08T20:09:00Z</dcterms:modified>
  <cp:revision>2</cp:revision>
  <dc:subject/>
  <dc:title>МОСКОВСКИЙ ГОСУДАРСТВЕННЫЙ СОЦИАЛЬНЫЙ</dc:title>
</cp:coreProperties>
</file>