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9.wmf" ContentType="image/x-wmf"/>
  <Override PartName="/word/media/image1.wmf" ContentType="image/x-wmf"/>
  <Override PartName="/word/media/image2.png" ContentType="image/png"/>
  <Override PartName="/word/media/image18.wmf" ContentType="image/x-wmf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О ОБРАЗОВАНИЯ И 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ЕДЕРАЛЬНОЕ АГЕНТСТВО ПО ОБРАЗОВАНИЮ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ССИЙСКИЙ ГОСУДАРСТВЕННЫЙ ТОРГОВО-ЭКОНОМИЧЕСКИЙ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НИВЕРСИТЕТ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ЕМЕРОВСКИЙ ИНСТИТУТ (ФИЛИАЛ)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федра экономического анализа и статисти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ОНТРОЛЬНАЯ РАБОТА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дисциплине «Правовая статистика»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Вариант 8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Кемерово 2010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ДЕРЖАНИЕ</w:t>
      </w:r>
    </w:p>
    <w:p>
      <w:pPr>
        <w:pStyle w:val="Normal"/>
        <w:autoSpaceDE w:val="false"/>
        <w:rPr>
          <w:b/>
          <w:b/>
          <w:bCs/>
          <w:caps/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>Задача №1</w:t>
      </w:r>
    </w:p>
    <w:p>
      <w:pPr>
        <w:pStyle w:val="Normal"/>
        <w:autoSpaceDE w:val="false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>Задача №2</w:t>
      </w:r>
    </w:p>
    <w:p>
      <w:pPr>
        <w:pStyle w:val="Normal"/>
        <w:autoSpaceDE w:val="false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>Задача №3</w:t>
      </w:r>
    </w:p>
    <w:p>
      <w:pPr>
        <w:pStyle w:val="Normal"/>
        <w:autoSpaceDE w:val="false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>Задача №4</w:t>
      </w:r>
    </w:p>
    <w:p>
      <w:pPr>
        <w:pStyle w:val="Normal"/>
        <w:autoSpaceDE w:val="false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>Задача №5</w:t>
      </w:r>
    </w:p>
    <w:p>
      <w:pPr>
        <w:pStyle w:val="Normal"/>
        <w:autoSpaceDE w:val="false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>Задача №6</w:t>
      </w:r>
    </w:p>
    <w:p>
      <w:pPr>
        <w:pStyle w:val="Normal"/>
        <w:autoSpaceDE w:val="false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>ИСПОЛЬЗУЕМАЯ ЛИТЕРАТУРА</w:t>
      </w:r>
    </w:p>
    <w:p>
      <w:pPr>
        <w:pStyle w:val="Normal"/>
        <w:ind w:firstLine="709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и проведении плановых мероприятий по выявлению нарушений скоростного режима на автомобильных дорогах района зарегистрирована следующая скорость движения автотранспорта (в км/ч):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25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96"/>
        <w:gridCol w:w="596"/>
        <w:gridCol w:w="596"/>
        <w:gridCol w:w="596"/>
        <w:gridCol w:w="596"/>
        <w:gridCol w:w="596"/>
        <w:gridCol w:w="597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5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5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2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4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7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9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</w:tr>
    </w:tbl>
    <w:p>
      <w:pPr>
        <w:pStyle w:val="Normal"/>
        <w:widowControl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анализа информации требуется: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строить интервальный ряд распределения, образовав 4 группы с равными интервалами.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ученный ряд распределения изобразить на графике. Сделать выводы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1. Для построения интервального ряда распределения необходимо определить величину равного интервала (i), она будет определятся по формуле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51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92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"/>
              <w:gridCol w:w="1276"/>
            </w:tblGrid>
            <w:tr>
              <w:trPr/>
              <w:tc>
                <w:tcPr>
                  <w:tcW w:w="8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i =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</w:t>
                  </w:r>
                  <w:r>
                    <w:rPr>
                      <w:vertAlign w:val="subscript"/>
                    </w:rPr>
                    <w:t>max</w:t>
                  </w:r>
                  <w:r>
                    <w:rPr/>
                    <w:t>−Х</w:t>
                  </w:r>
                  <w:r>
                    <w:rPr>
                      <w:vertAlign w:val="subscript"/>
                    </w:rPr>
                    <w:t>min</w:t>
                  </w:r>
                </w:p>
              </w:tc>
            </w:tr>
            <w:tr>
              <w:trPr/>
              <w:tc>
                <w:tcPr>
                  <w:tcW w:w="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Х</w:t>
            </w:r>
            <w:r>
              <w:rPr>
                <w:vertAlign w:val="subscript"/>
              </w:rPr>
              <w:t xml:space="preserve">max </w:t>
            </w:r>
            <w:r>
              <w:rPr/>
              <w:t>− наибольший</w:t>
            </w:r>
            <w:r>
              <w:rPr>
                <w:vertAlign w:val="subscript"/>
              </w:rPr>
              <w:t xml:space="preserve"> </w:t>
            </w:r>
            <w:r>
              <w:rPr/>
              <w:t>признак совокупности, Х</w:t>
            </w:r>
            <w:r>
              <w:rPr>
                <w:vertAlign w:val="subscript"/>
              </w:rPr>
              <w:t xml:space="preserve">min </w:t>
            </w:r>
            <w:r>
              <w:rPr/>
              <w:t>− наименьший признак совокупности, n − число групп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"/>
              <w:gridCol w:w="1074"/>
            </w:tblGrid>
            <w:tr>
              <w:trPr/>
              <w:tc>
                <w:tcPr>
                  <w:tcW w:w="522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i =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0−95</w:t>
                  </w:r>
                </w:p>
              </w:tc>
            </w:tr>
            <w:tr>
              <w:trPr/>
              <w:tc>
                <w:tcPr>
                  <w:tcW w:w="52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i = 21,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Х</w:t>
            </w:r>
            <w:r>
              <w:rPr>
                <w:vertAlign w:val="subscript"/>
              </w:rPr>
              <w:t xml:space="preserve">max </w:t>
            </w:r>
            <w:r>
              <w:rPr/>
              <w:t>− 180 км/ч (максимальная скорость движения автотранспорта), Х</w:t>
            </w:r>
            <w:r>
              <w:rPr>
                <w:vertAlign w:val="subscript"/>
              </w:rPr>
              <w:t xml:space="preserve">min </w:t>
            </w:r>
            <w:r>
              <w:rPr/>
              <w:t>− 95 км/ч (минимальная скорость движения автотранспорта), n − 4 (число групп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формирования рядов распределения необходимо минимальную скорость движения автотранспорта увеличивать каждый раз на величину равного интервала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1. 95+21,25=116,25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2. 116,25+21,25=137,5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3. 137,5+21,25=158,75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4. 158,75+21,25=180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нтервальный ряд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аспределения случаев нарушений скоростного режима на автомобильных дорогах района, зарегистрированных при проведении плановых мероприятий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500"/>
        <w:gridCol w:w="5882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альный ряд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движения автотранспорта (в км/ч)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5 до 116,2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 115, 100, 110, 112, 100, 105, 95, 11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16,25 до 137,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 125, 127, 118, 130, 124, 135, 130, 135, 132, 135, 120, 125, 12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37,5 до 158,7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 142, 146, 140. 150, 140, 145, 148, 155, 138, 150, 138, 145, 14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58,75 до 180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 180, 175</w:t>
            </w:r>
          </w:p>
        </w:tc>
      </w:tr>
    </w:tbl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График распределения случаев нарушений скоростного режима на автомобильных дорогах района, зарегистрированных при проведении плановых мероприятий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67710" cy="200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из данной статистической сводки видно, что при проведении мероприятий по выявлению нарушения скоростного режима на автомобильных дорогах района чаще всего регистрировалась скорость от 116,25 км/ч до 158,75 км/ч. Меньше всего при проведении мероприятий по выявлению нарушения скоростного режима на автомобильных дорогах района меньше всего регистрировалась скорость от 158,75 км/ч до 180 км/ч.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ДАЧА № 2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аны сведения по делам искового производства мировых судей (гражданско−правовые споры):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61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1643"/>
      </w:tblGrid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и дел искового произво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л, тыс.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1,3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возникающие из брачно−семейных отнош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,2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.трудовые споры,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,4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.из них споры об оплате труд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,1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.приватизация жилой площади и друг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.о праве собственности на земл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8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.о защите прав потребителе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.наследование имуще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.проч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,1</w:t>
            </w:r>
          </w:p>
        </w:tc>
      </w:tr>
    </w:tbl>
    <w:p>
      <w:pPr>
        <w:pStyle w:val="Normal"/>
        <w:widowControl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читайте: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тносительную величину структуры совокупности.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тносительную величину координации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делайте выводы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тносительная величина структуры:</w:t>
      </w:r>
    </w:p>
    <w:p>
      <w:pPr>
        <w:pStyle w:val="Style21"/>
        <w:widowControl w:val="false"/>
        <w:ind w:left="0" w:firstLine="709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104515" cy="523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ind w:left="0" w:firstLine="709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104515" cy="533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ind w:left="0" w:firstLine="709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104515" cy="533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ind w:left="0" w:firstLine="709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2971165" cy="523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ind w:left="0" w:firstLine="709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009265" cy="523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ind w:left="0" w:firstLine="709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009265" cy="523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ind w:left="0" w:firstLine="709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009265" cy="523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256915" cy="523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99,7 %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Процент каждой категории дел от общей суммы дел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тносительная величина координации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095500" cy="523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105025" cy="523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105025" cy="523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105025" cy="5048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200275" cy="523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105025" cy="523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009775" cy="5238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Характеризуют соотношение между двумя частями одно целого. В данном случае координация соотношение прочих дел с другими делами.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ДАЧА № 3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ся следующие данные о сроках рассмотрения уголовных дел районным судом: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3 дней − 480;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5 дней − 244;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10 дней − 162;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20 дней − 214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пределите средний срок рассмотрения дела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1). Закрываем первый интервал: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²=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²-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²=5-3=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¹-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²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²=3-2=1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1 – начало первого интервала.</w:t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). Ищем среднее значение каждого интервала:</w:t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гр. +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4</w:t>
      </w:r>
    </w:p>
    <w:p>
      <w:pPr>
        <w:pStyle w:val="Normal"/>
        <w:widowControl w:val="false"/>
        <w:ind w:firstLine="709"/>
        <w:rPr/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21">
                <wp:simplePos x="0" y="0"/>
                <wp:positionH relativeFrom="column">
                  <wp:posOffset>2538095</wp:posOffset>
                </wp:positionH>
                <wp:positionV relativeFrom="paragraph">
                  <wp:posOffset>90170</wp:posOffset>
                </wp:positionV>
                <wp:extent cx="1143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9.85pt;margin-top: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23645</wp:posOffset>
                </wp:positionH>
                <wp:positionV relativeFrom="paragraph">
                  <wp:posOffset>88900</wp:posOffset>
                </wp:positionV>
                <wp:extent cx="1219200" cy="12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3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776220</wp:posOffset>
                </wp:positionH>
                <wp:positionV relativeFrom="paragraph">
                  <wp:posOffset>85725</wp:posOffset>
                </wp:positionV>
                <wp:extent cx="31432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ср1 = = </w:t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= 2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2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гр. +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8</w:t>
      </w:r>
    </w:p>
    <w:p>
      <w:pPr>
        <w:pStyle w:val="Normal"/>
        <w:widowControl w:val="false"/>
        <w:ind w:firstLine="709"/>
        <w:rPr/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24">
                <wp:simplePos x="0" y="0"/>
                <wp:positionH relativeFrom="column">
                  <wp:posOffset>2479675</wp:posOffset>
                </wp:positionH>
                <wp:positionV relativeFrom="paragraph">
                  <wp:posOffset>88900</wp:posOffset>
                </wp:positionV>
                <wp:extent cx="1143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2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23645</wp:posOffset>
                </wp:positionH>
                <wp:positionV relativeFrom="paragraph">
                  <wp:posOffset>87630</wp:posOffset>
                </wp:positionV>
                <wp:extent cx="1219200" cy="12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35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52395</wp:posOffset>
                </wp:positionH>
                <wp:positionV relativeFrom="paragraph">
                  <wp:posOffset>86360</wp:posOffset>
                </wp:positionV>
                <wp:extent cx="31432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85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ср2 = = =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4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2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гр. +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гр. 15</w:t>
      </w:r>
    </w:p>
    <w:p>
      <w:pPr>
        <w:pStyle w:val="Normal"/>
        <w:widowControl w:val="false"/>
        <w:ind w:firstLine="709"/>
        <w:rPr/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27">
                <wp:simplePos x="0" y="0"/>
                <wp:positionH relativeFrom="column">
                  <wp:posOffset>2365375</wp:posOffset>
                </wp:positionH>
                <wp:positionV relativeFrom="paragraph">
                  <wp:posOffset>84455</wp:posOffset>
                </wp:positionV>
                <wp:extent cx="1143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25pt;margin-top: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23645</wp:posOffset>
                </wp:positionH>
                <wp:positionV relativeFrom="paragraph">
                  <wp:posOffset>85090</wp:posOffset>
                </wp:positionV>
                <wp:extent cx="1219200" cy="12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35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593975</wp:posOffset>
                </wp:positionH>
                <wp:positionV relativeFrom="paragraph">
                  <wp:posOffset>84455</wp:posOffset>
                </wp:positionV>
                <wp:extent cx="31432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25pt;margin-top: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ср3 = =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= 7,5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гр. +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30</w:t>
      </w:r>
    </w:p>
    <w:p>
      <w:pPr>
        <w:pStyle w:val="Normal"/>
        <w:widowControl w:val="false"/>
        <w:ind w:firstLine="709"/>
        <w:rPr/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30">
                <wp:simplePos x="0" y="0"/>
                <wp:positionH relativeFrom="column">
                  <wp:posOffset>2652395</wp:posOffset>
                </wp:positionH>
                <wp:positionV relativeFrom="paragraph">
                  <wp:posOffset>88900</wp:posOffset>
                </wp:positionV>
                <wp:extent cx="11430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8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33195</wp:posOffset>
                </wp:positionH>
                <wp:positionV relativeFrom="paragraph">
                  <wp:posOffset>87630</wp:posOffset>
                </wp:positionV>
                <wp:extent cx="1219200" cy="127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85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823845</wp:posOffset>
                </wp:positionH>
                <wp:positionV relativeFrom="paragraph">
                  <wp:posOffset>86360</wp:posOffset>
                </wp:positionV>
                <wp:extent cx="31432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35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ср4 = =</w:t>
      </w: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 xml:space="preserve"> = 15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2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). Ищем средний срок:</w:t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 xml:space="preserve"> 2*480+4*244+7,5*162+15*214 6361</w:t>
      </w:r>
    </w:p>
    <w:p>
      <w:pPr>
        <w:pStyle w:val="Normal"/>
        <w:widowControl w:val="false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52170</wp:posOffset>
                </wp:positionH>
                <wp:positionV relativeFrom="paragraph">
                  <wp:posOffset>104775</wp:posOffset>
                </wp:positionV>
                <wp:extent cx="165735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90445</wp:posOffset>
                </wp:positionH>
                <wp:positionV relativeFrom="paragraph">
                  <wp:posOffset>104775</wp:posOffset>
                </wp:positionV>
                <wp:extent cx="237172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35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709795</wp:posOffset>
                </wp:positionH>
                <wp:positionV relativeFrom="paragraph">
                  <wp:posOffset>104775</wp:posOffset>
                </wp:positionV>
                <wp:extent cx="44767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85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=  =  =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</w:rPr>
        <w:t>5,78…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 xml:space="preserve"> 480+244+162+214 1100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Средний срок рассмотрения дела равен: 5,78 = 6 дней.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ДАЧА № 4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пределения среднего возраста 50 тыс. человек, совершивших экономические преступления в России, необходимо провести выборочное обследование методом механического отбора. При проведении предыдущего подобного обследования величина дисперсии составила 75. Определите необходимую численность выборки, чтобы с вероятностью 0,997 предельная ошибка выборки не превышала бы 2,5 года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 условиям задачи известно, что: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0655" cy="17018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0 000 человек (объем генеральная совокупность);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8595" cy="22669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5 лет (генеральная дисперсия);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Δ = 2,5 (предельная ошибка выборки);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t = 0,997 (коэффициент доверия)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йти: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x </w:t>
      </w:r>
      <w:r>
        <w:rPr>
          <w:sz w:val="28"/>
          <w:szCs w:val="28"/>
        </w:rPr>
        <w:t>– объем выборки;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Для определения необходимой численности выборки может быть использована следующая формула: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rPr>
          <w:position w:val="-32"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32205" cy="49212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position w:val="-32"/>
          <w:sz w:val="28"/>
          <w:szCs w:val="28"/>
          <w:lang w:val="uk-UA"/>
        </w:rPr>
      </w:pPr>
      <w:r>
        <w:rPr>
          <w:position w:val="-32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tbl>
      <w:tblPr>
        <w:tblW w:w="30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76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 xml:space="preserve">x </w:t>
            </w:r>
            <w:r>
              <w:rPr/>
              <w:t>=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*(0,97)</w:t>
            </w:r>
            <w:r>
              <w:rPr>
                <w:vertAlign w:val="superscript"/>
              </w:rPr>
              <w:t>2</w:t>
            </w:r>
            <w:r>
              <w:rPr/>
              <w:t>*75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*(2,5)</w:t>
            </w:r>
            <w:r>
              <w:rPr>
                <w:vertAlign w:val="superscript"/>
              </w:rPr>
              <w:t>2</w:t>
            </w:r>
            <w:r>
              <w:rPr/>
              <w:t>+(0,97)</w:t>
            </w:r>
            <w:r>
              <w:rPr>
                <w:vertAlign w:val="superscript"/>
              </w:rPr>
              <w:t>2</w:t>
            </w:r>
            <w:r>
              <w:rPr/>
              <w:t>*75</w:t>
            </w:r>
          </w:p>
        </w:tc>
      </w:tr>
    </w:tbl>
    <w:p>
      <w:pPr>
        <w:pStyle w:val="TextBody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x </w:t>
      </w:r>
      <w:r>
        <w:rPr>
          <w:sz w:val="28"/>
          <w:szCs w:val="28"/>
        </w:rPr>
        <w:t>= 11, 29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ЫВОД: При проведении выборочного обследования методом механического отбора для определения среднего возраста 50 тыс. человек, совершивших экономические преступления в России с вероятностью 0,997 при предельной ошибки выборки не более 2,5 года необходимая численность выборки составляет 11 человек.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ДАЧА № 5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ся следующие данные об изменениях в списочном составе работников фирмы в марте 2007 год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по 10 марта в списочном составе работников фирмы значилось 50 чел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1 по 22 марта − 54 чел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23 марта и до конца месяца − 53 чел.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среднесписочную численность работников фирмы в марте 2007 года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 списочном составе работников фирмы значилось 50 человек 10 дней, 54 человека значилось 12 дней, 53 человека − 9 дней. Учитывая, что численность работников менялась не в равные периоды месяца (периоды интервального ряда имеют не одинаковую величину), для определения среднесписочной численности работников фирмы будет использоваться формула средней арифметической взвешенной.</w:t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5936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692"/>
            </w:tblGrid>
            <w:tr>
              <w:trPr/>
              <w:tc>
                <w:tcPr>
                  <w:tcW w:w="58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ў =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Σy</w:t>
                  </w:r>
                  <w:r>
                    <w:rPr>
                      <w:vertAlign w:val="subscript"/>
                    </w:rPr>
                    <w:t>i</w:t>
                  </w:r>
                  <w:r>
                    <w:rPr/>
                    <w:t>t</w:t>
                  </w:r>
                  <w:r>
                    <w:rPr>
                      <w:vertAlign w:val="subscript"/>
                    </w:rPr>
                    <w:t>i</w:t>
                  </w:r>
                </w:p>
              </w:tc>
            </w:tr>
            <w:tr>
              <w:trPr/>
              <w:tc>
                <w:tcPr>
                  <w:tcW w:w="58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Σt</w:t>
                  </w:r>
                  <w:r>
                    <w:rPr>
                      <w:vertAlign w:val="subscript"/>
                    </w:rPr>
                    <w:t>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Σy</w:t>
            </w:r>
            <w:r>
              <w:rPr>
                <w:vertAlign w:val="subscript"/>
              </w:rPr>
              <w:t>i</w:t>
            </w:r>
            <w:r>
              <w:rPr/>
              <w:t>t</w:t>
            </w:r>
            <w:r>
              <w:rPr>
                <w:vertAlign w:val="subscript"/>
              </w:rPr>
              <w:t xml:space="preserve">i − </w:t>
            </w:r>
            <w:r>
              <w:rPr/>
              <w:t>сумма произведений текущего уровня ряда динамики и периода интервального ряда, а Σt</w:t>
            </w:r>
            <w:r>
              <w:rPr>
                <w:vertAlign w:val="subscript"/>
              </w:rPr>
              <w:t xml:space="preserve">i </w:t>
            </w:r>
            <w:r>
              <w:rPr/>
              <w:t>− сумма периодов интервального ряда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520"/>
            </w:tblGrid>
            <w:tr>
              <w:trPr/>
              <w:tc>
                <w:tcPr>
                  <w:tcW w:w="720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ў =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*10+54*12+53*9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72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FFFFFF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+12+9</w:t>
                  </w:r>
                </w:p>
              </w:tc>
            </w:tr>
            <w:tr>
              <w:trPr/>
              <w:tc>
                <w:tcPr>
                  <w:tcW w:w="7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ў =</w:t>
                  </w:r>
                </w:p>
              </w:tc>
              <w:tc>
                <w:tcPr>
                  <w:tcW w:w="2520" w:type="dxa"/>
                  <w:tcBorders>
                    <w:top w:val="single" w:sz="4" w:space="0" w:color="FFFFFF"/>
                    <w:bottom w:val="single" w:sz="4" w:space="0" w:color="FFFFFF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2,4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фирмы определяется как сумма произведений численности работников в отдельные периоды на число дней этого периодов. Разделенное на общее число дней всех периодов.</w:t>
            </w:r>
          </w:p>
        </w:tc>
      </w:tr>
    </w:tbl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ЫВОД: среднесписочная численность работников фирмы в марте 2007 года составила 52,42 человека.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ДАЧА № 6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учка от реализации контрафактной продукции возросла в отчетном периоде по сравнению с базисным на 18 %, а цены − на 25 %. Сделайте вывод об изменении количества продаваемых контрафактных товаров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Пусть выручка от реализации контрафактной продукции в базисном периоде составила х (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тогда выручка от реализации контрафактной продукции в отчетном периоде составило 1,18х (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а индекс выручки от реализации продукции составил 1,18 (I</w:t>
      </w:r>
      <w:r>
        <w:rPr>
          <w:sz w:val="28"/>
          <w:szCs w:val="28"/>
          <w:vertAlign w:val="subscript"/>
        </w:rPr>
        <w:t>q</w:t>
      </w:r>
      <w:r>
        <w:rPr>
          <w:sz w:val="28"/>
          <w:szCs w:val="28"/>
        </w:rPr>
        <w:t>). Пусть цена контрафактной продукции в базисном периоде составила у (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тогда цена в отчетном периоде составила 1,25у (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а индекс цены составил 1,25 (I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>Правовая статистика: Методические указания по выполнению контрольных работ для студентов заочной формы обучения специальности: 030501 «Юриспруденция»/ Сост. Пушкина Н.Б., Прокудина М.Д. - Кемеровский институт (филиал) ГОУ ВПО «РГТЭУ». - Кемерово, 2007. - 60 с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онспекты. Лекции по дисциплине «Правовая статистика»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32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09:00Z</dcterms:created>
  <dc:creator>user</dc:creator>
  <dc:description/>
  <cp:keywords/>
  <dc:language>en-US</dc:language>
  <cp:lastModifiedBy>SYSTEM</cp:lastModifiedBy>
  <dcterms:modified xsi:type="dcterms:W3CDTF">2011-09-08T20:09:00Z</dcterms:modified>
  <cp:revision>2</cp:revision>
  <dc:subject/>
  <dc:title/>
</cp:coreProperties>
</file>