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jc w:val="center"/>
        <w:rPr>
          <w:color w:val="000000"/>
          <w:szCs w:val="28"/>
        </w:rPr>
      </w:pPr>
      <w:r>
        <w:rPr>
          <w:color w:val="000000"/>
          <w:szCs w:val="28"/>
        </w:rPr>
        <w:t>Курсовая работ</w:t>
      </w:r>
      <w:r>
        <w:rPr>
          <w:color w:val="000000"/>
          <w:szCs w:val="28"/>
          <w:lang w:val="uk-UA"/>
        </w:rPr>
        <w:t>а</w:t>
      </w:r>
    </w:p>
    <w:p>
      <w:pPr>
        <w:pStyle w:val="Normal"/>
        <w:spacing w:lineRule="auto" w:line="360"/>
        <w:jc w:val="center"/>
        <w:rPr>
          <w:color w:val="000000"/>
          <w:szCs w:val="28"/>
        </w:rPr>
      </w:pPr>
      <w:r>
        <w:rPr>
          <w:b/>
          <w:color w:val="000000"/>
          <w:szCs w:val="28"/>
        </w:rPr>
        <w:t>"Гендерные стереотипы в рекламе"</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r>
        <w:br w:type="page"/>
      </w:r>
    </w:p>
    <w:p>
      <w:pPr>
        <w:pStyle w:val="Style14"/>
        <w:spacing w:lineRule="auto" w:line="360" w:before="0" w:after="0"/>
        <w:ind w:firstLine="709"/>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Cs w:val="28"/>
        </w:rPr>
        <w:t>Актуальность данной темы заключается в том, что успех любого дела в условиях рыночной экономики зависит не только от качества товара или услуги но и от успеха рекламной компании. Анализ гендерных стереотипов в рекламе имеет не только теоретическое, но и практическое значение. Рассмотренные в работе гендерные механизмы, зачастую оставаясь непонятными для потребителя позволяют более эффективно строить рекламное сообщение, воздействующее на потенциального потребителя, совершенствовать методы повышения результативности рекламных кампаний.</w:t>
      </w:r>
    </w:p>
    <w:p>
      <w:pPr>
        <w:pStyle w:val="Style14"/>
        <w:spacing w:lineRule="auto" w:line="360" w:before="0" w:after="0"/>
        <w:ind w:firstLine="709"/>
        <w:rPr>
          <w:color w:val="000000"/>
          <w:sz w:val="28"/>
          <w:szCs w:val="28"/>
        </w:rPr>
      </w:pPr>
      <w:r>
        <w:rPr>
          <w:color w:val="000000"/>
          <w:sz w:val="28"/>
          <w:szCs w:val="28"/>
        </w:rPr>
      </w:r>
    </w:p>
    <w:p>
      <w:pPr>
        <w:pStyle w:val="Style14"/>
        <w:spacing w:lineRule="auto" w:line="360" w:before="0" w:after="0"/>
        <w:ind w:firstLine="709"/>
        <w:rPr>
          <w:color w:val="000000"/>
          <w:sz w:val="28"/>
          <w:szCs w:val="28"/>
        </w:rPr>
      </w:pPr>
      <w:r>
        <w:rPr>
          <w:color w:val="000000"/>
          <w:sz w:val="28"/>
          <w:szCs w:val="28"/>
        </w:rPr>
      </w:r>
      <w:r>
        <w:br w:type="page"/>
      </w:r>
    </w:p>
    <w:p>
      <w:pPr>
        <w:pStyle w:val="Style14"/>
        <w:spacing w:lineRule="auto" w:line="360" w:before="0" w:after="0"/>
        <w:ind w:firstLine="709"/>
        <w:rPr/>
      </w:pPr>
      <w:r>
        <w:rPr>
          <w:b/>
          <w:color w:val="000000"/>
          <w:sz w:val="28"/>
          <w:szCs w:val="28"/>
        </w:rPr>
        <w:t>1. Основы гендерной психологии</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pPr>
      <w:r>
        <w:rPr>
          <w:color w:val="000000"/>
          <w:sz w:val="28"/>
          <w:szCs w:val="28"/>
        </w:rPr>
        <w:t xml:space="preserve">Гендерная психология – это область научного знания, которая сформировалась с опорой и на пересечении таких психологических дисциплин, как дифференциальная психология и психология развития. Основу гендерной психологии составили: раздел дифференциальной психологии – </w:t>
      </w:r>
      <w:r>
        <w:rPr>
          <w:i/>
          <w:iCs/>
          <w:color w:val="000000"/>
          <w:sz w:val="28"/>
          <w:szCs w:val="28"/>
        </w:rPr>
        <w:t>психология пола</w:t>
      </w:r>
      <w:r>
        <w:rPr>
          <w:color w:val="000000"/>
          <w:sz w:val="28"/>
          <w:szCs w:val="28"/>
        </w:rPr>
        <w:t xml:space="preserve"> и раздел психологии развития – </w:t>
      </w:r>
      <w:r>
        <w:rPr>
          <w:iCs/>
          <w:color w:val="000000"/>
          <w:sz w:val="28"/>
          <w:szCs w:val="28"/>
        </w:rPr>
        <w:t>психосоциальное развитие личности</w:t>
      </w:r>
      <w:r>
        <w:rPr>
          <w:color w:val="000000"/>
          <w:sz w:val="28"/>
          <w:szCs w:val="28"/>
        </w:rPr>
        <w:t xml:space="preserve"> (тот аспект, который обусловлен половой принадлежностью индивида). Данные разделы психологической науки определили основную структуру гендерной психологии, которая представлена </w:t>
      </w:r>
      <w:r>
        <w:rPr>
          <w:iCs/>
          <w:color w:val="000000"/>
          <w:sz w:val="28"/>
          <w:szCs w:val="28"/>
        </w:rPr>
        <w:t>двумя основными блоками информации:</w:t>
      </w:r>
      <w:r>
        <w:rPr>
          <w:color w:val="000000"/>
          <w:sz w:val="28"/>
          <w:szCs w:val="28"/>
        </w:rPr>
        <w:t xml:space="preserve"> </w:t>
      </w:r>
      <w:r>
        <w:rPr>
          <w:iCs/>
          <w:color w:val="000000"/>
          <w:sz w:val="28"/>
          <w:szCs w:val="28"/>
        </w:rPr>
        <w:t>психология половых различий</w:t>
      </w:r>
      <w:r>
        <w:rPr>
          <w:color w:val="000000"/>
          <w:sz w:val="28"/>
          <w:szCs w:val="28"/>
        </w:rPr>
        <w:t xml:space="preserve"> (основная тематика раздела психология пола) и </w:t>
      </w:r>
      <w:r>
        <w:rPr>
          <w:iCs/>
          <w:color w:val="000000"/>
          <w:sz w:val="28"/>
          <w:szCs w:val="28"/>
        </w:rPr>
        <w:t>гендерная социализация</w:t>
      </w:r>
      <w:r>
        <w:rPr>
          <w:color w:val="000000"/>
          <w:sz w:val="28"/>
          <w:szCs w:val="28"/>
        </w:rPr>
        <w:t xml:space="preserve">. В разделе психологии половых различий рассматривается весь спектр психологических различий представителей мужского и женского пола, это различия в когнитивной, мотивационной, эмоциональной, поведенческой и других сферах личности. При этом используется традиционный для психологии понятийный аппарат, используются те психологические понятия, при помощи которых раскрывается структура личности. Новыми являются такие понятия, как </w:t>
      </w:r>
      <w:r>
        <w:rPr>
          <w:iCs/>
          <w:color w:val="000000"/>
          <w:sz w:val="28"/>
          <w:szCs w:val="28"/>
        </w:rPr>
        <w:t>маскулинность</w:t>
      </w:r>
      <w:r>
        <w:rPr>
          <w:color w:val="000000"/>
          <w:sz w:val="28"/>
          <w:szCs w:val="28"/>
        </w:rPr>
        <w:t xml:space="preserve">, </w:t>
      </w:r>
      <w:r>
        <w:rPr>
          <w:iCs/>
          <w:color w:val="000000"/>
          <w:sz w:val="28"/>
          <w:szCs w:val="28"/>
        </w:rPr>
        <w:t>фемининность</w:t>
      </w:r>
      <w:r>
        <w:rPr>
          <w:color w:val="000000"/>
          <w:sz w:val="28"/>
          <w:szCs w:val="28"/>
        </w:rPr>
        <w:t xml:space="preserve">, </w:t>
      </w:r>
      <w:r>
        <w:rPr>
          <w:iCs/>
          <w:color w:val="000000"/>
          <w:sz w:val="28"/>
          <w:szCs w:val="28"/>
        </w:rPr>
        <w:t>андрогинност</w:t>
      </w:r>
      <w:r>
        <w:rPr>
          <w:i/>
          <w:iCs/>
          <w:color w:val="000000"/>
          <w:sz w:val="28"/>
          <w:szCs w:val="28"/>
        </w:rPr>
        <w:t>ь</w:t>
      </w:r>
      <w:r>
        <w:rPr>
          <w:color w:val="000000"/>
          <w:sz w:val="28"/>
          <w:szCs w:val="28"/>
        </w:rPr>
        <w:t xml:space="preserve">. В разделе </w:t>
      </w:r>
      <w:r>
        <w:rPr>
          <w:iCs/>
          <w:color w:val="000000"/>
          <w:sz w:val="28"/>
          <w:szCs w:val="28"/>
        </w:rPr>
        <w:t>гендерной социализации</w:t>
      </w:r>
      <w:r>
        <w:rPr>
          <w:color w:val="000000"/>
          <w:sz w:val="28"/>
          <w:szCs w:val="28"/>
        </w:rPr>
        <w:t xml:space="preserve"> преимущественно анализируется роль социальных институтов в полоролевом развитии мальчиков и девочек, мужчин и женщин. Основными понятиями являются половые роли и адекватность их исполнения.</w:t>
      </w:r>
    </w:p>
    <w:p>
      <w:pPr>
        <w:pStyle w:val="Style14"/>
        <w:spacing w:lineRule="auto" w:line="360" w:before="0" w:after="0"/>
        <w:ind w:firstLine="709"/>
        <w:rPr/>
      </w:pPr>
      <w:r>
        <w:rPr>
          <w:color w:val="000000"/>
          <w:sz w:val="28"/>
          <w:szCs w:val="28"/>
        </w:rPr>
        <w:t>О</w:t>
      </w:r>
      <w:r>
        <w:rPr>
          <w:iCs/>
          <w:color w:val="000000"/>
          <w:sz w:val="28"/>
          <w:szCs w:val="28"/>
        </w:rPr>
        <w:t>сновная исследовательская методология</w:t>
      </w:r>
      <w:r>
        <w:rPr>
          <w:color w:val="000000"/>
          <w:sz w:val="28"/>
          <w:szCs w:val="28"/>
        </w:rPr>
        <w:t xml:space="preserve"> такой гендерной психологии – </w:t>
      </w:r>
      <w:r>
        <w:rPr>
          <w:iCs/>
          <w:color w:val="000000"/>
          <w:sz w:val="28"/>
          <w:szCs w:val="28"/>
        </w:rPr>
        <w:t>полоролевой подход</w:t>
      </w:r>
      <w:r>
        <w:rPr>
          <w:color w:val="000000"/>
          <w:sz w:val="28"/>
          <w:szCs w:val="28"/>
        </w:rPr>
        <w:t>, в рамках которого женские и мужские роли признаются равнозначными, хотя и разными по содержанию. Исходным основанием является неявное признание биологического детерминизма ролей, опора на психоаналитическое представление о врожденности мужского или женского начала в человеке. При анализе детерминант половых различий рассматриваются как биологические, так и социокультурные факторы, причем все социокультурные влияния заданы условиями гендерной социализации.</w:t>
      </w:r>
    </w:p>
    <w:p>
      <w:pPr>
        <w:pStyle w:val="Style14"/>
        <w:spacing w:lineRule="auto" w:line="360" w:before="0" w:after="0"/>
        <w:ind w:firstLine="709"/>
        <w:rPr>
          <w:color w:val="000000"/>
          <w:sz w:val="28"/>
          <w:szCs w:val="28"/>
        </w:rPr>
      </w:pPr>
      <w:r>
        <w:rPr>
          <w:color w:val="000000"/>
          <w:sz w:val="28"/>
          <w:szCs w:val="28"/>
        </w:rPr>
        <w:t>Для основной массы исследований, относящихся к области гендерной психологии, характерен единый методический прием, заключающийся в выделении двух групп разнополых испытуемых и диагностике конкретных психологических характеристик с целью сравнения их между собой. При этом используются традиционные психологические методы и методики. Подавляющее число отечественных гендерно-ориентированных исследований могут быть отнесены к этой группе.</w:t>
      </w:r>
    </w:p>
    <w:p>
      <w:pPr>
        <w:pStyle w:val="Style14"/>
        <w:spacing w:lineRule="auto" w:line="360" w:before="0" w:after="0"/>
        <w:ind w:firstLine="709"/>
        <w:rPr>
          <w:color w:val="000000"/>
          <w:sz w:val="28"/>
          <w:szCs w:val="28"/>
        </w:rPr>
      </w:pPr>
      <w:r>
        <w:rPr>
          <w:color w:val="000000"/>
          <w:sz w:val="28"/>
          <w:szCs w:val="28"/>
        </w:rPr>
        <w:t>Большая часть научных работ не ориентирована на изучение проблем социального неравенства между полами, порождаемого процессом гендерной социализации. В работах психологов не находят отражения наиболее значимые для гендерной теории такие проблемы, как: природа половых различий, оценка психологических различий между полами и их динамика, влияние этих гендерных различий на индивидуальный жизненный путь человека и возможности личностной самореализации.</w:t>
      </w:r>
    </w:p>
    <w:p>
      <w:pPr>
        <w:pStyle w:val="Style14"/>
        <w:spacing w:lineRule="auto" w:line="360" w:before="0" w:after="0"/>
        <w:ind w:firstLine="709"/>
        <w:rPr/>
      </w:pPr>
      <w:r>
        <w:rPr>
          <w:color w:val="000000"/>
          <w:sz w:val="28"/>
          <w:szCs w:val="28"/>
        </w:rPr>
        <w:t xml:space="preserve">Перспективными исследованиями в рамках гендерной психологии следует признать исследования, направленные не на поиск различий в психологических характеристиках и особенностях поведения мужчин и женщин, а на поиск их психологического сходства; ориентированные на изучение продуктивных стратегий и тактик поведения мужчин и женщин в преодолении традиционных </w:t>
      </w:r>
      <w:r>
        <w:rPr>
          <w:iCs/>
          <w:color w:val="000000"/>
          <w:sz w:val="28"/>
          <w:szCs w:val="28"/>
        </w:rPr>
        <w:t>гендерных стереотипов</w:t>
      </w:r>
      <w:r>
        <w:rPr>
          <w:color w:val="000000"/>
          <w:sz w:val="28"/>
          <w:szCs w:val="28"/>
        </w:rPr>
        <w:t>, а также на анализ личностных предпосылок успешной самореализации женщин в профессиональной сфере, а мужчин в семейной. Все это можно будет реализовать при условии переориентации на другие методологические основания развития данной области знания, то есть тогда, когда доминирующей для гендерной психологии станет не методология полоролевого подхода. Пока же развитие гендерной психологии будет характеризоваться лишь накоплением суммы фактов без возможности их обобщения и структурирования в новые концептуальные модели и схемы</w:t>
      </w:r>
      <w:r>
        <w:br w:type="page"/>
      </w:r>
    </w:p>
    <w:p>
      <w:pPr>
        <w:pStyle w:val="Normal"/>
        <w:spacing w:lineRule="auto" w:line="360"/>
        <w:ind w:firstLine="709"/>
        <w:jc w:val="both"/>
        <w:rPr>
          <w:b/>
          <w:b/>
          <w:color w:val="000000"/>
          <w:szCs w:val="28"/>
        </w:rPr>
      </w:pPr>
      <w:r>
        <w:rPr>
          <w:b/>
          <w:color w:val="000000"/>
          <w:szCs w:val="28"/>
        </w:rPr>
        <w:t>1.1 Понятие пола и гендер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Пол (sex) – системная совокупность биоралогических свойств, отличающих мужчину от женщины. Гендер (английское gender, от лат. gens – род) – социальный пол, социально детерминированные роли, идентичности и сферы деятельности мужчин и женщин, зависящие не от биологических половых различий, а от социальной организации общества</w:t>
      </w:r>
    </w:p>
    <w:p>
      <w:pPr>
        <w:pStyle w:val="Normal"/>
        <w:spacing w:lineRule="auto" w:line="360"/>
        <w:ind w:firstLine="709"/>
        <w:jc w:val="both"/>
        <w:rPr>
          <w:color w:val="000000"/>
          <w:szCs w:val="28"/>
        </w:rPr>
      </w:pPr>
      <w:r>
        <w:rPr>
          <w:color w:val="000000"/>
          <w:szCs w:val="28"/>
        </w:rPr>
        <w:t>Пол – одна из самых сложных и многозначных научных категорий. Прежде всего это понятие обозначает совокупность взаимно контрастирующих генеративных (от лат. genero – рождаю, произвожу) и связанных с ними признаков. Половые признаки неодинаковы у особей разных видов и подразумевают не только репродуктивные свойства, но и весь спектр полового диморфизма (от греч. di- – вдвое, дважды, и morphe – форма), то есть расхождения анатомических, физиологических, психических и поведенческих признаков особей данного вида в зависимости от пола. При этом одни половые различия являются контрастирующими, взаимоисключающими, а другие – количественными, допускающими многочисленные индивидуальные вариации.</w:t>
      </w:r>
    </w:p>
    <w:p>
      <w:pPr>
        <w:pStyle w:val="Normal"/>
        <w:spacing w:lineRule="auto" w:line="360"/>
        <w:ind w:firstLine="709"/>
        <w:jc w:val="both"/>
        <w:rPr>
          <w:color w:val="000000"/>
          <w:szCs w:val="28"/>
        </w:rPr>
      </w:pPr>
      <w:r>
        <w:rPr>
          <w:color w:val="000000"/>
          <w:szCs w:val="28"/>
        </w:rPr>
        <w:t>Долгое время половая принадлежность индивида казалась монолитной и однозначной. Однако в ХХ в. выяснилось, что пол – сложная многоуровневая система, элементы которой формируются разновременно, на разных стадиях индивидуального развития (онтогенеза).</w:t>
      </w:r>
    </w:p>
    <w:p>
      <w:pPr>
        <w:pStyle w:val="Normal"/>
        <w:spacing w:lineRule="auto" w:line="360"/>
        <w:ind w:firstLine="709"/>
        <w:jc w:val="both"/>
        <w:rPr/>
      </w:pPr>
      <w:r>
        <w:rPr>
          <w:color w:val="000000"/>
          <w:szCs w:val="28"/>
        </w:rPr>
        <w:t>Согласно схеме американского сексолога Джона Мани, первичное звено этого длинного процесса – хромосомный (генетический) пол (XX – самка, XY – самец) создается уже в момент оплодотворения и определяет будущую генетическую программу организма, в частности, дифференцировку его половых желез (гонад) – гонадный пол. Первоначальные зародышевые гонады еще не дифференцированы по полу, но затем Н-Y антиген, характерный только для мужских клеток и делающий их гистологически несовместимыми с иммунной системой женского организма, программирует превращение зачаточных гонад мужского плода в семенники; зачаточные гонады женского плода автоматически превращаются в яичники. Наличие яичек или яичников называется гаметным полом (от греческого gametes – cупруг). Эта дифференциация в общих чертах заканчивается уже на 7-й неделе, после чего особые клетки мужской гонады (клетки Лейдига) начинают продуцировать мужские половые гормоны (андрогены). Под влиянием этих зародышевых андрогенов (гормональный пол зародыша) начинается формирование соответствующих, мужских или женских, внутренних репродуктивных органов (внутренний морфологический пол) и наружных гениталий (внешний морфологический пол, или генитальная внешность). Кроме того, от них зависит дифференцировка нервных путей, определенных отделов головного мозга, регулирующих половые различия в поведении. После рождения ребенка биологические факторы половой дифференцировки дополняются социальными. На основании генитальной внешности новорожденного определяется его гражданский пол (иначе он называется паспортным, акушерским или аскриптивным, т.е. приписанным, полом), в соответствии с которым ребенка воспитывают (пол воспитания). Важную роль при этом как в самосознании ребенка, так и в отношении к нему окружающих людей играет общая схема его тела и внешность, то, насколько она соответствует его гражданскому полу. В период полового созревания, по сигналу, поступающему из гипоталамуса и гипофиза, гонады начинают интенсивно вырабатывать соответствующие, мужские или женские, половые гормоны (пубертатный гормональный пол), под влиянием которых у подростка появляются вторичные половые признаки (пубертатная морфология) и эротические переживания (пубертатный эротизм). Эти новые обстоятельства накладываются на прошлый жизненный опыт ребенка и его образ Я, в результате чего формируется окончательная половая и сексуальная идентичность взрослого человека.</w:t>
      </w:r>
    </w:p>
    <w:p>
      <w:pPr>
        <w:pStyle w:val="Normal"/>
        <w:spacing w:lineRule="auto" w:line="360"/>
        <w:ind w:firstLine="709"/>
        <w:jc w:val="both"/>
        <w:rPr>
          <w:color w:val="000000"/>
          <w:szCs w:val="28"/>
        </w:rPr>
      </w:pPr>
      <w:r>
        <w:rPr>
          <w:color w:val="000000"/>
          <w:szCs w:val="28"/>
        </w:rPr>
        <w:t>Таким образом, первоначально бипотенциальный зародыш становится самцом или самкой не автоматически, а в результате последовательного ряда дифференцировок, каждая из которых основывается на предыдущей, но приносит нечто новое. Каждому этапу половой дифференцировки соответствует определенный критический период, когда организм наиболее чувствителен к данным воздействиям. Если критический период почему-либо «пропущен», то последствия этого большей частью необратимы. При этом действует так называемый принцип Адама (дополнительности маскулинной дифференцировки): на всех критических стадиях развития, если организм не получает каких-то дополнительных сигналов или команд, половая дифференцировка автоматически идет по женскому типу, для создания самца на каждой стадии развития необходимо «добавить» нечто, подавляющее женское начало.</w:t>
      </w:r>
    </w:p>
    <w:p>
      <w:pPr>
        <w:pStyle w:val="Normal"/>
        <w:spacing w:lineRule="auto" w:line="360"/>
        <w:ind w:firstLine="709"/>
        <w:jc w:val="both"/>
        <w:rPr>
          <w:color w:val="000000"/>
          <w:szCs w:val="28"/>
        </w:rPr>
      </w:pPr>
      <w:r>
        <w:rPr>
          <w:color w:val="000000"/>
          <w:szCs w:val="28"/>
        </w:rPr>
        <w:t>Человек не рождается мужчиной или женщиной, а становится ими, причем в этом процессе важную роль играют социальные и культурные факторы. Тем более не сводятся к биологии различия в социальном поведении мужчин и женщин. С вовлечением женщин в общественно-производственную деятельность и образование, привычное «половое разделение труда» перестало выглядеть универсальным. Оказалось, что мужчины и женщины могут одинаково успешно выполнять самую разную работу, а изменение характера деятельности неизбежно влияет на их психику и самосознание.</w:t>
      </w:r>
    </w:p>
    <w:p>
      <w:pPr>
        <w:pStyle w:val="Normal"/>
        <w:spacing w:lineRule="auto" w:line="360"/>
        <w:ind w:firstLine="709"/>
        <w:jc w:val="both"/>
        <w:rPr/>
      </w:pPr>
      <w:r>
        <w:rPr>
          <w:color w:val="000000"/>
          <w:szCs w:val="28"/>
        </w:rPr>
        <w:t>Это повлекло за собой изменения и в языке науки. В первые два десятилетия ХХ в. немногочисленные исследования психологических особенностей мужчин и женщин обычно подводили под рубрику «психологии пола» (psychology of sex), причем «пол» зачастую отождествляли с сексуальностью. В 1930–1960-е «психологию пола» сменила «психология половых различий» (sex differences); эти различия уже не сводили к сексуальности, но большей частью считали врожденными, данными природой. В конце 1970-х годов, по мере того, как круг исследуемых психических явлений расширялся, а биологический детерминизм ослабевал, этот термин сменился более мягким – «различия, связанные с полом» (sex related differences), причем предполагалось, что эти различия могут вообще не иметь биологической подосновы. В том же направлении развивались общественные науки, прежде всего – социология и антропология.</w:t>
      </w:r>
    </w:p>
    <w:p>
      <w:pPr>
        <w:pStyle w:val="Normal"/>
        <w:spacing w:lineRule="auto" w:line="360"/>
        <w:ind w:firstLine="709"/>
        <w:jc w:val="both"/>
        <w:rPr/>
      </w:pPr>
      <w:r>
        <w:rPr>
          <w:color w:val="000000"/>
          <w:szCs w:val="28"/>
        </w:rPr>
        <w:t>Долгое время социальные аспекты взаимоотношений между мужчинами и женщинами описывались в таких понятиях как «половая роль», «полоролевые ожидания», «половая идентичность». Эти термины ясно говорили, что речь идет не о природных, а о социальных отношениях, нормах и т.д. Но прилагательное «половой» несло за собой длинный шлейф нежелательных, устаревших значений. Во-первых, «пол» и его производные ассоциируется с сексуальностью, хотя многие, даже явно биологические, процессы и отношения с ней не связаны. Во-вторых, эта терминология вольно или невольно предполагает, что социокультурные различия между мужчинами и женщинами – только надстройка над, форма проявления или способ оформления фундаментальных, базовых, универсальных различий, обусловленных половым диморфизмом. Как говорили в XIX в., анатомия – это судьба.</w:t>
      </w:r>
    </w:p>
    <w:p>
      <w:pPr>
        <w:pStyle w:val="Normal"/>
        <w:spacing w:lineRule="auto" w:line="360"/>
        <w:ind w:firstLine="709"/>
        <w:jc w:val="both"/>
        <w:rPr>
          <w:color w:val="000000"/>
          <w:szCs w:val="28"/>
        </w:rPr>
      </w:pPr>
      <w:r>
        <w:rPr>
          <w:color w:val="000000"/>
          <w:szCs w:val="28"/>
        </w:rPr>
        <w:t>Чтобы избавиться от этих ассоциаций и преодолеть биологический редукционизм, ученые ввели в науку понятие гендер. В английском языке это слово обозначает грамматический род, который с полом не имеет ничего общего. В некоторых языках, например в грузинском, грамматического рода нет вовсе. В других языках (например, в английском) эта категория применяется только к одушевленным существам. В третьих, как в русском, наряду с мужским и женским существует средний род. Грамматический род слова и пол обозначаемого им существа часто не совпадают. Немецкое слово «das Weib» (женщина) – среднего рода; во многих африканских языках слово «корова» – мужского рода и т.д.</w:t>
      </w:r>
    </w:p>
    <w:p>
      <w:pPr>
        <w:pStyle w:val="Normal"/>
        <w:spacing w:lineRule="auto" w:line="360"/>
        <w:ind w:firstLine="709"/>
        <w:jc w:val="both"/>
        <w:rPr>
          <w:color w:val="000000"/>
          <w:szCs w:val="28"/>
        </w:rPr>
      </w:pPr>
      <w:r>
        <w:rPr>
          <w:color w:val="000000"/>
          <w:szCs w:val="28"/>
        </w:rPr>
        <w:t>В науке это слово заведомо искусственно. В психологии и сексологии гендер употребляется в широком смысле, подразумевая любые психологические или поведенческие свойства, ассоциирующиеся с маскулинностью и фемининностью и предположительно отличающие мужчин от женщин (раньше их называли половыми свойствами или различиями). В более узком и строгом смысле гендер обозначает «социальный пол», социально детерминированные роли, идентичности и сферы деятельности мужчин и женщин, зависящие не от биологических половых различий, а от социальной организации общества.</w:t>
      </w:r>
    </w:p>
    <w:p>
      <w:pPr>
        <w:pStyle w:val="Normal"/>
        <w:spacing w:lineRule="auto" w:line="360"/>
        <w:ind w:firstLine="709"/>
        <w:jc w:val="both"/>
        <w:rPr/>
      </w:pPr>
      <w:r>
        <w:rPr>
          <w:color w:val="000000"/>
          <w:szCs w:val="28"/>
        </w:rPr>
        <w:t>При этом сохраняются и дисциплинарные различия: психологи, как правило, обсуждают свойства и особенности индивидов, конкретных мужчин и женщин, тогда как социологи и антропологи говорят о гендерном порядке, гендерной стратификации общества, гендерном разделении труда и прочих социальных функций, гендерных отношениях власти и т.д. Последний аспект проблемы особенно подчеркивают феминистские теоретики.</w:t>
      </w:r>
    </w:p>
    <w:p>
      <w:pPr>
        <w:pStyle w:val="Normal"/>
        <w:spacing w:lineRule="auto" w:line="360"/>
        <w:ind w:firstLine="709"/>
        <w:jc w:val="both"/>
        <w:rPr>
          <w:color w:val="000000"/>
          <w:szCs w:val="28"/>
        </w:rPr>
      </w:pPr>
      <w:r>
        <w:rPr>
          <w:color w:val="000000"/>
          <w:szCs w:val="28"/>
        </w:rPr>
        <w:t>Хотя научная терминология еще не вполне устоялась, так что слова «гендер» и «пол» и их производные иногда употребляются как синонимы, их различение имеет принципиальное значение. По образному выражению американского антрополога Кэтрин Марч, пол относится к гендеру как свет к цвету. Пол и свет – естественные физические явления, допускающие объективное измерение. Гендер и цвет – исторические, культурно обусловленные категории, с помощью которых люди группируют определенные свойства, придавая им символическое значение. Хотя физиология восприятия света у людей более или менее одинакова, одни культуры и языки терминологически различают только два или три, а другие – несколько десятков и даже сотен цветов. Это имеет свои социальные причины и следствия.</w:t>
      </w:r>
    </w:p>
    <w:p>
      <w:pPr>
        <w:pStyle w:val="Normal"/>
        <w:spacing w:lineRule="auto" w:line="360"/>
        <w:ind w:firstLine="709"/>
        <w:jc w:val="both"/>
        <w:rPr>
          <w:color w:val="000000"/>
          <w:szCs w:val="28"/>
        </w:rPr>
      </w:pPr>
      <w:r>
        <w:rPr>
          <w:color w:val="000000"/>
          <w:szCs w:val="28"/>
        </w:rPr>
        <w:t>Поскольку гендер – не природная данность, а социальный конструкт, он предполагает самосознание и самоопределение. Гендерная идентичность – это базовое, фундаментальное чувство своей принадлежности к определенному полу / гендеру, осознание себя мужчиной, женщиной или существом какого-то другого, «промежуточного» или «третьего» пола. Гендерная идентичность не дается индивиду автоматически, при рождении, а вырабатывается в результате сложного взаимодействия его природных задатков и соответствующей социализации, «типизации» или «кодирования». Активным участником этого процесса является сам субъект, который принимает или отвергает предлагаемые ему роли и модели поведения. Возможны даже случаи «перекодирования» или «переустановки» гендерной идентичности с мужской на женскую или наоборот; в просторечии это называется переменой или сменой пола. Состояние, когда индивид не может принять данный ему на основании его анатомического пола гендерный статус мужчины или женщины и испытывает острую неудовлетворенность им, называется расстройством гендерной идентичности (РГИ).</w:t>
      </w:r>
    </w:p>
    <w:p>
      <w:pPr>
        <w:pStyle w:val="Normal"/>
        <w:spacing w:lineRule="auto" w:line="360"/>
        <w:ind w:firstLine="709"/>
        <w:jc w:val="both"/>
        <w:rPr>
          <w:color w:val="000000"/>
          <w:szCs w:val="28"/>
        </w:rPr>
      </w:pPr>
      <w:r>
        <w:rPr>
          <w:color w:val="000000"/>
          <w:szCs w:val="28"/>
        </w:rPr>
        <w:t>О «съемности» гендерной идентичности говорят и этнографические данные: многие культуры не только признают наличие людей «третьего пола», но и создают для них специальные социальные ниши и идентичности.</w:t>
      </w:r>
    </w:p>
    <w:p>
      <w:pPr>
        <w:pStyle w:val="Normal"/>
        <w:spacing w:lineRule="auto" w:line="360"/>
        <w:ind w:firstLine="709"/>
        <w:jc w:val="both"/>
        <w:rPr>
          <w:color w:val="000000"/>
          <w:szCs w:val="28"/>
        </w:rPr>
      </w:pPr>
      <w:r>
        <w:rPr>
          <w:color w:val="000000"/>
          <w:szCs w:val="28"/>
        </w:rPr>
        <w:t>Чтобы описать эти сложные процессы, нужны дополнительные научные категории. Гендерная роль обозначает нормативные предписания и ожидания, которые соответствующая культура предъявляет к «правильному» мужскому или женскому поведению и которые служат критерием оценки маскулинности / фемининности ребенка или взрослого. Обследуя маленьких детей, ученые обращают внимание на такие моменты как суждения ребенка о его гендерной идентичности (кем он себя считает или хотел бы видеть), игры с переодеванием в одежду другого пола, выбор игрушек, предпочтение сверстников своего или противоположного пола, выбор ролей в воображаемых играх, двигательные и речевые особенности, любовь к силовой возне и т.д. У старших детей гендерные роли приобретают более сложные очертания. При этом ни гендерные роли, ни, тем более, ориентированное на них поведение не обязательно бывают однозначными и жесткими. В них всегда присутствуют элементы игры, театрализованного представления. Это обозначается такими терминами как «гендерный дисплей», «делание гендера», «гендерный перформанс». Взаимодействуя с другими людьми, индивид предъявляет им определенный имидж, «изображает» мужчину, женщину или существо неопределенного пола, используя при этом одежду, жесты, манеру речи.</w:t>
      </w:r>
    </w:p>
    <w:p>
      <w:pPr>
        <w:pStyle w:val="Normal"/>
        <w:spacing w:lineRule="auto" w:line="360"/>
        <w:ind w:firstLine="709"/>
        <w:jc w:val="both"/>
        <w:rPr>
          <w:color w:val="000000"/>
          <w:szCs w:val="28"/>
        </w:rPr>
      </w:pPr>
      <w:r>
        <w:rPr>
          <w:color w:val="000000"/>
          <w:szCs w:val="28"/>
        </w:rPr>
        <w:t>Из этого вытекают и определенные мировоззренческие выводы: гендерное разделение труда и нормы мужского и женского поведения не универсальны, а исторически изменчивы, к ним можно и нужно относиться критически. Употребление тех или иных терминов зависит от контекста. При обсуждении биологических процессов и межвидовых свойств, вполне уместно говорить о поле и половом диморфизме, а выражение «половой диморфизм родительских стратегий воспитания» звучит некорректно, точнее было бы употребить термин «гендерные различ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b/>
          <w:bCs/>
          <w:color w:val="000000"/>
          <w:szCs w:val="28"/>
        </w:rPr>
        <w:t>1.2 Гендерные стереотипы</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 xml:space="preserve">Сегодня в нашем обществе происходят процессы демократизации и гуманизации, способствующие созданию равных возможностей для реализации личности независимо от социального происхождения, положения, национальности, возраста и пола. Настоящая гуманизация предусматривает и преодоление стереотипов, веками властвующих над женщинами и установление гендерного равенства во всех сферах общественной жизни. </w:t>
      </w:r>
    </w:p>
    <w:p>
      <w:pPr>
        <w:pStyle w:val="Normal"/>
        <w:spacing w:lineRule="auto" w:line="360"/>
        <w:ind w:firstLine="709"/>
        <w:jc w:val="both"/>
        <w:rPr/>
      </w:pPr>
      <w:r>
        <w:rPr>
          <w:color w:val="000000"/>
          <w:szCs w:val="28"/>
        </w:rPr>
        <w:t xml:space="preserve">Именно стереотипы массового сознания являются мощнейшим барьером в установлении гендерного равенства в нашем обществе. Итак, что такое стереотипы вообще и гендерные стереотипы в частности? Социальный стереотип – схематичный, стандартизованный образ или представление о социальном явлении или объекте, обычно эмоционально окрашенные и обладающие большой устойчивостью. Выражает привычное отношение человека к какому-либо явлению, сложившееся под влиянием социальных условий и предшествующего опыта; составная часть установки. Стереотипы – синоним предвзятых представлений, ложных образов. Гендерные стереотипы – внутренние установки в отношении места мужчин и женщин в обществе, их функций и социальных задач. Стереотипы – самое труднопреодолимое препятствие в создании принципиально новых отношений в социуме и переходе к качественно новому демократическому государству. </w:t>
      </w:r>
    </w:p>
    <w:p>
      <w:pPr>
        <w:pStyle w:val="Normal"/>
        <w:spacing w:lineRule="auto" w:line="360"/>
        <w:ind w:firstLine="709"/>
        <w:jc w:val="both"/>
        <w:rPr/>
      </w:pPr>
      <w:r>
        <w:rPr>
          <w:color w:val="000000"/>
          <w:szCs w:val="28"/>
        </w:rPr>
        <w:t xml:space="preserve">Особенность стереотипов такова, что они настолько прочно проникают в подсознание, что их очень трудно не только преодолеть, но и осознать вообще. Говоря о стереотипах, можно провести аналогию с айсбергом, только небольшая часть которого находится на поверхности, что делает его крайне опасным и разрушительным. Стереотипы не менее пагубно влияют на все сферы нашей жизни и, особенно, на отношения с окружающими. Они являются барьерами на пути к нашему счастью. Все мы в большей или меньшей степени являемся их заложниками. Стереотипы индивидуальны или массовы. Стереотипы массового сознания являются наибольшим барьером в установлении равноправных позиций женщин и мужчин в политической, экономической и культурной сферах – гендерного равенства. </w:t>
      </w:r>
    </w:p>
    <w:p>
      <w:pPr>
        <w:pStyle w:val="Normal"/>
        <w:spacing w:lineRule="auto" w:line="360"/>
        <w:ind w:firstLine="709"/>
        <w:jc w:val="both"/>
        <w:rPr>
          <w:color w:val="000000"/>
          <w:szCs w:val="28"/>
        </w:rPr>
      </w:pPr>
      <w:r>
        <w:rPr>
          <w:color w:val="000000"/>
          <w:szCs w:val="28"/>
        </w:rPr>
        <w:t xml:space="preserve">Итак, каковы основные гендерные стереотипы массового сознания? </w:t>
      </w:r>
    </w:p>
    <w:p>
      <w:pPr>
        <w:pStyle w:val="Normal"/>
        <w:spacing w:lineRule="auto" w:line="360"/>
        <w:ind w:firstLine="709"/>
        <w:jc w:val="both"/>
        <w:rPr>
          <w:color w:val="000000"/>
          <w:szCs w:val="28"/>
        </w:rPr>
      </w:pPr>
      <w:r>
        <w:rPr>
          <w:b/>
          <w:bCs/>
          <w:color w:val="000000"/>
          <w:szCs w:val="28"/>
        </w:rPr>
        <w:t>Стереотип №1 – «Дело женщины – домашнее хозяйство и воспитание детей».</w:t>
      </w:r>
      <w:r>
        <w:rPr>
          <w:color w:val="000000"/>
          <w:szCs w:val="28"/>
        </w:rPr>
        <w:t xml:space="preserve"> Так называемая теория трех К Ницше (Удел женщины – дети, кухня и церковь). Характерным признаком высказываний политических теоретиков прошлого является достаточно негативная оценка способности женщин мыслить в интересах всеобщего добра и общественного блага. Чрезвычайно удобная и излюбленная позиция подавляющего большинства современных мужчин. Данный стереотип настолько прочно проник в мужское сознание, что женщины, которые пытаются реализоваться в общественной работе или бизнесе, постоянно сталкиваются с давлением. Необходимо иметь много сил, чтобы преодолевать колкие замечания, ехидные взгляды и откровенное противодействие коллег-мужчин. Итак, мужчины делают карьеру, реализуют себя как личности и общественные деятели. А мы воспитываем общих (прошу заметить) детей, и ведем общее (еще раз прошу заметить) домашнее хозяйство, при этом тоже работая на бесперспективных низкооплачиваемых должностях. Нас по-прежнему воспринимают больше как кукол и домохозяек, чек как личностей. Нас слушают, но редко слышат. Мужчины продолжают цепляться за патриархальные отношения и доминировать на всех позициях. </w:t>
      </w:r>
    </w:p>
    <w:p>
      <w:pPr>
        <w:pStyle w:val="Normal"/>
        <w:spacing w:lineRule="auto" w:line="360"/>
        <w:ind w:firstLine="709"/>
        <w:jc w:val="both"/>
        <w:rPr/>
      </w:pPr>
      <w:r>
        <w:rPr>
          <w:b/>
          <w:bCs/>
          <w:color w:val="000000"/>
          <w:szCs w:val="28"/>
        </w:rPr>
        <w:t>Стереотип №2 – «Принятие решений – мужское дело или «Молчи, женщина, твой день 8-е Марта».</w:t>
      </w:r>
      <w:r>
        <w:rPr>
          <w:color w:val="000000"/>
          <w:szCs w:val="28"/>
        </w:rPr>
        <w:t xml:space="preserve"> Не смотря на то, что женщины составляют большую часть населения, они по-прежнему остаются отстраненными от процесса принятия решений. На сегодняшний день женщины всего составляет всего 4% парламентариев. Тут Украина оказалась позади Казахстана, где количество женщин-парламентариев 10%. Среди губернаторов женщин нет вообще. Только одна женщина занимает пост министра. Итак, мужчины принимают решения, а женщины вынуждены принимать их последствия. Справедливо ли это? Законы Хаммурапи, принятые царем Вавилона в 18 веке до нашей эры гласили: «Женщина должна постоянно находится в зависимости от своих мужчин вследствие собственной глупости: отца в детстве, мужа в зрелости и сына в старости». Сколько веков прошло, а как мало изменилось! Даже сегодня социальные отношения между людьми разного пола (мужчинами и женщинами) имеют властный характер и реализуются в обществе через систему институтов власти, совокупность которых определяется понятием «патриархат»: типа отношений, в которых мужчины занимают доминирующую позицию, а интересы женщин подчиняются интересам мужчин. </w:t>
      </w:r>
    </w:p>
    <w:p>
      <w:pPr>
        <w:pStyle w:val="Normal"/>
        <w:spacing w:lineRule="auto" w:line="360"/>
        <w:ind w:firstLine="709"/>
        <w:jc w:val="both"/>
        <w:rPr>
          <w:color w:val="000000"/>
          <w:szCs w:val="28"/>
        </w:rPr>
      </w:pPr>
      <w:r>
        <w:rPr>
          <w:color w:val="000000"/>
          <w:szCs w:val="28"/>
        </w:rPr>
        <w:t>Однако гендерные исследования, и в частности исследования американской ученой Карол Гилиган показали, что способ женского самовосприятия существенно отличается от мужского. В то время как мужчины воспринимают себя как обособленные автономные существа, женщины склонны к восприятию себя как взаимосвязанных существ. Особенно ярко это выражается в отличиях при принятии женщинами и мужчинами моральных решений. Во-первых, женщины больше проявляют моральное отношение к другим, в то время как мужчины подчеркивают формальные, абстрактные права; типичная женщина способна сосредоточится на своих правах, если это помогает ей укрепить нестойкие, но очень значимые человеческие связи. Во вторых, принимая моральные решения, женщины демонстрируют точку зрения, которая предусматривает последствия для всех, кто связан с этими действиями. Мужчины в основном демонстрируют точку зрения, согласно которой принципы должны соблюдаться, даже если это причиняет боль. В третьих, женщины более склонны прощать обиды, в то время как мужчины не меняют своего отношения, поскольку это противоречит справедливости. И, наконец, женщины, как правило, трактуют свой выбор в контексте взаимосвязи в окружающими, а мужчины абстрагируют его от обстоятельств. Думаю, что вышеуказанные факторы являются доказательством того, что патриархат отнюдь не является лучшей схемой построения общественных отношений. Итак, потеряет или приобретет наше общество, если женщины будет более задействованы в общественной и политической жизни государства?</w:t>
      </w:r>
    </w:p>
    <w:p>
      <w:pPr>
        <w:pStyle w:val="Normal"/>
        <w:spacing w:lineRule="auto" w:line="360"/>
        <w:ind w:firstLine="709"/>
        <w:jc w:val="both"/>
        <w:rPr>
          <w:color w:val="000000"/>
          <w:szCs w:val="28"/>
        </w:rPr>
      </w:pPr>
      <w:r>
        <w:rPr>
          <w:b/>
          <w:bCs/>
          <w:color w:val="000000"/>
          <w:szCs w:val="28"/>
        </w:rPr>
        <w:t>Стереотип №3 – «Женщина без мужчины – неполноценный член общества».</w:t>
      </w:r>
      <w:r>
        <w:rPr>
          <w:color w:val="000000"/>
          <w:szCs w:val="28"/>
        </w:rPr>
        <w:t xml:space="preserve"> Очень прочно укоренившийся стереотип. «Порядочная женщина должна выйти замуж, родить детей и быть такой как все». Излюбленный народный стереотип (прошу заметить, не народная мудрость). Отсюда следует, что если женщина разведена или свободна, ее порядочность автоматически ставится под сомнение. Мы забываем о том, что судьба каждого человека уникальна и неповторима и любой человек сам по себе является самодостаточной личностью. Не пора ли нам пересмотреть неизвестно кем и когда установленные стандарты и критерии? </w:t>
      </w:r>
    </w:p>
    <w:p>
      <w:pPr>
        <w:pStyle w:val="Normal"/>
        <w:spacing w:lineRule="auto" w:line="360"/>
        <w:ind w:firstLine="709"/>
        <w:jc w:val="both"/>
        <w:rPr>
          <w:color w:val="000000"/>
          <w:szCs w:val="28"/>
        </w:rPr>
      </w:pPr>
      <w:r>
        <w:rPr>
          <w:b/>
          <w:bCs/>
          <w:color w:val="000000"/>
          <w:szCs w:val="28"/>
        </w:rPr>
        <w:t>Стереотип №4 – «Мужчина во всех отношениях сильнее и приспособленнее женщины».</w:t>
      </w:r>
      <w:r>
        <w:rPr>
          <w:color w:val="000000"/>
          <w:szCs w:val="28"/>
        </w:rPr>
        <w:t xml:space="preserve"> Однако жестокие реалии 20-го века доказали обратное. Войны, голод и революции показали, что женщины оказались выносливее мужчин. Они выживали при таких кровопотерях, при которых мужчины неминуемо умирали. В блокадном Ленинграде выжило больше женщин, чем мужчин. И сегодня женский век длиннее, женщины реже страдают от сердечно-сосудистых заболеваний, реже болеют раком, успешнее сопротивляются неблагоприятным экологическим факторам. На самом деле психологически мужчины – существа более ранимые, чем женщины. Одиночество мужчин более глобально, чем женское. В одиночестве женщину могут утешить дети, семья, необходимость заботится о ком-то. Мужчина же может почувствовать себя одиноким неожиданно и резко безо всяких на то причин. Это экзистенциальное одиночество, от которого ничто и никто не спасает. Так стоит ли рассматривать мужчин как сильных и волевых при любых обстоятельствах? </w:t>
      </w:r>
    </w:p>
    <w:p>
      <w:pPr>
        <w:pStyle w:val="Normal"/>
        <w:spacing w:lineRule="auto" w:line="360"/>
        <w:ind w:firstLine="709"/>
        <w:jc w:val="both"/>
        <w:rPr/>
      </w:pPr>
      <w:r>
        <w:rPr>
          <w:b/>
          <w:bCs/>
          <w:color w:val="000000"/>
          <w:szCs w:val="28"/>
        </w:rPr>
        <w:t>Стереотип №5 – «Бабы – дуры и так далее» «Все мужики – гады и так далее».</w:t>
      </w:r>
      <w:r>
        <w:rPr>
          <w:color w:val="000000"/>
          <w:szCs w:val="28"/>
        </w:rPr>
        <w:t xml:space="preserve"> Как Вы уже поняли список нелестных эпитетов можно продолжать до бесконечности. Подобный стереотип присущ в равной мере, как мужчинам, так и женщинам. Из поколения в поколение передается ненависть к противоположному полу. Эти лжеубеждения подтверждаются примерами из личной жизни и красноречивыми повествованиями о том, как тетя Клава до нитки обобрала дядю Васю или Петя сломал жизнь юной красавице Марусе. Подобные истории рассказываются вместо сказок, приукрашиваются подробностями и эмоционально окрашиваются. Так в подсознание входит враждебность к противоположному полу. Мы с детства подсознательно недолюбливаем и боимся друг друга. Память о тете Клаве и не очень хорошем Пете прочно оседает в нашем подсознании. Что в итоге? Мужчины подсознательно боятся женщин, женщины мужчин. Вы знаете о том, какие у нас отношения: </w:t>
      </w:r>
    </w:p>
    <w:p>
      <w:pPr>
        <w:pStyle w:val="Normal"/>
        <w:spacing w:lineRule="auto" w:line="360"/>
        <w:ind w:firstLine="709"/>
        <w:jc w:val="both"/>
        <w:rPr>
          <w:color w:val="000000"/>
          <w:szCs w:val="28"/>
        </w:rPr>
      </w:pPr>
      <w:r>
        <w:rPr>
          <w:color w:val="000000"/>
          <w:szCs w:val="28"/>
        </w:rPr>
        <w:t xml:space="preserve">В каждом из нас борются 2 начала. С одной стороны в нас заложено влечение друг к другу, а с другой стороны страх друг перед другом. Чтобы заглушить свой страх перед женщиной, мужчина пытается ее запугать. Сначала он ее обесценивает, убеждая себя, что она ничего для него не значит. Для этого иногда применяется и физическая сила. Вот вам корни домашнего насилия. </w:t>
      </w:r>
    </w:p>
    <w:p>
      <w:pPr>
        <w:pStyle w:val="Normal"/>
        <w:spacing w:lineRule="auto" w:line="360"/>
        <w:ind w:firstLine="709"/>
        <w:jc w:val="both"/>
        <w:rPr>
          <w:color w:val="000000"/>
          <w:szCs w:val="28"/>
        </w:rPr>
      </w:pPr>
      <w:r>
        <w:rPr>
          <w:b/>
          <w:bCs/>
          <w:color w:val="000000"/>
          <w:szCs w:val="28"/>
        </w:rPr>
        <w:t>Стереотип №6 – «Все они одинаковые».</w:t>
      </w:r>
      <w:r>
        <w:rPr>
          <w:color w:val="000000"/>
          <w:szCs w:val="28"/>
        </w:rPr>
        <w:t xml:space="preserve"> Потрясающий стереотип. Однажды или несколько раз столкнувшись с чьим-то неадекватным поведением, мы делаем выводы относительно всего противоположного пола – половины человечества. Мы одеваем темные очки, и все действительно предстает перед нами в темном и мрачном свете. И мы продолжаем бояться. А что? Мы настолько привыкли жить в страхе, что не представляем свою жизнь без него. Кроме того, мы чрезвычайно ленивы, чтобы снять очки и увидеть противоположный пол таким, каким он есть.</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b/>
          <w:color w:val="000000"/>
          <w:szCs w:val="28"/>
        </w:rPr>
        <w:t>2</w:t>
      </w:r>
      <w:r>
        <w:rPr>
          <w:color w:val="000000"/>
          <w:szCs w:val="28"/>
        </w:rPr>
        <w:t xml:space="preserve">. </w:t>
      </w:r>
      <w:r>
        <w:rPr>
          <w:b/>
          <w:color w:val="000000"/>
          <w:szCs w:val="28"/>
        </w:rPr>
        <w:t>Гендерные образы в рекламе</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color w:val="000000"/>
          <w:sz w:val="28"/>
          <w:szCs w:val="28"/>
        </w:rPr>
      </w:pPr>
      <w:r>
        <w:rPr>
          <w:color w:val="000000"/>
          <w:sz w:val="28"/>
          <w:szCs w:val="28"/>
        </w:rPr>
        <w:t>Жизнь современного человека немыслима без рекламного фона, который является все более очевидным, более активным и действующим. Реклама, проникшая и проникающая во все сферы общества, активно воздействует на его социальные институты и оказывает значительное влияние на социальное поведение живущих в нем людей. Реклама передает информацию не только о товарах, изделиях, услугах, рынках, но и об общественных, политических и других типах отношений в обществе, его культурных конструкциях, в том числе и о межличностных взаимоотношениях мужчин и женщин. Последние в рекламе, как правило, стереотипизированы, упрощены и сведены до уровня «ритуальных идиом». В этой связи актуальным является изучение тех рекламных конструктов, которые позволяют рекламе репрезентировать многовариантное дискурсивное поле пола. С точки зрения половой идентичности такой характер репрезентации может иметь важные последствия. С учетом сказанного выше остановимся, во-первых, на функции рекламы как идеологической оболочки, во-вторых, на «технологиях» использования репрезентации гендерных образов в рекламе, в-третьих, на специфике формирующихся образов мужчин и женщин в современной рекламной продукции и их влиянии на процесс социализации личности.</w:t>
      </w:r>
    </w:p>
    <w:p>
      <w:pPr>
        <w:pStyle w:val="Style14"/>
        <w:spacing w:lineRule="auto" w:line="360" w:before="0" w:after="0"/>
        <w:ind w:firstLine="709"/>
        <w:rPr/>
      </w:pPr>
      <w:r>
        <w:rPr>
          <w:color w:val="000000"/>
          <w:sz w:val="28"/>
          <w:szCs w:val="28"/>
        </w:rPr>
        <w:t>Согласно М. Фуко, предложения о товарах и услугах составляют «первичный дискурс» рекламы, а представления об обществе, взаимоотношениях в нем, т.е. существующих социальных, гендерных или полоролевых стереотипах, – ее «вторичный дискурс». Именно ее вторичный дискурс отсылает зрителя (слушателя) к другим смысловым кодам, другим, не явным, не очевидным, но имеющим первостепенное значение, – иерархиям. В первичном дискурсе может идти речь, например, о том, насколько чисто стирает тот или иной порошок, как прекрасно работает новая кухонная техника, как компьютер помогает принимать правильные решения, какой незабываемый запах у этих духов и т.д. А вторичный дискурс информирует о том, кто стирает (должен стирать) порошком, кто готовит (должен готовить) пищу, кто принимает (должен принимать) решения с помощью компьютера и кому следует быть сексуально привлекательным, чтобы преуспеть в жизни.</w:t>
      </w:r>
    </w:p>
    <w:p>
      <w:pPr>
        <w:pStyle w:val="Style14"/>
        <w:spacing w:lineRule="auto" w:line="360" w:before="0" w:after="0"/>
        <w:ind w:firstLine="709"/>
        <w:rPr/>
      </w:pPr>
      <w:r>
        <w:rPr>
          <w:color w:val="000000"/>
          <w:sz w:val="28"/>
          <w:szCs w:val="28"/>
        </w:rPr>
        <w:t>Включение того или иного товара в символический обмен происходит одновременно с «овеществлением» абстрактных ценностей, господствующих в данном обществе, таких, например, как чувство патриотизма, семейные узы, господство над отдельным индивидом, мужчины – над женщиной, доминирование мужского типа сексуальности и т.д. Иными словами, реклама является не только определенной системой представления объектов, программирующей потребителя на приобретение того или иного товара, на то или иное поведение, на те или иные взаимоотношения, но и своеобразным идеологическим конструктом, кодом, выстраивающим систему символических ценностей: социальных, моральных, гендерных, семейных и др. Рекламодатели естественным образом «продают» потребителю общепризнанную версию социально-гендерного мира и взаимоотношений в нем, т.е. «подсказывают, чего от Вас ждут окружающие в более или менее типичной ситуации и каковыми должны быть Ваши действия (пусть даже предпринятые для сокрытия истинных намерений)» Большинство людей верят в эти рекомендуемые, «дисциплинируемые правила поведения», стереотипизированные гендерные идеалы – идеализированные рекламой представления о предназначении, поведении, чувствах мужчин и женщин. А различные социальные институты, литература, искусство, средства массовой информации, реклама и т.д. (якобы нейтральные по отношению к полу!) подкрепляют, культурно «впечатывают» в личностное сознание людей, способствуя формированию и распространению гендерной стереотипизации, эту веру, бытующий образ. Кроме того, эта сложная система норм и отношений институализируется механизмами социальной жизни брачно-семейных, профессиональных и других институтов, посредством которых общество регулирует взаимоотношения людей в нем.</w:t>
      </w:r>
    </w:p>
    <w:p>
      <w:pPr>
        <w:pStyle w:val="Style14"/>
        <w:spacing w:lineRule="auto" w:line="360" w:before="0" w:after="0"/>
        <w:ind w:firstLine="709"/>
        <w:rPr>
          <w:color w:val="000000"/>
          <w:sz w:val="28"/>
          <w:szCs w:val="28"/>
        </w:rPr>
      </w:pPr>
      <w:r>
        <w:rPr>
          <w:color w:val="000000"/>
          <w:sz w:val="28"/>
          <w:szCs w:val="28"/>
        </w:rPr>
        <w:t>Почему именно на символическом воспроизведении «женственности» и «мужественности» сосредотачивает свое внимание реклама? И почему мы в своем исследовании останавливаем внимание на гендерных образах?</w:t>
      </w:r>
    </w:p>
    <w:p>
      <w:pPr>
        <w:pStyle w:val="Style14"/>
        <w:spacing w:lineRule="auto" w:line="360" w:before="0" w:after="0"/>
        <w:ind w:firstLine="709"/>
        <w:rPr/>
      </w:pPr>
      <w:r>
        <w:rPr>
          <w:color w:val="000000"/>
          <w:sz w:val="28"/>
          <w:szCs w:val="28"/>
        </w:rPr>
        <w:t>Во-первых, потому, что по степени привлекательности именно изображения людей занимают значительные позиции, что находит свое отражение в выпуске большинства рекламной продукции. Во-вторых, наиболее глубокой, внутриположенной чертой человека является его принадлежность к определенному полу. Женственность и мужественность в определенном смысле суть предшественники и изначальные способы выражения сущности, т.е. чего-то такого, что может быть одномоментно передано в любой социальной ситуации, и даже такого, что попадает в самую цель при характеристике человека. В-третьих, пол вкупе с возрастом дает более глубокое, по сравнению с принадлежностью к определенному классу или какой-либо социальной группе, понимание того, какой должна быть наша первичная природа и в каких ситуациях она может быть и должна быть продемонстрирована. В-четвертых, исследования убедительно показали, что в рекламе целесообразно делать акцент на «поэзии», фантазии, гендерном «капризе», отличии и сходстве отношений между полами и т.п. В-пятых, есть три темы, апеллирующие к бессознательным пластам и почти всегда вызывающие интерес; это, по мнению Л.М. Щеглова, секс, криминал, связанный с насилием, и успех. Следовательно, гендерная образность попадает в разряд тем, вызывающих интерес у зрителя.</w:t>
      </w:r>
    </w:p>
    <w:p>
      <w:pPr>
        <w:pStyle w:val="Style14"/>
        <w:spacing w:lineRule="auto" w:line="360" w:before="0" w:after="0"/>
        <w:ind w:firstLine="709"/>
        <w:rPr>
          <w:color w:val="000000"/>
          <w:sz w:val="28"/>
          <w:szCs w:val="28"/>
        </w:rPr>
      </w:pPr>
      <w:r>
        <w:rPr>
          <w:color w:val="000000"/>
          <w:sz w:val="28"/>
          <w:szCs w:val="28"/>
        </w:rPr>
        <w:t>Презентируемый через рекламные продукты гендерный «дисплей», «театр» гендерных отношений и гендерных стратегий носит прежде всего эротический характер, сводя все к технике «заигрывания», при этом негласно отводя женщине традиционную роль объекта мужского вожделения, а мужчине – роль неутомимого сексуального охотника.</w:t>
      </w:r>
    </w:p>
    <w:p>
      <w:pPr>
        <w:pStyle w:val="Style14"/>
        <w:spacing w:lineRule="auto" w:line="360" w:before="0" w:after="0"/>
        <w:ind w:firstLine="709"/>
        <w:rPr/>
      </w:pPr>
      <w:r>
        <w:rPr>
          <w:color w:val="000000"/>
          <w:sz w:val="28"/>
          <w:szCs w:val="28"/>
        </w:rPr>
        <w:t>В действительности же аспект гендерных отношений более широк, многогранен, глубок и сложен. Более того, сами эти отношения при участии рекламы превращаются в товар. Как пишет по этому поводу О.В. Туркина: «Если товар «закономерно» становится отличительным знаком человека и его отношений в потребительском обществе, то его образ, чувства и отношения легко превращаются в товар». Реклама осуществляет перенос социального статуса или индивидуального чувства (всегда рассматриваемого ею в качестве потенциального потребителя) на определенный продукт. Реклама никогда не говорит просто «купи эту вещь», она осуществляет подмену и говорит: «Подари себе хорошее настроение, здоровье, уверенность в себе, сексуальную привлекательность для другого пола, будущую благодарность детей, самоудовлетворение и, наконец, настоящий экстаз», т.е. все то, что за деньги не купишь. Мы покупаем не мороженое, колготки, шампунь, дезодорант или таблетки, а свое положение в обществе, на работе, в семье, на вечеринке, в школе, свое отношение к другим людям, свой образ и имидж, или, по меткому выражению Ю. Вильямсон, мы покупаем благодаря рекламе «самих себя».</w:t>
      </w:r>
    </w:p>
    <w:p>
      <w:pPr>
        <w:pStyle w:val="Style14"/>
        <w:spacing w:lineRule="auto" w:line="360" w:before="0" w:after="0"/>
        <w:ind w:firstLine="709"/>
        <w:rPr/>
      </w:pPr>
      <w:r>
        <w:rPr>
          <w:color w:val="000000"/>
          <w:sz w:val="28"/>
          <w:szCs w:val="28"/>
        </w:rPr>
        <w:t>Очевидно, что залогом успешной работы рекламы по ее воздействию на потребителя, помимо отмеченной О.В. Туркиной проницаемости значений, является ее искушающе-соблазняющий характер. Реклама не только обещает получение удовольствия одновременно с приобретением продукта («Баунти – райское наслаждение»), но и формирует само желание. И первым шагом на этом пути является создание желаемого объекта.</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b/>
          <w:b/>
          <w:color w:val="000000"/>
          <w:sz w:val="28"/>
          <w:szCs w:val="28"/>
        </w:rPr>
      </w:pPr>
      <w:r>
        <w:rPr>
          <w:b/>
          <w:color w:val="000000"/>
          <w:sz w:val="28"/>
          <w:szCs w:val="28"/>
        </w:rPr>
        <w:t>2.1 Женский образ в рекламе</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pPr>
      <w:r>
        <w:rPr>
          <w:color w:val="000000"/>
          <w:sz w:val="28"/>
          <w:szCs w:val="28"/>
        </w:rPr>
        <w:t>Ранее мы показали, чем можно побудить интерес потребителя и что может привлечь его внимание. Одним из самых соблазнительных и желаемых и, соответственно, одним из самых главных символов в мифологии потребления стала женщина, ее образ, включая ее тело, которое является одновременно и инструментом, и средством; далее по силе эффекта привлекательности следуют дети, затем – животные, особенно домашние, и только потом – мужчины. Такова феноменология. Она объяснима как психологически, так и с точки зрения обыденно-практического мышления. Как отмечал в начале 60-х гг. Ж. Батай [2], теоретически мужчина может быть объектом желания женщины в такой же степени, в какой женщина является объектом желания мужчины. Нельзя сказать, что женщины более прекрасны или более желаемы, чем мужчины, однако в большинстве случаев женщины более доступны, чтобы быть желаемыми. Несмотря на радикальное изменение социальной жизни общества в последнее десятилетие, женщина по-прежнему смотрит на себя глазами мужчины, представляя себя объектом его желания.</w:t>
      </w:r>
    </w:p>
    <w:p>
      <w:pPr>
        <w:pStyle w:val="Style14"/>
        <w:spacing w:lineRule="auto" w:line="360" w:before="0" w:after="0"/>
        <w:ind w:firstLine="709"/>
        <w:rPr>
          <w:color w:val="000000"/>
          <w:sz w:val="28"/>
          <w:szCs w:val="28"/>
        </w:rPr>
      </w:pPr>
      <w:r>
        <w:rPr>
          <w:color w:val="000000"/>
          <w:sz w:val="28"/>
          <w:szCs w:val="28"/>
        </w:rPr>
        <w:t>Львиная доля рекламируемой продукции демонстрируется именно на фоне красивых женщин, частей женского тела или в целом женских тел. Поскольку желание приносит прибыль в потребительском обществе, женское тело, исторически отождествляемое с сексуальностью и природой, «плодоносит» не только в различной рекламной продукции, но и в сфере политики, экономики, социальных отношений. Женское тело, в отличие от мужского, исключенного из сексуального оборота (хотя в последнее время наблюдается тенденция его включения), становится тем объектом, где сплавлены в единое целое общественная идеология и личностная идентичность. Полоспецифическая рекламно-телесная социализация превращает язык тела в «третичный половой признак». Поскольку отношениям полов тем самым придается доиндивидуальный, биологический смысл, рекламная социализация закрепляет это положение вещей. Психологическая интериоризация и дальнейшая автоматизация рекламно-поведенческих образцов, которые предписаны гендерным концептом, совершенствуют этот процесс натурализации взаимоотношений господства или подчинения между полами.</w:t>
      </w:r>
    </w:p>
    <w:p>
      <w:pPr>
        <w:pStyle w:val="Style14"/>
        <w:spacing w:lineRule="auto" w:line="360" w:before="0" w:after="0"/>
        <w:ind w:firstLine="709"/>
        <w:rPr/>
      </w:pPr>
      <w:r>
        <w:rPr>
          <w:color w:val="000000"/>
          <w:sz w:val="28"/>
          <w:szCs w:val="28"/>
        </w:rPr>
        <w:t>Тело, являясь элементом «реального» порядка, в рекламе имеет атрибут господства, выступая инструментом исполнения власти. Женское тело, демонстрируемое сегодня на рекламной панели, несет достаточно новую для себя функцию экономического, а не только политического обмена; в большинстве случаев его можно метафорически назвать «телом западной рекламы». Это новое тело порождает совершенно другой, незнакомый ранее новый культ здоровья, гигиены, раскрепощенности, юности и, наконец, красоты. Красота рассматривается теперь не как единство образа, а позволяет выделять те или иные части женского тела. Подобное расчленение происходит, с одной стороны, в зависимости от потребностей рекламируемого товара, а с другой стороны, оно учитывает традиционно наиболее сексуально привлекательные части женского тела. «Красота желаемой женщины наводит на мысль об отдельных частях ее тела, наиболее «покровных», наиболее животных». Использование такого элемента в рекламе основано на особенностях прежде всего психики, восприятия и фантазии мужчины, так как зрительный анализатор для него является наиболее чувственным, эротическим каналом. Показ плеча, декольте, верхней части бедра женщины (элементов эротизма и сексуального раздражения) стимулирует воображение мужчины на самостоятельное достраивание спровоцированной рекламой сцены, недостающего сегмента этого рекламно-гендерного дискурсивного круга, вовлекая таким образом зрителя в определенную игру с участием рекламируемого товара. Иными словами, женский образ, тело, фигура и пр., способные не только побуждать, но и пробуждать, зачастую несколько извращенным способом, потребности покупателя, используются в рекламе в качестве предметов сексуальной эксплуатации, побудителя потребностей покупателей, катализатора продажи товаров и услуг. В итоге для мужчин женское тело в рекламе является призывом к тому, что они должны делать: купив, обладать.</w:t>
      </w:r>
    </w:p>
    <w:p>
      <w:pPr>
        <w:pStyle w:val="Style14"/>
        <w:spacing w:lineRule="auto" w:line="360" w:before="0" w:after="0"/>
        <w:ind w:firstLine="709"/>
        <w:rPr/>
      </w:pPr>
      <w:r>
        <w:rPr>
          <w:color w:val="000000"/>
          <w:sz w:val="28"/>
          <w:szCs w:val="28"/>
        </w:rPr>
        <w:t>Женское тело знает множество «применений», которые эксплуатируются рекламой. Его используют как «дверную ручку», как «ходики с тикающим животом», как «штопор», как «стойку для торшера», как «щипцы для орехов»… Женское тело продает автомобили, пиво, лосьон для бритья (реклама лосьона «Denium river»: «Все в его власти!»), сигареты (реклама сигарет «Outlaws» «Мягкие сигареты – для твердых мужчин»), спиртное. Оно продает рецепты для похудания, бриллианты и «вожделение» в крохотных хрустальных флаконах. Оно выбрасывает на рынок тысячи товаров. При этом женское тело не только продает, но и само зачастую продается. Для многих мужчин обнаженная женщина являет собой самое прекрасное зрелище, когда-либо представшее их взору. Женское тело ненавязчиво напоминает о себе во всех артикулах товарного ассортимента, будь то пачка сигарет, на ощупь шелковистая, как девичья кожа, или соблазнительно-округлая, как форма автомобиля «Порше». В настояще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бродящей среди толпы нормально одетых людей в одной лишь этой принадлежности туалета. Надпись гласила: «Мне приснилось, что в новом бюстгальтере я остановила уличное движение». Подобные сны стали изображаться и на других рекламах.</w:t>
      </w:r>
    </w:p>
    <w:p>
      <w:pPr>
        <w:pStyle w:val="Style14"/>
        <w:spacing w:lineRule="auto" w:line="360" w:before="0" w:after="0"/>
        <w:ind w:firstLine="709"/>
        <w:rPr/>
      </w:pPr>
      <w:r>
        <w:rPr>
          <w:color w:val="000000"/>
          <w:sz w:val="28"/>
          <w:szCs w:val="28"/>
        </w:rPr>
        <w:t>На первый взгляд, сексуальные конфигурации, жесты, позы и т.п. в рекламе представляются предельно реалистичными, и половое тождество рекламных женских моделей очевидно: рекламно-порнографический жанр с помощью женского тела представляется наиболее откровенным и «апокалиптическим» из всех «плотских дискурсов». Однако кажущееся биологическое и дискурсивное различие полов на самом деле представляет собой «симуляцию андрогинности на телесном тексте». Но это совершенно другая грань данной проблемы, подробнее рассматривать которую мы не будем, так как это не входит в цели нашей работы. Женское тело, используемое в рекламе, не знает текстуальных ограничений. Внимательный анализ вербальных и невербальных, например, порнографических элементов рекламных изображений, вскрывает двусмысленность взгляда, бросаемого и зрителем на рекламную модель, и моделью – на зрителя. Оппозиция «наблюдающий (мужчина) – наблюдаемая (женщина)» оказывается несостоятельной. Взгляд модели пронзает (кастрирует) зрителя, нарушая и его «сексуальную фиксацию». Если же глаза модели закрыты или умышленно не фиксируются камерой, то непременно, будь это фотография или рекламный кадр (сюжет), подчеркиваются детали, которые тоже должны воздействовать на зрителя: заостренные, выпирающие груди, просвечивающие через прозрачно-тонкую одежду, высокие каблуки, подчеркнуто длинные пальцы с острыми и яркими ногтями, обязательно приоткрытый рот с ярко-алыми влажными губами и кончиком языка, твердое, напряженное, выпячивающее всевозможные выпуклости тело и тому подобные жестовые невербальные элементы и знаки.</w:t>
      </w:r>
    </w:p>
    <w:p>
      <w:pPr>
        <w:pStyle w:val="Style14"/>
        <w:spacing w:lineRule="auto" w:line="360" w:before="0" w:after="0"/>
        <w:ind w:firstLine="709"/>
        <w:rPr>
          <w:color w:val="000000"/>
          <w:sz w:val="28"/>
          <w:szCs w:val="28"/>
        </w:rPr>
      </w:pPr>
      <w:r>
        <w:rPr>
          <w:color w:val="000000"/>
          <w:sz w:val="28"/>
          <w:szCs w:val="28"/>
        </w:rPr>
        <w:t>Аналогичную роль в рекламной сексуализации женского тела играет красный цвет, функционализация которого в ней «экономно» оставлена для удовольствия мужских глаз – на губах, ногтях или аксессуарах, порождая, скорее игриво, ассоциации с архетипами женской власти. В дозированном объеме красный цвет в рекламе используется как возбуждающий элемент «секс-призыва» и сексуального раздражения. Женское тело является шедевром рыночного дизайна, побуждая всех – мужчин и женщин – к действиям.</w:t>
      </w:r>
    </w:p>
    <w:p>
      <w:pPr>
        <w:pStyle w:val="Style14"/>
        <w:spacing w:lineRule="auto" w:line="360" w:before="0" w:after="0"/>
        <w:ind w:firstLine="709"/>
        <w:rPr>
          <w:color w:val="000000"/>
          <w:sz w:val="28"/>
          <w:szCs w:val="28"/>
        </w:rPr>
      </w:pPr>
      <w:r>
        <w:rPr>
          <w:color w:val="000000"/>
          <w:sz w:val="28"/>
          <w:szCs w:val="28"/>
        </w:rPr>
        <w:t>Это и микроскопические обнаженные женские тела, вмонтированные в наклейки на товарах, это и сама округлая форма некоторых товаров, напоминающая форму некоторых частей женского тела, и многое другое. Например, практический результат исследования, проведенного компанией, занимавшейся выпуском пишущих машинок, заключался в предложении сделать клавиши более женственной формы, поскольку при печатании люди ощущают себя активно действующими субъектами, а клавиатура при этом воспринимается пассивным объектом их манипуляций. Изменилась также и реклама спиртных напитков, когда выяснилось, что их покупают не только мужчины, но и женщины. Изменили не только форму посуды по типу фаллического, но и даже форму этикетки, закруглив у нее углы.</w:t>
      </w:r>
    </w:p>
    <w:p>
      <w:pPr>
        <w:pStyle w:val="Style14"/>
        <w:spacing w:lineRule="auto" w:line="360" w:before="0" w:after="0"/>
        <w:ind w:firstLine="709"/>
        <w:rPr/>
      </w:pPr>
      <w:r>
        <w:rPr>
          <w:color w:val="000000"/>
          <w:sz w:val="28"/>
          <w:szCs w:val="28"/>
        </w:rPr>
        <w:t>При всех колебаниях во взглядах на идеальное женское тело всегда остается образ нежной, стройной, миниатюрной, лишенной волос на теле, со «слабыми мускулами» женской фигуры, чьи формы округлы и плавноперетекающи, а кожа мягка и гладка. Это тело не должно свидетельствовать ни о силе, ни о мощи, ни о самостоятельности и мужестве, т.е. о властных полномочиях. Именно поэтому в рекламе так широко, многогранно и сочно представлено женское тело, сделанное как бы из прозрачного пластика и постоянно вспыхивающего, тем самым дающего представление о женской красоте вкупе с рекламируемым товаром. Современный принцип привлекательности, презентируемый рекламой, как бы разрушает женское самосознание, простирая свое влияние до ядра женской власти, до «женской сексуальной потенции» [15]. Любой знак автономной женской сексуальности либо отвергается, либо заменяется ее патриархальным символом «секс-призыва». Это позволяет по-разному интерпретировать идентичные жесты, образцы поведения полов (громкий, напряженный голос у мужчины выражает агрессивную ярость, а у женщины интерпретируется как проявление «истерии»), т.е. по существу речь идет не о едином языке полов, а о двух раздельных его диалектах – «гендерлектах», хотя и дополняющих друг друга.</w:t>
      </w:r>
    </w:p>
    <w:p>
      <w:pPr>
        <w:pStyle w:val="Style14"/>
        <w:spacing w:lineRule="auto" w:line="360" w:before="0" w:after="0"/>
        <w:ind w:firstLine="709"/>
        <w:rPr>
          <w:color w:val="000000"/>
          <w:sz w:val="28"/>
          <w:szCs w:val="28"/>
        </w:rPr>
      </w:pPr>
      <w:r>
        <w:rPr>
          <w:color w:val="000000"/>
          <w:sz w:val="28"/>
          <w:szCs w:val="28"/>
        </w:rPr>
        <w:t>Можно заключить, что в рекламно-гендерном поле мужчины, в отличие от женщин, не столь глобально идентифицируются с проявлением пола. Их поведение не может быть полностью сведено к понятию пола, скорее, оно служит выражанием их социального статуса и индивидуальности. Женщины же в большей степени выражают в рекламно-физическом языке половую принадлежность: их поведение меньше указывает на их социальный статус, в первую очередь оно интерпретируется с учетом сексуального восприятия.</w:t>
      </w:r>
    </w:p>
    <w:p>
      <w:pPr>
        <w:pStyle w:val="Style14"/>
        <w:spacing w:lineRule="auto" w:line="360" w:before="0" w:after="0"/>
        <w:ind w:firstLine="709"/>
        <w:rPr/>
      </w:pPr>
      <w:r>
        <w:rPr>
          <w:color w:val="000000"/>
          <w:sz w:val="28"/>
          <w:szCs w:val="28"/>
        </w:rPr>
        <w:t>В рекламных целях женской индивидуальности порой придается ребячливый, несерьезный облик (имеется в виду использование женского тела в качестве устройства для игровой жестикуляции, своего рода телесной клоунады). Распространенным приемом такого рода является соответствующее расположение человеческой фигуры в пространстве сюжетно-интерьерного эпизода: «В социальных ситуациях постели и полы представляют собой те места, где возлежащие персоны будут ниже ростом в сравнении с теми, кто сидит или стоит. Полы также ассоциируются с менее убранными, менее «почетными» частями комнаты, например местами, отведенными для домашних животных, корзин с грязным бельем, уличной обуви и тому подобных предметов» [19; 41]. Кроме того, в положении лежа физическая самозащита затруднительна, находящийся в нем человек весьма зависим от великодушия окружающих. Женщины гораздо чаще изображаются в положении лежа (68,8% рекламной продукции), что является классическим универсальным приемом в зеркальном отображении устоявшейся в реальном обществе модели превосходства мужского пола над женским. Более того, женщины изображаются не просто лежащими на полу, на софе или в кровати, а еще и с согнутыми в коленях ногами, что представляется традиционным выражением сексуальной доступности и лишний раз подтверждает подчиненное, зависимое положение женщин.</w:t>
      </w:r>
    </w:p>
    <w:p>
      <w:pPr>
        <w:pStyle w:val="Style14"/>
        <w:spacing w:lineRule="auto" w:line="360" w:before="0" w:after="0"/>
        <w:ind w:firstLine="709"/>
        <w:rPr/>
      </w:pPr>
      <w:r>
        <w:rPr>
          <w:color w:val="000000"/>
          <w:sz w:val="28"/>
          <w:szCs w:val="28"/>
        </w:rPr>
        <w:t>Анализ телевизионной рекламной продукции позволил выявить различные виды динамики бессознательного, которые скрываются за образами «сознания», фигурирующими в канве рекламного ролика. Мужчина или женщина, представляющие какой-то рекламный персонаж, движимы динамикой бессознательного и являют собой прекрасный пример человека в реальных жизненных обстоятельствах, хотя и говорят от имени Я (социальное происхождение, культурное образование, политические идеи, привязанности и т.д.). Дискурсивный анализ рекламно-гендерного поля как раз и позволяет расшифровать язык бессознательного, проанализировать психический интрасубъективный и межличностный мир мужских и женских рекламных персонажей.</w:t>
      </w:r>
    </w:p>
    <w:p>
      <w:pPr>
        <w:pStyle w:val="Style14"/>
        <w:spacing w:lineRule="auto" w:line="360" w:before="0" w:after="0"/>
        <w:ind w:firstLine="709"/>
        <w:rPr>
          <w:color w:val="000000"/>
          <w:sz w:val="28"/>
          <w:szCs w:val="28"/>
        </w:rPr>
      </w:pPr>
      <w:r>
        <w:rPr>
          <w:color w:val="000000"/>
          <w:sz w:val="28"/>
          <w:szCs w:val="28"/>
        </w:rPr>
        <w:t>В последнее время в рекламе, в основном зарубежной, образ женщины трансформируется и преподносится в совершенно непривычном для отечественного зрителя ракурсе. Именно женщина становится активной, занимает маскулинизированные позиции, уходит от привычной роли жены, матери, пытается реализоваться как личность. Но при этом можно в подтексте ощутить ненависть, которую женщина испытывает по отношению к мужчине (недостижимый комплиментарный образ и объект становится предметом ненависти). То же самое можно видеть и по отношению к другой женщине (сценка рекламы крема «Дао»), как повторение извечной ненависти в тандеме «мать – дочь».</w:t>
      </w:r>
    </w:p>
    <w:p>
      <w:pPr>
        <w:pStyle w:val="Style14"/>
        <w:spacing w:lineRule="auto" w:line="360" w:before="0" w:after="0"/>
        <w:ind w:firstLine="709"/>
        <w:rPr>
          <w:color w:val="000000"/>
          <w:sz w:val="28"/>
          <w:szCs w:val="28"/>
        </w:rPr>
      </w:pPr>
      <w:r>
        <w:rPr>
          <w:color w:val="000000"/>
          <w:sz w:val="28"/>
          <w:szCs w:val="28"/>
        </w:rPr>
        <w:t>Телевизионный экран немилосерден в демонстрации женской психологии во всех ее проявлениях. В некоторых рекламах, таких как парфюмерия от «Lakme», лосьон «Denium river» и др., можно обнаружить почти интрапсихическое альтер-эго, что отражено в высокомерной манере внешнего невербального поведения. Здесь мы видим женщину, которая демонстрируется зрителю в роли жертвы собственной сексуальной одержимости, агрессии и фетишизма. В подобной рекламе женская проблематика «навязчивых состояний» очень тонко вписывается в контекст реальности, соответствующей определенному типу: мужчина, который объединяется с женщиной на кажущейся инфантильной основе (он – не желает, она – очень хочет), не вступает с ней ни в какие отношения, противится им, даже пресекает их, но в то же время хочет видеть, как женщина себя продает, и сам толкает ее на этот путь, что наглядно демонстрируется рекламой. Создавая негативный женский образ, работники рекламного бизнеса способствуют появлению пораженческой феноменологии, хотя бы и в такой внешне красивой «упаковке». К аналогичным выводам приходят и другие авторы.</w:t>
      </w:r>
    </w:p>
    <w:p>
      <w:pPr>
        <w:pStyle w:val="Style14"/>
        <w:spacing w:lineRule="auto" w:line="360" w:before="0" w:after="0"/>
        <w:ind w:firstLine="709"/>
        <w:rPr>
          <w:color w:val="000000"/>
          <w:sz w:val="28"/>
          <w:szCs w:val="28"/>
        </w:rPr>
      </w:pPr>
      <w:r>
        <w:rPr>
          <w:color w:val="000000"/>
          <w:sz w:val="28"/>
          <w:szCs w:val="28"/>
        </w:rPr>
        <w:t>Женщина в рекламе внутренне несвободна. Она живет в рамках программы, заложенной рекламопроизводителем, стереотипа, постоянно рождающего один и тот же сюжет и воспроизводящего один и тот же сценарий, где ей уготовлена единственная роль «катализатора» потребностей покупателей и стимула продажи товаров и услуг. Кроме того, обстоятельства работы в съемках рекламы, когда женщина-актриса выставляет себя на обозрение со стороны бесцеремонной публики, схожи с обыденной ситуацией, которая ставит женщину в положение жертвы, хотя ей кажется, что игру ведет именно она. Женщина выставляет себя в рекламной «витрине», заставляет любоваться собой и покупать себя вместе с рекламируемым товаром.</w:t>
      </w:r>
    </w:p>
    <w:p>
      <w:pPr>
        <w:pStyle w:val="Style14"/>
        <w:spacing w:lineRule="auto" w:line="360" w:before="0" w:after="0"/>
        <w:ind w:firstLine="709"/>
        <w:rPr/>
      </w:pPr>
      <w:r>
        <w:rPr>
          <w:color w:val="000000"/>
          <w:sz w:val="28"/>
          <w:szCs w:val="28"/>
        </w:rPr>
        <w:t>Рекламные конструкты, использующие гендерные механизмы, довольно интересно представляют противоположный женскому образ мужчины. Варианты репрезентации мужского образа не просто формируются и используются в рекламе, а ведут вполне серьезную конкуренцию с женскими образами за потенциального зрителя-потребителя. С одной стороны, такого рода репрезентации позволяют говорить о маскулинности в рекламе как о перформативном, показательном, обозреваемом, инсценированном явлении, рассчитанном на определенного зрителя. С другой стороны, идея «невидимости» акцентирует иллюзорный, фантазмический, символический характер маскулинности, содержащий едва ли не все основные компоненты, с помощью которых конструируется сегодня в рекламе модель не то почти вымершего, не то вымирающего, не то начавшего возрождаться «настоящего» мужчины. Компонентов, строго говоря, не так уж и много: возраст, власть (доминирование) и – главное! – стиль жизни, т.е. устойчивый набор предметов, способов и форм потребления. Примечательно, что все эти компоненты лишены, строго говоря, собственного содержания и носят «характер указателей, индикаторов, «дорожных знаков», призванных отметить поворот или предел скорости, имеющих смысл при этом только в силу отношений, существующих между самими же знаками».</w:t>
      </w:r>
    </w:p>
    <w:p>
      <w:pPr>
        <w:pStyle w:val="Style14"/>
        <w:spacing w:lineRule="auto" w:line="360" w:before="0" w:after="0"/>
        <w:ind w:firstLine="709"/>
        <w:rPr>
          <w:color w:val="000000"/>
          <w:sz w:val="28"/>
          <w:szCs w:val="28"/>
        </w:rPr>
      </w:pPr>
      <w:r>
        <w:rPr>
          <w:color w:val="000000"/>
          <w:sz w:val="28"/>
          <w:szCs w:val="28"/>
        </w:rPr>
        <w:t>Конструкты рекламной маскулинности видны в рекламе, использующей не только явно мужские образы, но и гендерно-образную дихотомию. «Невидимость» маскулинности без особого труда просматривается в рекламе другого типа, использующей лишь образы женщин и детей. Завуалированность такого типа рекламы «отсутствующим» мужчиной со всей очевидностью обнаруживает и ее явную маскулинизированность. Весь изобразительный ряд, символический строй, скрытое послание рекламы такого типа и вся система ее знаковых сообщений обращены к нему, словно пытаясь идентифицировать, обнаружить, уловить его. Когда формы наглядного проявления маскулинности ограничены или сомнительны, присутствие маскулинности начинает проявляться в виде предметов, образов, символически заполняющих данный вакуум. Все смысловое поле такого типа рекламных роликов указывает на мужчину, оно сконцентрировано на факте его существования, сконструировано под непосредственным воздействием маскулинизированных стратегий; оно буквально пропитано патриархальностью, как губка – новым моющим средством. Ведь блещущие белизной рубашки и дымящиеся тарелки супов предназначены именно для него, такого долгожданного. Сама неестественная увлеченность рекламных женщин рутинным домашним трудом, их маниакальная одержимость по поддержанию чистоты, их самоотверженная борьба с микробами, угрожающими семье, их перманентное соперничество (отстирать чище, приготовить вкуснее, обслужить лучше) выдают наличие маскулинного дискурса как некоего фона изображаемых событий, только в силовом поле которого вся эта на первый взгляд замкнутая на себе женская активность наделяется особым значением, обретает смысл и получает единственное оправдание.</w:t>
      </w:r>
    </w:p>
    <w:p>
      <w:pPr>
        <w:pStyle w:val="Style14"/>
        <w:spacing w:lineRule="auto" w:line="360" w:before="0" w:after="0"/>
        <w:ind w:firstLine="709"/>
        <w:rPr>
          <w:color w:val="000000"/>
          <w:sz w:val="28"/>
          <w:szCs w:val="28"/>
        </w:rPr>
      </w:pPr>
      <w:r>
        <w:rPr>
          <w:color w:val="000000"/>
          <w:sz w:val="28"/>
          <w:szCs w:val="28"/>
        </w:rPr>
        <w:t>Более того, та агрессивность, с которой реклама врывается в размерное пространство телепередач, напористость, с которой сюжеты чередуют друг друга на экране, атмосфера вечного соперничества между разными видами товаров – все это также отсылает нас к структурам маскулинности, говорит о ней. Энергичный жест рекламных женщин, решительно отстраняющий упаковку устарелого товара, наделяется смыслом именно с точки зрения маскулинно ориентированного сознания. Разные знаки здесь, словно в калейдоскопе, складываются в некую определенную дискурсивную конфигурацию, только в границах которой они и обретают свой смысл. Нейтральные по отдельности знаки в своей совокупности вдруг образуют язык, который говорит о маскулинности, твердит о ее непосредственном наличии где-то здесь, поблизости, активно акцентирует ее.</w:t>
      </w:r>
    </w:p>
    <w:p>
      <w:pPr>
        <w:pStyle w:val="Style14"/>
        <w:spacing w:lineRule="auto" w:line="360" w:before="0" w:after="0"/>
        <w:ind w:firstLine="709"/>
        <w:rPr/>
      </w:pPr>
      <w:r>
        <w:rPr>
          <w:color w:val="000000"/>
          <w:sz w:val="28"/>
          <w:szCs w:val="28"/>
        </w:rPr>
        <w:t>Сюжетные конструкции телевизионных реклам сухих супов, стиральных порошков и отбеливающих средств маркированы все тем же отсутствующим мужчиной. Женщины в рекламных роликах активно обсуждают преимущества того или иного продукта (товара), с энтузиазмом пускают его в дело, соревнуются в практичности, энергично дают советы друг другу. Кажется, что появившийся мужчина разрушил бы перманентное соперничество женщин в «кухонной» деятельности, идиллию этого совершенного женского кулинарно-прачечного мира, где все блестит и благоухает, поэтому территория домашнего хозяйства и закрыта для него навсегда. Даже если он и присутствует в рекламных сюжетах, то где-то на их задворках, обычно в самом конце, когда все уже готово к его появлению. Иногда он нелеп в своем незнании преимуществ того или иного продукта, иногда по-милому смешон в своем бессилии разгадать элементарные тайны женских хозяйственных хитростей, всегда ужасающе непрактичен, но это вовсе не повод для подозрений в слабоумии, просто он пришел из другого мира. Какого? Об этом реклама предпочитает не говорить. В попытке скомбинировать две тенденции в своей версии Мужчины-на-своем-месте и Мужчины-как-знатока-профессионала реклама достигла определенных успехов. Тому примером может служить аспект, связанный с количеством вопросов, задаваемых в рекламе мужчинами и женщинами. Ранее проведенные нами исследования показали, что в более чем 85% различной рекламной продукции вопросы задают женские персонажи.</w:t>
      </w:r>
    </w:p>
    <w:p>
      <w:pPr>
        <w:pStyle w:val="Style14"/>
        <w:spacing w:lineRule="auto" w:line="360" w:before="0" w:after="0"/>
        <w:ind w:firstLine="709"/>
        <w:rPr>
          <w:color w:val="000000"/>
          <w:sz w:val="28"/>
          <w:szCs w:val="28"/>
        </w:rPr>
      </w:pPr>
      <w:r>
        <w:rPr>
          <w:color w:val="000000"/>
          <w:sz w:val="28"/>
          <w:szCs w:val="28"/>
        </w:rPr>
        <w:t>Другим значимым фактором и интересным элементом в рекламе является внешний облик персонажа, а точнее, его одежда. И здесь, судя по всему, существуют непредвиденные различия между мужчинами и женщинами. Эти различия в одежде выполняют двойную функцию. С одной стороны, они скрывают признаки нецивилизованной, «дикой» сексуальности. С другой стороны, «вторая кожа» служит самохарактеристикой и оценкой себя и других. При этом женская одежда имеет другие функции, чем мужская, и оценивается по другим критериям. Эстетические критерии в одежде тесно связаны с физическими идеалами (параметры роста, формы, веса). В них манифестируются коллективные потребности и требования, которые эпоха, культура и общество предъявляют мужчине и женщине, от природы редко отвечающим идеалу.</w:t>
      </w:r>
    </w:p>
    <w:p>
      <w:pPr>
        <w:pStyle w:val="Style14"/>
        <w:spacing w:lineRule="auto" w:line="360" w:before="0" w:after="0"/>
        <w:ind w:firstLine="709"/>
        <w:rPr/>
      </w:pPr>
      <w:r>
        <w:rPr>
          <w:color w:val="000000"/>
          <w:sz w:val="28"/>
          <w:szCs w:val="28"/>
        </w:rPr>
        <w:t>Социальные шансы обоих полов ощутимо разнятся в понимании того, что значит «хорошо выглядеть». Как можно видеть из рекламы, и не только из нее, чувство самоценности и удовлетворенности собой легче, проще и непосредственнее достигается мужчинами. Женское же тело труднодостижимого идеала красоты воплотить не может. Для этого оно нуждается в мужском восхищении, а значит, принципиально недостижимые «нормы красоты» являются «идеальным дисциплинирующим средством». Женщины, ориентированные на эти нормы, всегда неудовлетворены – и не стандартом, а собой. Другой стороной этой же неудовлетворенности является особое легкомыслие, свойственное ребячливому или клоунскому облику, которым наделяется женский персонаж в рекламе. Он демонстрируется на фоне такой социальной ситуации, которая слишком костюмирована и стилизована в манере, на самом деле не отражающей истинное и привычное окружение женщины. Так, например, обмен костюмами между полами всегда имел разные исходы: если мужчина надевал женскую одежду, то лишь ради смеха (в противном случае это трактовалось как психопатология – трансвеститы, транссексуалы и т.д.), а переодевание женщин в мужской костюм открывало для них иной образ, иную сферу и другие возможности.</w:t>
      </w:r>
    </w:p>
    <w:p>
      <w:pPr>
        <w:pStyle w:val="Style14"/>
        <w:spacing w:lineRule="auto" w:line="360" w:before="0" w:after="0"/>
        <w:ind w:firstLine="709"/>
        <w:rPr>
          <w:color w:val="000000"/>
          <w:sz w:val="28"/>
          <w:szCs w:val="28"/>
        </w:rPr>
      </w:pPr>
      <w:r>
        <w:rPr>
          <w:color w:val="000000"/>
          <w:sz w:val="28"/>
          <w:szCs w:val="28"/>
        </w:rPr>
        <w:t>В отличие от одежды на мужчинах, на женщинах она в рекламе более легкая. В большинстве рекламной продукции женщина только полуодета, ну а если одета, то часто по ходу рекламного сюжета снимает какие-либо элементы одежды; иными словами, перед рекламой ее одевают, чтобы затем в рекламе раздеть. Таким образом, согласно теории сопротивления, необходимо поставить запрет, чтобы его обязательно нарушить, что является достаточно действенным конструктом привлечения внимания зрительской аудитории.</w:t>
      </w:r>
    </w:p>
    <w:p>
      <w:pPr>
        <w:pStyle w:val="Style14"/>
        <w:spacing w:lineRule="auto" w:line="360" w:before="0" w:after="0"/>
        <w:ind w:firstLine="709"/>
        <w:rPr>
          <w:color w:val="000000"/>
          <w:sz w:val="28"/>
          <w:szCs w:val="28"/>
        </w:rPr>
      </w:pPr>
      <w:r>
        <w:rPr>
          <w:color w:val="000000"/>
          <w:sz w:val="28"/>
          <w:szCs w:val="28"/>
        </w:rPr>
        <w:t>Женщины в рекламе представляются придирчивыми, требовательными по отношению к той одежде, которую они носят. Общеизвестно, что женщины меняют свою внешность гораздо чаще, чем мужчины, гораздо больше времени и усилий тратят на покупку одежды, нарядов, косметики, а также придают большое значение похвалам или отрицательным оценкам, которые в результате этих усилий получают. Мужчины же в рекламной продукции представлены, как правило, в деловом, формальном или неформальном облике. И хотя очевидно, что человек время от времени меняет один из этих имиджей на другой, каждый раз кажется, что мужчине предлагается нечто абсолютно серьезное и глубоко личностное. Видимо, в подобных рекламных ситуациях и сюжетах речь идет не столько о конструировании самих вещей, сколько о потребности в них, не столько о создании предлагаемого рекламой собственного гардероба, сколько о поиске подходящей вещи для мужчины, будь то униформа, рабочий костюм, домашний халат или что-то другое. Иначе говоря, речь идет о возможности вписаться в предложенную ситуацию, о способности использовать ее в своих целях, а не о желании изменить ее, что в свою очередь предполагает, во-первых, знание ситуации, во-вторых, знание своих целей и, в-третьих, власть и доминирование. Дополнительным элементом, широко используемым, например, в рекламе женского белья, является нарциссизм: показ любующейся собой женщины в белье.</w:t>
      </w:r>
    </w:p>
    <w:p>
      <w:pPr>
        <w:pStyle w:val="Style14"/>
        <w:spacing w:lineRule="auto" w:line="360" w:before="0" w:after="0"/>
        <w:ind w:firstLine="709"/>
        <w:rPr>
          <w:color w:val="000000"/>
          <w:sz w:val="28"/>
          <w:szCs w:val="28"/>
        </w:rPr>
      </w:pPr>
      <w:r>
        <w:rPr>
          <w:color w:val="000000"/>
          <w:sz w:val="28"/>
          <w:szCs w:val="28"/>
        </w:rPr>
        <w:t>Пытаясь понять поведение рекламного мужского персонажа в ограниченном сюжетном пространстве, можно обратить внимание на тщательно скрытое насилие по отношению к мужскому телу, которое оказывается вытеснено из картины семейной идиллии куда-то вовне. Цельный мужской персонаж – редкий гость в рекламе разнообразных средств для домашнего обихода. Мужское тело, появляющееся здесь, всегда отмечено неким изъяном, едва заметным недостатком, который при этом можно легко и почти безболезненно устранить. Так, мужчина в рекламных сюжетах либо страдает от голода, и тогда женщина преподносит ему дымящуюся тарелку супа, либо он является жертвой неких агрессивных сил, атакующих его тело извне (например, простуды, бактерий, вызывающих неприятный запах, или же перхоти, засыпающей плечи его черного костюма), и тогда женщина самоотверженно вступает в противоборство с угрожающими его существованию силами. Вся эта стимулированная разнообразными средствами борьба, ведущаяся против полщич зловещих бактерий и микробов, невидимых глазу и прячущихся в труднодоступных местах (подмышки, кожа головы, пространство между зубами), скрывает за своей симуляционной активностью ту настоящую борьбу, которая разворачивается на рекламной сцене. Не случайно женская активность в рекламных сюжетах в определенном смысле самодостаточна, она реализуется в рамках закрытой системы, следуя ее динамике. Перманентные победы, одерживаемые женщиной в локальном пространстве дома, призваны здесь компенсировать ее полную зависимость от этого пространства, вне которого она вряд ли могла бы существовать.</w:t>
      </w:r>
    </w:p>
    <w:p>
      <w:pPr>
        <w:pStyle w:val="Style14"/>
        <w:spacing w:lineRule="auto" w:line="360" w:before="0" w:after="0"/>
        <w:ind w:firstLine="709"/>
        <w:rPr>
          <w:color w:val="000000"/>
          <w:sz w:val="28"/>
          <w:szCs w:val="28"/>
        </w:rPr>
      </w:pPr>
      <w:r>
        <w:rPr>
          <w:color w:val="000000"/>
          <w:sz w:val="28"/>
          <w:szCs w:val="28"/>
        </w:rPr>
        <w:t>Однако кем тогда являются все эти чихающие, испытывающие чувство голода, дурно пахнущие мужчины, неуклюжие фигуры которых обрамляют рекламные сюжеты, словно абстрактный узор белоснежную скатерть? Каким смыслом наделяется их присутствие, пусть даже и на задворках сюжетов? Какую роль они играют? Не под их ли чутким руководством в рекламных сюжетах все и осуществляется?</w:t>
      </w:r>
    </w:p>
    <w:p>
      <w:pPr>
        <w:pStyle w:val="Style14"/>
        <w:spacing w:lineRule="auto" w:line="360" w:before="0" w:after="0"/>
        <w:ind w:firstLine="709"/>
        <w:rPr/>
      </w:pPr>
      <w:r>
        <w:rPr>
          <w:color w:val="000000"/>
          <w:sz w:val="28"/>
          <w:szCs w:val="28"/>
        </w:rPr>
        <w:t>Основная причина такого рода репрезентаций кроется в том, что мир женского, представленный с позиций патернализма и репрезентируемый в ракурсе «традиционного женского», симметрично повторяет ту биологическую интерпретацию истории, которая до сих пор производится классом мужчин. Умелые женщины и непрактичные мужчины, представленные в рекламных сюжетах, – это клишированные образы, рожденные маскулинно ориентированным типом сознания и призванные подчеркнуть естественность существующих в обществе гендерных отношений; как пишет И. Крамер, «это метод отыскания как в женщинах, так и в мужчинах объяснений их разделения». Даже тот или иной временный ущерб, которым отмечены тела рекламных мужчин, – это словно обещание полноты, для достижения которой необходимо приложить некоторые усилия. Дискомфортность от осознаваемого отсутствия или ущерба частично нейтрализуется антиципируемым обещанием перманентного удовольствия в будущем.</w:t>
      </w:r>
    </w:p>
    <w:p>
      <w:pPr>
        <w:pStyle w:val="Style14"/>
        <w:spacing w:lineRule="auto" w:line="360" w:before="0" w:after="0"/>
        <w:ind w:firstLine="709"/>
        <w:rPr/>
      </w:pPr>
      <w:r>
        <w:rPr>
          <w:color w:val="000000"/>
          <w:sz w:val="28"/>
          <w:szCs w:val="28"/>
        </w:rPr>
        <w:t>Таким образом, основным «политическим» свойством женского тела является его слабость по сравнению с телом мужчины, а основным «общественным» свойством – его привлекательность, эксплуатируемая везде, всюду и всеми. Более того, вышеизложенное позволяет заключить, что реклама является своеобразным зеркалом, в котором женщина может увидеть собственное отражение, существующее в условиях определенного контекста, что подтверждается еще одним косвенным примером и выводами Р.М. Ямпольской, сделанными по результатам анализа типологической структуры прессы. Она указывает, что в более чем ста иллюстрированных изданиях в центре внимания часто оказывается сама женщина, ее фигура, лицо и другие части тела со всеми достоинствами и недостатками, а не «женская тема», как это часто представляется. Рассмотренные же конструкты и дискурсивные практики, перформативные и транзитивные техники поведенческих актов, используемые в рекламе для репрезентации маскулинности в целом и мужского образа, в частности, в «фантазмической форме» воспроизводят действительный опыт и реальные детали повседневной жизни, с явной демонстрацией преобладания в сознании нашего общества патриархальной картины мира, презентируемой через рекламную продукцию. Внешняя социальная двойственность в использовании мужских образов, относящихся к разным социальным, экономическим, культурным, профессиональным и т.д. группам, помимо вполне объяснимого экономического фактора привлечения новых потребителей, имеет и другую, психологическую основу. Эти создаваемые рекламой поведенческие модели не столько «конструируют», «цементируют» некую гендерную сущность, сколько «оживляют» застывшие в бессознательном символические построения доминирования / подчинения, «раскрепощают» ее, апеллируя к опыту пограничности, маргинальности, фрагментарности, гетерогенности зрительского субъекта, не дискредитируя его, но производя экспансию этого опыта в сферы культурных и когнитивных иерархий общества. Иными словами, гендерная идеология рекламы служит еще большему включению мужчин и женщин во властные отношения, а не их пересмотру.</w:t>
      </w:r>
    </w:p>
    <w:p>
      <w:pPr>
        <w:pStyle w:val="Style14"/>
        <w:spacing w:lineRule="auto" w:line="360" w:before="0" w:after="0"/>
        <w:ind w:firstLine="709"/>
        <w:rPr>
          <w:color w:val="000000"/>
          <w:sz w:val="28"/>
          <w:szCs w:val="28"/>
        </w:rPr>
      </w:pPr>
      <w:r>
        <w:rPr>
          <w:color w:val="000000"/>
          <w:sz w:val="28"/>
          <w:szCs w:val="28"/>
        </w:rPr>
        <w:t>Таким образом, секрет неминуемого успеха основной массы рекламной продукции, нацеленной на продажу не столько товара, сколько образа жизни, напрямую будет зависеть, во-первых, от обращения к устоявшимся гендерным конструктам и стереотипам и вместе с тем неосознаваемым на рациональном уровне шаблонам нашего восприятия межполовых отношений мужчин и женщин, своего рода «социальным архетипам» человека, и, во-вторых, от того, насколько удалась или не удалась идентификация потенциального потребителя с предложенной ему ситуацией. С этой точки зрения, строго говоря, абсолютно не важно то, каким образом идентификация достигает успеха – посредством метафорических фантазий, либо посредством практической реализации предложенных советов. Важным является то, что и умозрительное «потребление» образов, в первом случае, и вполне практическое потребление конкретных «статусных» товаров – во втором, используют в качестве исходной основы ту идентификационную динамику, которая задается и постоянно воспроизводится рекламой.</w:t>
      </w:r>
    </w:p>
    <w:p>
      <w:pPr>
        <w:pStyle w:val="Style14"/>
        <w:spacing w:lineRule="auto" w:line="360" w:before="0" w:after="0"/>
        <w:ind w:firstLine="709"/>
        <w:rPr>
          <w:color w:val="000000"/>
          <w:sz w:val="28"/>
          <w:szCs w:val="28"/>
        </w:rPr>
      </w:pPr>
      <w:r>
        <w:rPr>
          <w:color w:val="000000"/>
          <w:sz w:val="28"/>
          <w:szCs w:val="28"/>
        </w:rPr>
      </w:r>
    </w:p>
    <w:p>
      <w:pPr>
        <w:pStyle w:val="Style14"/>
        <w:spacing w:lineRule="auto" w:line="360" w:before="0" w:after="0"/>
        <w:ind w:firstLine="709"/>
        <w:rPr>
          <w:b/>
          <w:b/>
          <w:color w:val="000000"/>
          <w:sz w:val="28"/>
          <w:szCs w:val="28"/>
        </w:rPr>
      </w:pPr>
      <w:r>
        <w:rPr>
          <w:b/>
          <w:color w:val="000000"/>
          <w:sz w:val="28"/>
          <w:szCs w:val="28"/>
        </w:rPr>
        <w:t>2.2 Мужской образ в рекламе</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pPr>
      <w:r>
        <w:rPr>
          <w:color w:val="000000"/>
          <w:sz w:val="28"/>
          <w:szCs w:val="28"/>
        </w:rPr>
        <w:t xml:space="preserve">В настоящее время, менталитет мужчин в большинстве таков, что они не готовы ассоциировать себя с женственным мужским образом. Поэтому, особенно в товарах массового потребления: дезодоранты, пены и лосьоны для бритья, используется общепринятый образ «настоящего» мужчины – защитник, сильный и мужественный. </w:t>
      </w:r>
    </w:p>
    <w:p>
      <w:pPr>
        <w:pStyle w:val="Style14"/>
        <w:spacing w:lineRule="auto" w:line="360" w:before="0" w:after="0"/>
        <w:ind w:firstLine="709"/>
        <w:rPr/>
      </w:pPr>
      <w:r>
        <w:rPr>
          <w:color w:val="000000"/>
          <w:sz w:val="28"/>
          <w:szCs w:val="28"/>
        </w:rPr>
        <w:t xml:space="preserve">Если же пытаться найти зависимости применения женственных и мужественных образов в товарах для мужчин, то можно очень условно выделить 2 направления: </w:t>
      </w:r>
    </w:p>
    <w:p>
      <w:pPr>
        <w:pStyle w:val="Style14"/>
        <w:spacing w:lineRule="auto" w:line="360" w:before="0" w:after="0"/>
        <w:ind w:firstLine="709"/>
        <w:rPr/>
      </w:pPr>
      <w:r>
        <w:rPr>
          <w:color w:val="000000"/>
          <w:sz w:val="28"/>
          <w:szCs w:val="28"/>
        </w:rPr>
        <w:t xml:space="preserve">- реклама мужских товаров, направленная на женщин, которые купят этот товар для своего мужчины, сына, брата или порекомендуют им его приобрести. Здесь в рекламе используется различные образы мужчины, в том числе и женственные, часто более романтичные, завлекающие, где-то даже наивные и беззащитные; </w:t>
      </w:r>
    </w:p>
    <w:p>
      <w:pPr>
        <w:pStyle w:val="Style14"/>
        <w:spacing w:lineRule="auto" w:line="360" w:before="0" w:after="0"/>
        <w:ind w:firstLine="709"/>
        <w:rPr/>
      </w:pPr>
      <w:r>
        <w:rPr>
          <w:color w:val="000000"/>
          <w:sz w:val="28"/>
          <w:szCs w:val="28"/>
        </w:rPr>
        <w:t xml:space="preserve">- реклама товаров для мужчин, направленная на самих мужчин, которые приобретут этот товар для себя. Здесь чаще применяются мужественные образы, образ «мачо», изображения мужчин в сопровождении красивых женщин. </w:t>
      </w:r>
    </w:p>
    <w:p>
      <w:pPr>
        <w:pStyle w:val="Style14"/>
        <w:spacing w:lineRule="auto" w:line="360" w:before="0" w:after="0"/>
        <w:ind w:firstLine="709"/>
        <w:rPr/>
      </w:pPr>
      <w:r>
        <w:rPr>
          <w:color w:val="000000"/>
          <w:sz w:val="28"/>
          <w:szCs w:val="28"/>
        </w:rPr>
        <w:t xml:space="preserve">Такое деление объясняется достаточно просто: в первом случае, реклама рассчитана на девушку / женщину, которая хочет «надеть» рекламный образ на мужчину. Во втором, это образ, который мужчина «примеряет» на себя. </w:t>
      </w:r>
    </w:p>
    <w:p>
      <w:pPr>
        <w:pStyle w:val="Style14"/>
        <w:spacing w:lineRule="auto" w:line="360" w:before="0" w:after="0"/>
        <w:ind w:firstLine="709"/>
        <w:rPr/>
      </w:pPr>
      <w:r>
        <w:rPr>
          <w:color w:val="000000"/>
          <w:sz w:val="28"/>
          <w:szCs w:val="28"/>
        </w:rPr>
        <w:t xml:space="preserve">Про само понятие «мужественности»: </w:t>
      </w:r>
    </w:p>
    <w:p>
      <w:pPr>
        <w:pStyle w:val="Style14"/>
        <w:spacing w:lineRule="auto" w:line="360" w:before="0" w:after="0"/>
        <w:ind w:firstLine="709"/>
        <w:rPr/>
      </w:pPr>
      <w:r>
        <w:rPr>
          <w:color w:val="000000"/>
          <w:sz w:val="28"/>
          <w:szCs w:val="28"/>
        </w:rPr>
        <w:t xml:space="preserve">Я думаю, что само понятие мужественности не изменилось, ведь все мы до сих пор понимаем, что означает это понятие, и какому образу оно соответствует. </w:t>
      </w:r>
    </w:p>
    <w:p>
      <w:pPr>
        <w:pStyle w:val="Style14"/>
        <w:spacing w:lineRule="auto" w:line="360" w:before="0" w:after="0"/>
        <w:ind w:firstLine="709"/>
        <w:rPr/>
      </w:pPr>
      <w:r>
        <w:rPr>
          <w:color w:val="000000"/>
          <w:sz w:val="28"/>
          <w:szCs w:val="28"/>
        </w:rPr>
        <w:t>В тоже время появились другие, социально приемлемые образы, которые тоже успешно эксплуатируются и у которых есть свои сторонники и противники. Надо сказать, что изменение образа мужчины, произошло, как и в голове самих мужчин, так и в восприятии мужчин со стороны – обществом. Уход за собой, в той или иной степени, уже не противоречит понятию мужественности, а лишь добавляет к образу словосочетание – «современный мужчина»».</w:t>
      </w:r>
    </w:p>
    <w:p>
      <w:pPr>
        <w:pStyle w:val="Style14"/>
        <w:spacing w:lineRule="auto" w:line="360" w:before="0" w:after="0"/>
        <w:ind w:firstLine="709"/>
        <w:rPr/>
      </w:pPr>
      <w:r>
        <w:rPr>
          <w:color w:val="000000"/>
          <w:sz w:val="28"/>
          <w:szCs w:val="28"/>
        </w:rPr>
        <w:t>Я просмотрел рекламу, но свое внимание остановил на рекламе в глянцевых изданиях, которые мне попались на глаза: «Cosmopolitan» и «Men's Health». Кажется, они принадлежат одному издательству и оба номера журналов были за февраль. (приложение 1)</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b/>
          <w:b/>
          <w:color w:val="000000"/>
          <w:sz w:val="28"/>
          <w:szCs w:val="28"/>
        </w:rPr>
      </w:pPr>
      <w:r>
        <w:rPr>
          <w:b/>
          <w:color w:val="000000"/>
          <w:sz w:val="28"/>
          <w:szCs w:val="28"/>
        </w:rPr>
        <w:t>2.3 Минусы использования стереотипов в рекламе</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pPr>
      <w:r>
        <w:rPr>
          <w:i/>
          <w:iCs/>
          <w:color w:val="000000"/>
          <w:szCs w:val="28"/>
        </w:rPr>
        <w:t>Первый отрицательный эффект</w:t>
      </w:r>
      <w:r>
        <w:rPr>
          <w:color w:val="000000"/>
          <w:szCs w:val="28"/>
        </w:rPr>
        <w:t xml:space="preserve"> заключается в том, что существующие стереотипы образов мужчин и женщин действуют как увеличительное стекло, и различия между мужчинами и женщинами подчеркиваются в гораздо большей степени, чем они есть в действительности.</w:t>
      </w:r>
    </w:p>
    <w:p>
      <w:pPr>
        <w:pStyle w:val="Normal"/>
        <w:spacing w:lineRule="auto" w:line="360"/>
        <w:ind w:firstLine="709"/>
        <w:jc w:val="both"/>
        <w:rPr/>
      </w:pPr>
      <w:r>
        <w:rPr>
          <w:i/>
          <w:iCs/>
          <w:color w:val="000000"/>
          <w:szCs w:val="28"/>
        </w:rPr>
        <w:t>Второй отрицательный эффект</w:t>
      </w:r>
      <w:r>
        <w:rPr>
          <w:color w:val="000000"/>
          <w:szCs w:val="28"/>
        </w:rPr>
        <w:t xml:space="preserve"> половых стереотипов – это разная интерпретация и оценка одного и того же события в зависимости от того, к какому полу принадлежит участник этого события. Это наглядно проявилось при восприятии взрослыми детей разного пола.</w:t>
      </w:r>
    </w:p>
    <w:p>
      <w:pPr>
        <w:pStyle w:val="Normal"/>
        <w:spacing w:lineRule="auto" w:line="360"/>
        <w:ind w:firstLine="709"/>
        <w:jc w:val="both"/>
        <w:rPr>
          <w:color w:val="000000"/>
          <w:szCs w:val="28"/>
        </w:rPr>
      </w:pPr>
      <w:r>
        <w:rPr>
          <w:i/>
          <w:iCs/>
          <w:color w:val="000000"/>
          <w:szCs w:val="28"/>
        </w:rPr>
        <w:t>Третий отрицательный эффект</w:t>
      </w:r>
      <w:r>
        <w:rPr>
          <w:color w:val="000000"/>
          <w:szCs w:val="28"/>
        </w:rPr>
        <w:t xml:space="preserve"> гендерных стереотипов заключается в торможении развития тех качеств, которые не соответствуют данному полоролевому стереотипу.</w:t>
      </w:r>
    </w:p>
    <w:p>
      <w:pPr>
        <w:pStyle w:val="Style14"/>
        <w:spacing w:lineRule="auto" w:line="360" w:before="0" w:after="0"/>
        <w:ind w:firstLine="709"/>
        <w:rPr/>
      </w:pPr>
      <w:r>
        <w:rPr>
          <w:color w:val="000000"/>
          <w:sz w:val="28"/>
          <w:szCs w:val="28"/>
        </w:rPr>
        <w:t>Несколько фактов: девочки в возрасте 12 лет за свою жизнь уже видели в среднем 7 500 рекламных изображений. В США и Великобритании были проведены исследования, в ходе которых были проинтервьюированы 2000 девочек 10–14 лет. Результаты показали, что 77% из них считают себя толстыми и уродливыми, а изображения хорошеньких моделей и актрис заставляли их чувствовать себя угнетенными и подавленными. Более половины описали себя как «некрасивые», «плоские» и прочими негативными слов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Cs w:val="28"/>
        </w:rPr>
      </w:pPr>
      <w:r>
        <w:rPr>
          <w:b/>
          <w:color w:val="000000"/>
          <w:szCs w:val="28"/>
        </w:rPr>
      </w:r>
      <w:r>
        <w:br w:type="page"/>
      </w:r>
    </w:p>
    <w:p>
      <w:pPr>
        <w:pStyle w:val="Normal"/>
        <w:spacing w:lineRule="auto" w:line="360"/>
        <w:ind w:firstLine="709"/>
        <w:jc w:val="both"/>
        <w:rPr>
          <w:b/>
          <w:b/>
          <w:color w:val="000000"/>
          <w:szCs w:val="28"/>
        </w:rPr>
      </w:pPr>
      <w:r>
        <w:rPr>
          <w:b/>
          <w:color w:val="000000"/>
          <w:szCs w:val="28"/>
        </w:rPr>
        <w:t>Заключение</w:t>
      </w:r>
    </w:p>
    <w:p>
      <w:pPr>
        <w:pStyle w:val="Style14"/>
        <w:spacing w:lineRule="auto" w:line="360" w:before="0" w:after="0"/>
        <w:ind w:firstLine="709"/>
        <w:rPr>
          <w:b/>
          <w:b/>
          <w:color w:val="000000"/>
          <w:sz w:val="28"/>
          <w:szCs w:val="28"/>
        </w:rPr>
      </w:pPr>
      <w:r>
        <w:rPr>
          <w:b/>
          <w:color w:val="000000"/>
          <w:sz w:val="28"/>
          <w:szCs w:val="28"/>
        </w:rPr>
      </w:r>
    </w:p>
    <w:p>
      <w:pPr>
        <w:pStyle w:val="Style14"/>
        <w:spacing w:lineRule="auto" w:line="360" w:before="0" w:after="0"/>
        <w:ind w:firstLine="709"/>
        <w:rPr/>
      </w:pPr>
      <w:r>
        <w:rPr>
          <w:color w:val="000000"/>
          <w:sz w:val="28"/>
          <w:szCs w:val="28"/>
        </w:rPr>
        <w:t>Таким образом, секрет неминуемого успеха основной массы рекламной продукции, нацеленной на продажу не столько товара, сколько образа жизни, напрямую будет зависеть, во-первых, от обращения к устоявшимся гендерным конструктам и стереотипам и вместе с тем неосознаваемым на рациональном уровне шаблонам нашего восприятия межполовых отношений мужчин и женщин, своего рода «социальным архетипам» человека. И, во-вторых, от того, насколько удалась или не удалась идентификация потенциального потребителя с предложенной ему ситуацией или идентичностью С этой точки зрения, строго говоря, абсолютно не важно каким образом идентификация достигает успеха – посредством метафорических фантазий либо посредством практической, те метонимической реализации предложенных советов. Важным является то, что и умозрительное потребление образов в первом случае и практическое потребление конкретных «статусных» товаров – во втором используют в качестве исходном основы ту идентификационную динамику, которая задается и постоянно воспроизводится рекламой.</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3">
    <w:name w:val="Heading 3"/>
    <w:basedOn w:val="Normal"/>
    <w:next w:val="Normal"/>
    <w:qFormat/>
    <w:pPr>
      <w:keepNext w:val="true"/>
      <w:numPr>
        <w:ilvl w:val="2"/>
        <w:numId w:val="1"/>
      </w:numPr>
      <w:ind w:firstLine="720"/>
      <w:jc w:val="both"/>
      <w:outlineLvl w:val="2"/>
    </w:pPr>
    <w:rPr>
      <w:sz w:val="32"/>
    </w:rPr>
  </w:style>
  <w:style w:type="paragraph" w:styleId="Heading5">
    <w:name w:val="Heading 5"/>
    <w:basedOn w:val="Normal"/>
    <w:next w:val="Normal"/>
    <w:qFormat/>
    <w:pPr>
      <w:keepNext w:val="true"/>
      <w:numPr>
        <w:ilvl w:val="4"/>
        <w:numId w:val="1"/>
      </w:numPr>
      <w:spacing w:lineRule="atLeast" w:line="240" w:before="140" w:after="0"/>
      <w:ind w:left="2480" w:hanging="2480"/>
      <w:jc w:val="center"/>
      <w:outlineLvl w:val="4"/>
    </w:pPr>
    <w:rPr>
      <w:sz w:val="24"/>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lang w:val="en-US"/>
    </w:rPr>
  </w:style>
  <w:style w:type="character" w:styleId="3">
    <w:name w:val="Заголовок 3 Знак"/>
    <w:qFormat/>
    <w:rPr>
      <w:rFonts w:ascii="Times New Roman;Times New Roman" w:hAnsi="Times New Roman;Times New Roman" w:cs="Times New Roman;Times New Roman"/>
      <w:sz w:val="20"/>
      <w:szCs w:val="20"/>
      <w:lang w:val="en-US"/>
    </w:rPr>
  </w:style>
  <w:style w:type="character" w:styleId="5">
    <w:name w:val="Заголовок 5 Знак"/>
    <w:qFormat/>
    <w:rPr>
      <w:rFonts w:ascii="Times New Roman;Times New Roman" w:hAnsi="Times New Roman;Times New Roman" w:cs="Times New Roman;Times New Roman"/>
      <w:sz w:val="20"/>
      <w:szCs w:val="20"/>
      <w:lang w:val="en-US"/>
    </w:rPr>
  </w:style>
  <w:style w:type="character" w:styleId="StrongEmphasis">
    <w:name w:val="Strong"/>
    <w:qFormat/>
    <w:rPr>
      <w:rFonts w:cs="Times New Roman;Times New Roman"/>
      <w:b/>
      <w:bCs/>
    </w:rPr>
  </w:style>
  <w:style w:type="character" w:styleId="Style12">
    <w:name w:val="Подзаголовок Знак"/>
    <w:qFormat/>
    <w:rPr>
      <w:rFonts w:ascii="Times New Roman;Times New Roman" w:hAnsi="Times New Roman;Times New Roman" w:cs="Times New Roman;Times New Roman"/>
      <w:b/>
      <w:sz w:val="20"/>
      <w:szCs w:val="20"/>
      <w:lang w:val="en-US"/>
    </w:rPr>
  </w:style>
  <w:style w:type="character" w:styleId="InternetLink">
    <w:name w:val="Hyperlink"/>
    <w:rPr>
      <w:rFonts w:cs="Times New Roman;Times New Roman"/>
      <w:color w:val="000080"/>
      <w:u w:val="single"/>
    </w:rPr>
  </w:style>
  <w:style w:type="character" w:styleId="Style13">
    <w:name w:val="Текст выноски Знак"/>
    <w:qFormat/>
    <w:rPr>
      <w:rFonts w:ascii="Tahoma" w:hAnsi="Tahoma" w:cs="Tahoma"/>
      <w:sz w:val="16"/>
      <w:szCs w:val="16"/>
      <w:lang w:val="en-US"/>
    </w:rPr>
  </w:style>
  <w:style w:type="character" w:styleId="LineNumbering">
    <w:name w:val="Lin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Style14">
    <w:name w:val="Обычный (веб)"/>
    <w:basedOn w:val="Normal"/>
    <w:qFormat/>
    <w:pPr>
      <w:spacing w:before="280" w:after="280"/>
      <w:jc w:val="both"/>
    </w:pPr>
    <w:rPr>
      <w:sz w:val="24"/>
      <w:szCs w:val="24"/>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14:00Z</dcterms:created>
  <dc:creator>фора</dc:creator>
  <dc:description/>
  <cp:keywords/>
  <dc:language>en-US</dc:language>
  <cp:lastModifiedBy>SYSTEM</cp:lastModifiedBy>
  <dcterms:modified xsi:type="dcterms:W3CDTF">2011-09-08T20:14:00Z</dcterms:modified>
  <cp:revision>2</cp:revision>
  <dc:subject/>
  <dc:title>Министерство образования и науки РФ</dc:title>
</cp:coreProperties>
</file>