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53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Рязанская государственная радиотехническая академ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Кафедра ОиЭ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Изучение физического маятника"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ение законов колебательного движения на примере физического маят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 и принадлежности: маятник универсальный ФПМ04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менты теор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бания - это процессы (движения или изменения состояния), в той или иной степени повторяющиеся в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бательные процессы разделяют на механические, электромагнитные, электромеханические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колебания – колебания физических тел (маятников, струн, частей механизмов и т.д.); электромагнитные – колебания величин показывающих состояние электромагнитного поля (переменного электрического тока в цепи, колебания векторов напряженности и магнитной индукции переменного электромагнитного поля); электромеханические - колебания физических тел под действием электромагнитных полей (мембраны телефона, диффузора электродинамического громкоговорителя и т.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бательная система – система совершающая колеб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колебания могут быть свободными или вынужде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е колебания или собственные колебания – есть колебания, которые происходят в отсутствии переменных внешних воздействий на колебательную систему и возникает при однократном отклонения системы от состояния ее устойчивого равнове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ужденные колебания – есть колебания, возникающие, в системе под влиянием переменного внешнего воз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ие колебания подчиняются по зако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320165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амплитуда колебаний;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/Т - круговая частота; Т - период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ремя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начальная фаза колебаний;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 – фаза колеб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в (1) представляет собой решение дифференциального уравнения свободных колеба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965200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система, выведенная из состояния равновесия и предоставленная самой себе, в которой изменение одного из параметров описывается дифференциальным уравнением (2), называется классическим гармоническим осцилят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маятник - любое твёрдое тело которое под действием силы тяжести может свободно качаться вокруг неподвижной горизонтальной оси, не проходящей через центр масс. Движение маятника описывается уравнен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74930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момент инерции мятника;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- угол отклонения маятника от положения равновесия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омент действующих на маятник сил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в качестве физического маятника используется однородный стальной стержень дай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На стержне закреплена опорная призма, острое ребро которой является осью качения маятника. Призму можно перемещать по стержню. Пусть расстояние от оси качения маятника до его центра масс равн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80454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1595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мент инерции стержня относительно оси, проходящей через его середину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масса маятник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мент силы тяжести, действующей на маятни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 "минус" ставится так, как направление действия возвращающей силы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всегда противополож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данном случае моментом силы трения можно пренебречь. Подставляя выражения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 (4) получаем урав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77914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м данного уравнения является функц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плитуда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фаз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зависят от того, как возбуждаются колебания маят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колебан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  <w:drawing>
          <wp:inline distT="0" distB="0" distL="0" distR="0">
            <wp:extent cx="1282700" cy="490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колебаний физического маятника не зависит ни, от фазы, ни от амплитуды колебания. Это утверждение справедливо для колебаний, подчиняющихся уравнение (7). Движение маятника описывается этим уравнением приближенно - в той мере, в какой справедлива использованная при выводе (7) формула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. Исследование правильности утверждения о том, что период колебаний маятника не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зависит от амплитуды, является чувствительным методом проверки теории. Как известно, период колебаний математического маятника определяется формул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  <w:szCs w:val="28"/>
        </w:rPr>
        <w:drawing>
          <wp:inline distT="0" distB="0" distL="0" distR="0">
            <wp:extent cx="70358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математического маят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этому велич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sz w:val="28"/>
          <w:szCs w:val="28"/>
        </w:rPr>
        <w:drawing>
          <wp:inline distT="0" distB="0" distL="0" distR="0">
            <wp:extent cx="8255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приведенной длиной физического маятника. Точку О’, отстоящую от точки опоры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 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называют центром качания физического маятника, Можно доказать, что точка опоры и центр качания маятника обратимы, т.е. при качании маятника вокруг точк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ериод должен быть таким же, как и при качании вокруг точк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’. Исследование справедливости этого утверждения является другим методам проверки теории. Ещё один метод заключается в проверке правильности формулы (9). Величин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изменять, передвигая опорную призму по стержн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в качестве математического маятника используется металлический шарик, подвешенный на двух расходящихся нитях, длину которых можно изменять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Расчёт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боты с установкой имеем все данные, которые занесены в таблицу и длину физического маятни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= 0,6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строим график зависимос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330" cy="1682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16"/>
        <w:gridCol w:w="1697"/>
        <w:gridCol w:w="666"/>
        <w:gridCol w:w="666"/>
        <w:gridCol w:w="662"/>
      </w:tblGrid>
      <w:tr>
        <w:trPr/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зический маятник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2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i1</w:t>
            </w:r>
            <w:r>
              <w:rPr>
                <w:sz w:val="20"/>
                <w:lang w:val="en-US"/>
              </w:rPr>
              <w:t>, 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049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5575" cy="2305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,12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,98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,8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,9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i2</w:t>
            </w:r>
            <w:r>
              <w:rPr>
                <w:sz w:val="20"/>
                <w:lang w:val="en-US"/>
              </w:rPr>
              <w:t>, 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716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61925" cy="2305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,01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,95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,0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i3</w:t>
            </w:r>
            <w:r>
              <w:rPr>
                <w:sz w:val="20"/>
                <w:lang w:val="en-US"/>
              </w:rPr>
              <w:t>, 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29540" cy="2305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5575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76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81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81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85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i4</w:t>
            </w:r>
            <w:r>
              <w:rPr>
                <w:sz w:val="20"/>
                <w:lang w:val="en-US"/>
              </w:rPr>
              <w:t>, 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716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61925" cy="2305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18 </w:t>
            </w:r>
            <w:r>
              <w:rPr>
                <w:sz w:val="20"/>
              </w:rPr>
              <w:t>Пересчитыва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06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01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01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95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i5</w:t>
            </w:r>
            <w:r>
              <w:rPr>
                <w:sz w:val="20"/>
                <w:lang w:val="en-US"/>
              </w:rPr>
              <w:t>, 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29540" cy="2305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5575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54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64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7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61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9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0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несколько точек на графике и найдём по их параметрам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начения </w:t>
      </w:r>
      <w:r>
        <w:rPr>
          <w:sz w:val="28"/>
          <w:szCs w:val="28"/>
        </w:rPr>
        <w:drawing>
          <wp:inline distT="0" distB="0" distL="0" distR="0">
            <wp:extent cx="3168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86" r="-1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анных точек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427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drawing>
          <wp:inline distT="0" distB="0" distL="0" distR="0">
            <wp:extent cx="261493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drawing>
          <wp:inline distT="0" distB="0" distL="0" distR="0">
            <wp:extent cx="26543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чки 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574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drawing>
          <wp:inline distT="0" distB="0" distL="0" distR="0">
            <wp:extent cx="26797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йденным значениям величин </w:t>
      </w:r>
      <w:r>
        <w:rPr>
          <w:sz w:val="28"/>
          <w:szCs w:val="28"/>
        </w:rPr>
        <w:drawing>
          <wp:inline distT="0" distB="0" distL="0" distR="0">
            <wp:extent cx="316865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86" r="-1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точек А, В, С найдём их средние 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019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найдём зна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ускорения свободного падения)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реальная длина маятн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5575" cy="188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,09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57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нное знач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имерно равняетс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ценим погрешность величин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а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з формулы (9) получим формулу вида: </w:t>
      </w:r>
      <w:r>
        <w:rPr>
          <w:sz w:val="28"/>
          <w:szCs w:val="28"/>
        </w:rPr>
        <w:drawing>
          <wp:inline distT="0" distB="0" distL="0" distR="0">
            <wp:extent cx="1155700" cy="609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о данной формуле допускает определение погрешности вычисления величин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о упрощённой форму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273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376170" cy="50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ме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26005" cy="50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нахождения абсолютной погрешности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найдём погрешности величин найденных прямыми измерениями: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17905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54380" cy="2305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57300" cy="685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685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1,96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.1(дл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95) и с =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с.</w:t>
      </w:r>
    </w:p>
    <w:p>
      <w:pPr>
        <w:pStyle w:val="22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</w:t>
      </w:r>
    </w:p>
    <w:p>
      <w:pPr>
        <w:pStyle w:val="22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4200" cy="2305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различные дли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змерялись по одному раз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).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.1(дл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95) и с =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.к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змерялось тем же измерительным инструментом и 1 раз, как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4075" cy="2305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дставим значения абсолютных погрешностей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формулу расчёт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18000" cy="558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0,1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0,5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о формуле (11) найдём приведённую длину физического маятни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нное значение приведённой дли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равняется длине математического маятника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17:00Z</dcterms:created>
  <dc:creator>McNick</dc:creator>
  <dc:description/>
  <cp:keywords/>
  <dc:language>en-US</dc:language>
  <cp:lastModifiedBy>SYSTEM</cp:lastModifiedBy>
  <cp:lastPrinted>2002-11-29T13:35:00Z</cp:lastPrinted>
  <dcterms:modified xsi:type="dcterms:W3CDTF">2011-09-08T20:17:00Z</dcterms:modified>
  <cp:revision>2</cp:revision>
  <dc:subject/>
  <dc:title>;</dc:title>
</cp:coreProperties>
</file>