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ціональний університет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Острозька академія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федра філософії і культурології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з філософської антропології на тем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Ме</w:t>
      </w:r>
      <w:r>
        <w:rPr>
          <w:b/>
          <w:sz w:val="28"/>
          <w:szCs w:val="28"/>
          <w:lang w:val="uk-UA"/>
        </w:rPr>
        <w:t>тафізичні виміри людського буття</w:t>
      </w:r>
      <w:r>
        <w:rPr>
          <w:b/>
          <w:sz w:val="28"/>
          <w:szCs w:val="28"/>
        </w:rPr>
        <w:t>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ла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дентк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курс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К-41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юк Тетя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рог, 2010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в метафізичному вимірі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це прагнення бути людиною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– сама велика таїна буття, над кою розмірковували кращі уми людства. Розгадка цієї таїни справа людини, порівняно з якою всі інші справи і проблеми здаються дріб’язков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зуміє все розповісти про себе, опише увесь Всесвіт, запитував Р.Декарт. людина завжди буде займатися самопізнанням, прагнучи розгадати свою сутність, свою відмінність від усього світу. Але пізнати себе – найважче. До того ж це розкопування самого себе неможна вважати безневинним занят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юдина заглядає в таку темну і небезпечну безодню, в якій легко втратити себе, втратит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і навіть розсу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довго вдивлятись в безодню, то і безодня, говорив Ніцше, починає вдивлятися в те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знаючи себе ми відкриваємо закони світобудови. Людина є мікрокосм, мініатюрна модель макрокосму: в ній як в дзеркалі, відображаються усі складні протиріччя великого сві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ж може примусити людину займатись самопізнання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тєві справи та прив’язаності, буденні турботи та потреби, суспільне життя і громадянські обов’язки постійно відволікають людину від цієї важливої спра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Людей з самого дитинства, – писав Б. Паскаль, –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ють піклуватися про свою честь, про свій добробут, про своїх друзів, а також про добробут і честь своїх друзів. Їх виснажують різними справами, вивченням мов, вправами; їм навіюють, що вони не будуть щасливі, якщо їх здоров’я, честь, майно, а також здоров’я, честь, майно їх друзів не буде в хорошому стані і що відсутність хоч би одного з цих благ принесе їм нещастя. Так, їх навантажують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ами і турботами, примушують метушитися від світанку. Дивний спосіб робити людей щасливими, скажете ви; що можна було придумати краще цього, щоб зробити їх нещасливими? Як що: необхідно відняти у них усі ці турботи і тоді вони подивляться на себе, задумаються, хто ж вони такі, звідки вони прийшли, куди ідуть; їм неможна давати занадто багато занять і забав. Ось чому їх так невтомно готують до справ, а їм випаде декілька вільних хвилин, радять використати їх на забави, ігри і постійно чим-небудь себе займати. Скільки пустоти й мерзоти в серці людському”</w:t>
      </w:r>
      <w:r>
        <w:rPr>
          <w:sz w:val="28"/>
          <w:szCs w:val="28"/>
        </w:rPr>
        <w:t>[5;117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Людина в метафізичному вимір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точки зору філософської антропології, людина перш за все не біологічна, не психологічна, а метафізична істота. І стає людина людиною, коли відкриває в собі метафізичний вимі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фізичний – значить надприроднє, тобто не маюче метафізичних причин. Так, кохання не має ніяких фізичних причин, люблять не за щось, а тому, що люблять, якщо і є причина, то не любові; не має ніяких причин добро, людина робить добро лише тому, що вона доб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ає ніяких емпіричних причин для совісті; я вчиняю за совістю, тому що не можу по-іншому, а не зі страху, вигоди,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о, совість, ум не потребують пояснення, пояснювати необхідно дурні вчинки, безчестя, підл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Метафізичних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людей природа не народжує, і в цьому смислі вона взагалі людей. Людина повинна народитись сама. З цього розуміння виникає символ “другого народження”, символ будь-якої релігії, будь-якого міфу, будь-якої серйозної філософ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обхідно народитися в тому житті, в тому режимі буття, в якому живе любов, краса, совість, честь, ум, тощо. Народитися вдруге – означає відкрити для себе двоїсту складність нашого існування, розуміння того, що поза нашим повсякденним життям сповненим метушні, праці і турбот, існує ще друге життя, життя справжньої інтенсивності, в яку ми лише іноді впадаємо: коли любимо, коли творимо, коли здійснюємо добрі вчинки, коли нам в голову приходять думки і деякий час там утримую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не може все життя знаходитись в стані любові, творчої напруги, не можна постійно жити на грані можливого – жити в стихії совісті і добра. Але лише знаходячись на цій грані, людина відчуває себе людиною, відчуває, що живе в новому смислі цього слова, переживає кожну секунду свого життя як значиму і неповторну под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истому вигляді в нашому житті ніколи не реалізується добро, краса, совість, взагалі ніщо не реалізується до кінця. Але з того, що ніхто не живе, постійно керуючись вимогами совісті, вважав І. кант, зовсім не слідує, що совість – це хи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 совісті, так само як і без любові, без добра людське суспільство відразу розпадеться, вернеться до тваринного стану. В цьому сенсі тканина людського існування, метафізична тканина прядеться з таких невидимих ниток, які ніколи повністю не реалізуються, не мають натуральних причин, їх не можливо викликати свідомими зусиллями, вони можуть лише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освятит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людину, вирвати її з буденного, повсякденного існування, примусити задуматися над власним буттям, власною природою. І все ж вони визначають наше жи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етафізичні закони нашого буття в цьому сенсі первинні ніж фізичні закони життя.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Осяян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людина може віддати життя, виконуючи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ок, може вбити саму себе, будучи замученою муками совісті. Життя, здоров’я, благополуччя, щастя – все це потім, оскільк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я тут стою і не можу по-іншому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ці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метафізичні речі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е мають емпіричних причин, то немає ніякої необхідності в тому, щоб вони існували. Вони і не повинні існувати, з точки зору емпіричного порядку реч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має таких законів природи, за якими люди повинні любити один одного або робити добро. Немає ніякого підгрунття для того, щоб у світі були істина і кр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оскільки вони все ж зустрічаються, то це завжди чудо, з точки зору нормального порядку речей, чудо якого не повинно бути, але завдяки тому, що воно все-таки іноді відбувається, продовжується людське існ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цьому сенсі людина розтягнута між двома світами – світом буденного існування (в людині ж не припиняються натуральні процеси) і світом, в якому людина живе на межі своїх можливостей (в любові, в свободі, в красі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людина є певне напружене тримання чогось неприродного, штучного, такого, що ґрунтується на досить хитких підвалинах. Поки є це напруження, є люд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людина не існує, як будь-який інший предмет або тварина, не живе в автоматичному режимі, підпорядковуючись своїй спадковості, своїм генам, стереотипам поведі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Людина – це прагнення бути людино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гнення утриматись в тому режимі буття, де вона відчуває себе вільною, люблячою і творяч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а прагнення – і людина випадає з цього режиму, автоматично в ньому утриматись неможли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атично в голову іноді приходить лише дурість, але щоб прийшла думка оригінальна і нова, необхідно дуже постарати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аме собою в людському світі ніщо не живе, усе тримається лише на хвилі зусилля: зусилля бути людиною, ніколи ні в чому не спускатися нижче максимуму, на який Я (Ти) здатен як людина. В цьому смислі і звучить кантівський імператив: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Чини так, щоб максима твоєї волі була основою всезагального законодав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е метафізичне заняття людини – пізнання, відкриття в собі другого виміру, другого життя – ніколи не здійсниме до кінця, на це не вистачить ніякого людського життя. І ми людські істоти тою мірою, вважав Мераб Мамардашвілі (1930-1990), якою ми сильні тим, що ніколи не завершиться і не реалізується в нашому жит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ше призначення як людей виходить за межі нашого життя, та його умов. Наприклад, є такий термін, або поняття, чи якість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доброт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. Не можна слову чи уяві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доброт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адати смисл в межах умов і меж нашого життя. Тому якщо ми повинні доброту визначити лише умов свого життя, то вона не має смис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се що має смисл, має смисл лише в умовах і межах мого життя, то бути добрим, вихованим, ввічливим і тому подібне немає ніякого смислу</w:t>
      </w:r>
      <w:r>
        <w:rPr>
          <w:sz w:val="28"/>
          <w:szCs w:val="28"/>
        </w:rPr>
        <w:t>[4;57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люди тою мірою, якою нам визначено вирішувати безкінечні задачі. Наприклад, кохання, як людське явище, в означеному смислі, відрізняється від задоволення статевого бажання; статеве бажання задовільняється, минає, людина стомлюється, часте повторення одного і того ж викликає нудь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оханні ж кохана людина завжди нова, для кохання немає минулого, воно невичерпне, це зовсім інша повторюваність, кохання безмежно більше ніж людина, в коханні можна лише приймати участь, доторкнутись певною мірою до її незвичайного інтенсивного у безмежному полі напр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людське життя так влаштоване, що в ньому нічого і ніколи не реалізується повністю, то істинно людське, усе безкінечне реалізується в іншому житті, в іншому режимі буття, і настільки є повним, наскільки довго нам вдається в цьому іншому режимі утриматися. Це прагнення до безкінечного в кінечному житті і є те, що можна назвати безсмертною душе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ніколи не реалізує саму себе і ніколи не може наступити момент, коли вона скаже: ну ось і все, нарешті я став людин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. Ясперс виділив п’ять властивостей або особливостей людини як метафізичної істоти. Наша метафізична сутність проявляється, на його думку, в слідуючом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незадоволеності, оскільки людина постійно відчуває свою невідповідність тому, чим вона є сьогодні: вона незадоволена своїм знанням, своїм духовним світом, своїм становищем, усім, чого їй вдалось досягти; гризуче відчуття незадоволеності – показник її людськ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 прагненні до безумовного, оскільки її життя постійно зумовлене зовнішніми і внутрішніми причинами, а їй необхідно знайти безумовну опору для свого буття, яку неможливо знайти ні в суспільстві, ні в природі, оскільки все це для неї – речі відносні, не безумовні, звідси її прагнення до Бога, або до певної трансцендентної сили, яка, як вона вірить, не дає їй пропасти, загубитися, як піщинка в безмежному просторі і час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 невпинному прагненні до єдиного, оскільки жоден з видів єдності світу – матеріального і духовного – її незадовільняють, єдине, що може її задовільнити, – це вічність і, відповідно, безпосередній зв'язок з бутт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в усвідомленні незбагненного спомину, мов би вона знає про творення світу, або може пригадати про те, що було до цього творення, як її душа до народження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співала в хорі бог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(Платон), оскільки саме головне, що вона знає про світ, може бути отримане не з зовнішнього світу, а з себе, оскільки людину не можна нічого навчити, якщо розуміти навчання як оволодіння готовими знаннями, вона повинна сама все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згадат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 усвідомленні безсмертя не як продовження життя в іншому образі, а як своєї скритості у вічності, тобто того, що кожна людина повинна в своєму житті зробити щось таке, щоб залишитись і перебувати завжди, оскільки всі великі люди, коли б вони не жили, є нашими сучасниками, а їх ідеї, образа не підвладні нам[7;426-24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юдина – істота трансцендентуюча, тобто постійно прагнуча переступити власні межі: межі своїх можливостей, свого знання, свого життя, свого світу. Але людина ніколи не досягає чого-небудь трансцендентного, ніколи не виходить за межі сві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цендентування – це стояння на межі між тим, що невловиме, невиразиме, що постійно дратує людську допитливість, мучить своєю недосягненністю – хай то буде Бог, прихований смисл існування, таємниця народження або смер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гнення до трансцендентування викликане постійною стурбованістю з приводу тендітності, минучості, нестійкості будь-якого наявного буття, це прагнення віднайти опору всього сущ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трансцендентуванні ми не досягаємо нічого певного – ми як і раніше не можемо осягнути Бога, смисл нашого існування так і залишається для нас не осягнутим (непізнаним), але сама спроба трансцендентування є серйозним поштовхом, після якого починається наше перетворення, зміна свідом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живши досвід трансцендентування, ми стаємо іншими людьми, більше не можемо жити легко і бездумно, ми проникаємо турботою про власне існ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чувши смак трансцендентного переживання, відчуття стояння на межі можливого, ми ніколи більш не заспокоюємося і завжди намагаємося віднайти смисл свого буття, прагнемо відновлювати в собі знову ізнову дивне почуття, що трансцендентування мов би пробудило в нас трансцендентні сили, які з тих пір якимось невідомим чином підтримують нас в нашому істинно людському бут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людини, що не мала досвіду трансцендентування, визначальним настроєм є нудьга. Вона найчастіше проявляється як загубленість, незнання до чого докласти власні зусил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іноді, розмірковував М. Хайдегер, ця нудьга переходить в глибоку тугу, що блукає в безоднях нашого буття, мовби густий туман, який зміщує всі речі, людей і саму людину разом з ними в одну масу якоїсь дивної байдуж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непроглядна нудьга іноді доростає до жаху. Жах тут не боязнь чогось конкретного. Раптом робиться жахливо і все – речі і ми самі – тоне в якійсь байдуж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акому стані ми чітко бачимо себе поза світом, жах викидає нас за його межі, в ніщо, і ми вперш починаємо бачити цей світ як ці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цьому викиданні, трансцендентуванні, здивованому і вражаючому стоянні перед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цілим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світом, закладено можливість нашого внутрішнього перетворення, відчуття себе живою людин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Лише тому, що в підвалинах людського буття привідкривається Ніщо, відчужуючи дивність сущого, здатність захопити нас повною мірою. Лише коли нас тіснить відчужуюча дивність сущого, воно пробуджує в нас і викликає до себе подив. Лише на основі подиву – тобто відкритості Ніщо – виникає питання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чому?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 Лише можливості цього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чого?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як такого ми здатні питати цілеспрямовано про підгрунття і обґрунтовувати</w:t>
      </w:r>
      <w:r>
        <w:rPr>
          <w:sz w:val="28"/>
          <w:szCs w:val="28"/>
        </w:rPr>
        <w:t>”[6;26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ггаци Є. Человек как предмет целостного познания// О человеческом в человеке.- М., 1991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дяєв Н.А. О назначении человека. О</w:t>
      </w:r>
      <w:r>
        <w:rPr>
          <w:sz w:val="28"/>
          <w:szCs w:val="28"/>
        </w:rPr>
        <w:t>пыт парадоксальной философии// Бердяев Н.А. О назначении человека.- М., 1993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ердяев Н.А. О рабстве и свободе человека: опыт персоналистической философии// Бердяев Н.А. Царство Духа и царство Кесаря.- М., 1995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мардашвили М.К. Проблема человека в философии// О человеческом в человеке.- М., 1991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аскаль Б. Мысли.- М., 1997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дегер М. Что такое метафізика// Хайдегер М. Время и бытие.- М.,1993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сперс К. Философская вера// Ясперс К. Смисл и назначение истории.-М.,199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25:00Z</dcterms:created>
  <dc:creator>XP GAME 2009</dc:creator>
  <dc:description/>
  <cp:keywords/>
  <dc:language>en-US</dc:language>
  <cp:lastModifiedBy>SYSTEM</cp:lastModifiedBy>
  <dcterms:modified xsi:type="dcterms:W3CDTF">2011-09-08T20:25:00Z</dcterms:modified>
  <cp:revision>2</cp:revision>
  <dc:subject/>
  <dc:title/>
</cp:coreProperties>
</file>