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5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3.png" ContentType="image/png"/>
  <Override PartName="/word/media/image39.png" ContentType="image/png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1.wmf" ContentType="image/x-wmf"/>
  <Override PartName="/word/media/image38.png" ContentType="image/png"/>
  <Override PartName="/word/media/image30.wmf" ContentType="image/x-wmf"/>
  <Override PartName="/word/media/image9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Мощность пассажиропотока в час пик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. = 8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408"/>
      </w:tblGrid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bookmarkStart w:id="0" w:name="_Hlk225607588"/>
            <w:bookmarkEnd w:id="0"/>
            <w:r>
              <w:rPr>
                <w:color w:val="000000"/>
                <w:sz w:val="20"/>
              </w:rPr>
              <w:t>Часы суток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 неравномерности пассажиропото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 xml:space="preserve">по часам суток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1619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vertAlign w:val="subscript"/>
              </w:rPr>
              <w:t>н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–6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7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–8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9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9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–10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5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11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12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–13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–14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–15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–16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–17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–18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9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–19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–20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21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4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–22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–23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–0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–1</w:t>
            </w:r>
          </w:p>
        </w:tc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1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601"/>
      </w:tblGrid>
      <w:tr>
        <w:trPr>
          <w:cantSplit w:val="true"/>
        </w:trPr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 маршрута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№7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омежуточных остановок (за оборот), ед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яжённость маршрута (за оборот), к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ая скорость, км/ч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ефицита автобусов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6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улевой пробег, к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простоя на промежуточном пункте, с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ое время отстоя на конечных пунктах, ми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Себестоимость перевозок пр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1619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vertAlign w:val="subscript"/>
              </w:rPr>
              <w:t xml:space="preserve">н </w:t>
            </w:r>
            <w:r>
              <w:rPr>
                <w:color w:val="000000"/>
                <w:sz w:val="20"/>
              </w:rPr>
              <w:t>=1 (руб./пасс-км) автобус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й вместимос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ой вместимости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285" w:hRule="atLeast"/>
          <w:cantSplit w:val="true"/>
        </w:trPr>
        <w:tc>
          <w:tcPr>
            <w:tcW w:w="6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яем значения мощности пассажиропотока по часам сут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асс</w:t>
      </w:r>
      <w:r>
        <w:rPr>
          <w:color w:val="000000"/>
          <w:sz w:val="28"/>
          <w:szCs w:val="28"/>
        </w:rPr>
        <w:t xml:space="preserve">.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.* ŋ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0"/>
        <w:gridCol w:w="3098"/>
      </w:tblGrid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 суток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16192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vertAlign w:val="subscript"/>
              </w:rPr>
              <w:t>н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пасс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–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–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–1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1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1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–1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–1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–1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–1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–1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9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–1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–2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2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–2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–2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–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</w:tr>
      <w:tr>
        <w:trPr>
          <w:trHeight w:val="375" w:hRule="atLeast"/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–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считываем время оборота, время рейса, эксплуатационную скорость автобуса на маршру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борот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3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445260" cy="4445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протяженность маршрута, 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техническая скорость движения, к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п.о. </w:t>
      </w:r>
      <w:r>
        <w:rPr>
          <w:color w:val="000000"/>
          <w:sz w:val="28"/>
          <w:szCs w:val="28"/>
        </w:rPr>
        <w:t>– количество промежуточных останов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.о.</w:t>
      </w:r>
      <w:r>
        <w:rPr>
          <w:color w:val="000000"/>
          <w:sz w:val="28"/>
          <w:szCs w:val="28"/>
        </w:rPr>
        <w:t xml:space="preserve"> – время промежуточной остановки,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.о.</w:t>
      </w:r>
      <w:r>
        <w:rPr>
          <w:color w:val="000000"/>
          <w:sz w:val="28"/>
          <w:szCs w:val="28"/>
        </w:rPr>
        <w:t xml:space="preserve"> – время конечной остановки,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 – переводной коэффици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б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3892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03 час = 60 м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рейс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рейса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35585" cy="3975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рейса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35585" cy="3892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0 м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луатационная скорость на маршрут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экс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273685" cy="4445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81" r="-1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экс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drawing>
          <wp:inline distT="0" distB="0" distL="0" distR="0">
            <wp:extent cx="208915" cy="3892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19 км/ч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бор типа подвижного сост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два типа автобусов, условно названных автобусами большой и малой вместимости, по которым ведется сравн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8"/>
        <w:gridCol w:w="3101"/>
      </w:tblGrid>
      <w:tr>
        <w:trPr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и модель автобус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мест для сид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с</w:t>
            </w:r>
            <w:r>
              <w:rPr>
                <w:color w:val="000000"/>
                <w:sz w:val="20"/>
              </w:rPr>
              <w:t>, пасс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Общая вместимость автобуса при </w:t>
            </w:r>
            <w:r>
              <w:rPr>
                <w:color w:val="000000"/>
                <w:sz w:val="20"/>
                <w:sz w:val="20"/>
                <w:rtl w:val="true"/>
              </w:rPr>
              <w:t>ﻻ</w:t>
            </w:r>
            <w:r>
              <w:rPr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color w:val="000000"/>
                <w:sz w:val="20"/>
                <w:rtl w:val="true"/>
              </w:rPr>
              <w:t xml:space="preserve">= </w:t>
            </w: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н</w:t>
            </w:r>
            <w:r>
              <w:rPr>
                <w:color w:val="000000"/>
                <w:sz w:val="20"/>
              </w:rPr>
              <w:t>, пасс.</w:t>
            </w:r>
          </w:p>
        </w:tc>
      </w:tr>
      <w:tr>
        <w:trPr>
          <w:trHeight w:val="360" w:hRule="atLeast"/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АЗ-5256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</w:tr>
      <w:tr>
        <w:trPr>
          <w:trHeight w:val="345" w:hRule="atLeast"/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АЗ-6212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 потребного количества автобу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максимальная мощность пассажиропотока, пасс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минальная вместимость автобуса, п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время оборота автобуса на маршруте,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автобусов малой вмест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м ЛиАЗ-5256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550545" cy="38925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10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автобусов большой вмест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м ЛиАЗ-621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38925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7 е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яем интервал движения автобу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вал движения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4438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– время оборота автобуса на маршруте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личество автобусов на маршру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бусов малой вмест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 ЛиАЗ-5256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35585" cy="38925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бусов большой вмест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а ЛиАЗ-621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35585" cy="38925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0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334"/>
      </w:tblGrid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м, </w:t>
            </w:r>
            <w:r>
              <w:rPr>
                <w:color w:val="000000"/>
                <w:sz w:val="20"/>
              </w:rPr>
              <w:t>ед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Интервалы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, </w:t>
            </w:r>
            <w:r>
              <w:rPr>
                <w:color w:val="000000"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организационных показателей работы автобусов для каждого значения часового пассажиропотока – часовое количество автобусов на маршруте и интервал движения, строим номограм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ограмма для определения часовой потребности в автобусах на маршру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36"/>
        <w:gridCol w:w="829"/>
        <w:gridCol w:w="829"/>
        <w:gridCol w:w="829"/>
        <w:gridCol w:w="939"/>
        <w:gridCol w:w="940"/>
        <w:gridCol w:w="940"/>
        <w:gridCol w:w="940"/>
        <w:gridCol w:w="940"/>
        <w:gridCol w:w="936"/>
      </w:tblGrid>
      <w:tr>
        <w:trPr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205105</wp:posOffset>
                      </wp:positionV>
                      <wp:extent cx="4340225" cy="37439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.2pt;margin-top:16.15pt;width:0pt;height:0pt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204470</wp:posOffset>
                      </wp:positionV>
                      <wp:extent cx="5421630" cy="37439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pt;margin-top:16.1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05105</wp:posOffset>
                      </wp:positionV>
                      <wp:extent cx="4565015" cy="374269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pt;margin-top:16.15pt;width:0pt;height:0pt" type="_x0000_t32">
                      <v:stroke color="red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05740</wp:posOffset>
                      </wp:positionV>
                      <wp:extent cx="3810000" cy="37433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pt;margin-top:16.2pt;width:0pt;height:0pt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06375</wp:posOffset>
                      </wp:positionV>
                      <wp:extent cx="2785110" cy="374269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pt;margin-top:16.25pt;width:0pt;height:0pt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08915</wp:posOffset>
                      </wp:positionV>
                      <wp:extent cx="2341245" cy="3740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6.45pt;width:0pt;height:0pt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08280</wp:posOffset>
                      </wp:positionV>
                      <wp:extent cx="1295400" cy="372364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16.4pt;width:0pt;height:0pt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07010</wp:posOffset>
                      </wp:positionV>
                      <wp:extent cx="742950" cy="37420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16.3pt;width:0pt;height:0pt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07645</wp:posOffset>
                      </wp:positionV>
                      <wp:extent cx="281305" cy="37414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16.35pt;width:0pt;height:0pt" type="_x0000_t32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88010</wp:posOffset>
                </wp:positionH>
                <wp:positionV relativeFrom="paragraph">
                  <wp:posOffset>-6350</wp:posOffset>
                </wp:positionV>
                <wp:extent cx="4860290" cy="37439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pt;margin-top:-0.5pt;width:0pt;height:0pt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060450</wp:posOffset>
                </wp:positionH>
                <wp:positionV relativeFrom="paragraph">
                  <wp:posOffset>-1905</wp:posOffset>
                </wp:positionV>
                <wp:extent cx="4398645" cy="37395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5pt;margin-top:-0.15pt;width:0pt;height:0pt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52575</wp:posOffset>
                </wp:positionH>
                <wp:positionV relativeFrom="paragraph">
                  <wp:posOffset>-1905</wp:posOffset>
                </wp:positionV>
                <wp:extent cx="3358515" cy="37395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-0.15pt;width:0pt;height:0pt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552575</wp:posOffset>
                </wp:positionH>
                <wp:positionV relativeFrom="paragraph">
                  <wp:posOffset>-1905</wp:posOffset>
                </wp:positionV>
                <wp:extent cx="3694430" cy="3739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-0.15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040255</wp:posOffset>
                </wp:positionH>
                <wp:positionV relativeFrom="paragraph">
                  <wp:posOffset>-1905</wp:posOffset>
                </wp:positionV>
                <wp:extent cx="2829560" cy="37395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5pt;margin-top:-0.15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529840</wp:posOffset>
                </wp:positionH>
                <wp:positionV relativeFrom="paragraph">
                  <wp:posOffset>-1905</wp:posOffset>
                </wp:positionV>
                <wp:extent cx="1971675" cy="37395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-0.15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025140</wp:posOffset>
                </wp:positionH>
                <wp:positionV relativeFrom="paragraph">
                  <wp:posOffset>-1905</wp:posOffset>
                </wp:positionV>
                <wp:extent cx="1099185" cy="37223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-0.15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501390</wp:posOffset>
                </wp:positionH>
                <wp:positionV relativeFrom="paragraph">
                  <wp:posOffset>-1905</wp:posOffset>
                </wp:positionV>
                <wp:extent cx="250190" cy="37395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7pt;margin-top:-0.15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018790</wp:posOffset>
                </wp:positionH>
                <wp:positionV relativeFrom="paragraph">
                  <wp:posOffset>-1905</wp:posOffset>
                </wp:positionV>
                <wp:extent cx="1453515" cy="37395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pt;margin-top:-0.15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667000</wp:posOffset>
                </wp:positionH>
                <wp:positionV relativeFrom="paragraph">
                  <wp:posOffset>41910</wp:posOffset>
                </wp:positionV>
                <wp:extent cx="2312035" cy="37395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.3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2752090" cy="3739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pt;margin-top:-0.15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259965</wp:posOffset>
                </wp:positionH>
                <wp:positionV relativeFrom="paragraph">
                  <wp:posOffset>-6350</wp:posOffset>
                </wp:positionV>
                <wp:extent cx="3188335" cy="37439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95pt;margin-top:-0.5pt;width:0pt;height:0pt" type="_x0000_t32">
                <v:stroke color="re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64820</wp:posOffset>
                </wp:positionH>
                <wp:positionV relativeFrom="paragraph">
                  <wp:posOffset>80645</wp:posOffset>
                </wp:positionV>
                <wp:extent cx="3143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6.3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/>
        </w:rPr>
        <w:t>q = 1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77825</wp:posOffset>
                </wp:positionH>
                <wp:positionV relativeFrom="paragraph">
                  <wp:posOffset>90805</wp:posOffset>
                </wp:positionV>
                <wp:extent cx="40132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lang w:val="en-US"/>
        </w:rPr>
        <w:t>q =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7444105</wp:posOffset>
                </wp:positionH>
                <wp:positionV relativeFrom="paragraph">
                  <wp:posOffset>38100</wp:posOffset>
                </wp:positionV>
                <wp:extent cx="4079875" cy="371094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3pt;width:0pt;height:0pt" type="_x0000_t32">
                <v:stroke color="black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93845" cy="3684905"/>
            <wp:effectExtent l="0" t="0" r="0" b="0"/>
            <wp:docPr id="4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37" t="-3344" r="-2000" b="-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олученным данным составим таблиц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. </w:t>
      </w:r>
      <w:r>
        <w:rPr/>
        <w:t>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215"/>
        <w:gridCol w:w="1638"/>
        <w:gridCol w:w="1160"/>
        <w:gridCol w:w="1638"/>
        <w:gridCol w:w="1158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 суток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пассажиропоток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АЗ-5256 (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 xml:space="preserve">н </w:t>
            </w:r>
            <w:r>
              <w:rPr>
                <w:color w:val="000000"/>
                <w:sz w:val="20"/>
              </w:rPr>
              <w:t>= 85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АЗ-6212 (</w:t>
            </w: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 xml:space="preserve">н </w:t>
            </w:r>
            <w:r>
              <w:rPr>
                <w:color w:val="000000"/>
                <w:sz w:val="20"/>
              </w:rPr>
              <w:t>= 124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–6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7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–8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9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–1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1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1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–13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–14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–15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6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–17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–18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–19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–2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2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–22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–23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–0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–1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ректировка выпуска автобусов на маршру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ректировка «пиковых» зон проводится в соответствии с возможностью ПАТП по выпуску автобусов, т.е. с учетом коэффициента дефицита автобу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perscript"/>
        </w:rPr>
        <w:t>пик</w:t>
      </w:r>
      <w:r>
        <w:rPr>
          <w:color w:val="000000"/>
          <w:sz w:val="28"/>
          <w:szCs w:val="28"/>
        </w:rPr>
        <w:t xml:space="preserve"> = А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perscript"/>
        </w:rPr>
        <w:t>пик</w:t>
      </w:r>
      <w:r>
        <w:rPr>
          <w:color w:val="000000"/>
          <w:sz w:val="28"/>
          <w:szCs w:val="28"/>
        </w:rPr>
        <w:t xml:space="preserve"> * К</w:t>
      </w:r>
      <w:r>
        <w:rPr>
          <w:color w:val="000000"/>
          <w:sz w:val="28"/>
          <w:szCs w:val="28"/>
          <w:vertAlign w:val="subscript"/>
        </w:rPr>
        <w:t>деф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perscript"/>
        </w:rPr>
        <w:t>пик</w:t>
      </w:r>
      <w:r>
        <w:rPr>
          <w:color w:val="000000"/>
          <w:sz w:val="28"/>
          <w:szCs w:val="28"/>
        </w:rPr>
        <w:t xml:space="preserve"> – действительное (откорректированное) значение числа автобусов на маршру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vertAlign w:val="superscript"/>
        </w:rPr>
        <w:t>пик</w:t>
      </w:r>
      <w:r>
        <w:rPr>
          <w:color w:val="000000"/>
          <w:sz w:val="28"/>
          <w:szCs w:val="28"/>
        </w:rPr>
        <w:t xml:space="preserve"> – необходимое (расчетное) значение количества автобусов на маршруте;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деф</w:t>
      </w:r>
      <w:r>
        <w:rPr>
          <w:color w:val="000000"/>
          <w:sz w:val="28"/>
          <w:szCs w:val="28"/>
        </w:rPr>
        <w:t xml:space="preserve"> – коэффициент дефицита автобусов = 0.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«допиковой», «межпиковой» и «послепиковой» зон проводится в соответствии с выбором оптимальных величин интервалов движения по времени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количество автобусов, которое необходимо иметь на маршруте А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, определяется по предельно допустимому интервалу движения автобусов в часы спада пассажиропотоков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46164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89255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 суток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bscript"/>
              </w:rPr>
              <w:t>р</w:t>
            </w:r>
            <w:r>
              <w:rPr>
                <w:color w:val="000000"/>
                <w:sz w:val="20"/>
              </w:rPr>
              <w:t xml:space="preserve"> ЛиАЗ-525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bscript"/>
              </w:rPr>
              <w:t xml:space="preserve">к </w:t>
            </w:r>
            <w:r>
              <w:rPr>
                <w:color w:val="000000"/>
                <w:sz w:val="20"/>
              </w:rPr>
              <w:t>ЛиАЗ-525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bscript"/>
              </w:rPr>
              <w:t>р</w:t>
            </w:r>
            <w:r>
              <w:rPr>
                <w:color w:val="000000"/>
                <w:sz w:val="20"/>
              </w:rPr>
              <w:t xml:space="preserve"> ЛиАЗ-62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vertAlign w:val="subscript"/>
              </w:rPr>
              <w:t>к</w:t>
            </w:r>
            <w:r>
              <w:rPr>
                <w:color w:val="000000"/>
                <w:sz w:val="20"/>
              </w:rPr>
              <w:t xml:space="preserve"> ЛиАЗ-6212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–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–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–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–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9–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0–1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1–1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2–1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3–1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4–1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5–1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6–1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7–1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8–1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9–2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0–2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1–2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2–2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3–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–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м графики расчётного и скорректированного выпуска автобусов малой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85) и большой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124) вместимости на маршр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1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4251960</wp:posOffset>
                </wp:positionH>
                <wp:positionV relativeFrom="paragraph">
                  <wp:posOffset>416560</wp:posOffset>
                </wp:positionV>
                <wp:extent cx="954405" cy="126174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dash"/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32.8pt;width:0pt;height:0pt" type="_x0000_t32">
                <v:stroke color="red" weight="6480" dashstyle="dash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05580" cy="3141345"/>
            <wp:effectExtent l="0" t="0" r="0" b="0"/>
            <wp:docPr id="4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13" t="-1911" r="-1388" b="-7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85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5945" cy="2931160"/>
            <wp:effectExtent l="0" t="0" r="0" b="0"/>
            <wp:docPr id="46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2" t="-2484" r="-3455" b="-3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Коэффициент наполнения по часам суток в «межпиковой» зоне устанавливается с учетом уровня качества обслуживания пассажиров по формуле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" cy="23558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3685" cy="46164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  <w:t>Табл. 8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758"/>
        <w:gridCol w:w="3758"/>
      </w:tblGrid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 суток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35585"/>
                  <wp:effectExtent l="0" t="0" r="0" b="0"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ЛиАЗ-5256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35585"/>
                  <wp:effectExtent l="0" t="0" r="0" b="0"/>
                  <wp:docPr id="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ЛиАЗ-6212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–6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–7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–8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–9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9–1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0–1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1–1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2–13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3–14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4–15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5–16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6–17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7–18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8–19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9–2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0–2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1–22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2–23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3–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–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ый выбор автобуса делается по экономическому критерию – себестоимости перевозок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изменяется обратно пропорционально качеству предоставляемых усл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4273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 w:val="28"/>
          <w:szCs w:val="28"/>
          <w:vertAlign w:val="subscript"/>
          <w:rtl w:val="true"/>
        </w:rPr>
        <w:t>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себестоимость 1 пасс-км при определенном знач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35585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– постоянная величина, равная значению себестоимост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6192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3558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наполнения автобуса в заданный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9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262"/>
        <w:gridCol w:w="3262"/>
      </w:tblGrid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ы суток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АЗ-525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АЗ-6212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–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5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–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9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5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–1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3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–1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3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1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–1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–1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3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–15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–17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2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–1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–19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–2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2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3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–2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3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–2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–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–1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кончательного выбора автобуса определяют средневзвешенные величины коэффициента наполнения за сутк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6192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ср.взв.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761365" cy="48260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∑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час</w:t>
      </w:r>
      <w:r>
        <w:rPr>
          <w:color w:val="000000"/>
          <w:sz w:val="28"/>
          <w:szCs w:val="28"/>
        </w:rPr>
        <w:t xml:space="preserve"> – суточный пассажирооборот, пасс/сут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</w:rPr>
        <w:t>АЧ – транспортная работа, авт-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иАЗ-5256</w:t>
      </w:r>
      <w:r>
        <w:rPr>
          <w:color w:val="000000"/>
          <w:sz w:val="28"/>
          <w:szCs w:val="28"/>
          <w:vertAlign w:val="subscript"/>
        </w:rPr>
        <w:t xml:space="preserve"> </w:t>
      </w:r>
      <w:bookmarkStart w:id="1" w:name="OLE_LINK3"/>
      <w:bookmarkStart w:id="2" w:name="OLE_LINK4"/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6192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ср.взв</w:t>
      </w:r>
      <w:bookmarkEnd w:id="1"/>
      <w:bookmarkEnd w:id="2"/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13080" cy="389255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иАЗ-6212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3190" cy="161925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ср.взв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89915" cy="38925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92045" cy="3385185"/>
            <wp:effectExtent l="0" t="0" r="0" b="0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92" t="-10" r="-9734" b="-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альнейших расчётов выбираем автобус ЛиАЗ-6212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так как себестоимость этого автобуса ниже, чем у автобуса ЛиАЗ-5256, что подтверждает графическое изображение.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оаналитический метод по определению рациональной организации работы автобусов и труда вод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сходного материала данного метода служит диаграмма потребности в автобусах по часам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графоаналитического метода является определение минимально необходимого набора режимов работы автобусов и водителей на маршруте при достижении наименьших общих затрат (машино-часов) с учетом ограничений, определяющих те или иные нормативы (продолжительность смен водителей, предоставление обеденных перерывов, сменность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графоаналитического метода определя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нию «максимум», соответствующую максимальному количеству выпускаемых автобусов А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оны обеденных перерывов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В2, равные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= А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(0.5…2)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ону межсменного отстоя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ранспортную работу в автобусо-часах (А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рационального времени для обеденных перерывов и отстоев автобусов выполняется графически. Обеденные перерывы обычно предоставляются после окончания часов пик. Набор фонда времени на обеденные перерывы водителей утренних смен следует производить не позднее 5 часов после выхода последнего автобуса, а для водителей вечерних смен не позднее, чем за 4–5 часов до окончания работы автобусов на маршру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определяется общее количество машино-смен равно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6545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ул</w:t>
      </w:r>
      <w:r>
        <w:rPr>
          <w:color w:val="000000"/>
          <w:sz w:val="28"/>
          <w:szCs w:val="28"/>
        </w:rPr>
        <w:t xml:space="preserve"> – суммарный нулевой пробег всех автобусов в течение суток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у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ул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1000" cy="389255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,22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продолжительность рабочей смены водителя,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7 ч;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.з.</w:t>
      </w:r>
      <w:r>
        <w:rPr>
          <w:color w:val="000000"/>
          <w:sz w:val="28"/>
          <w:szCs w:val="28"/>
        </w:rPr>
        <w:t xml:space="preserve"> – подготовительно-заключ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.з.</w:t>
      </w:r>
      <w:r>
        <w:rPr>
          <w:color w:val="000000"/>
          <w:sz w:val="28"/>
          <w:szCs w:val="28"/>
        </w:rPr>
        <w:t xml:space="preserve"> = 0,4 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ул</w:t>
      </w:r>
      <w:r>
        <w:rPr>
          <w:color w:val="000000"/>
          <w:sz w:val="28"/>
          <w:szCs w:val="28"/>
        </w:rPr>
        <w:t xml:space="preserve"> – нулевой пробег,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ул</w:t>
      </w:r>
      <w:r>
        <w:rPr>
          <w:color w:val="000000"/>
          <w:sz w:val="28"/>
          <w:szCs w:val="28"/>
        </w:rPr>
        <w:t xml:space="preserve"> = 4 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техническая скорость, км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23 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1570" cy="41910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5 сме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автобусов по сменности определяется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А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∑АС – 2*А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ΔА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оличество автобусов, продолжительность работы которых отличается от продолжительности работы автомобилей с двухсменным режимо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А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15 – 2*7 =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Ес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А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&gt;0 – по абсолютной величине это значение соответствует количеству автобусов, имеющих трехсменный режи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А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&lt;0 – по абсолютной величине это значение соответствует количеству автобусов, имеющих односменный режим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А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</w:rPr>
        <w:t>= 0 – все автобусы имеют двухсменный режим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этапе графически перестраиваем зоны «В1», «В2» и «С» таким образом, чтобы каждому водителю был предоставлен обеденный перерыв с учетом норм, а разнообразие режимов работы автобусов по продолжительности было минима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60775" cy="3164205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формы работы автобусных брига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сех полученных режимов работы автобусов необходимо выбрать формы работы автобусных бригад с учетом того, чтобы месячный баланс рабочего времени В</w:t>
      </w:r>
      <w:r>
        <w:rPr>
          <w:color w:val="000000"/>
          <w:sz w:val="28"/>
          <w:szCs w:val="28"/>
          <w:vertAlign w:val="subscript"/>
        </w:rPr>
        <w:t>м норм</w:t>
      </w:r>
      <w:r>
        <w:rPr>
          <w:color w:val="000000"/>
          <w:sz w:val="28"/>
          <w:szCs w:val="28"/>
        </w:rPr>
        <w:t xml:space="preserve"> укладывался в нормати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м норм</w:t>
      </w:r>
      <w:r>
        <w:rPr>
          <w:color w:val="000000"/>
          <w:sz w:val="28"/>
          <w:szCs w:val="28"/>
        </w:rPr>
        <w:t>. = 173 (</w:t>
      </w:r>
      <w:r>
        <w:rPr>
          <w:color w:val="000000"/>
          <w:sz w:val="28"/>
          <w:szCs w:val="28"/>
          <w:u w:val="single"/>
        </w:rPr>
        <w:t>+</w:t>
      </w:r>
      <w:r>
        <w:rPr>
          <w:color w:val="000000"/>
          <w:sz w:val="28"/>
          <w:szCs w:val="28"/>
        </w:rPr>
        <w:t>1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й месячный баланс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* 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(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.з.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ул.</w:t>
      </w:r>
      <w:r>
        <w:rPr>
          <w:color w:val="000000"/>
          <w:sz w:val="28"/>
          <w:szCs w:val="28"/>
        </w:rPr>
        <w:t>)*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, 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время работы водителя на маршру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– дополнительное время работы водителя по заказ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п.з.</w:t>
      </w:r>
      <w:r>
        <w:rPr>
          <w:color w:val="000000"/>
          <w:sz w:val="28"/>
          <w:szCs w:val="28"/>
        </w:rPr>
        <w:t xml:space="preserve"> – подготовительно-заключитель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ул</w:t>
      </w:r>
      <w:r>
        <w:rPr>
          <w:color w:val="000000"/>
          <w:sz w:val="28"/>
          <w:szCs w:val="28"/>
        </w:rPr>
        <w:t xml:space="preserve"> – время на нулевой пробе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– количество рабочих дней в течение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∑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маршрута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ул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/з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заказа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=19/3+0.2+0.4=6.93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цикличности работы водителей – чередование рабочих и выходных дней водителя –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В</w:t>
      </w:r>
      <w:r>
        <w:rPr>
          <w:color w:val="000000"/>
          <w:sz w:val="28"/>
          <w:szCs w:val="28"/>
          <w:vertAlign w:val="subscript"/>
        </w:rPr>
        <w:t>м норм</w:t>
      </w:r>
      <w:r>
        <w:rPr>
          <w:color w:val="000000"/>
          <w:sz w:val="28"/>
          <w:szCs w:val="28"/>
        </w:rPr>
        <w:t>. / Т</w:t>
      </w:r>
      <w:r>
        <w:rPr>
          <w:color w:val="000000"/>
          <w:sz w:val="28"/>
          <w:szCs w:val="28"/>
          <w:vertAlign w:val="subscript"/>
        </w:rPr>
        <w:t>см. фа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173 /6.93 = 24,96 = 25 см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е (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/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, где 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календарное количество дней за месяц, будет являться основой для составления графика работы водительских бриг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/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25/30 = РРВР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6710</wp:posOffset>
                </wp:positionH>
                <wp:positionV relativeFrom="paragraph">
                  <wp:posOffset>1242060</wp:posOffset>
                </wp:positionV>
                <wp:extent cx="85725" cy="8572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7.3pt;margin-top:97.8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6710</wp:posOffset>
                </wp:positionH>
                <wp:positionV relativeFrom="paragraph">
                  <wp:posOffset>820420</wp:posOffset>
                </wp:positionV>
                <wp:extent cx="85725" cy="8572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64.6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16710</wp:posOffset>
                </wp:positionH>
                <wp:positionV relativeFrom="paragraph">
                  <wp:posOffset>1692910</wp:posOffset>
                </wp:positionV>
                <wp:extent cx="85725" cy="8572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133.3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53565</wp:posOffset>
                </wp:positionH>
                <wp:positionV relativeFrom="paragraph">
                  <wp:posOffset>1692910</wp:posOffset>
                </wp:positionV>
                <wp:extent cx="85725" cy="857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133.3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2870</wp:posOffset>
                </wp:positionH>
                <wp:positionV relativeFrom="paragraph">
                  <wp:posOffset>3014980</wp:posOffset>
                </wp:positionV>
                <wp:extent cx="85725" cy="8572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pt;margin-top:237.4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48990</wp:posOffset>
                </wp:positionH>
                <wp:positionV relativeFrom="paragraph">
                  <wp:posOffset>820420</wp:posOffset>
                </wp:positionV>
                <wp:extent cx="85725" cy="8572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64.6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775" simplePos="0" locked="0" layoutInCell="0" allowOverlap="1" relativeHeight="98">
                <wp:simplePos x="0" y="0"/>
                <wp:positionH relativeFrom="column">
                  <wp:posOffset>2433955</wp:posOffset>
                </wp:positionH>
                <wp:positionV relativeFrom="paragraph">
                  <wp:posOffset>758825</wp:posOffset>
                </wp:positionV>
                <wp:extent cx="200660" cy="2000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4400">
                          <a:off x="0" y="0"/>
                          <a:ext cx="200520" cy="200160"/>
                        </a:xfrm>
                        <a:custGeom>
                          <a:avLst/>
                          <a:gdLst>
                            <a:gd name="textAreaLeft" fmla="*/ 46800 w 113760"/>
                            <a:gd name="textAreaRight" fmla="*/ 66960 w 113760"/>
                            <a:gd name="textAreaTop" fmla="*/ 46800 h 113400"/>
                            <a:gd name="textAreaBottom" fmla="*/ 666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91.65pt;margin-top:59.7pt;width:15.75pt;height:15.7pt;mso-wrap-style:none;v-text-anchor:middle;rotation:44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775" simplePos="0" locked="0" layoutInCell="0" allowOverlap="1" relativeHeight="99">
                <wp:simplePos x="0" y="0"/>
                <wp:positionH relativeFrom="column">
                  <wp:posOffset>2433955</wp:posOffset>
                </wp:positionH>
                <wp:positionV relativeFrom="paragraph">
                  <wp:posOffset>1213485</wp:posOffset>
                </wp:positionV>
                <wp:extent cx="200660" cy="20002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4400">
                          <a:off x="0" y="0"/>
                          <a:ext cx="200520" cy="200160"/>
                        </a:xfrm>
                        <a:custGeom>
                          <a:avLst/>
                          <a:gdLst>
                            <a:gd name="textAreaLeft" fmla="*/ 46800 w 113760"/>
                            <a:gd name="textAreaRight" fmla="*/ 66960 w 113760"/>
                            <a:gd name="textAreaTop" fmla="*/ 46800 h 113400"/>
                            <a:gd name="textAreaBottom" fmla="*/ 666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5pt;margin-top:95.5pt;width:15.75pt;height:15.7pt;mso-wrap-style:none;v-text-anchor:middle;rotation:44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775" simplePos="0" locked="0" layoutInCell="0" allowOverlap="1" relativeHeight="100">
                <wp:simplePos x="0" y="0"/>
                <wp:positionH relativeFrom="column">
                  <wp:posOffset>2433955</wp:posOffset>
                </wp:positionH>
                <wp:positionV relativeFrom="paragraph">
                  <wp:posOffset>1629410</wp:posOffset>
                </wp:positionV>
                <wp:extent cx="200660" cy="2000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4400">
                          <a:off x="0" y="0"/>
                          <a:ext cx="200520" cy="200160"/>
                        </a:xfrm>
                        <a:custGeom>
                          <a:avLst/>
                          <a:gdLst>
                            <a:gd name="textAreaLeft" fmla="*/ 46800 w 113760"/>
                            <a:gd name="textAreaRight" fmla="*/ 66960 w 113760"/>
                            <a:gd name="textAreaTop" fmla="*/ 46800 h 113400"/>
                            <a:gd name="textAreaBottom" fmla="*/ 666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5pt;margin-top:128.25pt;width:15.75pt;height:15.7pt;mso-wrap-style:none;v-text-anchor:middle;rotation:44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775" simplePos="0" locked="0" layoutInCell="0" allowOverlap="1" relativeHeight="101">
                <wp:simplePos x="0" y="0"/>
                <wp:positionH relativeFrom="column">
                  <wp:posOffset>2690495</wp:posOffset>
                </wp:positionH>
                <wp:positionV relativeFrom="paragraph">
                  <wp:posOffset>2022475</wp:posOffset>
                </wp:positionV>
                <wp:extent cx="200660" cy="2000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4400">
                          <a:off x="0" y="0"/>
                          <a:ext cx="200520" cy="200160"/>
                        </a:xfrm>
                        <a:custGeom>
                          <a:avLst/>
                          <a:gdLst>
                            <a:gd name="textAreaLeft" fmla="*/ 46800 w 113760"/>
                            <a:gd name="textAreaRight" fmla="*/ 66960 w 113760"/>
                            <a:gd name="textAreaTop" fmla="*/ 46800 h 113400"/>
                            <a:gd name="textAreaBottom" fmla="*/ 666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85pt;margin-top:159.2pt;width:15.75pt;height:15.7pt;mso-wrap-style:none;v-text-anchor:middle;rotation:44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775" simplePos="0" locked="0" layoutInCell="0" allowOverlap="1" relativeHeight="102">
                <wp:simplePos x="0" y="0"/>
                <wp:positionH relativeFrom="column">
                  <wp:posOffset>2690495</wp:posOffset>
                </wp:positionH>
                <wp:positionV relativeFrom="paragraph">
                  <wp:posOffset>2946400</wp:posOffset>
                </wp:positionV>
                <wp:extent cx="200660" cy="20002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4400">
                          <a:off x="0" y="0"/>
                          <a:ext cx="200520" cy="200160"/>
                        </a:xfrm>
                        <a:custGeom>
                          <a:avLst/>
                          <a:gdLst>
                            <a:gd name="textAreaLeft" fmla="*/ 46800 w 113760"/>
                            <a:gd name="textAreaRight" fmla="*/ 66960 w 113760"/>
                            <a:gd name="textAreaTop" fmla="*/ 46800 h 113400"/>
                            <a:gd name="textAreaBottom" fmla="*/ 6660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85pt;margin-top:231.95pt;width:15.75pt;height:15.7pt;mso-wrap-style:none;v-text-anchor:middle;rotation:44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4140" simplePos="0" locked="0" layoutInCell="0" allowOverlap="1" relativeHeight="103">
                <wp:simplePos x="0" y="0"/>
                <wp:positionH relativeFrom="column">
                  <wp:posOffset>2690495</wp:posOffset>
                </wp:positionH>
                <wp:positionV relativeFrom="paragraph">
                  <wp:posOffset>2522855</wp:posOffset>
                </wp:positionV>
                <wp:extent cx="200660" cy="20002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4400">
                          <a:off x="0" y="0"/>
                          <a:ext cx="200520" cy="200160"/>
                        </a:xfrm>
                        <a:custGeom>
                          <a:avLst/>
                          <a:gdLst>
                            <a:gd name="textAreaLeft" fmla="*/ 46800 w 113760"/>
                            <a:gd name="textAreaRight" fmla="*/ 66960 w 113760"/>
                            <a:gd name="textAreaTop" fmla="*/ 46440 h 113400"/>
                            <a:gd name="textAreaBottom" fmla="*/ 66960 h 11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75" y="8875"/>
                              </a:lnTo>
                              <a:lnTo>
                                <a:pt x="10800" y="0"/>
                              </a:lnTo>
                              <a:lnTo>
                                <a:pt x="12725" y="8875"/>
                              </a:lnTo>
                              <a:lnTo>
                                <a:pt x="21600" y="10800"/>
                              </a:lnTo>
                              <a:lnTo>
                                <a:pt x="12725" y="12725"/>
                              </a:lnTo>
                              <a:lnTo>
                                <a:pt x="10800" y="21600"/>
                              </a:lnTo>
                              <a:lnTo>
                                <a:pt x="8875" y="1272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85pt;margin-top:198.6pt;width:15.75pt;height:15.7pt;mso-wrap-style:none;v-text-anchor:middle;rotation:44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2870</wp:posOffset>
                </wp:positionH>
                <wp:positionV relativeFrom="paragraph">
                  <wp:posOffset>2579370</wp:posOffset>
                </wp:positionV>
                <wp:extent cx="85725" cy="8572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pt;margin-top:203.1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41115</wp:posOffset>
                </wp:positionH>
                <wp:positionV relativeFrom="paragraph">
                  <wp:posOffset>1692910</wp:posOffset>
                </wp:positionV>
                <wp:extent cx="85725" cy="8572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5pt;margin-top:133.3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1115</wp:posOffset>
                </wp:positionH>
                <wp:positionV relativeFrom="paragraph">
                  <wp:posOffset>2136775</wp:posOffset>
                </wp:positionV>
                <wp:extent cx="85725" cy="8572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5pt;margin-top:168.25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66260</wp:posOffset>
                </wp:positionH>
                <wp:positionV relativeFrom="paragraph">
                  <wp:posOffset>3014980</wp:posOffset>
                </wp:positionV>
                <wp:extent cx="85725" cy="8572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pt;margin-top:237.4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86480</wp:posOffset>
                </wp:positionH>
                <wp:positionV relativeFrom="paragraph">
                  <wp:posOffset>1242060</wp:posOffset>
                </wp:positionV>
                <wp:extent cx="85725" cy="8572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4pt;margin-top:97.8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97655</wp:posOffset>
                </wp:positionH>
                <wp:positionV relativeFrom="paragraph">
                  <wp:posOffset>2579370</wp:posOffset>
                </wp:positionV>
                <wp:extent cx="85725" cy="8572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5pt;margin-top:203.1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3565</wp:posOffset>
                </wp:positionH>
                <wp:positionV relativeFrom="paragraph">
                  <wp:posOffset>2136775</wp:posOffset>
                </wp:positionV>
                <wp:extent cx="85725" cy="8572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168.25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97655</wp:posOffset>
                </wp:positionH>
                <wp:positionV relativeFrom="paragraph">
                  <wp:posOffset>2136775</wp:posOffset>
                </wp:positionV>
                <wp:extent cx="85725" cy="8572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5pt;margin-top:168.25pt;width:6.7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23385" cy="3239135"/>
            <wp:effectExtent l="0" t="0" r="0" b="0"/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36" t="-3398" r="-4789" b="-3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10. График работы водительских брига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7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76"/>
        <w:gridCol w:w="476"/>
        <w:gridCol w:w="476"/>
        <w:gridCol w:w="476"/>
        <w:gridCol w:w="476"/>
        <w:gridCol w:w="476"/>
        <w:gridCol w:w="504"/>
        <w:gridCol w:w="476"/>
        <w:gridCol w:w="469"/>
      </w:tblGrid>
      <w:tr>
        <w:trPr>
          <w:cantSplit w:val="true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</w:tr>
      <w:tr>
        <w:trPr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. 11. Сводное маршрутное распис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45"/>
        <w:gridCol w:w="835"/>
        <w:gridCol w:w="710"/>
        <w:gridCol w:w="712"/>
        <w:gridCol w:w="710"/>
        <w:gridCol w:w="712"/>
        <w:gridCol w:w="710"/>
        <w:gridCol w:w="712"/>
        <w:gridCol w:w="710"/>
        <w:gridCol w:w="712"/>
        <w:gridCol w:w="643"/>
        <w:gridCol w:w="615"/>
      </w:tblGrid>
      <w:tr>
        <w:trPr>
          <w:trHeight w:val="420" w:hRule="atLeast"/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вых.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вых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. пункт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vertAlign w:val="superscript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45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00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color w:val="000000"/>
                <w:sz w:val="20"/>
                <w:vertAlign w:val="superscript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/>
              </w:rPr>
            </w:pPr>
            <w:r>
              <w:rPr>
                <w:color w:val="000000"/>
                <w:sz w:val="20"/>
                <w:vertAlign w:val="superscript"/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. 12. </w:t>
      </w:r>
      <w:r>
        <w:rPr/>
        <w:t>Суточная ведомость технико-эксплуатационных показ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779"/>
        <w:gridCol w:w="1982"/>
        <w:gridCol w:w="2759"/>
      </w:tblGrid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ы измер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енные значения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ула</w:t>
            </w:r>
          </w:p>
        </w:tc>
      </w:tr>
      <w:tr>
        <w:trPr>
          <w:trHeight w:val="550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Протяженность маршрута, 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условию</w:t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ремя оборотного рейса</w:t>
            </w:r>
            <w:r>
              <w:rPr>
                <w:color w:val="000000"/>
                <w:sz w:val="20"/>
                <w:lang w:val="en-US"/>
              </w:rPr>
              <w:t>, t</w:t>
            </w:r>
            <w:r>
              <w:rPr>
                <w:color w:val="000000"/>
                <w:sz w:val="20"/>
                <w:vertAlign w:val="subscript"/>
                <w:lang w:val="en-US"/>
              </w:rPr>
              <w:t>o</w:t>
            </w:r>
            <w:r>
              <w:rPr>
                <w:color w:val="000000"/>
                <w:sz w:val="20"/>
                <w:vertAlign w:val="subscript"/>
              </w:rPr>
              <w:t>б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143000" cy="444500"/>
                  <wp:effectExtent l="0" t="0" r="0" b="0"/>
                  <wp:docPr id="8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Эксплуатационная скорость, 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э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33400" cy="457200"/>
                  <wp:effectExtent l="0" t="0" r="0" b="0"/>
                  <wp:docPr id="9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7" t="-79" r="-6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нарядное время, в т.ч.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2</w:t>
            </w:r>
            <w:r>
              <w:rPr>
                <w:color w:val="000000"/>
                <w:sz w:val="20"/>
              </w:rPr>
              <w:t>,2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65455" cy="256540"/>
                  <wp:effectExtent l="0" t="0" r="0" b="0"/>
                  <wp:docPr id="9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+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19100" cy="256540"/>
                  <wp:effectExtent l="0" t="0" r="0" b="0"/>
                  <wp:docPr id="9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3865" cy="256540"/>
                  <wp:effectExtent l="0" t="0" r="0" b="0"/>
                  <wp:docPr id="9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+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42900" cy="256540"/>
                  <wp:effectExtent l="0" t="0" r="0" b="0"/>
                  <wp:docPr id="9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шрутное, ∑А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нулевой пробег, ∑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ну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∑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нул</w:t>
            </w:r>
            <w:r>
              <w:rPr>
                <w:color w:val="000000"/>
                <w:sz w:val="20"/>
                <w:szCs w:val="28"/>
              </w:rPr>
              <w:t xml:space="preserve"> =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85800" cy="457200"/>
                  <wp:effectExtent l="0" t="0" r="0" b="0"/>
                  <wp:docPr id="9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дготовительно-заключительное время водителей, ∑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п.з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43865" cy="256540"/>
                  <wp:effectExtent l="0" t="0" r="0" b="0"/>
                  <wp:docPr id="9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= 0,4 *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68300" cy="233680"/>
                  <wp:effectExtent l="0" t="0" r="0" b="0"/>
                  <wp:docPr id="9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. время работы, ∑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з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</w:t>
            </w:r>
          </w:p>
        </w:tc>
      </w:tr>
      <w:tr>
        <w:trPr>
          <w:trHeight w:val="240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сменное время отстоя, зона 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</w:t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суточный пробег, в т.ч.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0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4665" cy="256540"/>
                  <wp:effectExtent l="0" t="0" r="0" b="0"/>
                  <wp:docPr id="9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27355" cy="256540"/>
                  <wp:effectExtent l="0" t="0" r="0" b="0"/>
                  <wp:docPr id="9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+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6700" cy="233680"/>
                  <wp:effectExtent l="0" t="0" r="0" b="0"/>
                  <wp:docPr id="10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 маршруте ∑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27355" cy="256540"/>
                  <wp:effectExtent l="0" t="0" r="0" b="0"/>
                  <wp:docPr id="10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3" t="-142" r="-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=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65455" cy="256540"/>
                  <wp:effectExtent l="0" t="0" r="0" b="0"/>
                  <wp:docPr id="10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7" t="-142" r="-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*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61925" cy="228600"/>
                  <wp:effectExtent l="0" t="0" r="0" b="0"/>
                  <wp:docPr id="10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улевой ∑</w:t>
            </w: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нул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66700" cy="233680"/>
                  <wp:effectExtent l="0" t="0" r="0" b="0"/>
                  <wp:docPr id="10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=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228600"/>
                  <wp:effectExtent l="0" t="0" r="0" b="0"/>
                  <wp:docPr id="10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*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33680" cy="215900"/>
                  <wp:effectExtent l="0" t="0" r="0" b="0"/>
                  <wp:docPr id="10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использования пробега, 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98755"/>
                  <wp:effectExtent l="0" t="0" r="0" b="0"/>
                  <wp:docPr id="10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=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520700" cy="482600"/>
                  <wp:effectExtent l="0" t="0" r="0" b="0"/>
                  <wp:docPr id="10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9" t="-75" r="-6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Число рейсов автобусов, 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  <w:vertAlign w:val="subscript"/>
              </w:rPr>
              <w:t>р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409700" cy="465455"/>
                  <wp:effectExtent l="0" t="0" r="0" b="0"/>
                  <wp:docPr id="10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автобусов, работающих на маршруте, А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и пассажировместимость автобус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с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АЗ-6212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q=</w:t>
            </w:r>
            <w:r>
              <w:rPr>
                <w:color w:val="000000"/>
                <w:sz w:val="20"/>
              </w:rPr>
              <w:t xml:space="preserve"> 124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Коэффициент наполнения, </w:t>
            </w:r>
            <w:r>
              <w:rPr>
                <w:color w:val="000000"/>
                <w:sz w:val="20"/>
                <w:sz w:val="20"/>
                <w:rtl w:val="true"/>
              </w:rPr>
              <w:t>ﻻ</w:t>
            </w:r>
            <w:r>
              <w:rPr>
                <w:color w:val="000000"/>
                <w:sz w:val="20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bscript"/>
              </w:rPr>
              <w:t>ср. взв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,</w:t>
            </w: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44600" cy="482600"/>
                  <wp:effectExtent l="0" t="0" r="0" b="0"/>
                  <wp:docPr id="11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Количество водителей, работающих на маршруте,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Количество рабочих смен водителей,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р.с.м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/сут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.И. Рощин, А.А. Пасынский Организация городского автобусного маршрута, М.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4">
    <w:name w:val="Название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Подзаголовок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29.wmf"/><Relationship Id="rId34" Type="http://schemas.openxmlformats.org/officeDocument/2006/relationships/image" Target="media/image31.wmf"/><Relationship Id="rId35" Type="http://schemas.openxmlformats.org/officeDocument/2006/relationships/image" Target="media/image29.wmf"/><Relationship Id="rId36" Type="http://schemas.openxmlformats.org/officeDocument/2006/relationships/image" Target="media/image32.wmf"/><Relationship Id="rId37" Type="http://schemas.openxmlformats.org/officeDocument/2006/relationships/image" Target="media/image33.png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png"/><Relationship Id="rId43" Type="http://schemas.openxmlformats.org/officeDocument/2006/relationships/image" Target="media/image4.wmf"/><Relationship Id="rId44" Type="http://schemas.openxmlformats.org/officeDocument/2006/relationships/image" Target="media/image39.png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35.wmf"/><Relationship Id="rId52" Type="http://schemas.openxmlformats.org/officeDocument/2006/relationships/image" Target="media/image44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48.wmf"/><Relationship Id="rId58" Type="http://schemas.openxmlformats.org/officeDocument/2006/relationships/image" Target="media/image42.wmf"/><Relationship Id="rId59" Type="http://schemas.openxmlformats.org/officeDocument/2006/relationships/image" Target="media/image50.wmf"/><Relationship Id="rId60" Type="http://schemas.openxmlformats.org/officeDocument/2006/relationships/image" Target="media/image49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27:00Z</dcterms:created>
  <dc:creator>Олег</dc:creator>
  <dc:description/>
  <cp:keywords/>
  <dc:language>en-US</dc:language>
  <cp:lastModifiedBy>SYSTEM</cp:lastModifiedBy>
  <dcterms:modified xsi:type="dcterms:W3CDTF">2011-09-08T20:27:00Z</dcterms:modified>
  <cp:revision>2</cp:revision>
  <dc:subject/>
  <dc:title>Федеральное агентство по образованию</dc:title>
</cp:coreProperties>
</file>