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еленая экономи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то же такое Зеленая экономика и нужна ли она вообщ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ученые всего мира твердят о важности и необходимости перехода к ней, а владельцы тех или иных предприятий мало обеспокоены этим? В первую очередь следует разобраться с этим понятием, с тем, что оно собой представляет. Зеленая экономика - направление в экономической науке, сформировавшееся в последние 2 десятилетия, в рамках которого считается, что экономика является зависимым компонентом природной среды, в пределах которой она существует и является ее частью. Концепция зеленой экономики включает в себя идеи многих других направлений в экономической науке и философии, таких как феминистская экономика, постмодернизм, экологическая экономика, экономика окружающей среды, антиглобалистика, теория международных отношени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зеленой экономики базируется на 3 акси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бесконечно расширять сферу влияния в ограничен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требовать удовлетворения бесконечно растущих потребностей в условиях ограниченност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 поверхности Земли является взаимосвязанным.</w:t>
      </w:r>
    </w:p>
    <w:p>
      <w:pPr>
        <w:pStyle w:val="Normal"/>
        <w:spacing w:lineRule="auto" w:line="360" w:before="0" w:after="0"/>
        <w:ind w:firstLine="709"/>
        <w:jc w:val="both"/>
        <w:rPr/>
      </w:pPr>
      <w:r>
        <w:rPr>
          <w:rFonts w:cs="Times New Roman" w:ascii="Times New Roman" w:hAnsi="Times New Roman"/>
          <w:sz w:val="28"/>
          <w:szCs w:val="28"/>
        </w:rPr>
        <w:t xml:space="preserve">Вот что в целом представляет собой это понятие. </w:t>
      </w:r>
      <w:r>
        <w:rPr>
          <w:rFonts w:cs="Times New Roman" w:ascii="Times New Roman" w:hAnsi="Times New Roman"/>
          <w:sz w:val="28"/>
          <w:szCs w:val="28"/>
          <w:lang w:val="en-US"/>
        </w:rPr>
        <w:t>C</w:t>
      </w:r>
      <w:r>
        <w:rPr>
          <w:rFonts w:cs="Times New Roman" w:ascii="Times New Roman" w:hAnsi="Times New Roman"/>
          <w:sz w:val="28"/>
          <w:szCs w:val="28"/>
        </w:rPr>
        <w:t>формировавшаяся в последние два десятилетия концепция «зеленой экономики» призвана обеспечить более гармоничное согласование между этими тремя компонентами –социальный, природный, экономический, которое было бы приемлемо для всех групп стран – развитых, развивающихся и государств с переходной экономикой. Концепция «зеленой экономики» включает в себя идеи многих других направлений в экономической науке и философии (феминистская экономика, постмодернизм, экологическая экономика, экономика окружающей среды, антиглобалистика, теория международных отношений и др.), связанных с проблемами устойчивого развития. Сторонники концепции «зеленой экономики» считают, что преобладающая сейчас экономическая система несовершенна. Хотя она дала определенные результаты в повышении жизненного уровня людей в целом, и особенно ее отдельных групп, негативные последствия функционирования этой системы значительны: это экологические проблемы (изменение климата, опустынивание, утрата биоразнообразия), истощение природного капитала, широкомасштабная бедность, нехватка пресной воды, продовольствия, энергии, неравенство людей и стран. Все это создает угрозу для нынешнего и будущего поколений. Нынешнюю модель экономики называют «коричневой экономикой».</w:t>
      </w:r>
    </w:p>
    <w:p>
      <w:pPr>
        <w:pStyle w:val="Normal"/>
        <w:spacing w:lineRule="auto" w:line="360" w:before="0" w:after="0"/>
        <w:ind w:firstLine="709"/>
        <w:jc w:val="both"/>
        <w:rPr/>
      </w:pPr>
      <w:r>
        <w:rPr>
          <w:rFonts w:cs="Times New Roman" w:ascii="Times New Roman" w:hAnsi="Times New Roman"/>
          <w:sz w:val="28"/>
          <w:szCs w:val="28"/>
        </w:rPr>
        <w:t>Сторонники зеленой экономики критикуют неоклассическую школу за то, что в ее рамках природные и социальные факторы обычно рассматриваются в качестве экстерналий; в лучшем они считаются фиксированными и не анализируются в динамике. В 1934 году автор концепции обычного ВВП Саймон Кузнец, выступая перед сенаторами США, предупреждал: "Благосостояние нации не может быть адекватно измерено национальным доходом". С помощью ВВП измеряют относительное благосостояние, не учитывая социальных издержек и, уж тем более, воздействия на окружающую среду. Тем не менее, неоклассическая теория приняла способ измерения экономического благосостояния именно через ВВП. К учету воздействия на среду вернулись лишь спустя десятилетия. Во второй половине XX века экономисты стали рассуждать о ней как об основном активе, генерирующем благосостояние, но учитывающемся в ВВП как неизменная данность. Затем появился термин "природный капитал" — капитал, который фактически не амортизировался. Лишь к 1970-м годам были предприняты первые попытки оценить амортизацию природы, после чего катастрофический урон нанесенный природе стал ощутимым в полном объеме. Прогнозы Организации экономического сотрудничества и развития (ОЭСР) показывают, что при нынешних способах производства и потребления к 2050 году в сравнении с началом XXI века мир лишится двух третей (от 61 до 72%) флоры и фауны, а сохранность природных территорий будет необратимо нарушена на 7,5 млн. кв. км — это сопоставимо с территорией Австралии.</w:t>
      </w:r>
    </w:p>
    <w:p>
      <w:pPr>
        <w:pStyle w:val="Normal"/>
        <w:spacing w:lineRule="auto" w:line="360" w:before="0" w:after="0"/>
        <w:ind w:firstLine="709"/>
        <w:jc w:val="both"/>
        <w:rPr/>
      </w:pPr>
      <w:r>
        <w:rPr>
          <w:rFonts w:cs="Times New Roman" w:ascii="Times New Roman" w:hAnsi="Times New Roman"/>
          <w:sz w:val="28"/>
          <w:szCs w:val="28"/>
        </w:rPr>
        <w:t>Самыми распространенными альтернативными источникам энергии считаются гидроэнергетика и атомная энергетика. Но однозначно назвать их экологичными нельзя. Равнинные электростанции не требуют топлива, не засоряют атмосферу вредными выбросами, однако грозят нарушением природного баланса. А главная проблема электростанций - ядерные отходы. Чтобы ее решить сейчас разрабатываются безотходные электростанции, которые работают на основе термоядерного синтеза. Безопаснее всего работают ветряные электростанции и солнечные батареи. Хотя есть мнение, что сам процесс производства солнечных батарей не очень экологичен. Для выживания и развития человечества требуется переход к «зеленой экономике» – то есть системе видов экономической деятельности, связанных с производством, распределением и потреблением товаров и услуг, которые приводят к повышению благосостояния человека в долгосрочной перспективе, при этом не подвергая будущие поколения воздействию значительных экологических рисков или экологического дефицита. Если наш образ жизни оказывается под угрозой, мы должны отреагировать адаптацией. Ученые согласны: для противодействия изменению климата нам нужна энергетическая революция, полномасштабная перемена в том, как мы питаем энергией наши общества. Согласны и экономисты: как раз сейчас самой кипучей в смысле роста отраслью является производство возобновляемой энергии. Именно там уже создаются рабочие места будущего, там осуществляется значительная часть технологических инноваций, которые откроют новую эру экономической трансформации.</w:t>
      </w:r>
    </w:p>
    <w:p>
      <w:pPr>
        <w:pStyle w:val="Normal"/>
        <w:spacing w:lineRule="auto" w:line="360" w:before="0" w:after="0"/>
        <w:ind w:firstLine="709"/>
        <w:jc w:val="both"/>
        <w:rPr/>
      </w:pPr>
      <w:r>
        <w:rPr>
          <w:rFonts w:cs="Times New Roman" w:ascii="Times New Roman" w:hAnsi="Times New Roman"/>
          <w:sz w:val="28"/>
          <w:szCs w:val="28"/>
        </w:rPr>
        <w:t xml:space="preserve">В бизнес-среде понятие зеленой экономики находится на пике внимания. Финансовые фонды, венчурные капиталисты, правительства передовых стран, бизнесмены и потребители уже строят зеленую экономику. Инвестиции в энергоэффективные технологии и природную инфраструктуру уже приносят адекватную отдачу. Нам не нужно дожидаться прихода новых технологий; не нужно нам и чрезмерно беспокоиться о расходной стороне инициативности. Исследования показывают, что </w:t>
      </w:r>
      <w:r>
        <w:rPr>
          <w:rFonts w:cs="Times New Roman" w:ascii="Times New Roman" w:hAnsi="Times New Roman"/>
          <w:sz w:val="28"/>
          <w:szCs w:val="28"/>
          <w:u w:val="single"/>
        </w:rPr>
        <w:t>Соединенные Штаты</w:t>
      </w:r>
      <w:r>
        <w:rPr>
          <w:rFonts w:cs="Times New Roman" w:ascii="Times New Roman" w:hAnsi="Times New Roman"/>
          <w:sz w:val="28"/>
          <w:szCs w:val="28"/>
        </w:rPr>
        <w:t xml:space="preserve"> могли бы значительно сократить углеродные выбросы при небольших или почти нулевых затратах, используя имеющееся ноу-хау. Для наглядности стоит обратить внимание с какой интенсивностью вкладывает средства в «зеленый» рост </w:t>
      </w:r>
      <w:r>
        <w:rPr>
          <w:rFonts w:cs="Times New Roman" w:ascii="Times New Roman" w:hAnsi="Times New Roman"/>
          <w:sz w:val="28"/>
          <w:szCs w:val="28"/>
          <w:u w:val="single"/>
        </w:rPr>
        <w:t>Дания</w:t>
      </w:r>
      <w:r>
        <w:rPr>
          <w:rFonts w:cs="Times New Roman" w:ascii="Times New Roman" w:hAnsi="Times New Roman"/>
          <w:sz w:val="28"/>
          <w:szCs w:val="28"/>
        </w:rPr>
        <w:t xml:space="preserve">. С 1980 года ВВП вырос на 78% при лишь минимальном увеличении энергопотребления. </w:t>
      </w:r>
      <w:r>
        <w:rPr>
          <w:rFonts w:cs="Times New Roman" w:ascii="Times New Roman" w:hAnsi="Times New Roman"/>
          <w:sz w:val="28"/>
          <w:szCs w:val="28"/>
          <w:u w:val="single"/>
        </w:rPr>
        <w:t>Польше</w:t>
      </w:r>
      <w:r>
        <w:rPr>
          <w:rFonts w:cs="Times New Roman" w:ascii="Times New Roman" w:hAnsi="Times New Roman"/>
          <w:sz w:val="28"/>
          <w:szCs w:val="28"/>
        </w:rPr>
        <w:t xml:space="preserve"> даже в условиях ее экономического бума удалось за последние 17 лет сократить выбросы на треть. Для предпринимателей такая экономия оборачивается прибылью. Сегодня европейские компании из сектора «зеленых» технологий пользуются как первопроходцы существенными преимуществами: на них приходится треть расцветающего в мире рынка экологичных технологий.</w:t>
      </w:r>
    </w:p>
    <w:p>
      <w:pPr>
        <w:pStyle w:val="Normal"/>
        <w:spacing w:lineRule="auto" w:line="360" w:before="0" w:after="0"/>
        <w:ind w:firstLine="709"/>
        <w:jc w:val="both"/>
        <w:rPr/>
      </w:pPr>
      <w:r>
        <w:rPr>
          <w:rFonts w:cs="Times New Roman" w:ascii="Times New Roman" w:hAnsi="Times New Roman"/>
          <w:sz w:val="28"/>
          <w:szCs w:val="28"/>
        </w:rPr>
        <w:t xml:space="preserve">Пример в стимулировании экологически чистой экономики подает </w:t>
      </w:r>
      <w:r>
        <w:rPr>
          <w:rFonts w:cs="Times New Roman" w:ascii="Times New Roman" w:hAnsi="Times New Roman"/>
          <w:sz w:val="28"/>
          <w:szCs w:val="28"/>
          <w:u w:val="single"/>
        </w:rPr>
        <w:t>Южная Корея</w:t>
      </w:r>
      <w:r>
        <w:rPr>
          <w:rFonts w:cs="Times New Roman" w:ascii="Times New Roman" w:hAnsi="Times New Roman"/>
          <w:sz w:val="28"/>
          <w:szCs w:val="28"/>
        </w:rPr>
        <w:t>, страна-организатор форума, которая стала единственным государством, избравшим "зеленый рост" в качестве национальной стратегии. По данным ОЭСР, в этой области южнокорейские инвестиции составили 9,3 миллиарда евро. Они пошли на разработку "зеленых" видов транспорта, альтернативных источников пресной воды, технологий переработки отходов. Республика Корея была первой страной, которая объявила реализацию концепции «зеленого» роста в качестве национальной стратегии. Основное внимание в рамках этой стратегии уделяется трем элементам: промышленности, энергетике и инвестициям. Стратегия нацелена на сохранение масштабов производительной экономической деятельности при минимальном использовании энергоресурсов и иных ресурсов; сведение к минимуму давления на окружающую среду всех используемых видов энергии и ресурсов и принятие мер для превращения инвестиций в природоохранную деятельность и движущую силу экономического роста.</w:t>
      </w:r>
    </w:p>
    <w:p>
      <w:pPr>
        <w:pStyle w:val="Normal"/>
        <w:spacing w:lineRule="auto" w:line="360" w:before="0" w:after="0"/>
        <w:ind w:firstLine="709"/>
        <w:jc w:val="both"/>
        <w:rPr/>
      </w:pPr>
      <w:r>
        <w:rPr>
          <w:rFonts w:cs="Times New Roman" w:ascii="Times New Roman" w:hAnsi="Times New Roman"/>
          <w:sz w:val="28"/>
          <w:szCs w:val="28"/>
          <w:u w:val="single"/>
        </w:rPr>
        <w:t>Швеция</w:t>
      </w:r>
      <w:r>
        <w:rPr>
          <w:rFonts w:cs="Times New Roman" w:ascii="Times New Roman" w:hAnsi="Times New Roman"/>
          <w:sz w:val="28"/>
          <w:szCs w:val="28"/>
        </w:rPr>
        <w:t xml:space="preserve"> планирует отказаться от нефти, угля и газа и перейти на энергию из возобновляемых источников уже к 2020 году. </w:t>
      </w:r>
      <w:r>
        <w:rPr>
          <w:rFonts w:cs="Times New Roman" w:ascii="Times New Roman" w:hAnsi="Times New Roman"/>
          <w:sz w:val="28"/>
          <w:szCs w:val="28"/>
          <w:u w:val="single"/>
        </w:rPr>
        <w:t>Бразилия</w:t>
      </w:r>
      <w:r>
        <w:rPr>
          <w:rFonts w:cs="Times New Roman" w:ascii="Times New Roman" w:hAnsi="Times New Roman"/>
          <w:sz w:val="28"/>
          <w:szCs w:val="28"/>
        </w:rPr>
        <w:t xml:space="preserve"> планирует перевести 80% транспорта на биотопливо из сахарного тростника. </w:t>
      </w:r>
      <w:r>
        <w:rPr>
          <w:rFonts w:cs="Times New Roman" w:ascii="Times New Roman" w:hAnsi="Times New Roman"/>
          <w:sz w:val="28"/>
          <w:szCs w:val="28"/>
          <w:u w:val="single"/>
        </w:rPr>
        <w:t>Тайвань</w:t>
      </w:r>
      <w:r>
        <w:rPr>
          <w:rFonts w:cs="Times New Roman" w:ascii="Times New Roman" w:hAnsi="Times New Roman"/>
          <w:sz w:val="28"/>
          <w:szCs w:val="28"/>
        </w:rPr>
        <w:t xml:space="preserve"> активно внедряет солнечные батареи. В </w:t>
      </w:r>
      <w:r>
        <w:rPr>
          <w:rFonts w:cs="Times New Roman" w:ascii="Times New Roman" w:hAnsi="Times New Roman"/>
          <w:sz w:val="28"/>
          <w:szCs w:val="28"/>
          <w:u w:val="single"/>
        </w:rPr>
        <w:t>России</w:t>
      </w:r>
      <w:r>
        <w:rPr>
          <w:rFonts w:cs="Times New Roman" w:ascii="Times New Roman" w:hAnsi="Times New Roman"/>
          <w:sz w:val="28"/>
          <w:szCs w:val="28"/>
        </w:rPr>
        <w:t xml:space="preserve"> в конце 2009го был принят закон об отказе от обычных ламп накаливания. </w:t>
      </w:r>
    </w:p>
    <w:p>
      <w:pPr>
        <w:pStyle w:val="Normal"/>
        <w:spacing w:lineRule="auto" w:line="360" w:before="0" w:after="0"/>
        <w:ind w:firstLine="709"/>
        <w:jc w:val="both"/>
        <w:rPr/>
      </w:pPr>
      <w:r>
        <w:rPr>
          <w:rFonts w:cs="Times New Roman" w:ascii="Times New Roman" w:hAnsi="Times New Roman"/>
          <w:sz w:val="28"/>
          <w:szCs w:val="28"/>
        </w:rPr>
        <w:t xml:space="preserve">Страны борются за светлое будущее, кто как может, используя возможные средства, поддерживая тех, кто делает успешные попытки на пути к «озеленению» экономики. К примеру, грузовые электромобили </w:t>
      </w:r>
      <w:r>
        <w:rPr>
          <w:rFonts w:cs="Times New Roman" w:ascii="Times New Roman" w:hAnsi="Times New Roman"/>
          <w:sz w:val="28"/>
          <w:szCs w:val="28"/>
          <w:lang w:val="en-US"/>
        </w:rPr>
        <w:t>Newton</w:t>
      </w:r>
      <w:r>
        <w:rPr>
          <w:rFonts w:cs="Times New Roman" w:ascii="Times New Roman" w:hAnsi="Times New Roman"/>
          <w:sz w:val="28"/>
          <w:szCs w:val="28"/>
        </w:rPr>
        <w:t xml:space="preserve">, поступившие на службу в армию США являются адоптированными электрогрузовиками компании </w:t>
      </w:r>
      <w:r>
        <w:rPr>
          <w:rFonts w:cs="Times New Roman" w:ascii="Times New Roman" w:hAnsi="Times New Roman"/>
          <w:sz w:val="28"/>
          <w:szCs w:val="28"/>
          <w:lang w:val="en-US"/>
        </w:rPr>
        <w:t>Smith</w:t>
      </w:r>
      <w:r>
        <w:rPr>
          <w:rFonts w:cs="Times New Roman" w:ascii="Times New Roman" w:hAnsi="Times New Roman"/>
          <w:sz w:val="28"/>
          <w:szCs w:val="28"/>
        </w:rPr>
        <w:t xml:space="preserve"> </w:t>
      </w:r>
      <w:r>
        <w:rPr>
          <w:rFonts w:cs="Times New Roman" w:ascii="Times New Roman" w:hAnsi="Times New Roman"/>
          <w:sz w:val="28"/>
          <w:szCs w:val="28"/>
          <w:lang w:val="en-US"/>
        </w:rPr>
        <w:t>Electric</w:t>
      </w:r>
      <w:r>
        <w:rPr>
          <w:rFonts w:cs="Times New Roman" w:ascii="Times New Roman" w:hAnsi="Times New Roman"/>
          <w:sz w:val="28"/>
          <w:szCs w:val="28"/>
        </w:rPr>
        <w:t>, которая первоначально выпустила подобный электромобиль для внутригородских перевозок, и добилась в этом начинании заметных успехов, получив грант в 32 миллиона долларов от правительства. Но не обошлось и без помощи международных организаций. Большую роль в продвижении концепции «зеленой экономики» в жизнь внесла Экономическая и Социальная Комиссии для Азии и Тихого океана (ЭСКАТО), членами которой из стран постсоветского пространства являются Армения, Азербайджан, Грузия, Казахстан, Кыргызстан, Россия, Таджкистан, Узбекистан и Туркменистан. По инициативе ЭСКАТО в 2005 г. была принята стратегия «зеленого» роста, которая первоначально включала четыре приоритетных направления: рациональные модели потребления и производства; «озеленение» предприятий и рынков; устойчивая инфраструктура и «зеленая» налоговая и бюджетная реформы. Впоследствии были добавлены еще два направления – инвестирование в природный капитал и показатели экологической эффективности.</w:t>
      </w:r>
    </w:p>
    <w:p>
      <w:pPr>
        <w:pStyle w:val="Normal"/>
        <w:spacing w:lineRule="auto" w:line="360" w:before="0" w:after="0"/>
        <w:ind w:firstLine="709"/>
        <w:jc w:val="both"/>
        <w:rPr/>
      </w:pPr>
      <w:r>
        <w:rPr>
          <w:rFonts w:cs="Times New Roman" w:ascii="Times New Roman" w:hAnsi="Times New Roman"/>
          <w:sz w:val="28"/>
          <w:szCs w:val="28"/>
          <w:u w:val="single"/>
        </w:rPr>
        <w:t>Для перехода к «зеленой экономике»</w:t>
      </w:r>
      <w:r>
        <w:rPr>
          <w:rFonts w:cs="Times New Roman" w:ascii="Times New Roman" w:hAnsi="Times New Roman"/>
          <w:sz w:val="28"/>
          <w:szCs w:val="28"/>
        </w:rPr>
        <w:t xml:space="preserve"> предлагается широкий спектр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ответствующее принципам устойчивого развития ценообразование, включая отказ от неэффективных субсидий, оценку природных ресурсов в денежном выражении и введение налогов на то, что вредит окружающей сре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ка государственных закупок, которая поощряет производство экологичной продукции и использование соответствующих принципам устойчивого развития мет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систем «экологического» налогообложения, предполагающего смещение акцента с налога на рабочую силу на налоги на загряз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государственных инвестиций в соответствующую принципам устойчивого развития инфраструктуру (включая общественный транспорт, возобновляемые источники энергии, строительство энергоэффективных зданий) и природный капитал для восстановления, поддержания и, где это возможно, увеличения объема природ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ая государственная поддержка исследований и разработок, связанных с созданием экологически чист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ые стратегии, призванные обеспечить согласование между целями в социальной области и существующими или предлагаемыми экономическими стратегиями. </w:t>
      </w:r>
    </w:p>
    <w:p>
      <w:pPr>
        <w:pStyle w:val="Normal"/>
        <w:spacing w:lineRule="auto" w:line="360" w:before="0" w:after="0"/>
        <w:ind w:firstLine="709"/>
        <w:jc w:val="both"/>
        <w:rPr/>
      </w:pPr>
      <w:r>
        <w:rPr>
          <w:rFonts w:cs="Times New Roman" w:ascii="Times New Roman" w:hAnsi="Times New Roman"/>
          <w:sz w:val="28"/>
          <w:szCs w:val="28"/>
        </w:rPr>
        <w:t>Зелеными экономистами предлагается установление налога Тобина в размере 1 % от всех международных торговых сделок, с тем, чтобы направлять собранные средства бедным странам с целью торможения усиливающейся дифференциации между развитыми и не очень странами. Кроме этого, предлагается использовать категорию «природный капитал» (</w:t>
      </w:r>
      <w:r>
        <w:rPr>
          <w:rFonts w:cs="Times New Roman" w:ascii="Times New Roman" w:hAnsi="Times New Roman"/>
          <w:sz w:val="28"/>
          <w:szCs w:val="28"/>
          <w:lang w:val="en-US"/>
        </w:rPr>
        <w:t>Natural</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xml:space="preserve">) вместо категории «природные ресурсы», которая как бы свидетельствует о пассивной роли природы в экономике. Для ускоренного формирования устойчивой низкоуглеродной экономики решающую роль будет играть международное сотрудничество по таким направлениям как развитие и распространение чистых технологий, например, технологий улавливания и захоронения СО2, технологий использования возобновляемых источников энергии или же экологически приемлемых компьютерных технологий для повышения энергоэффективности, а также дальнейшее развитие международного рынка экологических товаров и услуг. Избежать кризисов, сохранить окружающую среду и добиться повышения уровня жизни людей в отдаленных районах можно с помощью "озеленения" экономики и объединения многосторонних усилий с самых разных сферах. Например, применение компьютерной графики в кино избавило от необходимости на съемках крушить автомобили, взрывать тонны горючего, поскольку все это может модулироваться виртуально. Набирает популярность "зеленое" строительство более экономичных в плане потребления энергии зданий; "зеленая" модернизация 200 тыс. квартир позволила создать 25 тыс. новых рабочих мест и сохранить 116 тыс. старых. "Зеленые" рабочие места создаются все более быстрыми темпами. В общей сложности, ныне в мире насчитывается 2.3 млн. таких рабочих мест. В том числе, ветряная энергетика обеспечивает работой около 300 тыс. человек, солнечная энергетика - 600 тыс., индустрия производства биотоплива - более 1 млн. 250 тыс. работников автоиндустрии ныне выпускают экономичные автомобили - всего в этом секторе экономики заняты около 8 млн. человек. Примерно 40% мировой стали и около 25% алюминия производятся путем переработки отходов, что позволяет обеспечить работой около 250 тыс. человек. </w:t>
      </w:r>
    </w:p>
    <w:p>
      <w:pPr>
        <w:pStyle w:val="Normal"/>
        <w:spacing w:lineRule="auto" w:line="360" w:before="0" w:after="0"/>
        <w:ind w:firstLine="709"/>
        <w:jc w:val="both"/>
        <w:rPr/>
      </w:pPr>
      <w:r>
        <w:rPr>
          <w:rFonts w:cs="Times New Roman" w:ascii="Times New Roman" w:hAnsi="Times New Roman"/>
          <w:sz w:val="28"/>
          <w:szCs w:val="28"/>
        </w:rPr>
        <w:t>Еще одно направление зеленой экономики - это глобальная диета. Чтобы лично поддержать мировое эко-движение, достаточно похудеть. Поджарому населению нужно меньше еды, а заодно снижаются транспортные выбросы. Борьба с мусором тоже становится задачей государственного уровня. Несколько лет назад в Китае закрылся крупнейший завод, производивший пластиковые пакеты. На нем работали двадцать тысяч человек. Китайцы использовали до трех миллиардов пластиковых пакетов ежедневно. Так что правительство было вынуждено закрыть завод, чтобы избежать экологической катастрофы. Чжоу Шэнсянь сказал: "Китай, наряду с реализацией целей экономического развития, больше всего заботит обеспечение 1,3 миллиардного населения чистой питьевой водой, чистым воздухом, безопасными продуктами питания и красотой натуральной природы". Евросоюз уже в ближайшее время планирует запретить производство пакетов из неперерабатываемого пластика и заменить их биопакетами. Как-то один турист в Лондоне хотел купить себе пару йогуртов на завтрак и попросил пакет. В этот момент в очереди воцарилась тишина и продавщица, смерив его взглядом, пакет таки продала. Люди там едва ли не поголовно ходят со своими эко-сумками. Кстати, для того, чтобы включиться в эту глобальную схему зеленой экономики, не нужно кардинально менять свою жизнь. И не обязательно ждать, когда в магазинах будут продаваться исключительно энергосберегающие лампочки. Достаточно сделать первый небольшой шаг. Самостоятельно. Каждый борется с этим как может, кто-то стирает пластиковые пакеты и развешивает их сушить на веревке (отличная альтернатива эко-сумкам), а кто-то просто собирает железные или стеклянные склянки, сдаёт их, тем самым делает мир немножечко чище. Наша планета одна и ей нет равных и задачей каждого из её жителей является её защита, как уникальной и единственной в своем роде плане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46:00Z</dcterms:created>
  <dc:creator>Your User Name</dc:creator>
  <dc:description/>
  <cp:keywords/>
  <dc:language>en-US</dc:language>
  <cp:lastModifiedBy>SYSTEM</cp:lastModifiedBy>
  <dcterms:modified xsi:type="dcterms:W3CDTF">2011-09-08T20:46:00Z</dcterms:modified>
  <cp:revision>2</cp:revision>
  <dc:subject/>
  <dc:title>Зеленая экономика</dc:title>
</cp:coreProperties>
</file>