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міст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ведення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Умови в яких експлуатується кранове устаткува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Система керування електроприводами кранових механізмів ,вибір системи електропривода механізму підйому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Технічні данні мостові крани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ибір двигуна по потужності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Вибір основних елементів і розрахунок параметрів силового ланцюг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Розрахунок систем підлеглого регулювання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1 Вибір структури схеми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2 Оптимізація контуру струму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3 оптимізація контуру ЕРС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Опис системи електропривод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новки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 посила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веденн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цей час відбуваються істотні зміни в розвитку автоматизованих систем керування електропривода. Ці системи характеризуються використанням принципу підлеглого регулювання, розширенням практичного застосування адаптивного керування, розвитком робіт з векторного принципу управління електропривода із двигуном змінного струму, застосуванням цифрових систем керування на базі інтегральних мікросхем. Широко використовуються обчислювальні машини різних рівнів, розвиваються роботи із прямого цифрового керування електроприводом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е вище сказане повною мірою ставиться до систем керування електроприводами основних механізмів вантажопідйомних кранів , оскільки кранове устаткування являє собою один з основних засобів скорочення важкої фізичної праці й підвищення ефективності виробництва . Широке впровадження комплексної механізації й автоматизації виробничих процесів , не уклонне скорочення у всіх галузях виробництва працівників ,зайнятих ручною працею ,особливо на допоміжних роботах, є однієї з найважливіших завдань народного господарства. Кранове встаткування представляє один з основних засобів скорочення важкої фізичної праці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ажна більшість вантажопідйомних машин виготовлених вітчизняною промисловістю, має електричний привод механізмів і тому ефективність дії й продуктивність цих машин у значній мірі залежить від якісних показників використовуваного кранового встаткування . Сучасний крановий електропривод за останнім часом перетерпів значну зміну в структурі й застосовуваних системах керуванн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найбільш масових кранів загального призначення починають застосовуватися електроприводи на основі короткозамкнених двигунів, значна частина кранів виготовляється з керуванням з підлоги , а швидкохідні крани для важких робіт комплектуються різними тиристорними системами, що забезпечують глибоке регулювання швидкості , плавність пуску й гальмування при постійно підвищуються вимогам до економії ресурсів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 в які експлуатуються кранове встаткуванн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нтажопідйомні машини можуть установлюватися як безпосередньо в робочих приміщеннях ,так і на відкритому повітрі . При роботі в приміщенні багато кранів розташовуються безпосередньо над лінією технологічних механізмів у середовищі з високої концентрації пилу, газів, пар води, масла й іншого . Ряд кранів у процесі експлуатації пересуваються з опалювального приміщення на відкрите повітря й назад . Крани працюючі на відкритому повітрі можуть мати добові перепади температури до 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. Це привод до випадання на поверхні частин крана конденсату атмосферної вологи й солоного туману. У суміші з виробничим пилом конденсат викликає зниження поверхонь ізоляції між струмоведучими частинами й корозію металевих детале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х крана з ударами по металевій конструкції на стиках рейок інтенсивні прискорення й гальмування механізмів ,власних коливань металоконструкцій при навантаженні машини викликають досить інтенсивні механічні впливи на електроустаткування , розташовуване на мостах і візках кранів. Хоча ймовірність збігу граничних умов невелика , для забезпечення необхідної надійності електроустаткування воно повинне відповідати наступним потребам . Температура навколишнього середовища від -40 до +4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 , у металургійних цехах температура змінюється від-10до +6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 відносна вологість повітря характеризується середнім рівнем 95% при температурі навколишнього середовища +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 с випаданням роси. Повітряне середовище для устаткування нормального виконання :зміст пар масел 10м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міс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8% (по обсязі)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Системи керування крановими електроприводами . Вибір системи електропривода механізму пересування візк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системою керування електропривода мається на увазі комплекс , що складається з перетворення електричної енергії ,апаратури керування для комутації струму в ланцюзі електродвигуна , органа ручного керування або автоматичного програмного контролю органа швидкісного ,шляхового або іншого контролю ,а також елементів захисту електроустаткування й механізму , що діє в остаточному підсумку на пристрої відключення електропривода. Всі електричні частини підрозділяються на наступні категорії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 головні ланцюги , через які проходить основний потік енергії електропривода ,а також здійснюється живлення вантажопідйомних магнітів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 ланцюга порушення ,через які проходить струм порушення електричних машин постійного струму ,синхронних електричних машин, машин змінного струму ,а також струм двигунів електрогідравлічних штовхачів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ланцюга керування по яких здійснюється подача команд комутаційним пристроям головних ланцюгів порушення від органів керування , у ланцюгах керування здійснюється певна послідовність виконання команд і перемикань по заздалегідь заданій програмі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ланцюга сигналізації,які передають операторові або контролюючому пристрою інформацію про стан комутуючих елементів головних ланцюгів керування або про значення конкретних параметрів електропривода й механізму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кранових електроприводах застосовують електромашинні й статичні перетворювачі електричної енергії . В электромашиних перетворювачах дві електричні машини перетворять електроенергію , споживану від живильної мережі в електроенергію з регулюючими параметрами(напруга ,частота, струм). У статичних перетворювачах електричної енергії здійснюється шляхом безконтактної комутації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анцюгів постійний або змінний струм за допомогою керованих напівпровідникових приборів. Апаратура керування електроприводом є комплексом, що включає контактні й безконтактні пристрої комутації в ланцюгах електродвигуна ,перетворювачів енергії й керування , а також елементи захисту електричних кіл всю контактну апаратуру в крановому електроприводі можна розділити на дві групи 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паратура, керування якої здійснюється не посередньо оператором або виконавчим механізмом (контролером ,кінцевим вмикачем )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паратура із приводом контактів від електромагнітного пристрою (концентратори й реле). Якщо контакт не комутирує елементи безпосереднім ручним приводом, а призначаються для комутації ланцюгів головного струму, то такий пристрій називається силовим кулачковим контролером, а якщо ці елементи служать для комутації мереж керування, то таке апарат називається командо-контролером. Якщо контактні комутаційні елементи приводяться в дію через зв'язок з механізмом , то такі апарати називаються кінцевими або шляховими вимикачами. Послідовність замикання й розмикання контактів , що приводяться в дію через зв'язок з механізмом , то такі апарати називаються кінцевими вимикачами. Послідовність замикання й розмикання контактів, що приводяться в дію від вала з кулачковими шайбами, у функцію кута повороту вала називається діаграмою включення. Діаграма включень зображена у вигляді таблиці , називається таблицею включень. Кілька контактів і реле, а також пристрою захисту, об'єднане в закінчений комплектний пристрій для керування електроприводом, іменуються магнітними контролерами. Магнітний контролер, у якому процес комутації здійснюється без розмикання ланцюга під напругою, називається магнітним контролером з бездуговою комутацією. Виходячи з аналізу режимів, основних технічних вимог і на підставі рекомендацій (1) вибираємо для механізму пересування систему тиристорний перетворювач-двигун постійного струму незалежного збудження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 Технічні дані мостового крану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хнічні характеристики мостового кран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нтажопідйомність G, кг. 23000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уктивність крана Q,кг/з 50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са мосту (безвізка) 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кг 28000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са візка 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кг 8000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метр коліс мосту Dм, м 0.71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метр коліс тележки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м 0.4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метр цанг коліс мосту 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,м 0.145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метр цанг коліс візків 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,м 0.095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видкість пересування мосту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м/с 0.8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видкість пересування візка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м/с 0.68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видкість підйому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м/с 0.15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са вантажозахватного пристрою 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800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ній шлях візка в одну сторону 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м 28.5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ній шлях мосту в одну сторону 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м 30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ня висота підйому й спуска 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м 8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метр барабана механізму підйому D,м 0.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 Вибір двигуна по потужності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завдання вибору двигуна кранового механізму входять попередній вибір двигуна , розрахунок його на задоволення теплового режиму , а також перевірка на забезпечення заданих прискорень (забезпечення пускового режиму )і запасу зчеплень для механізмів пересування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більшу складність представляє розрахунок теплового режиму двигуна. Загальноприйняті методи теплового розрахунку по еквівалентних параметрах навантаження (току, моменту, потужності) або середнім втратам дають достовірні результати тільки тоді , коли досить точно відомий навантажувальна діаграма роботи двигуна . Для кранових електроприводів у більшості випадків характерним є невизначеність режиму роботи , що специфічних особливостях кранових машин закритого виконання з підвищеними втратами й погіршеними умовами теплопередачі приводили до більших погрішностей при традиційних методах розрахунку . Авторами [1] розроблений метод вибору двигунів для кранових електроприводів , що враховує наведені особливості роботи кранових електроприводів. Цей метод, доповнений традиційним методом вибору по еквівалентних величинах є найбільш повним і використовується в даній роботі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ункова потужність механізму переміщення візка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Pp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7165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4.1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маса візка , кг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маса вантажу з підвіскою ,кг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8001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G-Маса вантажу, кг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маса кранової підвіски, кг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2351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г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Q-прискорення вільного падіння ,м/с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VT-Номінальна швидкість візк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ккд механізму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коефіцієнт , щовраховує тертя реборд коліс при перекосах ходової частин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коефіцієнт тертя в підшипниках маточин колі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діаметр цанг коліс візка -коефіцієнт терт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286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стота обертання двигу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019175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i-число редуктора i=24.9 [1]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542540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каталозі[1] вибираємо двигун Д32 потужністю 12 Квт, Un=220в, nн=800об/хв, Iн=57А, Jдв=0.425кгм2 Перевіряємо двигун по нагріванню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марний момент інерції, наведений до вала двигун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590165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5942965" cy="695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квівалентний ККД, ηэкв визначається як відношення корисної потужності отриманої електроприводом енергії відповідно до [1]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209290" cy="619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ηэкв-еквівалентний ККД визначається по графіках мал.6.5 [1] при нормованому числі пусків у годину Nв=120 величина Nв   визначається  по таблиці 1.1 [1], ηэкв=0.905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nmax – максимальна швидкість обертання , приймаємо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nmax=2*nн=2*800=1600об/хв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nэквд- ККД привода , при числі включень Nв=0 визначаємо по малюнку 6.6[1] nэквд=0.94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4218940" cy="647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мінальна потужність привода по тепловому режимі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713990" cy="723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ефіцієнти , що входять у вираження для Рит визначаються із графіків і таблиць [1]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εр=.4, Кз=1, Кєкв=0.78 (табл6.4), К0=1 (рис6.12) εн=номінальна тривалість  включення εн=0.4, Кр=0.9 ( по6.42), ηэкв=0.9 (рис6.5), К=1.25д[1], Кн=1 (по6.41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5342890" cy="695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 співвідношення  Рн≥Рр  выполяется , те двигун обраний правильно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іримо двигун за умовами зчеплення . с цією метою визначимо забезпечуване їм прискорення з (6.54)[1]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286000" cy="523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Кн =0.65,Yn=2.8-8- відповідно коефіцієнта використання двигуна по пусковому моменті  й кратність відносини максимального пускового моменту до номінального моменту двигуна , вибираємо по табл.(6.2) [1]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638175" cy="466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jпост=j 2-1.2Iов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Jпост=2.74-1.2*0.425=2.23 кгм2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=2.74/2.23=1.23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4161790" cy="485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 прискорення менше припустимого рівного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44780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а- середнє прискорення, вибирается по табл 1.4 [1] а=0.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9506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/с2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такий спосіб двигун задовольняє також умовам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ємо основні параметри електропривод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Вибір основних елементів і розрахунок параметрів силового ланцюга електропривод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каталозі [1] для живлення якірного ланцюга й ланцюга обмотки збудження електродвигуна вибираємо реверсивний тиристорний перетворювач АТРК-100/230 . Номінальне випрямлена напруга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н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230в.,номінальний выпрямлений струм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н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100A, номінальне випрямлена напруга порушення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230в, номінальний выпрямлений струм обмотки збудження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25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ристорний перетворювач одержує живлення від силового трансформатора ТСЗР40/0.5 технічні дані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нс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380в,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в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200в,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нс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48.6А,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в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92А,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к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8%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ємо основні параметри електропривода. Сумарний активний опір ланцюга електропривод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яц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эп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2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т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5.1)Де 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яц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пір якірного ланцюга двигун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яц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д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 (5.2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температурний коэфіциент враховуючої зміни опору при нагріванні для класу ізоляції Н значення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1.36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д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активний опір обмотки якоря, додаткових полюсів і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пенсаційної обмотки спільно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ідно з паспортними даними електродвигуна д21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д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0.28Ом, 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к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0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яц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1.36*0.28=1.38Ом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т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наведене до ланцюга випрямного струму активний опір обмотки трансформатора 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247900" cy="428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м число фаз перетворювача для трифазної мостової схеми m=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Uk- напруга короткого замикання трансформатора  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dmax-Максимальна величина випрямленій ЭРС ( при куті керування а=0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847850" cy="400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742565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Rэпр- еквівалентний опір перетворювач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524000" cy="466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675890" cy="438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марний опір якірного ланцюг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21881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марна індуктивність силової мережі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1049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3812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індуктивність якірного ланцюга двигун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066800" cy="466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У- коефіцієнт ,рівний 0.6,для нормованих двигунів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- число пар полюсів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номінальна частота обертанн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762000" cy="428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933575" cy="428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552065" cy="428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81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аведена до ланцюга випрямленого струму індуктивності трансформатор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71450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860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астота живильної мережі 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90165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марна індуктивність силового ланцюга 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533650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магнітна постійна часу якірного ланцюга двигун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676275" cy="485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74" r="-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571625" cy="428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магнітна постійна часу головного ланцюга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42925" cy="3619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0" r="-6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657350" cy="428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а ЭРС двигун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714500" cy="466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К- конструктивного постійна двигун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омінальний магнітний потік на полюс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666365" cy="438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магнітна постійна часу електропривод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790575" cy="428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866900" cy="4381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ефіцієнти підсилення тиристорного  перетворювача визначаємо для синусоїдальної напруги порівняння й амплітудного значення напруги порівняння рівного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933450" cy="4667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219200" cy="4381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ефіцієнт підсилення двигун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523875" cy="428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84" r="-6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323975" cy="428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 Розрахунок системи підлеглого регулюванн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1 Вибір структури систем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рекомендацій [1] для регулювання частоти обертання привода застосовуємо двох контурну однократно-інтегруючу систему автоматичного регулювання із внутрішнім контуром струму й зовнішнім контуром , замкнутим по ЭРС двигуна . Для компенсації без струмової паузи , викликаної перемиканням контакторів реверса , у систему введемо підлеглий контур регулювання напруги тиристорного перетворювача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2 оптимізація контуру струму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ур струму оптимізуємо за модульним критерієм . Для цього в контурі регулювання напруги тиристорного перетворювач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овуємо п-регулятор , а в контурі пі-регулятор. Спрощена принципова схема контуру струму показана на мал.6.1 на рис 6.2 показана алгоритмічна схема розглянутого контуру на схемі прийняті наступні позначення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П- тиристорний перетворювач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Т, ДН- датчик струму , датчик напруги відповідно. 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дільник напруги. 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p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P),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p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P) – перехідні функції регуляторів напруги й токи відповідно. Критичний коефіцієнт підсилення контуру напруг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12192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6.1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2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м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м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ума малих (некомпенсуємих) постійних часу контуру струму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7640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6.2)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остійна часу датчика струму з фільтром на вході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остійна часу фільтра на вході системи імпульсно-фазового керування тиристорного перетворювача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ередньостатистичне запізнювання тиристорного перетворювача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 розрахунку систем регулювання величино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даються в межах 4-10мс. Приймаєм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0.005с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695325" cy="428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угова частота живильної мережі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 =2π</w:t>
      </w:r>
      <w:r>
        <w:rPr>
          <w:rFonts w:eastAsia="MS Mincho;Meiryo" w:cs="Cambria Math" w:ascii="Cambria Math" w:hAnsi="Cambria Math"/>
          <w:color w:val="000000"/>
          <w:sz w:val="28"/>
          <w:szCs w:val="28"/>
          <w:lang w:val="uk-UA"/>
        </w:rPr>
        <w:t>ʄ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57250" cy="3619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38200" cy="333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533525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83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рекомендацій [3] приймаємо Кн=50. Коефіцієнт дільника напруги якоря двигуна визначається з умови одержання сигналу 24У н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ході датчика напруги при мінімальній напрузі двигун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171700" cy="4667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21150" cy="2867025"/>
            <wp:effectExtent l="0" t="0" r="0" b="0"/>
            <wp:docPr id="6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л. 6.2 Алгоритмічна схема контуру струму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ефіцієнт підсилення контуру напр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790700" cy="3810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6.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дси коефіцієнт підсилення регулятора напруги дорівнює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675890" cy="48577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304540" cy="43815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ємо Rзн=2 кому, тоді Rзк=31*2=62ко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і  часу фільтра в ланцюзі зворотного зв'язка контуру напруги Тфн=Та=0.036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і співвідношенн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23950" cy="33337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ємо параметри фільтра. Приймаємо Сфн-1мкф,тоді Rф.н=144кому. Передатна функція замкнутого контуру напруги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761740" cy="6477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лгоритмічна схема з урахуванням контуру струму  показана на рис 6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вираження синтезу послідовного коригувального пристрою контуру струму перетворимо  алгоритмічну схему 6.3 у схему з одиничним зворотним зв'язком 6.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анка, Що Форсує (1+Тдтр) у блоці , що складається на вході замкнутого контуру струму ,відповідно до загальноприйнятої методики на враховується й тому на схемі не показана . для оптимізації контуру струму за модульним критерієм використовуємо  Пі-регулятор з передатною функціє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3152140" cy="4572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6.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ємо параметри регуля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800225" cy="46672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ємо Сост=1 мкф ,тод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485900" cy="46672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Rост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19275" cy="35242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ір резистора  Rзт визначаємо з умов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266950" cy="50482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Кт-Коефіцієнт підсилення ланцюга зворотного зв'язка по струм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т=Кш*Кд.т. Кш-Коефіцієнт підсилення шунта :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33425" cy="36195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" t="-100" r="-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Uнш-Номінальна напруга шунта Uнш =75м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Imax-Максимальний струм робочого навантаження приймаєм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Imax =21н=2*57=114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ш =0.075/114=0.658* 10-3В/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дт-Коефіцієнт підсилення датчика стру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ачення Кдт- визначається зі співвіднош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590675" cy="2476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028700" cy="46672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400300" cy="42862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ємо як датчик струму операційний підсилювач із коефіцієнтом підсилення Кдт=24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т=0.658* 10-3*240=0.16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ір резистора Rз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771650" cy="495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647440" cy="46672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3 Оптимізація контур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електроприводах кранових механізмів вимоги до підтримування швидкості відносно не високі ,тому використовується система регулювання зі зворотним зв'язком по ЭДС. Підсумовування сигналів , пропорційні напруги двигуна й сигналу струмової компенсації виконуємо безпосередньо на вході регулятора ЭДС і тим самим спрощуємо схему . Гальванічний поділ системи керування й силової частини виробляється за допомогою датчика напруги. Для струму ,для струму встановленого в контурі струму . На рис 6.5 показана принципова схема системи ,а на мал.6.6 контур струму ,активізованої за модульним критерієм , представлений передатною функціє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514475" cy="47625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датний коефіцієнт ланцюга струмової компенсації вибирається в такий спосіб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933450" cy="25717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цьому випадку сума сигналів на вході регулятора ЭДС дорівнює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609725" cy="46672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виконанні зазначених умов схема 6.6 може бути перетворена в схему , показану на мал. 6.7. На вході включене операційна ланка , аналогічна ланці в ланцюзі зворотного зв'язка для усунення перерегулювання струму при зміні впливу, що задає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му що вимоги підтримки швидкості в проектованій системі не є твердими , то контур ЭДС оптимізований за модульним критерієм перетворимо схему 6.7 у схему з одиничним зворотним зв'язком 6.8.вибираємо П-Регулятор контуру ЭДС із передатною функціє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733040" cy="4953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датна функція замкнутого контуру ЭДС дорівнює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4218940" cy="48577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обліком того, що Ед(Р)=1/Кд*W(Р), те передатна функція системи по швидкості має вигляд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952115" cy="6858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Тиэ=2Тмт+Та- мала не компенсуєма постійна часу контуру ЭР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э =2*0.05+0.036=0.04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ємо параметри регулятора й фільтра на його вході відповідно до методики [4]. Задаємося величиною Rзэ=35к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ір Rн визначається зі співвідношення 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000125" cy="46672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ачення коефіцієнта Кн визначається в такий спосіб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923925" cy="48577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74" r="-3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Едвmax- мінімальна ЭРС двигуна ,прийнята як мінімальне значення ЭРС у режимі холостого ходу тобто Двmax=220У; Uзэmax-Напруга завдання , щовідповідає Едвmax,приймаємо Uзэmax=24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285875" cy="42862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038225" cy="47625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Rн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0" cy="33337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ір Rтк визначаємо по формулі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257300" cy="4953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675890" cy="43815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ір у ланцюзі зворотного зв'язка регулятора ЭД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619250" cy="4953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047365" cy="43815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аметри фільтрів на вході системи й ланцюга зворотного зв'язка на напрузі визначається зі співвідношенн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19225" cy="33337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ідки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33600" cy="36195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400300" cy="46672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датні функції системи ,оптимізованої за модульним критеріє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009265" cy="69532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275965" cy="4953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894965" cy="4953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лгоритмічна схема системи показана на рис 6.9 за допомогою отриманих передатних функцій був зроблений розрахунок перехідних процесів систем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курсовому проекті розроблена автоматизована система керування електроприводом механізму пересування візка мостового крана вантажопідйомністю 23 тон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ідставі техніко-економічних характеристик обраний електропривод постійного струму ,виконаний по системі ТП-Д , обраний привод ний електродвигун і основне встаткування силового ланцю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роекті розроблена система підлеглого регулювання координат електропривода ,виконаний синтез, наступних коригувальних пристроїв контуру струму й контуру ЭДС. Контури побудовані за модульним критерієм для цього в контур струму включений Пі-регулятор,а в контур ЭДС П-Регулят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о розрахунок параметрів регуляторів виконане моделювання динамічних характеристик системи Е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ерелік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дрі А.Г. Певзнер Е.М Крановий електропривод Довідник М. Энергоиздат. 1988-314з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лючьев В.И. Терехов В.М. Електропривод і автоматизація загальнопромислових механізмів .Енергія 1980-360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49:00Z</dcterms:created>
  <dc:creator>Admin</dc:creator>
  <dc:description/>
  <cp:keywords/>
  <dc:language>en-US</dc:language>
  <cp:lastModifiedBy>SYSTEM</cp:lastModifiedBy>
  <cp:lastPrinted>2010-12-19T18:36:00Z</cp:lastPrinted>
  <dcterms:modified xsi:type="dcterms:W3CDTF">2011-09-08T20:49:00Z</dcterms:modified>
  <cp:revision>2</cp:revision>
  <dc:subject/>
  <dc:title/>
</cp:coreProperties>
</file>