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КП «Каспийский государственный университет технологий и инжиниринг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 Ш. Есено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ОНТРОЛЬНАЯ РАБОТА</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ПО ПРЕДМЕТУ ЭТНОПЕДАГОГИКА</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ТЕМА</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енезис этнопедагогических идей в трудах известных педагогов и общественных деятел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готовила: студентка 5-го курса</w:t>
      </w:r>
    </w:p>
    <w:p>
      <w:pPr>
        <w:pStyle w:val="Normal"/>
        <w:spacing w:lineRule="auto" w:line="360" w:before="0" w:after="0"/>
        <w:ind w:firstLine="709"/>
        <w:jc w:val="both"/>
        <w:rPr/>
      </w:pPr>
      <w:r>
        <w:rPr>
          <w:rFonts w:cs="Times New Roman" w:ascii="Times New Roman" w:hAnsi="Times New Roman"/>
          <w:sz w:val="28"/>
          <w:szCs w:val="24"/>
        </w:rPr>
        <w:t>Гр. ПиП-06-4 Гондарева 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ерила: проф. Аренова А.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 Актау 2010 г.</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ДЕРЖ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 Становление и развитие этнопедагогик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 Вклад Я.А. Коменского в развитие этнопедагогик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lang w:eastAsia="ru-RU"/>
        </w:rPr>
        <w:t>3. В</w:t>
      </w:r>
      <w:r>
        <w:rPr>
          <w:rFonts w:cs="Times New Roman" w:ascii="Times New Roman" w:hAnsi="Times New Roman"/>
          <w:sz w:val="28"/>
          <w:szCs w:val="24"/>
        </w:rPr>
        <w:t>клад</w:t>
      </w:r>
      <w:r>
        <w:rPr>
          <w:rFonts w:cs="Times New Roman" w:ascii="Times New Roman" w:hAnsi="Times New Roman"/>
          <w:sz w:val="28"/>
          <w:szCs w:val="24"/>
          <w:lang w:eastAsia="ru-RU"/>
        </w:rPr>
        <w:t xml:space="preserve"> К.Д. </w:t>
      </w:r>
      <w:r>
        <w:rPr>
          <w:rFonts w:cs="Times New Roman" w:ascii="Times New Roman" w:hAnsi="Times New Roman"/>
          <w:caps/>
          <w:sz w:val="28"/>
          <w:szCs w:val="24"/>
          <w:lang w:eastAsia="ru-RU"/>
        </w:rPr>
        <w:t>у</w:t>
      </w:r>
      <w:r>
        <w:rPr>
          <w:rFonts w:cs="Times New Roman" w:ascii="Times New Roman" w:hAnsi="Times New Roman"/>
          <w:sz w:val="28"/>
          <w:szCs w:val="24"/>
          <w:lang w:eastAsia="ru-RU"/>
        </w:rPr>
        <w:t>шинского в русскую народную педагогику</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 Вклад А.С. Макаренко в этнопедагогику</w:t>
      </w:r>
    </w:p>
    <w:p>
      <w:pPr>
        <w:pStyle w:val="Normal"/>
        <w:tabs>
          <w:tab w:val="clear" w:pos="708"/>
          <w:tab w:val="left" w:pos="330"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Вклад В.А. Сухомлинского в становление этнопедагогик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6. Вклад Г.Н. Волкова в развитие этнопедагогик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ЛИТЕРАТУ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ые элементы этнопедагогического знания зародились в период образования начальной этнической общности -- племени. На протяжении истории развития человеческого общества этнопедагогическое знание постоянно развивалось, пополняясь новыми элементами.</w:t>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которые исследователи не проводят четкой границы между этнопедагогикой и народной педагогикой и зачастую, описывая традиционный народный воспитательный опыт, используют термин "этнопедагогика". Принципиальное различие между этими научными понятиями определил академик РАО Г.Н. Волков: если народная педагогика имеет отношение к опыту и эмпирическим сведениям и знаниям по вопросам воспитания, которые обычно распространяются устно, то этнопедагогика - сфера теоретической мысли, сфера науки. Народная педагогика -- это исторически сложившаяся совокупность педагогических сведений и воспитательного опыта, сохранившихся в устном народном творчестве, героическом эпосе, своде правил традиционного поведения и воспитания, обычаях, обрядах, традициях, детских играх и игрушках. Народная педагогика содержит как идеал воспитания, так и пути и средства его достижения. Ценности народной педагогики помогают направить современный учебно-воспитательный процесс на формирование этнического самосознания у подрастающих поколений, развитие у них понимания роли своего народа, этнической группы в социальном окружении, мировой культуре [1].</w:t>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родная педагогика является основным объектом науки этнопедагогики. В народной педагогике превалирует эмпирика, в ней много ценных фактов и оригинальных идей, но нет целостной системы, взглядов, обобщающей теории, а этнопедагогика представляет собой научный взгляд на явление, в ней анализируются социальные и педагогические процессы, взаимосвязи, взаимодействия, взаимовлияния педагогики с образовательно-воспитательными традициями того или иного этноса.</w:t>
      </w:r>
    </w:p>
    <w:p>
      <w:pPr>
        <w:pStyle w:val="Style17"/>
        <w:spacing w:lineRule="auto" w:line="360" w:before="0" w:after="0"/>
        <w:ind w:firstLine="709"/>
        <w:jc w:val="both"/>
        <w:rPr/>
      </w:pPr>
      <w:r>
        <w:rPr>
          <w:rFonts w:cs="Times New Roman" w:ascii="Times New Roman" w:hAnsi="Times New Roman"/>
          <w:color w:val="000000"/>
          <w:sz w:val="28"/>
          <w:szCs w:val="24"/>
        </w:rPr>
        <w:t xml:space="preserve">Народная педагогика не является наукой, так как она представляет собой не систему научных взглядов на воспитание человека, а совокупность эмпирических знаний, проверенных практикой воспитания многими поколениями, органично соединенными с жизнью и трудом ребенка. Таким образом, по словам Г.Н. Волкова, этнопедагогику можно было бы, в общем и целом представить как историю и теорию народного (естественного, обыденного, неформального, нешкольного, традиционного) воспитания. </w:t>
      </w:r>
      <w:r>
        <w:rPr>
          <w:rFonts w:cs="Times New Roman" w:ascii="Times New Roman" w:hAnsi="Times New Roman"/>
          <w:color w:val="000000"/>
          <w:sz w:val="28"/>
          <w:szCs w:val="24"/>
          <w:u w:val="single"/>
        </w:rPr>
        <w:t>Этнопедагогика -- наука об эмпирическом опыте этнических групп в воспитании и образовании детей, о морально-этических и эстетических воззрениях на исконные ценности семьи, рода, племени, народности, нации.</w:t>
      </w:r>
    </w:p>
    <w:p>
      <w:pPr>
        <w:pStyle w:val="Style17"/>
        <w:spacing w:lineRule="auto" w:line="360" w:before="0" w:after="0"/>
        <w:ind w:firstLine="709"/>
        <w:jc w:val="both"/>
        <w:rPr/>
      </w:pPr>
      <w:r>
        <w:rPr>
          <w:rFonts w:cs="Times New Roman" w:ascii="Times New Roman" w:hAnsi="Times New Roman"/>
          <w:color w:val="000000"/>
          <w:sz w:val="28"/>
          <w:szCs w:val="24"/>
          <w:u w:val="single"/>
        </w:rPr>
        <w:t>Имеются две наиболее распространенные взаимоисключающие точки зрения, касающиеся специфики этнопедагогики как науки. Одна из них сводится к обоснованию того, что в этнопедагогике объединены элементы разных наук (философии, антропологии, психологии, педагогики, культурологии и др.), что она по существу -- междисциплинарная область научного знания. Другая исходит из того, что это -- самостоятельная отрасль научного знания.</w:t>
      </w:r>
      <w:r>
        <w:rPr>
          <w:rFonts w:cs="Times New Roman" w:ascii="Times New Roman" w:hAnsi="Times New Roman"/>
          <w:color w:val="000000"/>
          <w:sz w:val="28"/>
          <w:szCs w:val="24"/>
        </w:rPr>
        <w:t xml:space="preserve"> Кроме того, различные ученые утверждают, что этнопедагогика -- это: прикладная наука; отраслевая наука; учебная дисциплина; интегральная область научного гуманитарного знания.</w:t>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нопедагогика - междисциплинарная область научного знания, сформировавшаяся на стыке философии, педагогики, этнографии, этнокультуры, этнопсихологии, изучающая традиционную культуру и педагогику этнических общностей с целью выявления общих закономерностей их становления и развития, возможностей использования их богатого воспитательного потенциала в современных учебно-воспитательных системах. Необходимо заметить, что в современных педагогических представлениях часто бытует мнение, что исторический опыт предшествующих эпох следует изучать для того, чтобы все лучшее использовать сегодня. Историю народной традиционной культуры и педагогики, безусловно, необходимо знать, но не столько для того, чтобы непосредственно использовать в учебно-воспитательной практике, сколько для того, чтобы создать педагогическое знание, отвечающее потребностям современности.</w:t>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явление множества научных исследований "на стыке" разных наук -- зримая примета двадцатого столетия. С точки зрения происхождения, этнопедагогика находится в предметном поле педагогики. С точки зрения социального проявления, этнопедагогика охватывает разные области человеческого знания -- философию, антропологию, психологию, этнографию, культурологию и др. -- и, таким образом, частично входит в предметное поле и этих наук. Как область научного знания этнопедагогика находится в стадии становления и не обладает устоявшимся понятийно-категориальным аппаратом.</w:t>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рождение начальных элементов этнопедагогических знаний относится к периоду родоплеменных общностей. Обобщение этнопедагогических знаний на этом этапе происходило в произведениях устного народного творчества: сказках, легендах, былинах, пословицах, поговорках, а также в традициях, обычаях, обрядах и т.д.</w:t>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емена были первой в истории человечества этнической общностью. Традиционная педагогическая культура племен уже включала в себя достаточно отработанные цели и идеалы воспитания, методы, средства обучения и воспитания. Целенаправленно формировались также этнопедагогические знания: об истории происхождения рода, о героических делах предков, традициях, обычаях. Молодежь знакомили с преданиями, сказаниями, песнями, раскрывающими суть идеологических установок своего времени (о защите сородичей, родовой земли, свободы даже ценой своей жизни; об уважении предков; необходимости быть достойными их и др.). Чувство связи с достойными героическими предками, осознание себя их соплеменниками, убеждение в необходимости принесения в жертву своей жизни во имя защиты родной земли и своих сородичей -- все это становится неотъемлемыми элементами мировоззрения и этнического самосознания. Прослеживается тенденция этнизации народного воспитания, способствующая формированию самосознания и самобытности детей и молодежи. Воспитание пополняется элементами этнического содержания. Например, идеалы харизматических и культурных героев наделяются чертами, наиболее характерными для этого племени; вводятся специфические обряды посвящения во взрослую жизнь, выявляющие готовность защищать свое племя, зачастую включающие испытания на способность переносить физическую боль; своеобразные, приобретающие этническую окраску системы военно-физической подготовки и др. Вместе с тем целенаправленно формируются такие нравственные качества личности, как готовность защищать свою землю, свой народ, преданность своему племени, мужество, отвага, стойкость.</w:t>
      </w:r>
      <w:r>
        <w:br w:type="page"/>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4"/>
        </w:rPr>
        <w:t>СТАНОВЛЕНИЕ И РАЗВИТИЕ ЭТНОПЕДАГОГИ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иболее ранними считаются письменные обобщения традиционного педагогического знания вообще и этнопедагогического в частности, приведенные в древних письменных памятниках: "Законах царя Вавилонии Хаммурапи" (1792-- 1750 гг. до н.э.), "Законах Ассирии" (вторая половина II тыс. до н.э.), "Летописи ассирийского царя Ашшурбанипала" (669-- 633 гг. до н.э.), "Книге притч иудейского царя Соломона" (965--928 гг. до н.э.) и др. Они позволяют составить представление об организации школьного образования, содержании и методах обучения и воспитания детей в учебных заведениях тех времен.</w:t>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учение везде основывалось, прежде всего, на народных воспитательных традициях предков. Древние источники свидетельствуют о достаточно большом объеме существовавших в то время этнопедагогических знаний. Немало часов отводилось заучиванию преданий, сказок, легенд, а также усвоению обрядов и ритуалов. Можно сделать вывод, что первичные этнопедагогические знания, зародившиеся и сформировавшиеся в общем виде еще в первобытном обществе, получили широкое развитие и в последующие исторические периоды.</w:t>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еликие умы прошлого с большим уважением относились к воспитательным традициям своих предков. Изучая культуру народа, в том числе и педагогическую, они отбирали в ней все лучшее и включали в свои научные труды и повседневную педагогическую практику. Одним из первых мыслителей, занимавшихся изучением и обобщением народной педагогической культуры, был выдающийся китайский философ Конфуций (551--479 гг. до н.э.). Он обогатил этнопедагогику такими мировоззренческими и этическими положениями: незыблемой нормой поведения является сыновняя почтительность и святость любого начинания, предпринятого предыдущими поколениями; в целях достижения социальной стабильности и высокой нравственности общества и, прежде всего, молодежи, должна браться за основу накопленная в прошлом мудрость; в воспитании детей и молодежи необходимо следовать культурным традициям, прежде всего, своего, а затем других народов; основой принципов построения совершенного общественного устройства является гуманность, соблюдение ритуалов и обрядов и практическое воплощение нравственных норм в жизнь; основу образования должно составлять изучение традиций и мудрости предков, а также изучение классических трудов; культура и традиции развивают заложенные в человеке качества в нужном направлении [2].</w:t>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numPr>
          <w:ilvl w:val="0"/>
          <w:numId w:val="2"/>
        </w:numPr>
        <w:spacing w:lineRule="auto" w:line="360" w:before="0" w:after="0"/>
        <w:ind w:left="0" w:firstLine="709"/>
        <w:contextualSpacing/>
        <w:jc w:val="both"/>
        <w:rPr>
          <w:rFonts w:ascii="Times New Roman" w:hAnsi="Times New Roman" w:cs="Times New Roman"/>
          <w:sz w:val="28"/>
          <w:szCs w:val="20"/>
          <w:lang w:eastAsia="ru-RU"/>
        </w:rPr>
      </w:pPr>
      <w:r>
        <w:rPr>
          <w:rFonts w:cs="Times New Roman" w:ascii="Times New Roman" w:hAnsi="Times New Roman"/>
          <w:sz w:val="28"/>
          <w:szCs w:val="24"/>
        </w:rPr>
        <w:t>ВКЛАД Я.А. КОМЕНСКОГО В РАЗВИТИЕ ЭТНОПЕДАГОГИКИ</w:t>
      </w:r>
    </w:p>
    <w:p>
      <w:pPr>
        <w:pStyle w:val="Style16"/>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4"/>
        </w:rPr>
        <w:t>Значительный вклад в развитие этнопедагогики внес Я.А. Коменский (1592-- 1670 гг.) -- гениальный сын чешского народа, гуманист, самоотверженный борец за национальную независимость своего народа, один из основателей современной научной педагогики. Величайшая заслуга ученого в том, что он по существу был первым, кто сумел с позиций гуманизма и демократизма осмыслить и обобщить традиционный опыт многих народов в области семейного и общественного воспитания дет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духовной культуре народа родной язык - одно из самых ценных сокровищ. Нежнейшую любовь к своей Родине, к своему народу Коменский выражает в любви к родному языку. Великий педагог-гуманист добивался того, чтобы учителя детей народа были подлинно народными. Первое и главное требование к ним - изучать, любить родной язык, устное творчество народа. Патриарх педагогики с прискорбием пишет: «...народ и народные языки находятся в величайшем презрении, чем им наносится величайшая обида. Пусть всякому народу все передается на родном языке...» Народный педагог, по мнению Коменского, должен быть патриотом родного языка, родной культур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атриотическая преданность своему народу побудила Коменского к внимательному изучению народных традиций воспитания и к их творческому использованию в создании научной теории педагогики. В качестве эпиграфа к сочинению «Об изгнании из школ косности» взята поговорка «Дело молодых - работать, дело старых - советовать», встречающаяся у многих народов в таком же виде или с незначительными коррективами. Одно из выдающихся сочинений Коменского «Об изгнании из школ косности» завершается благопожеланием, адресованным венграм, в духе старинных народных традиций: «Благоденствуйте и преуспевайте, взаимно ободряя друг друга! Ибо солнце ваше восходит!»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 высокой оценке педагогических традиций народа можно судить и по содержанию образования, которое Коменский предлагал для пансофической школы. По его мнению, учащимся школы следует предлагать рассказы на моральные темы, которые могут быть заимствованны из устного народного творчества, проводить с детьми состязания по отгадыванию загадок, изучать обычаи народа, его прошлое и т.д. «Кто успевает в науках, но отстает в добрых нравах, тот скорее отстает, чем успевает» - повторяет он народную поговорку, подчеркивая необходимость нравственного воспитан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истории педагогики Коменский является лучшим из идеалов, личностью-символом. Когда говорят, что народы - великие педагоги и великие педагоги народны, как наиболее яркая иллюстрация возникает история борьбы и побед чешского народа и пример героической жизни его великого сына - Яна Амоса Коменского. Своей героической жизнью Коменский доказал, что только тот народ, который знает и любит свой родной язык, может претендовать на любовь других народов. </w:t>
      </w:r>
      <w:r>
        <w:br w:type="page"/>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4"/>
          <w:lang w:eastAsia="ru-RU"/>
        </w:rPr>
        <w:t>ВКЛАД К.Д. УШИНСКОГО В РУССКУЮ НАРОДНУЮ ПЕДАГОГИКУ</w:t>
      </w:r>
    </w:p>
    <w:p>
      <w:pPr>
        <w:pStyle w:val="Style17"/>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оценимый вклад в изучение, теоретическое обобщение русской народной педагогики внес К.Д. Ушинский. Он разработал теоретические положения, которые положили начало русской этнопедагогике как области научного знания, а именно:</w:t>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обосновал один из ведущих принципов этнопедагогики, на котором должно строиться все содержание образования в школе -- от восприятия культуры собственного народа через родной язык к культуре соседних народов, затем к пониманию и усвоению мировой культуры;</w:t>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установил необходимость культурных международных связей, рассматривая их как эффективное средство обогащения национальных культур; доказал, что нельзя слепо заимствовать воспитательные системы у других народов, поскольку у каждого этноса есть своя особенная национальная система воспитания, т.е. определил, что каждый народ имеет свою особую систему воспитания и что нет общей для всех народов, ее не существует не только на практике, но и в теории; определил, что педагогическая система народа должна базироваться на использовании сокровищ русской культуры в целом; обосновал, что в душе человека черта национальности коренится глубже всех прочих; воспитательные идеи каждого народа проникнуты национальным более чем что-либо другое;</w:t>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выдвинул принцип народности русской школы, под которым понимал преобразование всей системы образования на основе установления органических связей с жизнью народа в целом, указал его источники, средства и практически воплотил эту идею в своей учебно-воспитательной работе, учебниках и научных трудах; ввел понятия "народная педагогика" и "народное воспитание", отметив, что школьное воспитание далеко не составляет всего воспитания народа, разработал содержание народного воспитания, включив в него изучение природы, поэзии, отечественной литературы, истории, географии, фольклора;</w:t>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рассмотрел вопрос об идеале человека: идеал этот у каждого народа соответствует его характеру, определяется его общественной жизнью (народные идеалы воспитания, набор черт характера и качеств личности у разных этносов различны, каждый народ имеет свой особенный идеал человека и требует от своего воспитания воспроизведения этого идеала в отдельных личностях); показал соотношение личности и народа и доказал, что всякая личность, даже самая одаренная, стоит ниже народа;</w:t>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обосновал воспитательное и образовательное значение родного языка, охарактеризовал его как средство проникновения в характер народа, показал его огромную роль не только в воспитании детей, но и в сохранении народной самобытности, так как он связывает отжившие, живущие и будущие поколения в одно великое, историческое живое целое, является лучшим выразителем духовных свойств народа, его лучшим наставником и педагогом, учившим, воспитывавшим все новые поколения задолго до появления книг и школ; научно доказал, что прежде ребенок должен изучить свой родной язык, а потом другие, разработал научные рекомендации не только по изучению родного языка, но иностранных, подчеркивал, что родной язык должен постигаться посредством изучения народной литературы, народных песен, творений народных писателей, живой народной речи; рассмотрел язык как средство не только познания природы, но и приобщения ко всей истории духовной жизни народа; раскрыл воспитательный потенциал русского фольклора и разработал методику его использования в учреждениях системы образования; разработал методику использования знаний по русской народной культуре в учебно-воспитательном процессе учреждений системы образования и внедрил ее в практику работы Гатчинского сиротского института и Смольного института благородных девиц.</w:t>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целом можно сказать, что российскими учеными дореволюционного периода, и в особенности К.Д. Ушинским, были разработаны основные теоретические положения этнопедагогики, определены главные направления и средства использования богатейшего наследил народной педагогики в воспитательном прогрессе учреждений системы образования.</w:t>
      </w:r>
    </w:p>
    <w:p>
      <w:pPr>
        <w:pStyle w:val="Normal"/>
        <w:spacing w:lineRule="auto" w:line="360" w:before="0" w:after="0"/>
        <w:ind w:firstLine="709"/>
        <w:jc w:val="both"/>
        <w:rPr/>
      </w:pPr>
      <w:r>
        <w:rPr>
          <w:rFonts w:cs="Times New Roman" w:ascii="Times New Roman" w:hAnsi="Times New Roman"/>
          <w:sz w:val="28"/>
          <w:szCs w:val="24"/>
          <w:lang w:eastAsia="ru-RU"/>
        </w:rPr>
        <w:t xml:space="preserve">Все лучшие отечественные педагоги, так или иначе, были последователями Ушинского. «Наука потому и наука, что принимает в свою область только те выводы, которые справедливы по законам общего человеческого мышления». Вывод о том, что воспитание народно, национально, следует считать научным, ибо он, выражаясь словами самого Ушинского, справедлив по законам общего человеческого мышления. «Каждый образованный народ только тогда имеет значение в науке, когда обогащает ее истинами, которые остаются такими для всех народов».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шинский был вдохновителем педагогов тех народов, которые добивались своей, национальной школы. Это делало великого русского педагога народным просветителем всероссийского и мирового масштаба. Борясь за русскую национальную систему воспитания, он не провозглашал ее исключительной для России, а предполагал творческую переработку и применение ее к просвещению других народов. Исходя из общей теории Ушинского, все педагоги могли создавать свои национальные - украинскую, чукотскую, грузинскую, татарскую, якутскую, чувашскую и т.п. - системы просвещения. Таким образом, просветители-демократы нерусских народов считали закономерным перенесение положений Ушинского о национальной (русской) системе воспитания в любую национальную педагогическую систему, т.е. принимали его педагогику как науку, обогащающую истинами первостепенной важности все народы страны. Тем более что и сам Ушинский понимал важность духовного сотрудничества народов в составе единого государств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екрасно зная обычаи, обряды, традиции родного народа, Ушинский глубоко проникал в его духовную жизнь. Как всякий великий педагог он был энциклопедистом-философом, психологом, антропологом, историком, лингвистом, этнографом, фольклористом, литературоведом. В поле его зрения были все сферы духовной жизни славянских народов, он восхищался преемственностью и общностью их культур.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а основе сравнения народностей, их истории, обычаев, духовных сокровищ, языков Ушинский приходит к оценке духовного своеобразия русской нации и связанного с ним своеобразия языка: «Русский язык ... сообразно размашистому характеру народа, сообразно размашистому разбегу русских полей, любит разливаться свободно, подобно сильному источнику, выбивающемуся широкой волной из недосягаемой глубины». Так, личным примером Ушинский учил педагогов других народов любви к своим корням, родному языку; в его словах - горячий призыв ко всем - знать и любить родину, народ, его живую душу. Служа России, он служил всем ее народам, служа всем российским народностям, служил своему великому отечеству: в рамках единого государства для него одно было немыслимо без другог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шинский до сих пор продолжает оставаться вдохновляющим примером в воспитании у молодежи общероссийского патриотизма, высокой культуры межнациональных отношений, гуманности в отношениях между людьми независимо от их национальност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bCs/>
          <w:iCs/>
          <w:sz w:val="28"/>
          <w:szCs w:val="24"/>
          <w:lang w:eastAsia="ru-RU"/>
        </w:rPr>
      </w:pPr>
      <w:r>
        <w:rPr>
          <w:rFonts w:cs="Times New Roman" w:ascii="Times New Roman" w:hAnsi="Times New Roman"/>
          <w:sz w:val="28"/>
          <w:szCs w:val="24"/>
        </w:rPr>
        <w:t>4. ВКЛАД А.С. МАКАРЕНКО В ЭТНОПЕДАГОГИКУ</w:t>
      </w:r>
    </w:p>
    <w:p>
      <w:pPr>
        <w:pStyle w:val="Normal"/>
        <w:spacing w:lineRule="auto" w:line="360" w:before="0" w:after="0"/>
        <w:ind w:firstLine="709"/>
        <w:jc w:val="both"/>
        <w:rPr>
          <w:rFonts w:ascii="Times New Roman" w:hAnsi="Times New Roman" w:cs="Times New Roman"/>
          <w:bCs/>
          <w:iCs/>
          <w:sz w:val="28"/>
          <w:szCs w:val="24"/>
          <w:lang w:eastAsia="ru-RU"/>
        </w:rPr>
      </w:pPr>
      <w:r>
        <w:rPr>
          <w:rFonts w:cs="Times New Roman" w:ascii="Times New Roman" w:hAnsi="Times New Roman"/>
          <w:bCs/>
          <w:i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оваторство Макаренко - в переосмыслении всего того богатства педагогической культуры, которое создано человечеством, прежде всего славянами, особенно же - русскими и украинцами. Это и «Слово о полку Игореве», и «Поучение Владимира Мономаха», и братские школы Львовщины и воспитательная система казаков Запорожской сечи, и Григорий Сковорода, и Ушинский, и Пирогов. Новатором Антона Семеновича Макаренко сделала действительность: «Все в этой жизни: единство, строительство, борьба, победы, - все по-новому богато, по-новому радостно и по-новому трудн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акаренко воспитывался в рабочей среде, жил и трудился среди крестьян, с раннего детства испытывал на себе влияние народных педагогических традиций. Ему во время летних каникул как-то довелось работать репетитором в княжеской семье. Впоследствии, семейное воспитание, определявшее путь будущего князя, Макаренко охарактеризовал как несложную семейную дрессировку. Мир тружеников, в среде которых он родился и вырос, он с гордостью называет «моим миром»: «Мой мир был неизмеримо богаче и ярче. Здесь были действительные создатели человеческой культур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тношение Макаренко к этому миру, к его педагогической культуре представляет огромный интерес. Народная педагогика, опирающаяся на житейскую мудрость, на «обыкновенный здравый смысл», в творчестве Макаренко представлена чрезвычайно широко. Та самая педагогика, которая существовала в народе испокон веков, которая имела свое влияние на подрастающее поколение и помимо школы, иногда и вопреки ей, которая жива и сегодня как неразрывная часть бессмертной народной мудрости, эта самая педагогика была не только предметом особенного внимания Макаренко, по нередко - и его опорой.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дной из центральных проблем в педагогике всех народов была проблема родного языка. Для Макаренко родной язык - проблема не только и не столько дидактическая, сколько политическая, общекультурная, морально-этическая, педагогическая, эстетическая... Что у народа может быть дороже родного языка, что может быть выше любви к родине? Ответ на этот вопрос в той или иной форме можно найти на любой, произвольно раскрытой странице сочинений педагога. Для Макаренко родной язык - естественная потребность любого человек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едагог-демократ считал закономерным интенсивный обмен духовными ценностями между русским и украинским народами. Для него была бесспорной активная роль украинцев в обогащении духовной культуры народов и в сфере языка. Сам он это делал сознательно и активно. В русском тексте он оперирует украинскими словами без каких-либо оговорок, ибо считает, что такие слова, как парубок, селянин, хлопец, шлях и многие другие стали составной частью русского языка. Персонажи его произведений очень часто прибегают к украинской речи и читатель с радостью обнаруживает, что понимает их без словаря и переводчик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акаренко как бы суммирует и своеобразно трансформирует две великие, две богатейшие и древнейшие культуры - русскую и украинскую. Язык коммуны и коммунаров он так и называет нашим русско-украинским языком. Его произведения - блестящий образец культурного содружества, пример педагогической общности двух народов.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акаренко - чрезвычайно своеобразный писатель и в плане этнопедагогическом. Для него в образах важнее всего - педагогический смысл. Образ им раскрывается через педагогическое действие или педагогическую идею, часто - через то и другое. Его герой воспитывает, его самого воспитывают, ему говорят о воспитании, он и сам говорит о воспитании... Многообразие форм сохранения и передачи педагогической информации - посредством образов, сюжетов, диалогов, монологов, ситуаций и конфликтов, имен и прозвищ, бесконечного количества поэтических миниатюр и остроумных шуток, намеков и упреков, призывов и клятв - в определенной мере заимствовано педагогом-новатором из народной педагогики. Если бы он был теоретиком в обычном смысле слова, его педагогическая теория едва ли стала бы «педагогикой для всех».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акаренко утверждает величайшее значение народной педагогики в новых условиях. Он призывает внимательно изучать не только коллективный педагогический опыт народа, но и чутко прислушиваться к голосу талантливых педагогов из среды трудового народа, т.е. для него закономерно и современное функционирование народной педагогики. При этом никакая наука не в состоянии состязаться с педагогическим гением народ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акаренко народен не только в принципиальных установках, но и в практической деятельности: например, трудовые традиции колонии и коммуны представляют собой переосмысленные народные традиции. Мысль о празднике первого снопа зародилась, по-видимому, под влиянием древнего общеславянского обряда «последнего снопа». Этот обряд родственных народов сохранился в двух вариантах: у русских - именинный (так назывался первый сноп), у украинцев - зажиточный (последний).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 торжествах по случаю молотьбы старый украинский крестьянин говорит: «Хорошо это у вас, как у людей раньше было... вроде как люди празднуют, выходит так, будто праздник. Видишь, хлеб собрать человеку - торжество из торжеств, а у нас люди забыли про это». Не отказываться от старого в разумной и полезной его части - такова установка Макаренко. Не разрушение традиций, а их переосмысление и наполнение новым содержанием - вот что необходимо, по его мнению, педагогам-гуманистам.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то же время педагогу было органически чуждо сентиментальное любование стариной: в народной жизни немало было противоречивого, угрюмого, грубого и глупого, что порождалось условиями жизни. Это понимал и «народный украинский педагог» Калина Иванович Сердюк: «Бывает народ темный, так ему еще мало, он еще и сам всякую потьму на себя напускает, а потом и живет, как остолоп...» Его словами Макаренко призывает к критическому отбору народных традиций. Народный педагог не мог допустить пренебрежительного отношения к богатствам природы и народной души. Большое внимание как фактору воспитания Макаренко уделял народным игре и танцу. Его воспитанники «играли в лапту, и в "довгои лозы", и в "масло". Гопаку посвящена особая глава в «Педагогической поэме». О нем упоминается в повести «ФД-1»: «Коммунары не захотели посрамить украинскую культуру и ахнули гопака». В этом темпераментном танце проявляется национальный характер, в нем - просторные степи Украины, где есть место развернуться талантам и проявить, реализовать себя как личность - главная ценность которой - любовь к Родине. Патриотизм и гуманизм составляют нераздельное единство, и педагога не покидает патриотический пафос, когда он раскрывает лучшие качества русского человека, воплотившиеся в народный идеал: оптимизм, интеллектуальное богатство, духовность, скромность и простота. </w:t>
      </w:r>
    </w:p>
    <w:p>
      <w:pPr>
        <w:pStyle w:val="Normal"/>
        <w:spacing w:lineRule="auto" w:line="360" w:before="0" w:after="0"/>
        <w:ind w:firstLine="709"/>
        <w:jc w:val="both"/>
        <w:rPr/>
      </w:pPr>
      <w:r>
        <w:rPr>
          <w:rFonts w:cs="Times New Roman" w:ascii="Times New Roman" w:hAnsi="Times New Roman"/>
          <w:sz w:val="28"/>
          <w:szCs w:val="24"/>
          <w:lang w:eastAsia="ru-RU"/>
        </w:rPr>
        <w:t xml:space="preserve">Для Макаренко, как и для Коменского и Ушинского, народ - величайший педагог. «Со всех сторон, от всех событий в стране... от всего советского чудесного роста, от каждого живого советского человека - приходили в колонию идеи, требования, нормы и измерител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следовательное проведение принципа народности в системе воспитания Макаренко исключает какое бы то ни было диктаторство, ибо не может быть тоталитарной педагогика великого народа, народа-героя, народа-творца, таковой не может быть педагогика, выросшая из народной и поставленная на службу народу.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акаренковский принцип народности интернационален и несмотря на то, что в новых условиях «Русские, украинцы, белорусы, все иные народности... приобрели новые качества характера, новые качества личности, новые качества поведения», главным достоинством, главным качеством гражданина он считает единство, из которого, возникает новая духовная общность людей: «100 народов, 100 языков, русский, якут, грузин - как можно примирить эту массу, которую царь держал железным обручем. А у нас обруч - это уважение, это наш гуманизм, подобного история никогда, конечно, не видел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ВКЛАД В.А. СУХОМЛИНСКОГО В СТАНОВЛЕНИЕ ЭТНОПЕДАГОГИ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тановлении этнопедагогики как науки следует отметить и заслуги В.А. Сухомлинского. Он определил народную педагогику как средство обновления и совершенствования своей учебно-воспитательной работы с детьми; охарактеризовал школу как "колыбель народа", "народный очаг воспитания", "важнейший центр духовной жизни народа"; разработал разнообразные и самобытные формы работы на основе украинской народной педагогики (Сад матери, праздник бабушки и дедушки, комната сказки, уголок мечты и др.); доказал, что школа лишь тогда школа, когда главный предмет в ней человековедение; определил главнейшую задачу школы -- формирование у детей и подростков убеждений в высоком назначении человека, в том, что он частица бессмертного народа; подчеркнул -- учебные заведения должны воссоздать в каждом поколении философию родного народа, его широкий и оригинальный взгляд на мир, национальную психологию и характер, самобытную культуру, тесные духовные связи с другими народами; особо отметил, что народоведческий подход в учебно-воспитательном процессе позволяет добиваться глубокого познания учащимися важнейших источников, питающих любовь к родной земле, Родине; определил источники народного патриотизма в современном понимании: материнская, отцовская любовь, колыбельная песня и родной язык, картины родной природы (склоненная над прудом ветка, высокий пирамидальный тополь, песни соловья и др.), требующее труда отцовское плодородное поле, история родного народа; мир наших предков, исторические судьбы других народов и т.д.; разработал оригинальные формы внедрения творческих традиций народа в современную воспитательную практику (театр сказки, кукольный театр, сочинение сказок и т.д.); показал роль семьи, матери в формировании личности ребенка, постижении им мира прекрасног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асилий Александрович Сухомлинский был одним из образованнейших педагогов своего времени. В его трудах творчески переосмыслено наследие Аристотеля и Квинтилиана, Коменского и Григория Сковороды, Ушинского и Дистервега, Песталоцци и Януша Корчака... Он прекрасно знал наследие Яковлева, чувашского педагога. Своим учителем Сухомлинский называл Макаренко. Он является горячим приверженцем идей Ушинского о принципе народности как наиболее полном отражении духовных сокровищ народа, его многовековой культуры, творческих способностей и деятельности. Сухомлинский практически доказал, что осуществление гениальных идей патриарха российской педагогики становится возможным только в условиях подлинно народной системы образования и воспитан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уховное богатство личности, как полагает Сухомлинский, - это прежде всего часть духовного богатства нации. Сухомлинский решительным образом требует самого бережного отношения к духовным сокровищам народа, решающими из которых он считает традиции воспитания подрастающих поколений.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последних книгах Сухомлинского, во всех его последних статьях красной нитью проходит мысль о необходимости возрождения прогрессивных педагогических традиций народа, о широком внедрении их в семью и школу. Он рассказывает детям сказки, вместе с ними поет народные песни, организует проведение народных праздников. Его ученики сами придумывают сказки, пишут сочинения по пословицам, решают народные задачи-загадки. Элементы народного творчества используются в оформлении школы, классов, кабинетов, зала, рекреаций. Он культивирует трудовые традиции, в целях воспитательного воздействия пропагандирует народное искусство и обрядность, обучает детей народным правилам приличия и хорошего тона. Обстановку, в которой общаются дети вне школы, он максимально приближает к той, в какой играли, трудились и развлекались дети народ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з всех средств воспитания наиболее значимым Сухомлинский считает родное слово. «Язык - духовное богатство народа», - пишет он. «Сколько я знаю языков, столько я - человек», - гласит народная мудрость. Но богатство, воплощенное в сокровищах языков других народов, остается для человека недоступным, если он не овладел родной речью, не почувствовал ее красоты. По его мнению, речевая культура человека - это зеркало его духовной культуры. «Важнейшим средством воздействия на ребенка, облагораживающим его чувства, душу, мысли, переживания», - утверждает педагог-мыслитель, - «являются красота и величие, сила и выразительность родного слов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трудах Сухомлинского получили всестороннее развитие идеи классиков педагогики о родном языке. Он постоянно внушал учителям и родителям: «Словом своим деды и прадеды наши передавали нам свои заповеди, свою любовь к родному краю и прежде всего - любовь к родному языку». Духовное единство подрастающего поколения с народом обеспечивается посредством родного языка, «...от каждого детского сердца протягиваются нити к тому великому и вечному, имя которому - народ, его неумирающий язык, его культура, слава его многочисленных поколений, которые почивают на кладбищах, и будущее тех, которые родятся. Через посредство слова ребенок становится сыном народ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 огромной любовью Сухомлинский писал о русском, белорусском и других родственных русскому языках. Как настоящий гуманист, он гордился расцветом всех народных языков, ценил их своеобразие. Так, например, чувашский язык он называл одним из богатейших языков нашей страны по словарному запасу и образным средствам. Ему была близка и понятна великая историческая миссия русского языка. Он не только призывал любить, но и сам «глубоко и нежно» любил русский язык, в совершенстве владел им, знал наизусть «Евгения Онегина», «Кому на Руси жить хорошо», «Мертвые души» и «Слепого музыканта», «Записки охотника», «Степь» и много страниц произведений Толстого и Достоевского, добрую половину стихов Тютчева и Никитина, Маяковского и Есенина, Ахматовой и Твардовского. Для него русский язык был неисчерпаемым источником мысли, чувств, стремлений. Пример педагога побуждал и его воспитанников к уважительному отношению к языку народа, создавшего бессмертную культуру. По мнению Сухомлинского, самая высокая и святая миссия народного педагога - научить молодое поколение уважать все созданное поколениями предшественников, каждое из которых влило свою каплю в тот океан, который представляет собой народная духовная культура. </w:t>
      </w:r>
    </w:p>
    <w:p>
      <w:pPr>
        <w:pStyle w:val="Normal"/>
        <w:spacing w:lineRule="auto" w:line="360" w:before="0" w:after="0"/>
        <w:ind w:firstLine="709"/>
        <w:jc w:val="both"/>
        <w:rPr/>
      </w:pPr>
      <w:r>
        <w:rPr>
          <w:rFonts w:cs="Times New Roman" w:ascii="Times New Roman" w:hAnsi="Times New Roman"/>
          <w:sz w:val="28"/>
          <w:szCs w:val="24"/>
          <w:lang w:eastAsia="ru-RU"/>
        </w:rPr>
        <w:t xml:space="preserve">Настолько восторженным было отношение Сухомлинского к народным пословицам как к педагогическим миниатюрам, что по их образцам он создавал свои афоризмы. Он считал эффективными народные формы сохранения и распространения педагогической мудрости. Вот некоторые из благопожеланий и назидательных советов Сухомлинского: «В какой бы далекий уголок нашей Родины ни забросила тебя судьба, не забывай своей колыбели», «Подлинная свобода сына и дочери - быть послушными детьми», «Храни и почитай память об умерших. У кого нет в думе прошлого, не может быть и будущего». Народные пословицы лежат и в основе заповедей Сухомлинского, например: «Три бедствия есть у человека - смерть, старость и плохие дети, - говорит украинская народная мудрость. Старость неотвратима, смерть неумолима, перед ними никто не может закрыть двери своего дома. А от плохих детей дом можно уберечь, как и от огня. И это зависит не только от родителей, но и от самих детей». Или еще: «Береги честь с молоду, не разбрасывай по мелочам силу своей души. Если будешь разбрасываться в ранней юности, если будешь без конца увлекаться - вступишь в зрелую жизнь человеком с пустой душой». Школа становится подлинным очагом культуры лишь тогда, - говорил Сухомлинский, - когда в ней царят четыре культа: культ Родины, культ человека, культ книги и культ родного слова. Принцип народности в воспитании у Сухомлинского глубоко гуманистичен и интернационален. В воспитании детей в духе дружбы народов он выделял два взаимосвязанных направления. Цель первого – пробуждение у учащихся братских чувств к народам нашей родины. Педагог устанавливает духовное общение своих воспитанников с детьми трудящихся других национальностей. Основными формами этой работы в Павлышской школе были рассказы, беседы, которые чередовались с чтением книг о дружбе народов нашей страны, о тяжелых испытаниях, выпавших на их долю, о совместном ратном труде. </w:t>
      </w:r>
    </w:p>
    <w:p>
      <w:pPr>
        <w:pStyle w:val="Normal"/>
        <w:spacing w:lineRule="auto" w:line="360" w:before="0" w:after="0"/>
        <w:ind w:firstLine="709"/>
        <w:jc w:val="both"/>
        <w:rPr/>
      </w:pPr>
      <w:r>
        <w:rPr>
          <w:rFonts w:cs="Times New Roman" w:ascii="Times New Roman" w:hAnsi="Times New Roman"/>
          <w:sz w:val="28"/>
          <w:szCs w:val="24"/>
          <w:lang w:eastAsia="ru-RU"/>
        </w:rPr>
        <w:t xml:space="preserve">Наиболее популярными у ребят были заочные путешествия по Родине, которые дети Павлыша совершали, начиная со второго класса. Вот лишь один фрагмент такого путешествия. Дети собираются в «зеленом» классе, перед ними большой глобус, освещенный «искусственным солнцем»; «Земля вращается вокруг солнца», «луна вокруг Земли». Дети совершают «путешествие» по Днепру - реке, которая несет свои воды по территории трех республик - Украине, России, Белоруссии. Мысленно плывя по реке, дети знакомятся с городами и селами, историческим прошлым и настоящим русского, украинского и белорусского народов. Устный рассказ сопровождается показом диафильмов, иллюстративного материала. За время учебы в школе дети совершают сто двадцать таких путешествий. Протяженность одного путешествия более ста километров. Ребята мысленно побывают во всех уголках нашей необъятной страны от ее западных границ до Камчатки и Курильских островов и от района Крайнего Севера до гор Кавказа и равнин Средней Азии. Они знакомятся с жизнью и трудом разных народов нашей страны, встречаются с полярниками и оленеводами Крайнего Севера, с чаеводами республик Закавказья и хлопкоробами Средней Азии. Мысленные путешествия «открывали перед детьми все новые картины великой дружбы народов». Кроме путешествий общеознакомительного характера, в Павлышской школе практиковались путешествия тематические, посвященные отдельным страницам развития культуры, литературы, искусства братских народов нашей страны. С помощью этих путешествий дети узнают о дорогих каждому сердцу местах, связанных с жизнью и творчеством великих писателей, художников, композиторов, артистов.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ысленные путешествия предшествуют настоящим, которые также начинаются в своем районе, области, а затем их маршруты пролегают по различным регионам страны. Особенно волнующими для ребят являются путешествия в Москву и Ленинград. К ним дети готовятся несколько лет и совершают их по окончании VIII класса. Знания, полученные учащимися во время путешествий, являются стержневым компонентом, формирующим культуру межнациональных отношений, межличностного общения с представителями разных национальностей.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лученные во время путешествий сведения закрепляются и углубляются в процессе переписки школьников со своими сверстниками из других республик. По материалам путешествий ребята проводят классные часы. Инсценировки, национальные песни и танцы, наполняющие их содержание, воспроизводят жизнь, быт, традиции разных народов, т.е. то, с чем дети познакомились во время путешествий.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степенно у ребят формируется эмоционально-ценностное отношение к людям другой национальности. Они уже не удовлетворяются чисто внешним проявлением чувств. Их отношения все больше проявляются в конкретной деятельности. Организация этой деятельности - второе направление процесса воспитания школьников в духе дружбы народов. В частности, воспитанники Павлышской школы выращенные в школьном саду фрукты посылают детям Крайнего Севера, обмениваются со школьниками других республик семенами зерновых и технических культур, цветов и плодовых деревьев и т.д. В Павлышской школе вся работа в этом направлении строилась по определенной системе: дети младшего школьного возраста получали сведения о единстве судеб народов нашей страны. Дети среднего возраста убеждались в силе дружбы многонациональной семьи и величии бескорыстной взаимной помощи народов, а старшеклассники уже осознавали историческую сущность и преобразующее значение дружбы народов и роль межнациональных связей. В путешествиях по земному шару основное внимание уделялось трем братским народам: русскому, украинскому и белорусскому. Но, отталкиваясь от родной культуры, воспитанники обогащали свои чувства и ум духовными сокровищами всех или почти всех народов нашей страны. Единые цели, общность интересов всех народов были предметом постоянного внимания Сухомлинского. В младшем школьном возрасте, используя характеристики национальных героев, воспитанники создают в своем воображении как бы собирательный образ идеального героя, общее для всех народов, образ-символ для всего человечества. В современной ситуации межнациональных раздоров опыт Сухомлинского-воспитателя как нельзя более актуален, в основе межнациональных отношений - считал он - должны лежать следующие заповеди: Береги, щади неприкосновенность, уязвимость, ранимость другого человека. Знай, что твое неразумное, холодное слово может обидеть, уязвить, огорчить, вызвать смятение, потрясти, ошеломить. Нельзя смешивать человеческие слабости и зло. Против зла надо бороться. Зло нетерпимо. Примириться со злом значит и самому стать злым, безнравственным. Большое зло - унижать достоинство другого человека, считать себя личностью, заслуживающей уважения, а другого человека «мелкой пылинкой». Дорогим для тебя должно стать не «мое», а «наше», т.е. ценности, принадлежащие обществу, созданные обществом для счастья и радости всех, каждой личности. Эффективность воспитательной системы Сухомлинского обеспечивалась тем, что все проблемы воспитания он решал очень конкретно - на межличностном уровне, опираясь на народную педагогику.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spacing w:lineRule="auto" w:line="360" w:before="0" w:after="0"/>
        <w:ind w:firstLine="709"/>
        <w:jc w:val="both"/>
        <w:rPr/>
      </w:pPr>
      <w:r>
        <w:rPr>
          <w:rFonts w:cs="Times New Roman" w:ascii="Times New Roman" w:hAnsi="Times New Roman"/>
          <w:color w:val="000000"/>
          <w:sz w:val="28"/>
          <w:szCs w:val="24"/>
        </w:rPr>
        <w:t>6. ВКЛАД Г.Н. ВОЛКОВА В РАЗВИТИЕ ЭТНОПЕДАГОГИКИ</w:t>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ольшой вклад в развитие этнопедагогики внес известный чувашский ученый Г.Н. Волков. Он впервые в педагогической литературе применил термин "этнопедагогика". Его научные труды послужили основой для создания концепции этнопедагогики. Сегодня Геннадий Никандрович -- наиболее авторитетный ученый в этой области знаний.</w:t>
      </w:r>
    </w:p>
    <w:p>
      <w:pPr>
        <w:pStyle w:val="Normal"/>
        <w:spacing w:lineRule="auto" w:line="360" w:before="0" w:after="0"/>
        <w:ind w:firstLine="709"/>
        <w:jc w:val="both"/>
        <w:rPr/>
      </w:pPr>
      <w:r>
        <w:rPr>
          <w:rFonts w:cs="Times New Roman" w:ascii="Times New Roman" w:hAnsi="Times New Roman"/>
          <w:sz w:val="28"/>
          <w:szCs w:val="24"/>
          <w:lang w:eastAsia="ru-RU"/>
        </w:rPr>
        <w:t>О родоначальнике основополагающих идей национального образования Г.Н. Волкова опубликовано более 500 работ. По оценкам ученых, он - «настоящий человек» (В.А. Сухомлинский), «Ушинский наших дней» (Ю. Глушенко), «гуманист, национальный герой» (В.А. Иванов). Н.И. Целищева отмечает в нем «мощный ум», Ш.И. Джанзанова считает, что «встреча с ним стоит целой жизн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еннадий Никандрович Волков родился 31 октября 1927 г. в селе Большие Яльчики Чувашской АССР в семье учителя математики и физи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разные годы работал учителем в школах Казани и Чебоксар, воспитателем детского дома, начальником лагеря труда и отдыха в Москве. Много лет трудился в различных вузах страны. С 1979 по 1982 гг. работал профессором Эрфуртской высшей педагогической школы. Первый и единственный из нерусских педагогов награжден Золотой медалью Гердера «за выдающиеся заслуги в распространении русского языка и русской культуры в духе германо-советской дружбы».</w:t>
      </w:r>
    </w:p>
    <w:p>
      <w:pPr>
        <w:pStyle w:val="Normal"/>
        <w:spacing w:lineRule="auto" w:line="360" w:before="0" w:after="0"/>
        <w:ind w:firstLine="709"/>
        <w:jc w:val="both"/>
        <w:rPr/>
      </w:pPr>
      <w:r>
        <w:rPr>
          <w:rFonts w:cs="Times New Roman" w:ascii="Times New Roman" w:hAnsi="Times New Roman"/>
          <w:sz w:val="28"/>
          <w:szCs w:val="24"/>
          <w:lang w:eastAsia="ru-RU"/>
        </w:rPr>
        <w:t>В 1967 г. в качестве докторской диссертации защитил монографию «Этнопедагогика чувашского народа (в связи с проблемой общности народных педагогических культур)». Владея почти всеми тюркскими языками, сумел на первоисточниках обобщенно представить духовно-нравственное единство тюркских народов с русским народом. С этого времени начинается энтузиастская деятельность Г.Н. Волкова по распространению этнопедагогических идей (термин «этнопедагогика» предложен им в 1962 г. и в настоящее время принят во всем научном мире). Он автор более 1000 публикаций, в том числе около 50 монографий «…»</w:t>
      </w:r>
    </w:p>
    <w:p>
      <w:pPr>
        <w:pStyle w:val="Normal"/>
        <w:spacing w:lineRule="auto" w:line="360" w:before="0" w:after="0"/>
        <w:ind w:firstLine="709"/>
        <w:jc w:val="both"/>
        <w:rPr/>
      </w:pPr>
      <w:r>
        <w:rPr>
          <w:rFonts w:cs="Times New Roman" w:ascii="Times New Roman" w:hAnsi="Times New Roman"/>
          <w:sz w:val="28"/>
          <w:szCs w:val="24"/>
          <w:lang w:eastAsia="ru-RU"/>
        </w:rPr>
        <w:t>С 1971 г. Геннадий Никандрович работает в Москве: руководителем сектора педагогики Института национальных школ, заведующим лабораториями этнопедагогики Института развития личности, Российской Академии образования. Лаборатория этнопедагогики Института семьи и воспитания Российской Академии образования, где он проработал многие годы, стала общепризнанным центром исследования национально-региональных проблем образования. На одном из расширенных ее заседаний выступил с докладом третий космонавт мира А.Г. Николаев. Ученый был членом редколлегии ведущих педагогических журналов России («Педагогика», «Народная школа», «Сельская школа», «Образование в мире - мир образования», «Домашнее воспитание», «Престижное воспитание» и др.). Им написана первая и пока единственная не только в стране, но и во всем мире книга «Этнопедагогика», утвержденная Министерством образования РФ в качестве учебника для вузов и средних специальных учебных заведений. Благодаря своим фундаментальным исследованиям, Г. Н. Волков стал родоначальником главенствующих идей национального образования. Его этнопедагогическая концепция национальной школы признана на уровне государственной. Им подготовлено свыше ста докторов и кандидатов педагогических наук из представителей более тридцати национальностей России, которые, в свою очередь, на местах возглавляют свои этнопедагогические школы.</w:t>
      </w:r>
    </w:p>
    <w:p>
      <w:pPr>
        <w:pStyle w:val="Normal"/>
        <w:spacing w:lineRule="auto" w:line="360" w:before="0" w:after="0"/>
        <w:ind w:firstLine="709"/>
        <w:jc w:val="both"/>
        <w:rPr/>
      </w:pPr>
      <w:r>
        <w:rPr>
          <w:rFonts w:cs="Times New Roman" w:ascii="Times New Roman" w:hAnsi="Times New Roman"/>
          <w:sz w:val="28"/>
          <w:szCs w:val="24"/>
          <w:lang w:eastAsia="ru-RU"/>
        </w:rPr>
        <w:t>Г.Н. Волков читал спецкурсы по этнопедагогике в Московском государственном университете им. М.В. Ломоносова, Московском государственном педагогическом университете. Его концепции известны в Якутске, Красноярске, Кирове, Казани, Уфе, Ульяновске, Элисте, Киеве, Полтаве, Одессе, Махачкале, Тбилиси, Баку, Владикавказе и других научно-образовательных центрах. Лекции Г.Н. Волкова слушали студенты и профессора Праги, Парижа, Берлина, Регенсбурга, Лейпцига, Цюриха. Число вузов, где он выступал и делал доклады, превышает 50, что может стать основанием для заявки на внесение в книгу рекордов Гиннесса. Его с обостренным интересом воспринимает не одно поколение педагогов и студентов, основной причиной этому является не только высочайший профессионализм великого учителя, но и его личностные качества - яркость, масштабность, неординарность характера и судьбы. Соединяя в себе духовное и профессиональное, он создает свой особый мир, открывает человеческую сущность любого предмета и любого явления и провозглашает высокую духовность личности учителя.</w:t>
      </w:r>
    </w:p>
    <w:p>
      <w:pPr>
        <w:pStyle w:val="Normal"/>
        <w:spacing w:lineRule="auto" w:line="360" w:before="0" w:after="0"/>
        <w:ind w:firstLine="709"/>
        <w:jc w:val="both"/>
        <w:rPr/>
      </w:pPr>
      <w:r>
        <w:rPr>
          <w:rFonts w:cs="Times New Roman" w:ascii="Times New Roman" w:hAnsi="Times New Roman"/>
          <w:sz w:val="28"/>
          <w:szCs w:val="24"/>
          <w:lang w:eastAsia="ru-RU"/>
        </w:rPr>
        <w:t>По инициативе академика Г.Н. Волкова за последние годы проведено более 30 региональных, всероссийских, международных конференций по этнопедагогике. Увидевшие свет за 2002-2003 гг. двухтомник «Педагогика любви», избранные этнопедагогические сочинения «Становление этнопедагогики как отрасли педагогической науки», «Педагогика национального спасения», «Чувашская этнопедагогика» и другие получили признание не только в России, но и далеко за ее пределами.</w:t>
      </w:r>
    </w:p>
    <w:p>
      <w:pPr>
        <w:pStyle w:val="Normal"/>
        <w:spacing w:lineRule="auto" w:line="360" w:before="0" w:after="0"/>
        <w:ind w:firstLine="709"/>
        <w:jc w:val="both"/>
        <w:rPr/>
      </w:pPr>
      <w:r>
        <w:rPr>
          <w:rFonts w:cs="Times New Roman" w:ascii="Times New Roman" w:hAnsi="Times New Roman"/>
          <w:sz w:val="28"/>
          <w:szCs w:val="24"/>
          <w:lang w:eastAsia="ru-RU"/>
        </w:rPr>
        <w:t xml:space="preserve">«Под впечатлением Вашей книги я задумал написать книгу об украинской народной педагогике... Если удастся осуществить замысел, посвящу книгу Вам», - писал ему В.А. Сухомлинский в 1961 г. «Этнопедагогика чувашского народа» - величественная энциклопедия духовной жизни чувашского народа», - отмечал Педер Хузангай, народный поэт Чувашии (1967). «Не думаю и не надеюсь, что после тебя у чувашей появится еще один педагог, равный И.Я. Яковлеву по силе влияния на народ» (Яков Ухсай, народный поэт Чувашии, 1971). «Бессмертен и учитель благодаря своим ученикам. Он снова и снова воскреснет благодаря им, все выше и выше вознесется и будет жить вечно в облагороженных душах своих учеников». Слова эти Геннадия Волкова могут быть уже сейчас с полным основанием отнесены к нему самому» (профессор В.А. Разумный, 1997, г. Москва). «Г.Н. Волков является достойным продолжателем дела великого чувашского педагога Ивана Яковлевича Яковлева. Этнопедагогика - весьма серьезный вклад в советскую педагогическую науку, значение которого, безусловно, выходит за пределы нашего Отечества» (академик Д.О. Лордкипанидзе, 1975, г. Тбилиси). «Почетным гражданином Республики Калмыкия стал </w:t>
      </w:r>
      <w:r>
        <w:rPr>
          <w:rFonts w:cs="Times New Roman" w:ascii="Times New Roman" w:hAnsi="Times New Roman"/>
          <w:sz w:val="28"/>
          <w:szCs w:val="24"/>
          <w:u w:val="single"/>
          <w:lang w:eastAsia="ru-RU"/>
        </w:rPr>
        <w:t xml:space="preserve">Геннадий Никандрович Волков - за огромный вклад в развитие этнопедагогики народов </w:t>
      </w:r>
      <w:r>
        <w:rPr>
          <w:rFonts w:cs="Times New Roman" w:ascii="Times New Roman" w:hAnsi="Times New Roman"/>
          <w:sz w:val="28"/>
          <w:szCs w:val="24"/>
          <w:lang w:eastAsia="ru-RU"/>
        </w:rPr>
        <w:t>России, за многолетний труд по воспитанию подрастающего поколения на идеях гуманизма и толерантности» (Президент Республики Калмыкия К.Н. Илюмжинов, 2002). «Геннадий Никандрович Волков - знаковая фигура нашего времени... Результаты его подвижнического труда по значению и вкладу можно сопоставить с результатами труда Конфуция. Несомненно, результаты деятельности Г. Н. Волкова окажут влияние на дальнейшее развитие образования и культуры народов Российской Федерации» (ректор Калмыцкого университета Г. М. Борликов, 2003). «Геннадий Никандрович Волков - яркая личность России, сын чувашского народа... Своим мировоззрением, своей уникальной этнопедагогикой оказал огромное влияние на просвещение, воспитание якутов, переориентировав образование в республике на народность, демократизацию, гуманизм, на всесторонний национальный расцвет, тем самым коренным образом изменил сознание народа» (М.Е. Николаев, Президент Республики Саха (Якутия).</w:t>
      </w:r>
    </w:p>
    <w:p>
      <w:pPr>
        <w:pStyle w:val="Normal"/>
        <w:spacing w:lineRule="auto" w:line="360" w:before="0" w:after="0"/>
        <w:ind w:firstLine="709"/>
        <w:jc w:val="both"/>
        <w:rPr/>
      </w:pPr>
      <w:r>
        <w:rPr>
          <w:rFonts w:cs="Times New Roman" w:ascii="Times New Roman" w:hAnsi="Times New Roman"/>
          <w:sz w:val="28"/>
          <w:szCs w:val="24"/>
          <w:lang w:eastAsia="ru-RU"/>
        </w:rPr>
        <w:t>Г.Н. Волков известен и как детский писатель. Его произведения переведены на десятки языков, они вошли в школьные хрестоматии многих республик. Все его дело, все его педагогическое и литературное творчество - это гимн ребенку, гимн любви к человечеству. Человек для него - мерило всех ценностей. Об этом говорится во всех его книгах. Они написаны с неповторимой интонацией раздумья, радости и горечи, мудрости и мечты, и в то же время с чувством великой ответственности перед людьми. В них теснятся образы-символы живых и уже ушедших людей, друзей и коллег, родных и знакомых, в них - трагические судьбы, которые автор пропустил через свои переживания. Честность перед самим собой, нравственная гигиена могут возникнуть только у таланта. Только человеку высокого духовного богатства доступно постижение тех глубин души, которые трудно поддаются словесному определению. Назовем лишь одну книгу ученого-педагога «Юманпа хeвел» (Дуб и солнце). В ней образы - многозначны, и в этой многозначности они ясные и человечные, живые.</w:t>
      </w:r>
    </w:p>
    <w:p>
      <w:pPr>
        <w:pStyle w:val="Normal"/>
        <w:spacing w:lineRule="auto" w:line="360" w:before="0" w:after="0"/>
        <w:ind w:firstLine="709"/>
        <w:jc w:val="both"/>
        <w:rPr/>
      </w:pPr>
      <w:r>
        <w:rPr>
          <w:rFonts w:cs="Times New Roman" w:ascii="Times New Roman" w:hAnsi="Times New Roman"/>
          <w:sz w:val="28"/>
          <w:szCs w:val="24"/>
          <w:lang w:eastAsia="ru-RU"/>
        </w:rPr>
        <w:t>Г.Н. Волков - один из старейших членов Академии педагогических наук, один из основателей Российской Академии образования. Он - заслуженный деятель науки Российской Федерации, почетный гражданин Республики Калмыкия и Чувашской Республики, заслуженный учитель Чувашской Республики, заслуженный деятель науки Республики Калмыкия, Тыва, заслуженный работник образования Республики Саха (Якутия); имеет почетное звание «Учитель учителей» Якутии, удостоен звания «Отличник народного образования Кыргызстана», является Почетным доктором Эрфуртского университета и т. д. Награжден медалями К.Д. Ушинского, Я.А. Коменского, Н.К. Крупской, «За заслуги в образовании в Республике Татарстан», золотой медалью Гердера и другими.</w:t>
      </w:r>
    </w:p>
    <w:p>
      <w:pPr>
        <w:pStyle w:val="Normal"/>
        <w:spacing w:lineRule="auto" w:line="360" w:before="0" w:after="0"/>
        <w:ind w:firstLine="709"/>
        <w:jc w:val="both"/>
        <w:rPr/>
      </w:pPr>
      <w:r>
        <w:rPr>
          <w:rFonts w:cs="Times New Roman" w:ascii="Times New Roman" w:hAnsi="Times New Roman"/>
          <w:sz w:val="28"/>
          <w:szCs w:val="24"/>
          <w:lang w:eastAsia="ru-RU"/>
        </w:rPr>
        <w:t>Как истинный исследователь педагогической культуры народов и этносов, Г.Н. Волков выражает свою озабоченность массовым духовным обнищанием молодежи; он много ездит по России, встречается с педагогами и студентами, работниками педвузов, много пишет и выступает в разных аудитория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к глубока чувашская мудрость о смысле человеческой жизни: «Если хочешь, чтоб тебя помнили год - сей пшеницу, если хочешь, чтоб тебя помнили 10 лет - сажай дерево, а если хочешь, чтоб тебя помнили 100 лет - обучай народ». А у Геннадия Никандровича учатся педагоги многих народов. Так, например, в Якутии он официально объявлен «всемирно известным якутским педагогом». И этому доказательство - многонациональная, полиэтническая, всемирно признанная научная этнопедагогическая Школа Волкова. В современных сложных и противоречивых политических условиях многие народы сохранили свою национальную линию социально-культурного развития благодаря спасительной миссии многовековой традиционной культуры воспитания, которая оказалась самой жизнедеятельной и самой жизнеспособной, прежде всего, своим истинным демократизмом и подлинным гуманизмом. «…»</w:t>
      </w:r>
    </w:p>
    <w:p>
      <w:pPr>
        <w:pStyle w:val="Normal"/>
        <w:spacing w:lineRule="auto" w:line="360" w:before="0" w:after="0"/>
        <w:ind w:firstLine="709"/>
        <w:jc w:val="both"/>
        <w:rPr/>
      </w:pPr>
      <w:r>
        <w:rPr>
          <w:rFonts w:cs="Times New Roman" w:ascii="Times New Roman" w:hAnsi="Times New Roman"/>
          <w:sz w:val="28"/>
          <w:szCs w:val="24"/>
          <w:lang w:eastAsia="ru-RU"/>
        </w:rPr>
        <w:t>Его труды пользуются популярностью в странах СНГ, переиздаются, благоприятствуя единению народов. О творчестве Г.Н. Волкова сняты кино- и телефильмы. Сегодня всемирно признанный академик трудится в Калмыцком госуниверситете. Его труды вошли в республиканскую программу подъема калмыцкого народа. Здесь он - один из духовных лидеров, работающих на возрождение, развитие калмыков. Его предложения, инициативы учитываются при разработке законов республики и служат калмыцкому народу. «…»</w:t>
      </w:r>
      <w:r>
        <w:br w:type="page"/>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ЛЮЧЕНИ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и образование в демократическом обществе не могут эффективно функционировать, не могут даже просто существовать вне народной педагогики, без этнопедагогики. Народная педагогика - педагогика национального развития, подъема, возрождения, одновременно - это и педагогика этнического самовоспитания, создающая личность патриота, сына народа с высокоразвитым чувством национальной гордости и человеческого достоинства. Этнопедагогика, изучающая, исследующая народную педагогику как систему народного воспитания, является педагогикой национального спасения.</w:t>
      </w:r>
    </w:p>
    <w:p>
      <w:pPr>
        <w:pStyle w:val="Style17"/>
        <w:spacing w:lineRule="auto" w:line="360" w:before="0" w:after="0"/>
        <w:ind w:firstLine="709"/>
        <w:jc w:val="both"/>
        <w:rPr/>
      </w:pPr>
      <w:r>
        <w:rPr>
          <w:rFonts w:cs="Times New Roman" w:ascii="Times New Roman" w:hAnsi="Times New Roman"/>
          <w:color w:val="000000"/>
          <w:sz w:val="28"/>
          <w:szCs w:val="28"/>
        </w:rPr>
        <w:t>И в настоящее время народная педагогика продолжает оставаться</w:t>
      </w:r>
      <w:r>
        <w:rPr>
          <w:rFonts w:cs="Times New Roman" w:ascii="Times New Roman" w:hAnsi="Times New Roman"/>
          <w:color w:val="000000"/>
          <w:sz w:val="28"/>
          <w:szCs w:val="24"/>
        </w:rPr>
        <w:t xml:space="preserve"> самой главной, конструктивной, самой созидательной духовной силой в жизни наций. В народной педагогике сконцентрирована могучая сила гармонизации межнациональных отношений. Самое надежное знакомство с любым из народов - осведомленность в системе воспитания этого народа. Народная педагогика развивается при участии всех слоев населения, всего народа. Она делает ставку на творческую самостоятельность всех и каждого. Для участия в обогащении этнопедагогики чрезвычайно важны самообучение, самовоспитание, активное участие во взаимном воспитании.</w:t>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рдцевиной этнопедагогики, ее душой является любовь... Любовь к детям, труду, культуре, народу, Родине.</w:t>
      </w:r>
      <w:r>
        <w:br w:type="page"/>
      </w:r>
    </w:p>
    <w:p>
      <w:pPr>
        <w:pStyle w:val="Style17"/>
        <w:spacing w:lineRule="auto" w:line="360" w:before="0" w:after="0"/>
        <w:ind w:firstLine="709"/>
        <w:jc w:val="both"/>
        <w:rPr>
          <w:rFonts w:ascii="Times New Roman" w:hAnsi="Times New Roman" w:cs="Times New Roman"/>
          <w:bCs/>
          <w:caps/>
          <w:color w:val="000000"/>
          <w:sz w:val="28"/>
          <w:szCs w:val="24"/>
        </w:rPr>
      </w:pPr>
      <w:r>
        <w:rPr>
          <w:rFonts w:cs="Times New Roman" w:ascii="Times New Roman" w:hAnsi="Times New Roman"/>
          <w:bCs/>
          <w:caps/>
          <w:color w:val="000000"/>
          <w:sz w:val="28"/>
          <w:szCs w:val="24"/>
        </w:rPr>
        <w:t>Список литературы</w:t>
      </w:r>
    </w:p>
    <w:p>
      <w:pPr>
        <w:pStyle w:val="Style17"/>
        <w:spacing w:lineRule="auto" w:line="360" w:before="0" w:after="0"/>
        <w:jc w:val="both"/>
        <w:rPr>
          <w:rFonts w:ascii="Times New Roman" w:hAnsi="Times New Roman" w:cs="Times New Roman"/>
          <w:bCs/>
          <w:caps/>
          <w:color w:val="000000"/>
          <w:sz w:val="28"/>
          <w:szCs w:val="24"/>
        </w:rPr>
      </w:pPr>
      <w:r>
        <w:rPr>
          <w:rFonts w:cs="Times New Roman" w:ascii="Times New Roman" w:hAnsi="Times New Roman"/>
          <w:bCs/>
          <w:caps/>
          <w:color w:val="000000"/>
          <w:sz w:val="28"/>
          <w:szCs w:val="24"/>
        </w:rPr>
      </w:r>
    </w:p>
    <w:p>
      <w:pPr>
        <w:pStyle w:val="Style17"/>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 Конфуций И. Антология гуманной педагогики / Сост. В.В. Малявин. М., 1996.</w:t>
      </w:r>
    </w:p>
    <w:p>
      <w:pPr>
        <w:pStyle w:val="Style17"/>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 Виноградов Г.С. Народная педагогика. Иркутск, 1926.</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3. Волков Г.Н. Этнопедагогика. - Чебоксары: Чувашское изд-во, 2004.</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Arial" w:hAnsi="Arial" w:eastAsia="Times New Roman" w:cs="Arial"/>
      <w:color w:val="000000"/>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4:00Z</dcterms:created>
  <dc:creator>SamLab.ws</dc:creator>
  <dc:description/>
  <cp:keywords/>
  <dc:language>en-US</dc:language>
  <cp:lastModifiedBy>SYSTEM</cp:lastModifiedBy>
  <cp:lastPrinted>2010-11-24T11:37:00Z</cp:lastPrinted>
  <dcterms:modified xsi:type="dcterms:W3CDTF">2011-09-08T20:54:00Z</dcterms:modified>
  <cp:revision>2</cp:revision>
  <dc:subject/>
  <dc:title>ГКП «Каспийский государственный университет технологий и инжиниринга </dc:title>
</cp:coreProperties>
</file>