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е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ости </w:t>
      </w:r>
      <w:r>
        <w:rPr>
          <w:sz w:val="28"/>
          <w:szCs w:val="28"/>
        </w:rPr>
        <w:drawing>
          <wp:inline distT="0" distB="0" distL="0" distR="0">
            <wp:extent cx="6223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оследовательность </w:t>
      </w: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натуральн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множество </w:t>
      </w: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граниченным сверху. Это означает, что последовательность </w:t>
      </w: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ерхнюю точную грань: </w:t>
      </w: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множество </w:t>
      </w: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ограниченным снизу. Это означает, что нижняя грань </w:t>
      </w:r>
      <w:r>
        <w:rPr>
          <w:sz w:val="28"/>
          <w:szCs w:val="28"/>
        </w:rPr>
        <w:drawing>
          <wp:inline distT="0" distB="0" distL="0" distR="0">
            <wp:extent cx="39370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ости </w:t>
      </w: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52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уще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определением предела последовательности, докажите, что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еделом последовательност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для любого положительного числ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номер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, что 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определение предела последовательности, докажем, что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любое чис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93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2" r="-4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ять </w:t>
      </w: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всех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выполняться неравенство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н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определением предела функции, докажите, что </w:t>
      </w: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еделом функци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для любого числа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чис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, что для всех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их неравенству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определение предела функции, докажем, что </w:t>
      </w: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любо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3980" cy="3956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ять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всех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их неравенству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1296670" cy="443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е предел </w:t>
      </w: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7200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7025" cy="7912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предел </w:t>
      </w:r>
      <w:r>
        <w:rPr>
          <w:sz w:val="28"/>
          <w:szCs w:val="28"/>
        </w:rPr>
        <w:drawing>
          <wp:inline distT="0" distB="0" distL="0" distR="0">
            <wp:extent cx="16637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4570" cy="10458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3365" cy="1327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5610" cy="1409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952500" cy="533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10572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1447800" cy="609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8710" cy="1310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5803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9870" cy="5956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10528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9590" cy="15544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290" cy="990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6280" cy="396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4225" cy="685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1206500" cy="368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5795" cy="22491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4490" cy="14782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533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1028700" cy="520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6450" cy="9493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3475" cy="390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предел </w:t>
      </w: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6475" cy="5346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бесконечно мал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гранич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произведение бесконечно малой функции и ограниченной функции есть бесконечно малая функция. Следовательно, функция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бесконечно малой 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значает, что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9510" cy="4394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вет. </w:t>
      </w:r>
      <w:r>
        <w:rPr>
          <w:b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4.wmf"/><Relationship Id="rId13" Type="http://schemas.openxmlformats.org/officeDocument/2006/relationships/image" Target="media/image9.wmf"/><Relationship Id="rId14" Type="http://schemas.openxmlformats.org/officeDocument/2006/relationships/image" Target="media/image4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2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12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25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25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57:00Z</dcterms:created>
  <dc:creator>user</dc:creator>
  <dc:description/>
  <cp:keywords/>
  <dc:language>en-US</dc:language>
  <cp:lastModifiedBy>SYSTEM</cp:lastModifiedBy>
  <dcterms:modified xsi:type="dcterms:W3CDTF">2011-09-08T20:57:00Z</dcterms:modified>
  <cp:revision>2</cp:revision>
  <dc:subject/>
  <dc:title/>
</cp:coreProperties>
</file>