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ь-гель технология (гелевая технология)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ss</w:t>
      </w:r>
      <w:r>
        <w:rPr>
          <w:rFonts w:cs="Times New Roman" w:ascii="Times New Roman" w:hAnsi="Times New Roman"/>
          <w:sz w:val="28"/>
          <w:szCs w:val="28"/>
        </w:rPr>
        <w:t xml:space="preserve">) - технология получения материалов с определенными химическими и физико-механическими свойствами, включающая получение золя и перевод его в гель. Золь-гель технологии используются при производстве неорганических сорбентов, катализаторов и носителей катализаторов, синтетических цеолитов, вяжущих неорганических веществ, керамики со специальными теплофизическими, оптическими, магнитными и электрическими свойствами, стекла, стеклокерамики, волокон, и д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золей в гели лежит в основе многих современных технологий, связанных с производством волокнистых материалов, световодов, стекол, покрытий, керамических мембран, пленок, инфляционных материалов, катализаторов и адсорбентов, цеолитов, термо и звукоизоляционных и пористых материалов, керамики, композиционных и лакокрасочных материалов, буровых растворов и реагентов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ь-гель процессы лежат в основе гидротермальной обработки кремнеземсодержащих сырья и перспективны для развития технологий стекольной промышленности. Гели кремнезема можно получать из водных растворов кремниевых кислот (золь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itu</w:t>
      </w:r>
      <w:r>
        <w:rPr>
          <w:rFonts w:cs="Times New Roman" w:ascii="Times New Roman" w:hAnsi="Times New Roman"/>
          <w:sz w:val="28"/>
          <w:szCs w:val="28"/>
        </w:rPr>
        <w:t>) или на основе золей с предварительно выращенными частицами, имеющими достаточно плотную структуру твердой фазы (низкая концентрация силанольных групп). Золь-гель технология позволяет получать как монолитные материалы (например, стекла), так и высокодисперсные порошки, обладающие пористой структурой. В качестве исходных материалов могут быть использованы различные соединения крем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оцесс получения материалов и композиций на основе золей состоит из нескольких стадий, основными из которых являются следующ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1. </w:t>
      </w:r>
      <w:r>
        <w:rPr>
          <w:rFonts w:cs="Times New Roman" w:ascii="Times New Roman" w:hAnsi="Times New Roman"/>
          <w:sz w:val="28"/>
          <w:szCs w:val="28"/>
        </w:rPr>
        <w:t xml:space="preserve">Гидролиз мономерных соединений кремния. Растворы мономера могут быть получены гидролизом галогенидов, сложных эфиров кремниевых кислот или неорганических солей — силикатов щелочных металлов. Наиболее часто используют жидкие ал кил производные кремниевых кислот, такие как 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группы —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—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или —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. В результате гидролиза и поликонденсации происходит образование зол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2. </w:t>
      </w:r>
      <w:r>
        <w:rPr>
          <w:rFonts w:cs="Times New Roman" w:ascii="Times New Roman" w:hAnsi="Times New Roman"/>
          <w:sz w:val="28"/>
          <w:szCs w:val="28"/>
        </w:rPr>
        <w:t>Формование. Золь заливают в форму. Материал формы выбирают таким образом, чтобы увеличить (или уменьшить) адгезию на стенках фор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3. </w:t>
      </w:r>
      <w:r>
        <w:rPr>
          <w:rFonts w:cs="Times New Roman" w:ascii="Times New Roman" w:hAnsi="Times New Roman"/>
          <w:sz w:val="28"/>
          <w:szCs w:val="28"/>
        </w:rPr>
        <w:t>Образование геля — превращение свободнодисперсной системы (золя) в связнодиспсрсную. Образованию геля предшествует повышение вязкости системы. Продукты гидролиза (вода, спирт, соли) остаются в трехмерной пространственной структуре геля. На ранних стадиях процесса, когда система сохраняет вязкотекучие свойства, из гелей можно формовать основ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книстых материал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4. </w:t>
      </w:r>
      <w:r>
        <w:rPr>
          <w:rFonts w:cs="Times New Roman" w:ascii="Times New Roman" w:hAnsi="Times New Roman"/>
          <w:sz w:val="28"/>
          <w:szCs w:val="28"/>
        </w:rPr>
        <w:t>Старение (созревание) геля. На этой стадии происходит симерезис — выделение воды в ходе продолжающейся химической реакции поликонденсации, уплотнение структуры геля. Прочность геля растет. Созревание геля проводят до формирования достаточно прочной структур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5. </w:t>
      </w:r>
      <w:r>
        <w:rPr>
          <w:rFonts w:cs="Times New Roman" w:ascii="Times New Roman" w:hAnsi="Times New Roman"/>
          <w:sz w:val="28"/>
          <w:szCs w:val="28"/>
        </w:rPr>
        <w:t xml:space="preserve">Сушка — удаление жидкости из пространственной структуры геля. При удалении свободной воды из геля формируются смачивающие капиллярные мениски, что приводит к возникновению дополнительного (лапласовского) давления. Лапласовское давление зависит от кривизны поверхности жидкости в порах: 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4425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l-GR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— разность давлений внутри жидкости, имеющей изогнутую и плоскую поверх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радиус кривизны мениска жидк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— поверхностное натяжение дисперсионной среды. Радиус кривизны мениска связан с радиусом поры соотношени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— радиус капилляра: </w:t>
      </w:r>
      <w:r>
        <w:rPr>
          <w:rFonts w:cs="Microsoft Sans Serif" w:ascii="Microsoft Sans Serif" w:hAnsi="Microsoft Sans Serif"/>
          <w:sz w:val="28"/>
          <w:szCs w:val="28"/>
          <w:lang w:val="el-GR"/>
        </w:rPr>
        <w:t>ϴ</w:t>
      </w:r>
      <w:r>
        <w:rPr>
          <w:rFonts w:cs="Times New Roman" w:ascii="Times New Roman" w:hAnsi="Times New Roman"/>
          <w:sz w:val="28"/>
          <w:szCs w:val="28"/>
        </w:rPr>
        <w:t xml:space="preserve"> — угол смачивания стенок поры дисперсионной сре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ии сушки капиллярные силы приводят к растрескиванию пространственной структуры геля. Капиллярное давление зависит от размеров пор и смачивания стенок пор дисперсионной средой. Для снижения капиллярного давления сушку геля предпочтительно проводить под вакуумом, а также путем обработки геля химическими реагентами (поверхностноактивными веществами, органическими кислотами и спиртами, фор-мамидом и др.). Эти вещества влияют на все стадии процесса перехода золя в гель, уменьшают межфазное натяжение в порах и снижают действие капиллярных сил при сушке. Размеры пор можно регулировать химической обработкой геля. Условия проведения сушки в значительной степени влияют на свойства ксерогелей (аэрогелей). Для получения монолита рекомендуется сушку проводить в гиперкритических условия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дия 6. </w:t>
      </w:r>
      <w:r>
        <w:rPr>
          <w:rFonts w:cs="Times New Roman" w:ascii="Times New Roman" w:hAnsi="Times New Roman"/>
          <w:sz w:val="28"/>
          <w:szCs w:val="28"/>
        </w:rPr>
        <w:t>На этой стадии происходит дегидратация кремнезема путем удаления поверхностных силанольных групп. Одним из способов дегидратации является обработка геля хлорсиланом с целью химического замещения силанольных групп кремнезема. Реакция протекает по схеме: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I</w:t>
      </w:r>
      <w:r>
        <w:rPr>
          <w:rFonts w:cs="Times New Roman" w:ascii="Times New Roman" w:hAnsi="Times New Roman"/>
          <w:sz w:val="28"/>
          <w:szCs w:val="28"/>
        </w:rPr>
        <w:t>≡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+ ≡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 xml:space="preserve"> -&gt; ≡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-0-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≡(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400÷800 С ˚</w:t>
      </w:r>
      <w:r>
        <w:rPr>
          <w:rFonts w:cs="Times New Roman" w:ascii="Times New Roman" w:hAnsi="Times New Roman"/>
          <w:sz w:val="28"/>
          <w:szCs w:val="28"/>
          <w:lang w:val="en-US"/>
        </w:rPr>
        <w:t>HCI</w:t>
      </w:r>
      <w:r>
        <w:rPr>
          <w:rFonts w:cs="Times New Roman" w:ascii="Times New Roman" w:hAnsi="Times New Roman"/>
          <w:sz w:val="28"/>
          <w:szCs w:val="28"/>
        </w:rPr>
        <w:t xml:space="preserve"> десорбируется. Разложение кремнийор-ганических соединений происходит при температуре &gt; 400 °С, а при проведении процесса ниже 400 °С дегидратация полностью обратим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пирали оксида крем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их научных журналах публикуются статьи, в которых учёные синтезируют и описывают всё новые и новые неорганические структуры. Однако для потенциального применения различных материалов одним из важнейших критериев является воспроизводимость тех или иных выдающихся результатов. Группа французских учёных решила часть этой нелёгкой проблемы в работе, опубликованной недавно в NanoLetters. Они разработали в деталях подход для получения различных наноструктур, начиная от нанотрубок и заканчивая наноспиралями, на основе диоксида кремния с помощью золь-гель технолог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ь-гель процесс является достаточно простым примером самоорганизации органических систем. А полученные с помощью данной технологии органические наноструктуры можно использовать в качестве темплатов для создания материалов с самой экзотической морфологией. В частности, данный подход интенсивно изучается и даже успешно и широко применяется для создания материалов на основе диоксида кремния с различной морфологией и контролируемой порист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авторы работы взяли ПАВ (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-1,2-((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sz w:val="28"/>
          <w:szCs w:val="28"/>
        </w:rPr>
        <w:t>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) и TEOS в смеси с бензиламином в качестве катализатора. TEOS подвергался гидролизу на поверхности «шаблонного» органического геля. Затем органика удалялась путём отжига при температуре 450°С. На рисунке 1 представлены микрофотографии полученных образц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монолита аэрогеля ZnO золь-гель метод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ь-гель метод с применением эпоксидных материалов - достаточно новый метод синтеза оксидов металлов главных и побочных подгрупп. Монолит аэрогеля оксида цинка был получен золь-гель методом из спиртового раствора нитрата цинка и пропилен-оксида в качестве инициатора гелеобразования. Алкогели подвергались сушке как в сверхкритическом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(с образованием аэрогелей), так и при комнатной температуре (с образованием ксерогеля). Полученные материалы исследовались следующими методами анализа: рентгенофазовый анализ (РФА), сканирующая электронная микроскопия (СЭМ), методы капилярной адсорбции/десорбции азота (БЭТ), фотолюминесценция (ФЛ). Отжиг полученных аэрогелей при температуре 250°С позволяет получить материал с хорошими фотолюминесцентными свойствами при сохранении высокой  порист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десятилетие большой интерес вызывает дизайн и получение функциональных материалов на основе наноструктурированных систем с заданными физико-химическими свойствами. Это, безусловно, относится к системам на основе оксида ци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с 60-х годов двадцатого столетия синтезу тонких пленок оксида цинка уделяется большое внимание в связи с тем, что они могут применяться в качестве сенсоров, трансдюсеров, а также катализаторов. В последние несколько десятилетий развитие нанотехнологий и открытие различных квантовых эффектов в наночастицах показало, что работа большинства новых устройств будет основано на уникальных свойствах наноматериалов. Наноматериалы на основе оксида цинка привлекают большой интерес в связи с тем, что они проявляют как пьезоэлектрические свойства, так и свойства широкозонного полупроводника (Eg=3.37 эВ), а также обладают большой энергией связывания экситонов (60 эВ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гели – материалы с большой площадью поверхности, малой плотностью, состоящие из блоков частиц, соединенных вместе и образующих высокопористую структуру. Благодаря своим свойствам аэрогели имеют большой потенциал применения: материалы для адсорбции, фильтрации и гетерогенного катализа, в качестве термоизоляторов, электродов для батарей и конденс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, для синтеза материалов на основе оксида цинка с большой площадью поверхности используется золь-гель метод. Обычно, оксид цинка «встраивают» в аморфную или частично-кристаллическую матрицу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, для образования которой используются алкоксиды кремния. При этом, в литературе практически отсутствуют данные по образованию чистых монолитов аэрогелей на основе оксида цинка из алкоксидов, что связано с их нестабильностью. В последнее время, для синтеза аэрогелей стал применяться новый золь-гель метод синтеза оксидов переходных металлов и металлов главных групп. Метод заключается в использовании простых неорганических солей и эпоксидов в последующей реакции полимеризации. Одним из преимуществ эпоксидного метода является использование простых солей (т.е. нитратов и галогенидов) вместо алкоксидных прекурсоров. В данной работе этот метод использовался для получения монолита аэрогеля оксида цинка. Данный метод является дешевым, воспроизводимый и требует небольшое количество стадий для получения моноли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геля ZnO. В настоящей работе исходными рабочими веществами являлись Zn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∙6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O (J.T. Baker), метанол (Fisher), этанол (100%, Fisher), изопропанол (Fisher), ацетон (Mallinckrodt), а также пропилен-оксид (AlfaAesar). Дистиллированную воду получали, используя систему Easy Pure II, Barnstead Internationa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.25 мл растворителя (табл. 1) добавляли при перемешивании  0.238г  Zn(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∙6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 xml:space="preserve">O до образования бесцветного раствора. После перемешивания к раствору добавили 0.465 г пропиленоксида. Смесь тщательно перемешивали в течение двух минут, затем поместили в пластиковую емкость для дальнейшего гелеобразования в течение 3-5 дней. Впоследствии, гель промывался ацетоном в течение недели. Промытые в ацетоне гели помещали в автоклав, где ацетон заменяли на жидкий CO2 в течение 2-4 дней, после чего температура автоклава была повышена до 45°С и давление 1150 psi (фунтов на квадратный дюйм) и подвергался сверхкритической сушке в течение 3 часов, в результате получались монолиты аэрогелей. Ксерогели оксида цинка получали медленным испарением ацетона из гелей в течение 30 д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величины удельной поверхности по методу Brunauer-Emmett-Teller (BET) и удельного объема пор по методу Barrett-Joyner-Halenda (BJH) были проведены опыты по капиллярной адсорбции-десорбции азота на синтезированных образцах (Nova 3200e, Quantochrome Instrument Corp.). Перед измерениями образцы подвергались дегазификации в течение 20-40 ч. Каждое измерение проводилось в течение 24 часов, чтобы достичь 150-ти секундного равновесного интер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структура и элементное распределение образцов исследовались сканирующей электронной микроскопией (СЭМ) в совокупности с локальным рентгеноспектральным анализом (ЛРСА) на сканирующем электронном микроскопе Hitachi S-4300. Ускоряющее напряжение составляло 3 кВ. Рентгенофазовый анализ (РФА) образцов проводили на дифрактометре Philips Nerelco с использованием CuKa излучения. Фотолюминсеценция образцов проводилась на спектрофотометре Fluoromax-3 (Jobin Yvon, Horiba), λ=325 н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геля. В результате добавления пропилен-окисда к раствору нитрата цинка образуется белый гель оксида цинка. Условия синтеза гелей оксида цинка приведены в таблиц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геля наблюдалось при использовании всех растворителей, кроме воды. Единственным различием при выборе растворителя являлось время образования геля (например, для метанола – 8ч10 ч, а для изопропанола 2ч3 ч). Это может быть объяснено различной стабильностью и растворимостью золя оксида цинка в том или ином раствори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и, представленные в таблице 1, подвергались сушке при атмосферных или сверхкритических условиях в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ксерогелей и аэрогелей соответственно. На рисунке 1 представлена фотография свежеприготовленного монолита аэрог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 полученных аэрогелей была рассчитана из отношения массы к объему и составила ~0.04 г/см³ для всех образцов. Стоит отметить, что стабильность полученных аэрогелей зависела от растворителя. Например, этанол, изопропанол и ацетон не являются перспективными растворителями для синтеза аэрогелей в связи с тем, что полученные образцы (A2, A3 и A4) были довольно хрупкими и разламывались при извлечении аэрогеля из реактора (рис. 1B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2А представлена рентгенограмма образца А1. На рентгенограмме можно видеть набор нечетко выраженных пиков, которые могут быть отнесены к (100), (101), (102), (103) и (112) рефлексам модификации оксида цинка – вюрцита (JCPDS #5-664). Чтобы увеличить кристалличность, полученные аэрогели отжигались при температуре 150°С в течение 5 часов. Рентгенограмма отожженного образца приведена на рис. 2B. Как видно из графика, отношение интенсивности пиков к фону увеличивается, что свидетельствует об увеличении кристалличности. Непроиндицированные пики относятся к другим продуктам синтеза аэрог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СЭМ, образец А1 имеет слоистую микроструктуру, по форме напоминающую цветы (рис. 3А). Его аналог (ксерогель X1) состоит из плоских частиц, имеющих гексагональную форму. Средний размер частиц составляет ~500 нм (рис. 3B). После отжига образца А1 на воздухе при температуре 150°С наблюдается образование гексагональных кластеров со средним размером 400 нм (рис. 3С). При отжиге ксерогеля X1 изменений микроморфологии не происходит, однако наблюдается увеличение среднего размера частиц (рис. 3D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СА образцов А1 и X1 проводился с нескольких произвольных участков. Согласно полученным данным, отношение цинка к кислороду было примерно стехиометрическим, но с небольшим избытком кислорода. Вероятней всего, это связано с присутствием аморфной фазы и непрореагировавших продуктов исходных реакций. Последнее условие также объясняет присутствие небольших количеств углерода и аз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2 представлены результаты измерений образцов А1 и Х1 методом капиллярной адсорбции/десорбции азота. Все образцы имеют большую площадь удельной поверхности и большой объем мезопор. Ксерогель X1 имеет сравнимую с образцом А1 площадь удельной поверхности, но при этом больший объем пор (0.30 см³/г и 0.17 см³/г, соответственно), что может быть связано с различной морфологией гелей. При отжиге полученных образцов наблюдается уменьшение площади удельной поверхности (для аэрогелей - с 277 м²/г до 102 м²/г) и увеличение размеров пор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к в УФ-области обычно связывают с прямой рекомбинацией экситонов через механизм экситон-экситоного взаимодействия. Пик в видимой области чаще всего относят к наличию кислородных вакансий. У неотожженного образца А1 присутствуют только слабые пики, что связано с наличием аморфной фазы в образце и малым размером кристаллит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оль-гель методом с последующими сушками и отжигами образцов получены аэрогели и ксерогели оксида цинка с большой площадью удельной поверхности (&gt;270 г/см³), малой плотностью (~0.04 г/см³) и значительной пористостью. Полученный аэрогель состоит из слоистых частиц, образующих структуру в виде цветка. В то же время его аналог – ксерогель - состоит из гексагональных частиц, соединенных друг с другом. Отжиг полученных аэрогелей при температуре 250°С позволяет получить материал с хорошими фотолюминесцентными свойствами при сохранении значительной порист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ито́н (лат. excito — «возбуждаю») — водородоподобная квазичастица, представляющая собой электронное возбуждение в диэлектрике или полупроводнике, мигрирующее по кристаллу и не связанное с переносом электрического заряда и ма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оксид — трёхчленный гетероцикл с одним атомом кислорода и двумя метиленовыми груп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ла́в — аппарат для проведения различных процессов при нагреве и под давлением выше атмосферного. В этих условиях достигается ускорение реакции и увеличение выхода продукта. При использовании в химии или для проведения химических реакций используют название химический реакто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А. Шабанова П. Д. Саркисов: “ Основы золь-гель технологии нанодисперсного кремнезема”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nanometer.ru/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opnano.ru/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rusnauka.com/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ubs.acs.org/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05:00Z</dcterms:created>
  <dc:creator>Admin</dc:creator>
  <dc:description/>
  <cp:keywords/>
  <dc:language>en-US</dc:language>
  <cp:lastModifiedBy>SYSTEM</cp:lastModifiedBy>
  <dcterms:modified xsi:type="dcterms:W3CDTF">2011-09-08T21:05:00Z</dcterms:modified>
  <cp:revision>2</cp:revision>
  <dc:subject/>
  <dc:title/>
</cp:coreProperties>
</file>