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  <w:t>Федеральное агентство по образованию</w:t>
      </w:r>
    </w:p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  <w:t>Дальневосточный государственный технический университет (ДВПИ им. В.В.Куйбышева)</w:t>
      </w:r>
    </w:p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  <w:t>Кафедра разработки месторождений полезных ископаемых</w:t>
      </w:r>
    </w:p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</w:r>
    </w:p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</w:r>
    </w:p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</w:r>
    </w:p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</w:r>
    </w:p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</w:r>
    </w:p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</w:r>
    </w:p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  <w:t>Реферат</w:t>
      </w:r>
    </w:p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  <w:t>Проведение капитальных и подготовительных выработок</w:t>
      </w:r>
    </w:p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</w:r>
    </w:p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</w:r>
    </w:p>
    <w:p>
      <w:pPr>
        <w:pStyle w:val="Style16"/>
        <w:rPr/>
      </w:pPr>
      <w:r>
        <w:rPr/>
        <w:t>Выполнил студент группы:</w:t>
      </w:r>
    </w:p>
    <w:p>
      <w:pPr>
        <w:pStyle w:val="Style16"/>
        <w:rPr/>
      </w:pPr>
      <w:r>
        <w:rPr/>
        <w:t>Ш-7941</w:t>
      </w:r>
    </w:p>
    <w:p>
      <w:pPr>
        <w:pStyle w:val="Style16"/>
        <w:rPr/>
      </w:pPr>
      <w:r>
        <w:rPr/>
        <w:t>Пронин А.В.</w:t>
      </w:r>
    </w:p>
    <w:p>
      <w:pPr>
        <w:pStyle w:val="Style16"/>
        <w:rPr/>
      </w:pPr>
      <w:r>
        <w:rPr/>
        <w:t>Проверил:</w:t>
      </w:r>
    </w:p>
    <w:p>
      <w:pPr>
        <w:pStyle w:val="Style16"/>
        <w:rPr/>
      </w:pPr>
      <w:r>
        <w:rPr/>
        <w:t>Емельянов Б.И.</w:t>
      </w:r>
    </w:p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</w:r>
    </w:p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</w:r>
    </w:p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</w:r>
    </w:p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</w:r>
    </w:p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</w:r>
    </w:p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</w:r>
    </w:p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  <w:t>Владивосток</w:t>
      </w:r>
    </w:p>
    <w:p>
      <w:pPr>
        <w:pStyle w:val="Style16"/>
        <w:tabs>
          <w:tab w:val="clear" w:pos="708"/>
          <w:tab w:val="left" w:pos="2835" w:leader="none"/>
        </w:tabs>
        <w:jc w:val="center"/>
        <w:rPr/>
      </w:pPr>
      <w:r>
        <w:rPr/>
        <w:t>2008</w:t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6"/>
        <w:tabs>
          <w:tab w:val="clear" w:pos="708"/>
          <w:tab w:val="left" w:pos="2835" w:leader="none"/>
        </w:tabs>
        <w:rPr/>
      </w:pPr>
      <w:r>
        <w:rPr/>
        <w:t>Во время проведения выработок в зонах дизъюнктивности необходимо обеспечивать безопасность работ от обрушений пород и угля, исключать внезапные вскрытия перемещенных крыльев пластов. Решение поставленных вопросов возможно только при наличии горно-геометрического прогноза условий проведения выработок.</w:t>
      </w:r>
    </w:p>
    <w:p>
      <w:pPr>
        <w:pStyle w:val="Style16"/>
        <w:tabs>
          <w:tab w:val="clear" w:pos="708"/>
          <w:tab w:val="left" w:pos="2835" w:leader="none"/>
        </w:tabs>
        <w:rPr/>
      </w:pPr>
      <w:r>
        <w:rPr/>
        <w:t>Установим основные факторы и параметры, влияющие на условия проведения выработок в зонах дизъюнктивности, и введем их обозначения.</w:t>
      </w:r>
    </w:p>
    <w:p>
      <w:pPr>
        <w:pStyle w:val="Style16"/>
        <w:tabs>
          <w:tab w:val="clear" w:pos="708"/>
          <w:tab w:val="left" w:pos="2835" w:leader="none"/>
        </w:tabs>
        <w:rPr/>
      </w:pPr>
      <w:r>
        <w:rPr/>
        <w:t>T - тип выработки, определяющий ее устойчивость в массиве. Штреки, проводимые по пластам с присечкой боковых пород, наименее устойчивы. В зонах разрывов эти выработки проводятся в слабых породах и по нарушенному пласту угля, устойчивость которых дополнительно снижается присечкой при буровзрывном способе проведения.</w:t>
      </w:r>
    </w:p>
    <w:p>
      <w:pPr>
        <w:pStyle w:val="Style16"/>
        <w:tabs>
          <w:tab w:val="clear" w:pos="708"/>
          <w:tab w:val="left" w:pos="2835" w:leader="none"/>
        </w:tabs>
        <w:rPr/>
      </w:pPr>
      <w:r>
        <w:rPr/>
        <w:t>Z — способ проведения выработки. При буровзрывном способе во время взрывания в призабойном пространстве штрека происходят мгновенные сближения кровли и почвы на величину до 20 мм при скорости продвигания выработки 1,4—1,6 м/сут. Максимальные сближения наблюдаются на расстоянии 1,5-3,0 м от забоя, т. е., как правило, в незакрепленной зоне, поэтому в зонах дизъюнктивности во время производства взрывных работ отмечаются полные завалы забоев. Исследованиями установлено, что обрушения у нарушений составляют: с кровли выработки - 84%, из боков— 11%, из забоя — 5%. Буровзрывной способ проведения выработок наиболее опасен по обрушениям пород. При комбайновом способе возможно возведение постоянной крепи вплотную к забою вслед за его продвиганием. Кроме того, ровная форма боков, отсутствие интенсивного динамического сотрясения массива повышают устойчивость выработки.</w:t>
      </w:r>
    </w:p>
    <w:p>
      <w:pPr>
        <w:pStyle w:val="Style16"/>
        <w:tabs>
          <w:tab w:val="clear" w:pos="708"/>
          <w:tab w:val="left" w:pos="2835" w:leader="none"/>
        </w:tabs>
        <w:rPr/>
      </w:pPr>
      <w:r>
        <w:rPr/>
        <w:t>с — ширина выработки вчерне. С ростом ширины выработки отмечено увеличение массы вывалов пород.</w:t>
      </w:r>
    </w:p>
    <w:p>
      <w:pPr>
        <w:pStyle w:val="Style16"/>
        <w:tabs>
          <w:tab w:val="clear" w:pos="708"/>
          <w:tab w:val="left" w:pos="2835" w:leader="none"/>
        </w:tabs>
        <w:rPr/>
      </w:pPr>
      <w:r>
        <w:rPr/>
        <w:t>S — форма потолка выработки вчерне. Прямолинейная потолочина наименее устойчива. С увеличением пролета потолка устойчивость пород кровли снижается, особенно в зонах нарушений. Наиболее тяжелые условия создаются тогда, когда кровля выработки вмещает сместитель дизъюнктива и прилегающие к нему трещиноватые, неустойчивые породы, а иногда и пласт с разрушенным углем.</w:t>
      </w:r>
    </w:p>
    <w:p>
      <w:pPr>
        <w:pStyle w:val="Style16"/>
        <w:tabs>
          <w:tab w:val="clear" w:pos="708"/>
          <w:tab w:val="left" w:pos="2835" w:leader="none"/>
        </w:tabs>
        <w:rPr/>
      </w:pPr>
      <w:r>
        <w:rPr/>
        <w:t>b — высота выработки вчерне. В зонах дизъюнктивности опасность обрушений (сползаний) нарушенных пород с боков выработок возрастает с увеличением высоты выработки.</w:t>
      </w:r>
    </w:p>
    <w:p>
      <w:pPr>
        <w:pStyle w:val="Style16"/>
        <w:tabs>
          <w:tab w:val="clear" w:pos="708"/>
          <w:tab w:val="left" w:pos="2835" w:leader="none"/>
        </w:tabs>
        <w:rPr/>
      </w:pPr>
      <w:r>
        <w:rPr/>
        <w:t>q — отставание постоянной крепи от груди забоя. Естественно требование о минимальном отставании постоянной крепи от груди забоя. Однако при взрывных работах близко установленная к забою крепь часто разрушается, особенно в крепких породах, поэтому нередко отставание постоянной крепи после производства взрывных работ достигает 3 м и площадь обнажения кровли в забоях однопутевых выработок достигает 7—9 м2, а в двухпутевых - до 15 м2. Применяемые предохранительные полки, как правило, не препятствуют развитию деформаций и сдвижению обнаженной кровли в забоях. С увеличением отставания постоянной крепи резко возрастает опасность обрушения кровли, вмещающей pазрывное нарушение.</w:t>
      </w:r>
    </w:p>
    <w:p>
      <w:pPr>
        <w:pStyle w:val="Style16"/>
        <w:tabs>
          <w:tab w:val="clear" w:pos="708"/>
          <w:tab w:val="left" w:pos="2835" w:leader="none"/>
        </w:tabs>
        <w:rPr/>
      </w:pPr>
      <w:r>
        <w:rPr/>
        <w:t>σпч. — показатель механической прочности пород. В районах разрывных нарушений прочность пород резко снижается. Кроме того, породы в зонах дробления и у поверхностей сместителей дизъюнктивов трещиноваты, иногда имеют зеркала скольжения. Слабые и трещиноватые породы в зонах разрывных нарушений имеют минимальную устойчивость и склонны к обрушениям в выработку.</w:t>
      </w:r>
    </w:p>
    <w:p>
      <w:pPr>
        <w:pStyle w:val="Style16"/>
        <w:tabs>
          <w:tab w:val="clear" w:pos="708"/>
          <w:tab w:val="left" w:pos="2835" w:leader="none"/>
        </w:tabs>
        <w:rPr/>
      </w:pPr>
      <w:r>
        <w:rPr/>
        <w:t>Н — глубина ведения горных работ. С увеличением глубины возрастает напряженное состояние массива. На одной и той же глубине устойчивость выработки в зоне разрывного нарушения значительно ниже в связи с уменьшением прочности пород и возрастанием напряженного состояния массива.</w:t>
      </w:r>
    </w:p>
    <w:p>
      <w:pPr>
        <w:pStyle w:val="Style16"/>
        <w:tabs>
          <w:tab w:val="clear" w:pos="708"/>
          <w:tab w:val="left" w:pos="2835" w:leader="none"/>
        </w:tabs>
        <w:rPr/>
      </w:pPr>
      <w:r>
        <w:rPr/>
        <w:t>П — направление подхода выработки к разрыву; является важным фактором. Им определяется ориентировка выработки относительно дизъюнктива и, следовательно, место вскрытия сместителя разрыва в забое. Если нарушенные породы вскрываются со стороны подошвы выработки, то всегда вовремя можно уточнить параметры нарушения и внести изменения в паспорт крепления и проведения выработки. Вскрытие дизъюнктива со стороны потолка может произойти в тот момент, когда породы наименее устойчивы, а опасность их обрушения наибольшая. Поэтому подход дизъюнктиву со стороны лежачего крыла пласта всегда более опасен.</w:t>
      </w:r>
    </w:p>
    <w:p>
      <w:pPr>
        <w:pStyle w:val="Style16"/>
        <w:tabs>
          <w:tab w:val="clear" w:pos="708"/>
          <w:tab w:val="left" w:pos="2835" w:leader="none"/>
        </w:tabs>
        <w:rPr/>
      </w:pPr>
      <w:r>
        <w:rPr/>
        <w:t>γ — угол встречи нарушения или острый угол, образованный линиями направления проведения выработки и простирания сместителя. С уменьшением этого угла увеличивается длина участка выработки, проводимой в зоне влияния нарушения. Следовательно, возрастает опасность обрушения пород, осложняются условия поддержания выработки.</w:t>
      </w:r>
    </w:p>
    <w:p>
      <w:pPr>
        <w:pStyle w:val="Style16"/>
        <w:tabs>
          <w:tab w:val="clear" w:pos="708"/>
          <w:tab w:val="left" w:pos="2835" w:leader="none"/>
        </w:tabs>
        <w:rPr/>
      </w:pPr>
      <w:r>
        <w:rPr/>
        <w:t>В зависимости от вида и амплитуды нарушения, назначения выработки (штрек по углю, квершлаг, полевой штрек, уклон, скат и т. д.), прочности и устойчивости вмещающих пород, глубины ведения горных работ, способа проведения выработки, углов падения сместителей разрывов пород и других параметров возможно большое количество вариантов взаимного расположения выработок и разрывов.</w:t>
      </w:r>
    </w:p>
    <w:p>
      <w:pPr>
        <w:pStyle w:val="Style16"/>
        <w:tabs>
          <w:tab w:val="clear" w:pos="708"/>
          <w:tab w:val="left" w:pos="2835" w:leader="none"/>
        </w:tabs>
        <w:rPr/>
      </w:pPr>
      <w:r>
        <w:rPr/>
        <w:t>Вероятность возникновения опасной ситуации по обрушению пород или по внезапному вскрытию перемещенного крыла пласта в выработке, находящейся в зоне дизъюнктива, есть функция вида F(c, S, b, T, Z, α, m, M, i, σпч., H, γ, B, П, N, β, q, h).</w:t>
      </w:r>
    </w:p>
    <w:p>
      <w:pPr>
        <w:pStyle w:val="Style16"/>
        <w:tabs>
          <w:tab w:val="clear" w:pos="708"/>
          <w:tab w:val="left" w:pos="2835" w:leader="none"/>
        </w:tabs>
        <w:rPr/>
      </w:pPr>
      <w:r>
        <w:rPr/>
        <w:t>Для данной выработки факторы и параметры Т, S, с, h, z, П, q являются горнотехническими и в случае необходимости могут быть изменены.</w:t>
      </w:r>
    </w:p>
    <w:p>
      <w:pPr>
        <w:pStyle w:val="Style16"/>
        <w:tabs>
          <w:tab w:val="clear" w:pos="708"/>
          <w:tab w:val="left" w:pos="2835" w:leader="none"/>
        </w:tabs>
        <w:rPr/>
      </w:pPr>
      <w:r>
        <w:rPr/>
        <w:t>Параметры и факторы α,β,γ, Мф, σпч.,Н ,В , N — горно-геологические и изменению не подлежат. Поэтому их влияние на формирование опасной ситуации в забое является главным, определяющим в каждом конкретном случае пересечения нарушения выработкой.</w:t>
      </w:r>
    </w:p>
    <w:p>
      <w:pPr>
        <w:pStyle w:val="Style16"/>
        <w:tabs>
          <w:tab w:val="clear" w:pos="708"/>
          <w:tab w:val="left" w:pos="2835" w:leader="none"/>
        </w:tabs>
        <w:rPr/>
      </w:pPr>
      <w:r>
        <w:rPr/>
        <w:t>Из сказанного следует, что в принципе возможно достаточно большое число сочетаний горно-геологических и горнотехнических факторов и параметров, которые определяют степень опасности обрушений пород при проведении выработок в зонах дизъюнктивности. Однако уже заранее можно сделать вывод о том, что проведение штреков буровзрывным способом по пластам с присечкой боковых пород в зонах разрывных нарушений наиболее сложно, а в определенных условиях особо опасно.</w:t>
      </w:r>
    </w:p>
    <w:p>
      <w:pPr>
        <w:pStyle w:val="Style16"/>
        <w:tabs>
          <w:tab w:val="clear" w:pos="708"/>
          <w:tab w:val="left" w:pos="2835" w:leader="none"/>
        </w:tabs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6"/>
        <w:tabs>
          <w:tab w:val="clear" w:pos="708"/>
          <w:tab w:val="left" w:pos="2835" w:leader="none"/>
        </w:tabs>
        <w:rPr/>
      </w:pPr>
      <w:r>
        <w:rPr/>
        <w:t>Использованные источники</w:t>
      </w:r>
    </w:p>
    <w:p>
      <w:pPr>
        <w:pStyle w:val="Style16"/>
        <w:tabs>
          <w:tab w:val="clear" w:pos="708"/>
          <w:tab w:val="left" w:pos="2835" w:leader="none"/>
        </w:tabs>
        <w:rPr/>
      </w:pPr>
      <w:r>
        <w:rPr/>
      </w:r>
    </w:p>
    <w:p>
      <w:pPr>
        <w:pStyle w:val="Style17"/>
        <w:rPr/>
      </w:pPr>
      <w:r>
        <w:rPr/>
        <w:t>1. Управление состоянием массива горных пород: Учеб. пособие Я. А. Бич, Б. И. Емельянов, Н. А. Муратов. – Владивосток: Изд-во Дальневост. ун-та, 1988. – 264 с.</w:t>
      </w:r>
    </w:p>
    <w:p>
      <w:pPr>
        <w:pStyle w:val="Style17"/>
        <w:rPr/>
      </w:pPr>
      <w:r>
        <w:rPr/>
        <w:t>2. Борисов А. А. Механика горных пород и массивов. Л.: Изд. ЛГИ, 1985. 85 с.</w:t>
      </w:r>
    </w:p>
    <w:p>
      <w:pPr>
        <w:pStyle w:val="Style17"/>
        <w:rPr/>
      </w:pPr>
      <w:r>
        <w:rPr/>
        <w:t>3. Интернет-ресурсы</w:t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4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240" w:before="0" w:after="0"/>
      <w:ind w:left="1320" w:right="697" w:firstLine="600"/>
      <w:jc w:val="center"/>
    </w:pPr>
    <w:rPr>
      <w:rFonts w:ascii="Times New Roman" w:hAnsi="Times New Roman" w:cs="Times New Roman"/>
      <w:b/>
      <w:sz w:val="48"/>
      <w:szCs w:val="4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Style17">
    <w:name w:val="ааПЛАН"/>
    <w:basedOn w:val="Style16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8">
    <w:name w:val="Б"/>
    <w:basedOn w:val="Style16"/>
    <w:qFormat/>
    <w:pPr>
      <w:ind w:hanging="0"/>
      <w:jc w:val="left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06:00Z</dcterms:created>
  <dc:creator>Крейс</dc:creator>
  <dc:description/>
  <cp:keywords/>
  <dc:language>en-US</dc:language>
  <cp:lastModifiedBy>SYSTEM</cp:lastModifiedBy>
  <dcterms:modified xsi:type="dcterms:W3CDTF">2011-09-08T21:06:00Z</dcterms:modified>
  <cp:revision>2</cp:revision>
  <dc:subject/>
  <dc:title/>
</cp:coreProperties>
</file>