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rFonts w:cs="Times New Roman" w:ascii="Times New Roman" w:hAnsi="Times New Roman"/>
          <w:sz w:val="28"/>
          <w:szCs w:val="28"/>
        </w:rPr>
        <w:t>«Нижегородский государственный университет им. Н.И. Лобачевск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зержинский филиа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pPr>
      <w:r>
        <w:rPr>
          <w:rFonts w:cs="Times New Roman" w:ascii="Times New Roman" w:hAnsi="Times New Roman"/>
          <w:sz w:val="28"/>
          <w:szCs w:val="28"/>
        </w:rPr>
        <w:t>По дисциплине: «Таможенно-тарифное регулирование ВЭД и таможенная стоимос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ема: «Роль тарифных преференций в таможенно-тарифном регулировании ВЭ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удент группы 3-11 ТД/1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Таможенное де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OleJA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А. Галочк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зержин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арифные преференции как инструмент таможенно-тарифного регулирования ВЭД</w:t>
      </w:r>
    </w:p>
    <w:p>
      <w:pPr>
        <w:pStyle w:val="Normal"/>
        <w:spacing w:lineRule="auto" w:line="360"/>
        <w:jc w:val="both"/>
        <w:rPr/>
      </w:pPr>
      <w:r>
        <w:rPr>
          <w:rFonts w:cs="Times New Roman" w:ascii="Times New Roman" w:hAnsi="Times New Roman"/>
          <w:sz w:val="28"/>
          <w:szCs w:val="28"/>
        </w:rPr>
        <w:t>1.1 Исторический путь возникновения преферен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Национальная система преференций РФ</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Особенности предоставления тарифных преференций в РФ</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ринципы определения страны происхождения товара в РФ</w:t>
      </w:r>
    </w:p>
    <w:p>
      <w:pPr>
        <w:pStyle w:val="Normal"/>
        <w:spacing w:lineRule="auto" w:line="360"/>
        <w:jc w:val="both"/>
        <w:rPr/>
      </w:pPr>
      <w:r>
        <w:rPr>
          <w:rFonts w:cs="Times New Roman" w:ascii="Times New Roman" w:hAnsi="Times New Roman"/>
          <w:sz w:val="28"/>
          <w:szCs w:val="28"/>
          <w:lang w:eastAsia="ru-RU"/>
        </w:rPr>
        <w:t>2.2 Структура предоставления преференциального режима в РФ</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3 Практика предоставления тарифных преферен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Тарифные преференции: проблемы и пути их решения</w:t>
      </w:r>
    </w:p>
    <w:p>
      <w:pPr>
        <w:pStyle w:val="Normal"/>
        <w:spacing w:lineRule="auto" w:line="360"/>
        <w:jc w:val="both"/>
        <w:rPr/>
      </w:pPr>
      <w:r>
        <w:rPr>
          <w:rFonts w:cs="Times New Roman" w:ascii="Times New Roman" w:hAnsi="Times New Roman"/>
          <w:sz w:val="28"/>
          <w:szCs w:val="28"/>
        </w:rPr>
        <w:t xml:space="preserve">3.1 </w:t>
      </w:r>
      <w:r>
        <w:rPr>
          <w:rFonts w:cs="Times New Roman" w:ascii="Times New Roman" w:hAnsi="Times New Roman"/>
          <w:sz w:val="28"/>
          <w:szCs w:val="28"/>
          <w:lang w:eastAsia="ru-RU"/>
        </w:rPr>
        <w:t>Решение проблем и совершенствование предоставления тарифных преференци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обенности развития национальной системы преферен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исслед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дним из методов таможенно-тарифного регулирования внешнеэкономической деятельности является предоставление тарифных льгот, способствующих увеличению объема ввоза товаров, претендующих на предоставление преференций. Также данный механизм предназначен для оказания экономической помощи странам, которым предоставляются тарифные преференции. В основном, предоставление тарифных льгот относятся к товарам первой необходимости, которые не производятся в нашей стране или производятся в явно недостаточном количестве.</w:t>
      </w:r>
    </w:p>
    <w:p>
      <w:pPr>
        <w:pStyle w:val="Normal"/>
        <w:spacing w:lineRule="auto" w:line="360"/>
        <w:ind w:firstLine="709"/>
        <w:jc w:val="both"/>
        <w:rPr/>
      </w:pPr>
      <w:r>
        <w:rPr>
          <w:rFonts w:cs="Times New Roman" w:ascii="Times New Roman" w:hAnsi="Times New Roman"/>
          <w:sz w:val="28"/>
          <w:szCs w:val="28"/>
        </w:rPr>
        <w:t>Рассмотрены проблемы по начислению ввозной таможенной пошлины на российские товары; частичный уход от уплаты импортной пошлины в виде дробленой партии товаров стоимостью до 5000 долларов США; схема неуплаты импортной пошлины в связи с неоднозначным трактованием п. 9 Правил определения страны происхожде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следования была поставлена цель – показать современное состояние, проблемы использования и направления дальнейшего развития предоставления тарифных префер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конкретные задач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механизм предоставления тарифных преференций, как инструмент государственного регулирования ВЭД РФ.</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тарифных преференций РФ.</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практику предоставления РФ тарифных преференций зарубежным странам.</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предложения по совершенствованию механизмов предоставления тарифных префер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курсовой работе являются тарифные префе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служат общественные отношения, возникающие в процессе предоставления тарифных преференций и их влияние на качественную организацию таможенного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курсовой работы составили прикладные данные исследований в области таможенного дела, данные статистики, а также данные, содержащиеся в российском секторе Интерне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ёх глав, разбитых на под главы, заключения, списка используемых источников и исследованной литературы.</w:t>
      </w:r>
    </w:p>
    <w:p>
      <w:pPr>
        <w:pStyle w:val="Normal"/>
        <w:spacing w:lineRule="auto" w:line="360"/>
        <w:ind w:firstLine="709"/>
        <w:jc w:val="both"/>
        <w:rPr/>
      </w:pPr>
      <w:r>
        <w:rPr>
          <w:rFonts w:cs="Times New Roman" w:ascii="Times New Roman" w:hAnsi="Times New Roman"/>
          <w:sz w:val="28"/>
          <w:szCs w:val="28"/>
        </w:rPr>
        <w:t>Во введении обоснована актуальность выбора темы, определены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общетеоретические вопросы такие как: роль тарифных преференций, как инструмента таможенно-тарифного регулирования ВЭД. Определяются основные понятия, обуславливается актуальность темы.</w:t>
      </w:r>
    </w:p>
    <w:p>
      <w:pPr>
        <w:pStyle w:val="Normal"/>
        <w:autoSpaceDE w:val="false"/>
        <w:spacing w:lineRule="auto" w:line="360"/>
        <w:ind w:firstLine="709"/>
        <w:jc w:val="both"/>
        <w:rPr/>
      </w:pPr>
      <w:r>
        <w:rPr>
          <w:rFonts w:cs="Times New Roman" w:ascii="Times New Roman" w:hAnsi="Times New Roman"/>
          <w:sz w:val="28"/>
          <w:szCs w:val="28"/>
        </w:rPr>
        <w:t xml:space="preserve">Во второй главе исследуются </w:t>
      </w:r>
      <w:r>
        <w:rPr>
          <w:rFonts w:cs="Times New Roman" w:ascii="Times New Roman" w:hAnsi="Times New Roman"/>
          <w:sz w:val="28"/>
          <w:szCs w:val="28"/>
          <w:lang w:eastAsia="ru-RU"/>
        </w:rPr>
        <w:t>особенности предоставления тарифных преференций и практика предоставления тарифных преференций, также развитие национальной системы преференций в Росс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 третьей главе рассмотрены проблемы и пути решения предоставления тарифных преференц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елаются основные выводы и прогнозы по работ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арифные преференции как инструмент таможенно-тарифного регулирования ВЭД</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Исторический путь возникновения тарифных преференц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Понятие таможенных преференций (латин. </w:t>
      </w:r>
      <w:r>
        <w:rPr>
          <w:rFonts w:cs="Times New Roman" w:ascii="Times New Roman" w:hAnsi="Times New Roman"/>
          <w:sz w:val="28"/>
          <w:szCs w:val="28"/>
          <w:lang w:val="en-US"/>
        </w:rPr>
        <w:t>Preferens</w:t>
      </w:r>
      <w:r>
        <w:rPr>
          <w:rFonts w:cs="Times New Roman" w:ascii="Times New Roman" w:hAnsi="Times New Roman"/>
          <w:sz w:val="28"/>
          <w:szCs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360"/>
        <w:ind w:firstLine="709"/>
        <w:jc w:val="both"/>
        <w:rPr/>
      </w:pPr>
      <w:r>
        <w:rPr>
          <w:rFonts w:cs="Times New Roman" w:ascii="Times New Roman" w:hAnsi="Times New Roman"/>
          <w:sz w:val="28"/>
          <w:szCs w:val="28"/>
        </w:rPr>
        <w:t>Так, например, Франция начала создавать колониальную систему таможенных преференций в конце Х</w:t>
      </w:r>
      <w:r>
        <w:rPr>
          <w:rFonts w:cs="Times New Roman" w:ascii="Times New Roman" w:hAnsi="Times New Roman"/>
          <w:sz w:val="28"/>
          <w:szCs w:val="28"/>
          <w:lang w:val="en-US"/>
        </w:rPr>
        <w:t>I</w:t>
      </w:r>
      <w:r>
        <w:rPr>
          <w:rFonts w:cs="Times New Roman" w:ascii="Times New Roman" w:hAnsi="Times New Roman"/>
          <w:sz w:val="28"/>
          <w:szCs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360"/>
        <w:ind w:firstLine="709"/>
        <w:jc w:val="both"/>
        <w:rPr/>
      </w:pPr>
      <w:r>
        <w:rPr>
          <w:rFonts w:cs="Times New Roman" w:ascii="Times New Roman" w:hAnsi="Times New Roman"/>
          <w:sz w:val="28"/>
          <w:szCs w:val="28"/>
        </w:rPr>
        <w:t>Ряд колоний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Национальная система преференций РФ</w:t>
      </w:r>
    </w:p>
    <w:p>
      <w:pPr>
        <w:pStyle w:val="22"/>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22"/>
        <w:spacing w:lineRule="auto" w:line="360"/>
        <w:ind w:firstLine="709"/>
        <w:rPr>
          <w:rFonts w:ascii="Times New Roman" w:hAnsi="Times New Roman" w:cs="Times New Roman"/>
        </w:rPr>
      </w:pPr>
      <w:r>
        <w:rPr>
          <w:rFonts w:cs="Times New Roman" w:ascii="Times New Roman" w:hAnsi="Times New Roman"/>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2"/>
        <w:spacing w:lineRule="auto" w:line="360"/>
        <w:ind w:firstLine="709"/>
        <w:rPr>
          <w:rFonts w:ascii="Times New Roman" w:hAnsi="Times New Roman" w:cs="Times New Roman"/>
        </w:rPr>
      </w:pPr>
      <w:r>
        <w:rPr>
          <w:rFonts w:cs="Times New Roman" w:ascii="Times New Roman" w:hAnsi="Times New Roman"/>
        </w:rPr>
        <w:t xml:space="preserve">Преференции представляют собой эффективное средство проведения торгово - экономической политики и используются в конкурентной борьбе за рынки сбыта, источники сырья и сферы приложения капитала. </w:t>
      </w:r>
    </w:p>
    <w:p>
      <w:pPr>
        <w:pStyle w:val="22"/>
        <w:spacing w:lineRule="auto" w:line="360"/>
        <w:ind w:firstLine="709"/>
        <w:rPr/>
      </w:pPr>
      <w:r>
        <w:rPr>
          <w:rFonts w:cs="Times New Roman" w:ascii="Times New Roman" w:hAnsi="Times New Roman"/>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2"/>
        <w:spacing w:lineRule="auto" w:line="360"/>
        <w:ind w:firstLine="709"/>
        <w:rPr>
          <w:rFonts w:ascii="Times New Roman" w:hAnsi="Times New Roman" w:cs="Times New Roman"/>
        </w:rPr>
      </w:pPr>
      <w:r>
        <w:rPr>
          <w:rFonts w:cs="Times New Roman" w:ascii="Times New Roman" w:hAnsi="Times New Roman"/>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схема преференций включает в себя три основных элемента:</w:t>
      </w:r>
    </w:p>
    <w:p>
      <w:pPr>
        <w:pStyle w:val="Normal"/>
        <w:numPr>
          <w:ilvl w:val="0"/>
          <w:numId w:val="4"/>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развивающихся стран – пользователей схемой преференций РФ;</w:t>
      </w:r>
    </w:p>
    <w:p>
      <w:pPr>
        <w:pStyle w:val="Normal"/>
        <w:numPr>
          <w:ilvl w:val="0"/>
          <w:numId w:val="4"/>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наименее развитых стран – пользователей схемой преференций РФ;</w:t>
      </w:r>
    </w:p>
    <w:p>
      <w:pPr>
        <w:pStyle w:val="Normal"/>
        <w:numPr>
          <w:ilvl w:val="0"/>
          <w:numId w:val="4"/>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товаров, на которые преференциальный режим не распространяетс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Особенности предоставления тарифных преференций в РФ</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инципы определения страны происхождения товара в РФ</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происхождения товара определяется с целью осуществления тарифных и нетарифных мер регулирования ввоза товара на таможенную территорию Российской Федерации и вывоза товара с эт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применяются при ввозе в страну иностранных товаров или при вывозе отечественных товаров по ставкам, предусмотренным таможенным тарифом. На практике в основном применяются ввозные пошлины, которые являются важным источником поступлений в государственную казну и выполняют роль основного экономического инструмента, регулирующего ввоз товара. Существуют таможенные пошлины, повышающие цену товара, продиктованные, прежде всего заботой об экономических интересах страны и фактически являются средством для развития национальной промышленности и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аможенных тарифов ведет к увеличению таможенных доходов и к развитию внутреннего производства, но это не может и не должно быть постоянным, так как рост таможенного обложения товаров, не являющихся социально значимыми и пользующихся повышенным спросом, ведет к усилению контрабанды и уменьшению официального ввоза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таможенных пошлин государство может поощрять ввоз или вывоз соответствующих товаров или ограничивать их, ставить в равные экономические условия товары отечественного производства и конкурирующие иностранные товары, проводить определенные экономические, научно-технические, экологические, валютно-финансовые политики в области внешнеэкономической деятельности, направлять деятельность субъектов ВЭД в русло общегосударственных, национальных интере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ставки ввозных таможенных пошлин зависят от торгово-политических отношений России к странам или группам стран и от национальной системы преференций. В соответствующих распоряжениях Правительства и приказах ГТК, ФТС РФ даются перечни развивающихся и наименее развитых стран, к товарам которых применяются ввозные таможенные пошлины, соответственно, в размере 75% от базовой ставки или беспошлинно, а также перечень стран, пользующихся в РФ режимом наибольшего благоприятствования.</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нципы определения страны происхождения товара в РФ:</w:t>
      </w:r>
    </w:p>
    <w:p>
      <w:pPr>
        <w:pStyle w:val="Style17"/>
        <w:numPr>
          <w:ilvl w:val="0"/>
          <w:numId w:val="2"/>
        </w:numPr>
        <w:spacing w:lineRule="auto" w:line="360" w:before="0" w:after="0"/>
        <w:ind w:left="0" w:firstLine="709"/>
        <w:jc w:val="both"/>
        <w:rPr/>
      </w:pPr>
      <w:r>
        <w:rPr>
          <w:rFonts w:cs="Times New Roman" w:ascii="Times New Roman" w:hAnsi="Times New Roman"/>
          <w:sz w:val="28"/>
          <w:szCs w:val="28"/>
        </w:rPr>
        <w:t>Первый принцип основан на том, что таможенное дело в РФ должно развиваться в направлении гармонизации и унификации с общепринятыми мировыми нормами и практикой. Не случайно в заключительных положениях ФЗ РФ «О таможенном тарифе» отмечено, что если международным соглашением, участником которого является РФ, установлены иные нормы, чем те, которые содержатся в настоящем законе, то применяются нормы международного соглашения. Реализация этого принципа в мировой таможенной практике осуществляется в трех основных направлениях: 1) направление связано с таможенно-правовым сотрудничеством России со странами СНГ и ближнего зарубежья. Примером такого подхода является подписание 13 марта 1992 г. большинством стран СНГ соглашения о принципах таможенной политики и о постепенном формировании таможенного союза этих государств, а также тройственного таможенного союза между Россией, Белоруссией и Казахстаном и присоединением к последнему Киргизии и Таджикистана. 2) это участие России в международных торгово-таможенных организациях, таких как Всемирная торговая организация (ВТО/ГАТТ), Всемирная таможенная организация (ВТО/СТС). С января 1992 г. Россия является членом ВТО/СТС, принимая участие в разработке проектов международных таможенных конвенций, рекомендательных документов по таможенно-правовым вопросам. 3) направление связано со сближением таможенного дела РФ с общепринятыми международными делами и практикой. Если раньше режим и процедура пропуска товаров определялись исходя из того, кто является субъектом внешнеторговой сделки, то сейчас главный критерий - объект такой сделки, то есть конкретный товар. Поэтому не случайно с каждым днем повышается важность и роль ТН ВЭД.</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принцип связан с тем, что таможенные преференции являются не взаимными, односторонними, то есть исключают ответные уступки развивающихся стран, что явно указывает на характер помощи. Они сопровождают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им принципом является недискриминационный характер таможенных преференций, иначе говоря, они должны иметь распространение на все развивающиеся страны и наименее развитые страны без каких-либо исключений.</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связан с действием национальной системой преференций РФ, пересматриваемой периодически, но не реже одного раза в год, Правительством РФ. Согласно этой систем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уплаты пошлины, снижение ставок пошлин, либо установления тарифных квот на преференциальный ввоз (вывоз) в отношении товаров и т.д.</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ый принцип – режим наиболее благоприятствуемой нации или режим наибольшего благоприятствования (РНБ), является одним из важнейших принципов при определении страны происхождения товара. В ст. 3 Закона «О таможенном тарифе» говорится, что в отношении товаров, происходящих из стран, торгово-политические отношения с которыми не предусматривают РНБ, ставки ввозных таможенных пошлин, определенные на основании настоящего закона, увеличиваются вдвое, за исключением тарифных льгот (преференций) на основании соответствующих положений настоящего закон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стой принцип – гласность и общедоступность внешнеторговой политики, в соответствии с которыми определяется страна происхождения товара. Именно гласный характер таможенного тарифа России и процедуры установления таможенных пошлин позволили не только учесть в большей степени интересы различных отраслей народного хозяйства при установлении таких пошлин, но и повысили его торгово-политическую значимость для стран-контрагентов. Этот демократический принцип нового таможенного тарифа, в свою очередь, потребовал создания такого механизма, который позволил на общедоступной основе с привлечением широкого круга заинтересованных организаций РФ согласовать ставки пошлин на товары импорта и экспорта, подготовить предложения по вопросам таможенно-тарифной политики, рассмотреть проекты законодательных актов, индивидуальных договоров, затрагивающих вопросы таможенно-тарифной политики, внести предложения об изменении ставок, в том числе и в ответ на дискриминационные меры других государст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труктура предоставления преференциального режима в РФ</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тавка общего тарифа есть для каждого товара. Её размер зависит от наличия или отсутствия Соглашения о режиме наибольшего благоприятствования о торгово-политических отношениях с Россией.</w:t>
      </w:r>
    </w:p>
    <w:p>
      <w:pPr>
        <w:pStyle w:val="Normal"/>
        <w:autoSpaceDE w:val="false"/>
        <w:spacing w:lineRule="auto" w:line="36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ри осуществлении таможенно-тарифного регулирования страна происхождения товара оказывает определяющее влияние на выбор ставки, по которой должна рассчитываться ввозная таможенная пош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раны происхождения товара ставки таможенных пошлин могут быть разделены на:</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левые;</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е (базовые);</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ференциальные;</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е (двой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левыми ставками облагаются товары, перечень которых установлен постановлением Правительства РФ, происходящие и ввозимые из наименее развиты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ми ставками облагаются товары, происходящие из государств, которым в торговле с РФ предоставлен режим наибольшего благоприятствования. Они являются базовыми став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товаров, происходящих из государств, которым Россия не предоставляет РНБ, применяются базовые ставки, увеличенные в два раза. Такие ставки называются максимальными или генера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ференциальные ставки – это разновидность льготных ставок, предоставляемых отдельным странам или группам стран. РФ имеет собственную систему преференций, бенефициаром (пользователем) которой являются развивающиеся страны. Постановлением Правительства РФ от 11 апреля 1996 г. №413 было установлено, что с 15 мая 1996 г. товары, подпадающие под действие преференциального режима, облагаются ввозными пошлинами по ставкам в размере 75% действующих базовых ставок таможенного тарифа. Приказом ГТК РФ №1359 от 25.12.2003 г. в приложении 2 определен перечень развивающихся стран.</w:t>
      </w:r>
    </w:p>
    <w:p>
      <w:pPr>
        <w:pStyle w:val="Normal"/>
        <w:spacing w:lineRule="auto" w:line="36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В действующем Таможенном тарифе РФ содержатся базовые ставки, под которыми понимаются ставки ввозных таможенных пошлин по каждой товарной подсубпозиции ТН ВЭД на товары, происходящие из государств, которым РФ предоставляет в торгово-политических отношениях режим наиболее благоприятствуемой нации (РНБ).</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ввозной пош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 ввозе товара один раз в неделю в адрес одного получателя стоимостью до 5000 руб. таможенные платежи вообще не уплачиваются. Следует отметить, что данная льгота не зависит от страны происхождения и страны ввоза товара, от субъекта (физические и юридическое лицо), от цели ввоза (личная или коммерче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 настоящего времени отсутствует механизм определения частоты ввоза товара, т.к. таможенные органы РФ не охвачены единой электронной связью, да и оформление таких товаров происходит только на бумажном носителе. Инспектор таможни при предоставлении данной льготы проверяет частоты перемещения либо по паспорту (в случае, если физическое лицо пересекало границу РФ), либо по базе своей тамож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тодики расчета тарифной преференции не суще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Решения о дифференцированном и более благоприятном режиме, принятом странам – участниками ГАТТ, разрешают применять определенные ограничения при предоставлении преференциального доступа на рынки:</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ть доступ к преференциальным пошлинам квотами, в рамках которых действовали преференции;</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ть доступ по преференциальным ставкам отдельных товаров, по которым развивающиеся страны становились конкурентоспособными;</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вать преференциальный доступ тем развивающимся странам, которые достигли определенного более высокого уровня развития.</w:t>
      </w:r>
      <w:r>
        <w:br w:type="page"/>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2.3 Практика применения тарифных преференций</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оссия активно развивает свои торговые отношения со странами, которым при ввозе их товаров на таможенную территорию РФ предоставляется преференциальный реж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орговыми партнерами из числа развивающихся и наименее развитых стран являются: Китай, Индия, Бразилия, Республика Корея, Турция, Таиланд, Шри-Ланка, Аргентина, Гвинея, Мавритания и др.</w:t>
      </w:r>
    </w:p>
    <w:p>
      <w:pPr>
        <w:pStyle w:val="Normal"/>
        <w:spacing w:lineRule="auto" w:line="360"/>
        <w:ind w:firstLine="709"/>
        <w:jc w:val="both"/>
        <w:rPr/>
      </w:pPr>
      <w:r>
        <w:rPr>
          <w:rFonts w:cs="Times New Roman" w:ascii="Times New Roman" w:hAnsi="Times New Roman"/>
          <w:sz w:val="28"/>
          <w:szCs w:val="28"/>
        </w:rPr>
        <w:t xml:space="preserve">Основную долю преференциальных товаров в Россию импортирует КНР. </w:t>
      </w:r>
      <w:r>
        <w:rPr>
          <w:rStyle w:val="StrongEmphasis"/>
          <w:rFonts w:cs="Times New Roman" w:ascii="Times New Roman" w:hAnsi="Times New Roman"/>
          <w:b w:val="false"/>
          <w:bCs w:val="false"/>
          <w:sz w:val="28"/>
          <w:szCs w:val="28"/>
        </w:rPr>
        <w:t>Удельный вес основных товарных групп в импорте России из КНР (в %</w:t>
      </w:r>
      <w:r>
        <w:rPr>
          <w:rStyle w:val="StrongEmphasis"/>
          <w:rFonts w:cs="Times New Roman" w:ascii="Times New Roman" w:hAnsi="Times New Roman"/>
          <w:sz w:val="28"/>
          <w:szCs w:val="28"/>
        </w:rPr>
        <w:t>)</w:t>
      </w:r>
      <w:r>
        <w:rPr>
          <w:rFonts w:cs="Times New Roman" w:ascii="Times New Roman" w:hAnsi="Times New Roman"/>
          <w:sz w:val="28"/>
          <w:szCs w:val="28"/>
        </w:rPr>
        <w:t xml:space="preserve"> показано в таблице 1.</w:t>
      </w:r>
    </w:p>
    <w:p>
      <w:pPr>
        <w:pStyle w:va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Доля преференциальных товаров, ввозимых в Россию из КНР (%)</w:t>
      </w:r>
    </w:p>
    <w:tbl>
      <w:tblPr>
        <w:tblW w:w="9000" w:type="dxa"/>
        <w:jc w:val="left"/>
        <w:tblInd w:w="175" w:type="dxa"/>
        <w:tblLayout w:type="fixed"/>
        <w:tblCellMar>
          <w:top w:w="0" w:type="dxa"/>
          <w:left w:w="108" w:type="dxa"/>
          <w:bottom w:w="0" w:type="dxa"/>
          <w:right w:w="108" w:type="dxa"/>
        </w:tblCellMar>
      </w:tblPr>
      <w:tblGrid>
        <w:gridCol w:w="2700"/>
        <w:gridCol w:w="9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Товарные группы/гг.</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3</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4</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5</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Мебель, матрацы</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Керамически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Продукты из овощей и фруктов</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Фрукты</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Мясные 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Овощи, горох, фасоль</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Мясо</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r>
    </w:tbl>
    <w:p>
      <w:pPr>
        <w:pStyle w:va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 - </w:t>
      </w:r>
      <w:r>
        <w:rPr>
          <w:rStyle w:val="StrongEmphasis"/>
          <w:rFonts w:cs="Times New Roman" w:ascii="Times New Roman" w:hAnsi="Times New Roman"/>
          <w:b w:val="false"/>
          <w:bCs w:val="false"/>
          <w:sz w:val="28"/>
          <w:szCs w:val="28"/>
        </w:rPr>
        <w:t>Динамика импорта зеленого кофе по странам-производителям в 2004-2006 годах, %.</w:t>
      </w:r>
    </w:p>
    <w:tbl>
      <w:tblPr>
        <w:tblW w:w="8805" w:type="dxa"/>
        <w:jc w:val="left"/>
        <w:tblInd w:w="175" w:type="dxa"/>
        <w:tblLayout w:type="fixed"/>
        <w:tblCellMar>
          <w:top w:w="0" w:type="dxa"/>
          <w:left w:w="108" w:type="dxa"/>
          <w:bottom w:w="0" w:type="dxa"/>
          <w:right w:w="108" w:type="dxa"/>
        </w:tblCellMar>
      </w:tblPr>
      <w:tblGrid>
        <w:gridCol w:w="720"/>
        <w:gridCol w:w="2719"/>
        <w:gridCol w:w="1907"/>
        <w:gridCol w:w="1552"/>
        <w:gridCol w:w="190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в структуре импорта,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ьетна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разил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анза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онез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ганд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Кот Д</w:t>
            </w:r>
            <w:r>
              <w:rPr>
                <w:rFonts w:cs="Times New Roman" w:ascii="Times New Roman" w:hAnsi="Times New Roman"/>
                <w:sz w:val="20"/>
                <w:szCs w:val="20"/>
                <w:lang w:val="en-US"/>
              </w:rPr>
              <w:t>’</w:t>
            </w:r>
            <w:r>
              <w:rPr>
                <w:rFonts w:cs="Times New Roman" w:ascii="Times New Roman" w:hAnsi="Times New Roman"/>
                <w:sz w:val="20"/>
                <w:szCs w:val="20"/>
              </w:rPr>
              <w:t>ивуар</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фиоп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икарагу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умб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7725" cy="175069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8" t="-21" r="-8" b="-123"/>
                    <a:stretch>
                      <a:fillRect/>
                    </a:stretch>
                  </pic:blipFill>
                  <pic:spPr bwMode="auto">
                    <a:xfrm>
                      <a:off x="0" y="0"/>
                      <a:ext cx="4657725" cy="175069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sz w:val="28"/>
          <w:szCs w:val="28"/>
        </w:rPr>
        <w:t>Рис. 1 - Доля в структуре импорта зеленого коф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2 и рисунка 1, в 2006 году лидером по поставке зеленого кофе стала Индия, уверенно увеличивавшая объемы продаж за 2004 - 2006 гг. За 2006 год объемы поставок из этой страны выросли на 31,7% к уровню 2005-го, и их доля в российском импорте кофейного сырья достигла 27,3%. Одновременно резко – с 6,4 до 3,9 тысячи тонн – упали объемы зеленого кофе, поставляемого с плантаций Вьетнама, основного партнера России на этом рынке в 2005 году. В среднем объем импорта из Вьетнама за 2004 – 2006 годы уменьшился на 8,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е изменения не коснулись, пожалуй, только отношений России и Бразилии: в закупках кофе из этой страны за три года отмечается незначительный, но стабильный рост, который составляет в среднем 2,45 %. Бразилия рассматривает Россию в большей степени в качестве рынка сбыта. Доля поставок из Бразилии в общем российском импорте по отдельным преференциальным товарам составляет: говядина мороженая - 44 %.; свинина мороженая - 71 %.; мясо птицы мороженое - 19 %.; кофе растворимый – 30 %. (по данным 2006 г.).</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чем в 2 раза снизились закупки кофе Индонезии, также исторически выступавшей крупным поставщиком России. Неожиданно успешно в 2004 году в качестве внешнеторгового партнера нашей страны по поставкам зеленого кофе выступила Танзания, из аутсайдеров рынка сразу же вышедшая на четвертое место среди стран-производителей и занявшая 7% в объеме импорта кофейного сырья. Такие страны как Уганда, Эфиопия, Танзания занимают незначительную долю импорта зеленого кофе в Росс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кофе, в структуре российского импорта из Индии преобладают: орехи, чай, табак-сырец, рис, семена кунжута, медикаменты. (Таблица 3., Рис.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 - </w:t>
      </w:r>
      <w:r>
        <w:rPr/>
        <w:t>Структура импорта в торговле с Индией в 2005-2006 гг. (млн. долл. США)</w:t>
      </w:r>
    </w:p>
    <w:tbl>
      <w:tblPr>
        <w:tblW w:w="8820" w:type="dxa"/>
        <w:jc w:val="left"/>
        <w:tblInd w:w="175" w:type="dxa"/>
        <w:tblLayout w:type="fixed"/>
        <w:tblCellMar>
          <w:top w:w="0" w:type="dxa"/>
          <w:left w:w="108" w:type="dxa"/>
          <w:bottom w:w="0" w:type="dxa"/>
          <w:right w:w="108" w:type="dxa"/>
        </w:tblCellMar>
      </w:tblPr>
      <w:tblGrid>
        <w:gridCol w:w="5760"/>
        <w:gridCol w:w="162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варные группы/ г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в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фе, чай, пря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рукты, орех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л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сличные семена и пл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армацевтическ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8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ные пищев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4,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0525" cy="228600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9" t="-16" r="-9" b="-16"/>
                    <a:stretch>
                      <a:fillRect/>
                    </a:stretch>
                  </pic:blipFill>
                  <pic:spPr bwMode="auto">
                    <a:xfrm>
                      <a:off x="0" y="0"/>
                      <a:ext cx="4200525" cy="2286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2 - Импорт России с Индией за 2005 год (млн.$)</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4279900" cy="196278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8" t="-18" r="-8" b="-18"/>
                    <a:stretch>
                      <a:fillRect/>
                    </a:stretch>
                  </pic:blipFill>
                  <pic:spPr bwMode="auto">
                    <a:xfrm>
                      <a:off x="0" y="0"/>
                      <a:ext cx="4279900" cy="19627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 - Импорт России с Индией за 2006 год (мл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бщий объем импорта чая в Россию за 2006 год из развивающихся стран</w:t>
      </w:r>
    </w:p>
    <w:tbl>
      <w:tblPr>
        <w:tblW w:w="9282" w:type="dxa"/>
        <w:jc w:val="left"/>
        <w:tblInd w:w="175" w:type="dxa"/>
        <w:tblLayout w:type="fixed"/>
        <w:tblCellMar>
          <w:top w:w="0" w:type="dxa"/>
          <w:left w:w="108" w:type="dxa"/>
          <w:bottom w:w="0" w:type="dxa"/>
          <w:right w:w="108" w:type="dxa"/>
        </w:tblCellMar>
      </w:tblPr>
      <w:tblGrid>
        <w:gridCol w:w="4924"/>
        <w:gridCol w:w="4358"/>
      </w:tblGrid>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Страна происхождения</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Доля в структуре импорта, %</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Шри-Ланка</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42,8</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Индия</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25,6</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Индонезия</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Китай</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6,8</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Кения</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5,7</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Вьетнам</w:t>
            </w:r>
          </w:p>
        </w:tc>
        <w:tc>
          <w:tcPr>
            <w:tcW w:w="4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3,5</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Россия - главный покупатель цейлонского чая. Она обеспечивает 19% продаж чайного рынка Шри-Ланки. В 2006 г. Шри-Ланка поставила в Россию 32600 тыс. тонн чая оптом и 17200т. в расфасовке, что составляет 42,8 % из общего объема импорта чая в РФ. Другими импортерами чая являются: Индия (25,6%), Индонезия (10%), Китай (6,8 %), Кения (5,7 %), Вьетнам (3,5 %). (Таблица 4).</w:t>
      </w:r>
    </w:p>
    <w:p>
      <w:pPr>
        <w:pStyle w:val="Style18"/>
        <w:spacing w:lineRule="auto" w:line="360" w:before="0" w:after="0"/>
        <w:ind w:firstLine="709"/>
        <w:jc w:val="both"/>
        <w:rPr/>
      </w:pPr>
      <w:r>
        <w:rPr>
          <w:rFonts w:cs="Times New Roman" w:ascii="Times New Roman" w:hAnsi="Times New Roman"/>
          <w:sz w:val="28"/>
          <w:szCs w:val="28"/>
        </w:rPr>
        <w:t>Подписав с Индией двусторонний протокол о вступлении в ВТО, Россия согласилась, что должна будет запретить российским чайным фабрикам использование защищенных по происхождению названий индийского чая. Кроме того, Россия должна будет снизить пошлины на импорт фасованного чая почти в два раза по сравнению с существующими, доведя их до уровня других стран СНГ. В течение пяти лет Индия и Россия планируют увеличить торговый оборот до 10млрд US$ к 2010 году (с нынешних 2млрд US$). В рамках программы развития взаимной торговли между странами будет создана рабочая группа для выработки предложения для устранения имеющихся барьеров в торгово-экономических отношениях и подготовки полномасштабного экономического соглаш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ы российского импорта из развивающихся стран показывает преобладание следующих преференциальных товаров: мясо и пищевые мясные субпродукты, фрукты, орехи, чай, кофе, пряности, жиры и масла животного и растительного происхождения, фармацевтическая продукц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сновных торговых партнеров РФ из числа наименее развитых стран можно выделить: Гвинею и Мавритани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развивающихся стран наибольшие тарифные преференции получают: Бразилия, Китай, Индия, Шри-Ланка, Аргентин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воза преференциальных товаров из развивающихся и наименее развитых стран показал, что объемы внешней торговли России с этими странами из года в год возрастают. Расширение импорта в России в отсутствие достаточного числа конкурентоспособных отечественных поставщиков сопровождается усилением позиций зарубежной продукции на внутреннем рынке, что неблагоприятно сказывается на развитии отечественного производства определенных видов товаров. Это говорит об актуальности исследования вопроса предоставления льгот по уплате таможенных пошлин в отношении товаров, происходящих из этих стра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Тарифные преференции: проблемы и пути их решения</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Решение проблем и совершенствование предоставления тарифных преференций</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торговая политика характеризуется возросшим распространением льготных торговых режимов. Они являются начальной стадией создания интеграционных группировок, служат решению как экономических, так и политических задач. Последний фактор часто побуждает государства идти на создание зон свободной торговли и таможенных союзов даже в тех случаях, когда их экономические преимущества далеко не предопределены (Мексика в НАФТА, многие страны Центральной и Восточной Европы в ассоциации с ЕС). Более того, геополитические соображения приводят к созданию преференциальных режимов, которые если и смогут принести экономический эффект для их инициаторов, то лишь в отдаленной перспективе.</w:t>
      </w:r>
    </w:p>
    <w:p>
      <w:pPr>
        <w:pStyle w:val="Normal"/>
        <w:spacing w:lineRule="auto" w:line="360"/>
        <w:ind w:firstLine="709"/>
        <w:jc w:val="both"/>
        <w:rPr/>
      </w:pPr>
      <w:r>
        <w:rPr>
          <w:rFonts w:cs="Times New Roman" w:ascii="Times New Roman" w:hAnsi="Times New Roman"/>
          <w:sz w:val="28"/>
          <w:szCs w:val="28"/>
          <w:lang w:eastAsia="ru-RU"/>
        </w:rPr>
        <w:t>Нормы ГАТТ/ВТО, регулирующие применение преференциальных отношений между развитыми странами, носят достаточно жесткий характер. Они позволяют исключать из льготного режима "чувствительные" секторы экономики лишь в течение периода поэтапного создания зоны свободной торговли или таможенного союза, который, как правило, не должен превышать 10 лет.</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еференций в пользу развивающихся стран, то здесь правовые возможности для регулирования объема льгот весьма широки, поскольку ГАТТ выводит данный режим за пределы действия общего обязательства о наибольшем благоприятствовании и не дискримина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льготного режима к ввозу товара на рынок создает экспортерам серьезные преимущества по сравнению с конкурентами и позволяет не только избежать уплаты таможенных пошлин или существенно (в 2-3 раза) снизить их уровень, но и в ряде случаев даже выводит такой импорт из-под действия антидемпинговых пошлин и количественных ограничен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повышенное значение приобретает создание административных механизмов, обеспечивающих нормальное функционирование преференциальных режимов, и, в частности, сведение к минимуму случаев их нарушения. ЕС не только сам является таможенным союзом, но и как уже было отмечено, предоставляет преференции (в договорной или односторонней форме) подавляющему большинству государств и территорий (за исключением неевропейских членов ОЭСР), в результате чего до половины импорта ЕС является преференциальным. Однако, несмотря на предпринятые КЕС усилия по линии двусторонних соглашений (стандартизация преференциальных правил происхождения) и модификацию схемы Общей системы преференций (ОСП), масштабы нарушений при использовании льготных режимов растут, что приводит к недоборам доходов в бюджете ЕС и нарушениям конкурен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типичными нарушениями такого рода в практике ЕС являются: предоставление недействительных или фальсифицированных документов, заведомо неверная таможенная классификация товара, декларирование ложной таможенной стоимости, нарушение правил определения происхождения товара. По степени серьезности выделяются нарушения последнего типа, которые, как правило, с наибольшим трудом поддаются выявлению. Они, в свою очередь, бывают двух основных видов:</w:t>
      </w:r>
    </w:p>
    <w:p>
      <w:pPr>
        <w:pStyle w:val="Normal"/>
        <w:numPr>
          <w:ilvl w:val="1"/>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подлинных сертификатов происхождения, но для товаров, в действительности не происходящих из страны-бенефициара; </w:t>
      </w:r>
    </w:p>
    <w:p>
      <w:pPr>
        <w:pStyle w:val="Normal"/>
        <w:numPr>
          <w:ilvl w:val="1"/>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подлинных сертификатов, но для товаров, которые лишь частично произведены в стране-бенефициаре и не содержат необходимой для льготы доли местной добавленной стоимост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иболее серьезным нарушениям расследования проводятся непосредственно Комиссией ЕС (в сотрудничестве с государствами-членами). Весьма невысокими являются и показатели взыскания недоплаченных пошлин. Еще ниже эффективность действий государств-членов ЕС, которые, по оценкам КЕС, возвращают в бюджет лишь около 10% противозаконно недоплаченных пошлин. Приведенные показатели косвенно свидетельствуют о степени серьезности проблемы. По признанию самой КЕС, действующие методы контроля позволяют выявить лишь незначительную часть нарушений, а реальный ущерб многократно превышает приведенные показатели. Данные свидетельствуют о том, что даже при отлаженной системе таможенного контроля, ЕС пока не удалось взять под контроль использование существующих таможенных льгот.</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блемы зависит прежде всего от налаживания прямого диалога с импортерами, которые, как правило, имеют достаточную информацию как об истинной таможенной классификации и стоимости товара, так и о его происхождении. Другая задача - таможенное сотрудничество с правительствами стран-бенефициаров, призванное содействовать разработке ими необходимых нормативных актов и соблюдению должного контроля за действиями своих административных органов, уполномоченных устанавливать таможенную стоимость и происхождение товаров. В этих целях Комиссия ЕС предполагает шире практиковать учебные мероприятия и в полной мере использовать возможности консультаций в рамках действующих соглашений и, при необходимости, применять санк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как и ЕС, предоставляет преференциальные торговые режимы целому ряду государств: членам Таможенного союза (Белоруссия, Казахстан и Киргизия, Таджикистан), странам СНГ в рамках двусторонних зон свободной торговли, а также развивающимся государствам в рамках национальной схемы ОСП. К документам, регулирующим применение ОСП в России, относятся постановление Правительства Российской Федерации от 13 сентября 1994 г. № 1057 "Об утверждении перечня стран-пользователей схемой преференций Российской Федерации и списка товаров, на которые при импорте на территорию Российской Федерации преференциальный режим не распространяется", постановление Правительства от 6 мая 1995 г. № 454 "Об утверждений ставок ввозных таможенных пошлин", а также постановление Правительства от 13 сентября 1996 г. № 1095 "Об участии в постконфликтном восстановлении на территории бывшей Югославии" (о включении Боснии и Герцеговины в перечень стран, имеющих преференции Российской Федерации). В соответствии с данными документами, с 15 мая 1996 г. в отношении товаров, происходящих из развивающихся стран-пользователей системой преференций Российской Федерации, применяются ставки импортных пошлин в размере 75% от действующих ставок.</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ользователями российской схемы тарифных преференций, помимо действительно слаборазвитых стран, являются также ряд экономически быстро прогрессирующих государств, которые относятся к "развивающимся" в силу традиций или политической установки ведущих развитых стран на предоставление таким "развивающимся" государствам известных привилегий в международных экономических отношениях. Новый, все более дифференцированный подход к различным по уровню развития странам-бенефициарам национальных схем тарифных преференций давно является актуальным и уже проводится в жизнь многими странами (соответствующая схема ЕС была описана выше). Россия также должна пойти по этому пути, что, с одной стороны, увеличило бы в перспективе поступления в бюджет от импортных таможенных пошлин, а с другой стороны, повысило бы эффективность российской схемы тарифных преференций как торгово-политического инструмента в отношениях с третьим миро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остое исключение каких-либо стран из списка пользователей оказало бы неблагоприятное воздействие на весь комплекс политических и торгово-экономических отношений с ними. Такой шаг оказал бы неблагоприятное воздействие и на переговоры о вступлении России в ВТО. Ограничение круга стран-бенефициаров пошло бы, кроме того, вразрез с современной международной практикой предоставления тарифных преференци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и следовало бы пойти по пути совершенствования системы преференций на основе схем, используемых в ЕС и США. Принятие в России упрощенного подхода к изменению системы преференций путем исключения ряда прогрессивно развивающихся стран не приведет к ожидаемому бюджетному эффекту. Необходимо принимать во внимание, что основной объем торговли России приходится на промышленно развитые страны, а также страны СНГ, Центральной и Восточной Европы. Импорт из развивающихся стран не играет заметной роли в общем внешнеторговом обороте Росс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скальные цели в рамках реформирования российской системы преференций можно было бы достичь без особого ущерба для всего комплекса отношений России с соответствующими странами в случае исключения из российской схемы ряда наиболее «чувствительных» товарных групп. Это соответствовало бы и интересам защиты отечественных производителе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ие существенных изменений в российскую схему тарифных преференций политически и экономически допустимо лишь на основе разработки новой, с учетом международных обязательств и мирового опыта, схемы тарифных преференций, сохранив при этом достаточно широкий страновой охват, но существенно уточнив товарную номенклатуру, размеры и механизм предоставления льгот и отказа от них. Такой подход способствовал бы дальнейшему совершенствованию национальной схемы тарифных преференций в целях превращения ее в действительно эффективный механизм регулирования торговых отношений с развивающимися странами, который соответствовал бы принципам Общей системы тарифных преференций и учитывал опыт других государств в этой области. В частности, можно было бы подумать о градации тарифных ставок в рамках национальной схемы преференций, введении тарифных квот в зависимости от «чувствительности» того или иного товара с точки зрения национального производств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составлением списка товаров, подпадающих под условия предоставления преференций, необходимо проработать вопрос о порядке определения уровня конкурентоспособности конкретной продукции развивающихся стран-пользователей национальной схемы преференций на предмет возможного вывода ее из-под действия указанной схемы. Это может быть, например, установление потолков в виде фиксации доли импорта какого-либо товара страны-пользователя системой преференций в общем импорте аналогичной продукц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писка товаров, включенных в систему преференций, требует разработки порядка внесения изменений в этот список, так как нельзя исключить возможность обращения той или иной страны с подобной просьбой. Необходимо предусмотреть и критерии включения того или иного товара в систему преференций. Следует также иметь в виду, что внесение изменений в схему тарифных преференций Российской Федерации, утверждение списка товаров, на которые они распространяются, должны быть согласованы в рамках таможенного союза с Белоруссией, Казахстаном, Киргизией и Таджикистано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ЕС свидетельствует, что одной из центральных проблем функционирования преференциальных режимов, даже в условиях существования отлаженной и технически хорошо оснащенной системы таможенного контроля, являются нарушения правил использования льгот, прежде всего путем декларирования ложного происхождения товара. Ежегодный ущерб для российского бюджета от подобных нарушений может составить сотни миллионов долларов. Эффективность борьбы с этими нарушениями определяется, прежде всего, тем, насколько отлажен механизм функционирования каждого из действующих преференциальных торговых режимов. При этом, чем прозрачнее граница между участниками интеграционной группировки (как, например, между государствами-членами ЕС или между Россией и ее партнерами по таможенному союзу), тем выше ответственность национальных таможенных органов.</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Особенности развития национальной системы преференц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нификации Правил, определяющих происхождение товаров развивающихся стран при предоставлении тарифных преференций, было заключено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е преференции предоставляются на товары, происходящие из развивающихся стран, на которые распространяется тарифный преференциальный режим, при непосредственной закупке в этих стр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рассматривается как непосредственно закупленный, если импортер закупил его у фирмы, зарегистрированной в развивающейся стране, на которую распространяется тарифный преференциальный реж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происходящие из развивающихся стран, на которые распространяется тарифный преференциальный режим, подлежат прямой отгрузке в страну, предоставляющую тарифные преференции. Правилам прямой отгрузки отвечают также товары, транспортируемые через территорию одной или нескольких стран вследствие географических, транспортных, технических или экономических причин и при временном складировании их на территории этих стран с условием, что товары все время находятся под таможенным контролем стран транз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стоверение происхождения товара в развивающейся стране, на которую распространяется тарифный преференциальный режим, производитель или экспортер представляет декларацию-сертификат о происхождении товара (далее-сертификат) по форме «А», принятой в рамках Общей системы префер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 предоставляется вместе с другими товаросопроводительными документами при таможенном досмотре, но не позднее, чем за год после поставки товара. Расхождение между фактически и поставлены количеством товара и указанным в сертификате не должно превышать +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сертификата принимается официально заверенный его дубликат (коп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стоверение происхождения небольших партий товара (фактурной стоимостью, эквивалентной примерно до 5 тыс. долларов США) представление сертификата о происхождении не требуется, но экспортер может вместо сертификата о происхождении товаров декларировать страну происхождения товара на счете-фактуре или других приложенных к товару сопроводитель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система преференция включает в себя три основных элемента:</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развивающихся стран-пользователей схемой преференций РФ.</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наименее развитых стран-пользователей схемой преференций РФ.</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товаров, на которые преференциальный режим не распростра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стоверение происхождения товаров из данной страны таможенный орган вправе требовать представления документов, подтверждающих происхождение товаров, в случаях:</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тране происхождения данных товаров РФ предоставляет тарифные преференции в соответствии с международными договорами РФ или законодательством РФ. В указанном случае документ, подтверждающий страну происхождения товаров, представляется таможенному органу одновременно с представлением таможенной декларации. При этом предоставление тарифных преференций может быть обусловлено необходимостью представления сертификата о происхождении товара по определенной форме, предусмотренной международными договорами РФ или законодательством РФ.</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только при обнаружении признаков того, что заявленные сведения о стране происхождения товаров, которые влияют на применение ставок таможенных пошлин, налогов и (или) запретов и ограничений, установленных в соответствии с законодательством РФ о государственном регулировании внешнеторговой деятельности, являются недостовер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анных отношений следует начать с предварительной разбивки всех возможных случаев, при которых требуется представление документов, подтверждающих страну происхождения товаров, а также случаев, при которых такое подтверждение не требуется, на три группы.</w:t>
      </w:r>
    </w:p>
    <w:p>
      <w:pPr>
        <w:pStyle w:val="Normal"/>
        <w:spacing w:lineRule="auto" w:line="360"/>
        <w:ind w:firstLine="709"/>
        <w:jc w:val="both"/>
        <w:rPr/>
      </w:pPr>
      <w:r>
        <w:rPr>
          <w:rFonts w:cs="Times New Roman" w:ascii="Times New Roman" w:hAnsi="Times New Roman"/>
          <w:sz w:val="28"/>
          <w:szCs w:val="28"/>
        </w:rPr>
        <w:t>Особенности первой группы охватывают случаи, связанные с ввозом товаров, которые происходят из стран, получивших от России тарифные преференции. К таким странам относятся все страны СНГ в соответствии с Соглашением о создании зоны свободной торговли, а также страны, которые подпадают под национальную систему преференций (это развивающиеся и наименее развитые страны). В качестве документа, подтверждающего страну происхождения товара, используется декларация о происхождении товара, которая представляется таможенному органу одновременно с представлением таможенной декларации непосредственно при декларировании товаров.</w:t>
      </w:r>
    </w:p>
    <w:p>
      <w:pPr>
        <w:pStyle w:val="Normal"/>
        <w:spacing w:lineRule="auto" w:line="360"/>
        <w:ind w:firstLine="709"/>
        <w:jc w:val="both"/>
        <w:rPr/>
      </w:pPr>
      <w:r>
        <w:rPr>
          <w:rFonts w:cs="Times New Roman" w:ascii="Times New Roman" w:hAnsi="Times New Roman"/>
          <w:sz w:val="28"/>
          <w:szCs w:val="28"/>
        </w:rPr>
        <w:t>Ко второй группе отнесены иные случаи, при которых таможенный орган вправе потребовать представление документа, подтверждающего страну происхождения товара. Основной критерий – обнаружение таможенными органами признаков того, что заявленные сведения о стране происхождения, которые оказывают непосредственное влияние на применение таможенно-тарифных и нетарифных мер государственного регулирования, недостоверны. Во избежание неоднозначного толкования и применения данной нормы на практике следует более подробно остановиться на рассмотрении этой группы отношений. Законодателем не случайно используется формула «при обнаружении признаков того, что заявленные сведения недостоверные». Это означает, что любые сомнения таможенных органов, предполагающие субъективное мнение должностного лица таможенного органа, заменены на конкретное основание- наличие определенных фактов, т.е. выявление признаков, свидетельствующих о возможном нарушении таможенного законодательства. Наличие неподтвержденных признаков не может служить основанием для того, чтобы потребовать документы, подтверждающие страну происхождения товара. У таможенных органов остается право «сомневаться» в недостоверности заявленных сведений, но такие сомнения должны быть обоснованы. Учитывая, что в ТК РФ отношения между декларантом и таможенным органом строятся на строго юридических процедурах, такие сомнения должны быть мотивированными, оформлены в письменном виде с предложением представить необходимые документы, подтверждающие страну происхождения товаров, в установленный таможенным органом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относятся случаи, связанные с перемещением товаров через таможенную границу, при которых не требуется документ, подтверждающий страну происхождения товаров:</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возимые товары на территорию РФ заявляются к таможенному режиму международного таможенного транзита или таможенному режиму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в РФ или транзиту через её территорию в соответствии с международными договорами РФ или законодательством РФ.</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бщая таможенная стоимость товаров, перемещаемых через таможенную границу, отправленных в одно и то же время одним и тем же способом и тем же отправителем в адрес одного получателя, составляет 20000 рубле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товары перемещаются через таможенную границу физическими лицами.</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международными договорами РФ или законода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происхождение товаров из данной страны, являются декларация о происхождении товара или сертификат о происхождени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логика состоит в том, что в качестве основного документа, который вправе требовать таможенные органы в целях подтверждения происхождения товаров, используется декларация о происхождении товара. Что же касается сертификата о происхождении товара, то он может служить документом, подтверждающим происхождение товара, только в случаях, определяемых Прави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вышеперечисленного следует, что России следовало бы пойти по пути совершенствования системы преференций на основе схем, используемых в ЕС и США. Принятие в России упрощенного подхода к изменению системы преференций путём исключения ряда прогрессивно развивающихся стран ее приведет к ожидаемому бюджетному эффекту. Необходимо принимать во внимание, что основной объём торговли России приходится на промышленно развитые страны, а также страны СНГ, Центральной и Восточной Европы. Импорт из развивающихся стран не играет заметной роли в общем внешнеторговом обороте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существенных изменений в российскую схему тарифных преференций политически и экономически допустимо лишь на основе разработки новой, с учётом международных обязательств и мирового опыта, схемы тарифных преференций, сохранив при этом достаточно широкий страновый охват, но существенно уточнив товарную номенклатуру, размеры и механизм предоставления льгот и отказа от них. Такой подход способствовал бы дальнейшему совершенствованию национальной схемы тарифных преференций в целях превращения ее в действительно эффективный механизм регулирования торговых отношений с развивающимися странами, который соответствовал бы принципам Общей системы тарифных преференций и учитывал опыт других государств в этой области. В частности, можно было бы подумать о градации тарифных ставок в рамках национальной схемы преференций, введении тарифных квот в зависимости от «чувствительности» того или иного товара с точки зрения националь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ставлением списка товаров, попадающих под условия предоставления преференций, необходимо проработать вопрос о порядке определения уровня конкурентоспособности конкретной продукции развивающихся стран-пользователей национальной системы преференций на предмет возможного вывода её из-под действия указанной схемы. Это может быть, например, установление потолков в виде фиксации доли импорта какого-либо товара страны-пользователя системой преференций в общем импорте аналогич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писка товаров, включенных в систему преференций, требует разработки порядка внесения изменения в этот список, так как нельзя исключить возможность обращения той или иной страны с подобной просьбой. Необходимо предусмотреть и критерии включения того или иного товара в систему преференций. Следует также иметь в виду, что внесение изменений в схему тарифных преференций РФ, утверждение списка товаров, на которые они распространяются, должны быть согласованы в рамках таможенного союза с Белоруссией, Казахстаном, Киргизией и Таджикист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специфике, когда функционирование таможенного союза только налаживается, создание действенного механизма таможенного сотрудничества приобретает решающий характер. Представляется целесообразным, прежде всего, централизовать координирующие функции такого сотрудничества в одном совместном органе, куда поступала бы и систематизировалась вся таможенн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работы можно сделать следующие 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22 октября 1997 г. № 1347 с января 1998 г. действует новое положение, предусматривающи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О таможенном тарифе». Поэтому весьма актуальное значение приобретает развитие данных понятий и положений о НС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ьзователями российской схемы тарифных преференций, помимо действительно слаборазвитых стран, являются также ряд экономически быстро прогрессирующих государств, которые относятся к «развивающимся» в силу традиций или политической установки ведущих развитых стран на предоставление таким «развивающимся» государствам известных привилегий в международных экономических отношениях. Например, такие как, Китай, Корея, Кувейт, ОАЭ, Саудовская Аравия, Сингапур, Сирия, Таиланд, Турц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всё более дифференцированный подход к различным по уровню развития странам-бенефициарам национальных схем тарифных преференций давно является актуальным и уже приводится в жизнь многими странами. Россия также должна пойти по этому пути, что, с одной стороны, увеличило бы в перспективе поступления в бюджет от импортных пошлин, а с другой стороны, повысило бы эффективность российской схемы тарифных преференций как торгово-политического инструмента в отношениях с третьим миром.</w:t>
      </w:r>
    </w:p>
    <w:p>
      <w:pPr>
        <w:pStyle w:val="Normal"/>
        <w:spacing w:lineRule="auto" w:line="360"/>
        <w:ind w:firstLine="709"/>
        <w:jc w:val="both"/>
        <w:rPr/>
      </w:pPr>
      <w:r>
        <w:rPr>
          <w:rFonts w:cs="Times New Roman" w:ascii="Times New Roman" w:hAnsi="Times New Roman"/>
          <w:sz w:val="28"/>
          <w:szCs w:val="28"/>
        </w:rPr>
        <w:t>Для постепенного преобразования таможенно-тарифного регулирования в механизм для создания условий экономического роста в настоящий момент созрело ряд предпосылок. Во-первых, по причине благоприятной конъюнктуры на мировых рынках государственный бюджет находится в состоянии профицита, что создает возможность незначительного снижения налогового бремени. Во-вторых, существует потенциал использования не реализованного в полной мере механизма тарифной эскалации. В-третьих, возможно компенсировать упущенную выгоду от постепенного открытия импортного рынка, не производимого в стране технологического оборудования и сырья за счет обложения вывоза сырьевой продукции высокодоходными экспортно-ориентированными производ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предлагаемых в данной курсовой работе мер по совершенствованию механизма таможенно-тарифного регулирования, основанный на выявленном потенциале развития, должен способствовать повышению эффективности государственного регулирования и ориентирован на создание условий развития экономик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 и исслед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 5003-1 от 21.05.1993 г. «О таможенном тарифе».</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09.1994 г. № 1057 «Об утверждении перечня стран – пользователей схемой преференций РФ и списка товаров, на которые при импорте на территорию РФ преференциальный режим не распространяется».</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ГТК РФ от 25.12.2003 № 1539 «О предоставлении тарифных преференций».</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Ф от 28 мая 2003 г. № 61 - ФЗ//СЗ РФ 02.06.2003, № 22.</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ов А.Д. Льготы и преференции в таможенном деле. СПб., 2004.</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Аудит и финансовый анализ» 6/2007.</w:t>
      </w:r>
    </w:p>
    <w:p>
      <w:pPr>
        <w:pStyle w:val="Style17"/>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хачев В.И. Международная торговля. М. 2006.</w:t>
      </w:r>
    </w:p>
    <w:p>
      <w:pPr>
        <w:pStyle w:val="Style17"/>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vch.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cs="Arial"/>
      <w:b/>
      <w:bCs/>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sz w:val="28"/>
      <w:szCs w:val="28"/>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Текст сноски Знак"/>
    <w:qFormat/>
    <w:rPr>
      <w:rFonts w:ascii="Calibri" w:hAnsi="Calibri" w:cs="Calibri"/>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spacing w:lineRule="auto" w:line="480"/>
      <w:ind w:firstLine="567"/>
      <w:jc w:val="both"/>
    </w:pPr>
    <w:rPr>
      <w:rFonts w:cs="Times New Roman"/>
      <w:sz w:val="28"/>
      <w:szCs w:val="28"/>
    </w:rPr>
  </w:style>
  <w:style w:type="paragraph" w:styleId="Style17">
    <w:name w:val="Абзац списка"/>
    <w:basedOn w:val="Normal"/>
    <w:qFormat/>
    <w:pPr>
      <w:spacing w:before="0" w:after="200"/>
      <w:ind w:left="720" w:hanging="0"/>
    </w:pPr>
    <w:rPr/>
  </w:style>
  <w:style w:type="paragraph" w:styleId="Footnote">
    <w:name w:val="Footnote Text"/>
    <w:basedOn w:val="Normal"/>
    <w:pPr>
      <w:spacing w:lineRule="auto" w:line="240"/>
    </w:pPr>
    <w:rPr>
      <w:sz w:val="20"/>
      <w:szCs w:val="20"/>
    </w:rPr>
  </w:style>
  <w:style w:type="paragraph" w:styleId="3">
    <w:name w:val="Обычный (веб)3"/>
    <w:basedOn w:val="Normal"/>
    <w:qFormat/>
    <w:pPr>
      <w:spacing w:lineRule="auto" w:line="240"/>
    </w:pPr>
    <w:rPr>
      <w:rFonts w:cs="Times New Roman"/>
      <w:sz w:val="24"/>
      <w:szCs w:val="24"/>
    </w:rPr>
  </w:style>
  <w:style w:type="paragraph" w:styleId="Style18">
    <w:name w:val="Обычный (веб)"/>
    <w:basedOn w:val="Normal"/>
    <w:qFormat/>
    <w:pPr>
      <w:spacing w:lineRule="auto" w:line="240" w:before="280" w:after="280"/>
    </w:pPr>
    <w:rPr>
      <w:rFonts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9:00Z</dcterms:created>
  <dc:creator>Иван</dc:creator>
  <dc:description/>
  <cp:keywords/>
  <dc:language>en-US</dc:language>
  <cp:lastModifiedBy>SYSTEM</cp:lastModifiedBy>
  <dcterms:modified xsi:type="dcterms:W3CDTF">2011-09-08T21:19:00Z</dcterms:modified>
  <cp:revision>2</cp:revision>
  <dc:subject/>
  <dc:title>Федеральное агентство по образованию</dc:title>
</cp:coreProperties>
</file>