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t>КУРСОВАЯ РАБОТА</w:t>
      </w:r>
    </w:p>
    <w:p>
      <w:pPr>
        <w:pStyle w:val="Heading5"/>
        <w:spacing w:lineRule="auto" w:line="360" w:before="0" w:after="0"/>
        <w:jc w:val="center"/>
        <w:rPr>
          <w:b w:val="false"/>
          <w:b w:val="false"/>
          <w:i w:val="false"/>
          <w:i w:val="false"/>
          <w:color w:val="000000"/>
          <w:sz w:val="28"/>
          <w:szCs w:val="32"/>
          <w:lang w:val="en-US" w:eastAsia="en-US"/>
        </w:rPr>
      </w:pPr>
      <w:r>
        <w:rPr>
          <w:b w:val="false"/>
          <w:i w:val="false"/>
          <w:color w:val="000000"/>
          <w:sz w:val="28"/>
          <w:szCs w:val="32"/>
          <w:lang w:val="en-US" w:eastAsia="en-US"/>
        </w:rPr>
        <w:t>по теории государства и права</w:t>
      </w:r>
    </w:p>
    <w:p>
      <w:pPr>
        <w:pStyle w:val="Heading5"/>
        <w:spacing w:lineRule="auto" w:line="360" w:before="0" w:after="0"/>
        <w:jc w:val="center"/>
        <w:rPr>
          <w:i w:val="false"/>
          <w:i w:val="false"/>
          <w:color w:val="000000"/>
          <w:sz w:val="28"/>
          <w:szCs w:val="32"/>
          <w:lang w:val="en-US" w:eastAsia="en-US"/>
        </w:rPr>
      </w:pPr>
      <w:r>
        <w:rPr>
          <w:i w:val="false"/>
          <w:color w:val="000000"/>
          <w:sz w:val="28"/>
          <w:szCs w:val="32"/>
          <w:lang w:val="en-US" w:eastAsia="en-US"/>
        </w:rPr>
        <w:t>Источники права</w:t>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jc w:val="center"/>
        <w:rPr/>
      </w:pPr>
      <w:r>
        <w:rPr>
          <w:b w:val="false"/>
          <w:i w:val="false"/>
          <w:color w:val="000000"/>
          <w:sz w:val="28"/>
          <w:szCs w:val="28"/>
          <w:lang w:val="en-US" w:eastAsia="en-US"/>
        </w:rPr>
        <w:t>Владивосток 2010</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Понятие и классификация источников права</w:t>
      </w:r>
    </w:p>
    <w:p>
      <w:pPr>
        <w:pStyle w:val="Normal"/>
        <w:spacing w:lineRule="auto" w:line="360"/>
        <w:jc w:val="both"/>
        <w:rPr/>
      </w:pPr>
      <w:r>
        <w:rPr>
          <w:color w:val="000000"/>
          <w:sz w:val="28"/>
          <w:szCs w:val="28"/>
          <w:lang w:val="en-US" w:eastAsia="en-US"/>
        </w:rPr>
        <w:t>2. Нормативно правовые акты как источники права</w:t>
      </w:r>
    </w:p>
    <w:p>
      <w:pPr>
        <w:pStyle w:val="Normal"/>
        <w:spacing w:lineRule="auto" w:line="360"/>
        <w:jc w:val="both"/>
        <w:rPr/>
      </w:pPr>
      <w:r>
        <w:rPr>
          <w:color w:val="000000"/>
          <w:sz w:val="28"/>
          <w:szCs w:val="28"/>
          <w:lang w:val="en-US" w:eastAsia="en-US"/>
        </w:rPr>
        <w:t>3. Классификация нормативно правовых актов</w:t>
      </w:r>
    </w:p>
    <w:p>
      <w:pPr>
        <w:pStyle w:val="Normal"/>
        <w:spacing w:lineRule="auto" w:line="360"/>
        <w:jc w:val="both"/>
        <w:rPr/>
      </w:pPr>
      <w:r>
        <w:rPr>
          <w:color w:val="000000"/>
          <w:sz w:val="28"/>
          <w:szCs w:val="28"/>
          <w:lang w:val="en-US" w:eastAsia="en-US"/>
        </w:rPr>
        <w:t>4. Систематизация нормативно правовых акт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анная курсовая работа будет посвящена различным формам (источникам) права, существующим на протяжении уже многих лет. Как мы полагаем, тема курсовой работы является актуальной. И является она таковой, потому что </w:t>
      </w:r>
      <w:r>
        <w:rPr>
          <w:color w:val="000000"/>
          <w:sz w:val="28"/>
          <w:lang w:val="en-US" w:eastAsia="en-US"/>
        </w:rPr>
        <w:t xml:space="preserve">формы (источники) права это обязательный компонент правовых знаний человека, изучающего юриспруденцию. Источники права показывают, говоря обыденным языком, откуда берется право, как оно действует и существует. Также </w:t>
      </w:r>
      <w:r>
        <w:rPr>
          <w:color w:val="000000"/>
          <w:sz w:val="28"/>
          <w:szCs w:val="28"/>
          <w:lang w:val="en-US" w:eastAsia="en-US"/>
        </w:rPr>
        <w:t>по источнику явления судят и о самом явлении, а это немаловажно.</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научной разработки данной проблемы, и прежде всего общего понятия источника права, мы считаем недостаточным. На протяжении долгих лет подход советских ученых к вопросу отличался тремя особенностями. Во-первых, известная его недооценка. Достаточно сказать, что за 35 послевоенных лет (1946-1981) были опубликованы лишь две общетеоретические работы по данной проблеме и незначительное число исследований источников права в отдельных правовых системах, в отраслях права и т.д. Такое положение объяснимо: признавая единство формы и содержания в праве, советские ученые нередко вольно или невольно отдавали приоритет исследованию его социально-классовых аспектов. Это объяснялось второй особенностью подхода, состоявшей в изучении данной проблемы, как и права в целом, с позиций противоборства двух систем. Закономерности развития источников права выводились из тезиса о диаметрально противоположной классовой сущности буржуазного и социалистического права. Естественно, при таком подходе наиболее совершенную систему источников права должна была представлять наша страна и другие социалистические страны. Что касается противоположного лагеря, то в нем выявлялись отступления от принципа верховенства закона, кризис законности и т.д. Третьей особенность подхода к данному вопросу являлись его ограниченность и непоследовательность. Исследование проблем источников права велось, как правило, в рамках проблематики советского права. При этом, хотя применительно к остальному миру признавалась множественность источников права, сложившаяся в ходе исторического развития, однако в условиях советской правовой системы, по существу, единственным источником права признавался нормативный акт. Поэтому понятие система источников права обычно заменялось понятием система законодательства.</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источников материала для данной работы были использованы фундаментальные и специализированные труды В.Н. Хропанюка, М.Н. </w:t>
      </w:r>
      <w:r>
        <w:rPr>
          <w:color w:val="000000"/>
          <w:sz w:val="28"/>
          <w:szCs w:val="28"/>
          <w:lang w:val="en-US" w:eastAsia="en-US"/>
        </w:rPr>
        <w:t>Марченко. Неоднократно мы обращались к юридическому энциклопедическому словарю А.Б. Барихина. Также базу научного исследования при написании работы составили статьи С.В. Бошно, опубликованные в Журнале российского права.</w:t>
      </w:r>
    </w:p>
    <w:p>
      <w:pPr>
        <w:pStyle w:val="Normal"/>
        <w:spacing w:lineRule="auto" w:line="360"/>
        <w:ind w:firstLine="709"/>
        <w:jc w:val="both"/>
        <w:rPr/>
      </w:pPr>
      <w:r>
        <w:rPr>
          <w:color w:val="000000"/>
          <w:sz w:val="28"/>
          <w:lang w:val="en-US" w:eastAsia="en-US"/>
        </w:rPr>
        <w:t>Целью данной работы является анализ источников (форм) права. В задачи работы входит следующее: соответственно определение понятия и сущности источников права, их классификация. Изучение нормативно правовых актов как источников права, анализ классификации нормативно правовых актов, и наконец, в четвертом вопросе данной работы мы рассматриваем их систематизацию.</w:t>
      </w:r>
      <w:r>
        <w:br w:type="page"/>
      </w:r>
    </w:p>
    <w:p>
      <w:pPr>
        <w:pStyle w:val="Normal"/>
        <w:spacing w:lineRule="auto" w:line="360"/>
        <w:ind w:firstLine="709"/>
        <w:jc w:val="both"/>
        <w:rPr/>
      </w:pPr>
      <w:r>
        <w:rPr>
          <w:color w:val="000000"/>
          <w:sz w:val="28"/>
          <w:szCs w:val="32"/>
          <w:lang w:val="en-US" w:eastAsia="en-US"/>
        </w:rPr>
        <w:t>1. Понятие и классификация источников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стать реальностью и успешно выполнять присущие праву регулятивные, воспитательные и иные функции, оно, так же, как и государство, должно иметь свое внешнее выражение. В отечественной и зарубежной литературе это внешнее выражение права в одних случаях называют формой или формами права, в других - источниками, а в третьих случаях их именуют одновременно и формами, и источниками права. Категории источник права и форма права тесно связаны между собою, но не всегда совпадают. Поэтому мы считаем необходимым выяснить значение каждого понятия в отдельности и прийти к каким-нибудь итогам по этому поводу. </w:t>
      </w:r>
    </w:p>
    <w:p>
      <w:pPr>
        <w:pStyle w:val="Normal"/>
        <w:spacing w:lineRule="auto" w:line="360"/>
        <w:ind w:firstLine="709"/>
        <w:jc w:val="both"/>
        <w:rPr/>
      </w:pPr>
      <w:r>
        <w:rPr>
          <w:color w:val="000000"/>
          <w:sz w:val="28"/>
          <w:szCs w:val="28"/>
          <w:lang w:val="en-US" w:eastAsia="en-US"/>
        </w:rPr>
        <w:t>Форма права показывает, как содержание права организовано и выражено во вне (то есть определенные способы внешнего выражения права как одного из компонентов юридической формы, иными словами, как более узкого самостоятельного явления), а источник права – истоки формирования права, систему факторов, предопределяющих его содержание и формы выражения. Под источником также следует понимать три фактора: в материальном смысле (материальные условия жизни общества, формы собственности, интересы и потребности людей и т.п.), в идеологическом смысле (различные правовые учения и доктрины, правосознание и т.д.), в формально-юридическом смысле - это и есть форма права.</w:t>
      </w:r>
    </w:p>
    <w:p>
      <w:pPr>
        <w:pStyle w:val="Normal"/>
        <w:spacing w:lineRule="auto" w:line="360"/>
        <w:ind w:firstLine="709"/>
        <w:jc w:val="both"/>
        <w:rPr/>
      </w:pPr>
      <w:r>
        <w:rPr>
          <w:color w:val="000000"/>
          <w:sz w:val="28"/>
          <w:szCs w:val="28"/>
          <w:lang w:val="en-US" w:eastAsia="en-US"/>
        </w:rPr>
        <w:t xml:space="preserve">Отсюда и существующие разногласия по поводу употребления терминов форма или источник права. </w:t>
      </w:r>
      <w:r>
        <w:rPr>
          <w:color w:val="000000"/>
          <w:sz w:val="28"/>
          <w:lang w:val="en-US" w:eastAsia="en-US"/>
        </w:rPr>
        <w:t>Но в современной теории права особых проблем с этим понятием уже не возникает. Учитывая предыдущие разработки, в том числе в дореволюционной литературе, наиболее распространенным является вывод, что понятие источник права –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разновидность формы права (акты государственных органов, прецедентные решения судов и т.д.). В настоящей работе форма права будет рассматриваться как синоним источника права, т.к. мы не будем придавать принципиального значения тем незначительным по своему характеру смысловым нюансам, оттенкам и различиям, которые имеют термины форма и источник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в истории правовой мысли и на современном этапе развития представлений о праве можно встретить разнообразные подходы к объяснению их сущности и природы. Так, по мнению А.М. Васильева «форма (источник) права обозначает форму реального выражения и объективизации государственной воли господствующего класса, выраженной в нормах права».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В.С. Нерсесянц называет источниками права «как социальные факторы, определяющие содержание правовых норм, и государство как ту силу, которая творит право, так и источники информации о праве». </w:t>
      </w:r>
      <w:r>
        <w:rPr>
          <w:rStyle w:val="FootnoteCharacters"/>
          <w:rStyle w:val="FootnoteAnchor"/>
          <w:color w:val="000000"/>
          <w:sz w:val="28"/>
          <w:szCs w:val="28"/>
          <w:lang w:val="en-US" w:eastAsia="en-US"/>
        </w:rPr>
        <w:footnoteReference w:id="3"/>
      </w:r>
      <w:r>
        <w:rPr>
          <w:color w:val="000000"/>
          <w:sz w:val="28"/>
          <w:szCs w:val="28"/>
          <w:lang w:val="en-US" w:eastAsia="en-US"/>
        </w:rPr>
        <w:t>А.Б. Венгеров представляет такое понимание источника права – « как объективированного закрепления и проявления содержания права в определенных актах государственных органов, решениях судов, договорах, обычаях и других источниках».</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 xml:space="preserve">Словом, мы убедились в том, что и здесь существуют разные подходы к определению источника права. Сейчас </w:t>
      </w:r>
      <w:r>
        <w:rPr>
          <w:color w:val="000000"/>
          <w:sz w:val="28"/>
          <w:szCs w:val="28"/>
          <w:lang w:val="en-US" w:eastAsia="en-US"/>
        </w:rPr>
        <w:t>проанализируем каждое из вышеизложенных точек зрения. Определение источника права, принадлежащее Васильеву не присуще большинству ныне существующим государствам, так как на данное время в большинстве странах в нормах права закрепляется не воля господствующего класса, а воля всего народа. То есть это определение не является актуальным. Венгеров же в свою очередь не достаточно раскрывает сущность и понятие источников права, он рассматривает его лишь с одной стороны, не беря во внимание немаловажные причины и факторы их возникновения. Шире и глубже раскрывает определение источников права Нерсесянц. Он говорит и о причинах, послуживших их возникновению и формированию, а также и о силах их закрепляющих и формах выражения во вне.</w:t>
      </w:r>
      <w:r>
        <w:rPr>
          <w:color w:val="000000"/>
          <w:sz w:val="28"/>
          <w:lang w:val="en-US" w:eastAsia="en-US"/>
        </w:rPr>
        <w:t xml:space="preserve"> Поэтому нам ближе точка зрения </w:t>
      </w:r>
      <w:r>
        <w:rPr>
          <w:color w:val="000000"/>
          <w:sz w:val="28"/>
          <w:szCs w:val="28"/>
          <w:lang w:val="en-US" w:eastAsia="en-US"/>
        </w:rPr>
        <w:t>Нерсесянца В.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ие же источники права существуют? Все он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отдельные исторические периоды источниками права признавали правосознание, правовую идеологию, а также деятельность юристов. Первое к чему мы обратимся это правовой обычай, т.к. он является наиболее древней формой права. </w:t>
      </w:r>
      <w:r>
        <w:rPr>
          <w:color w:val="000000"/>
          <w:sz w:val="28"/>
          <w:lang w:val="en-US" w:eastAsia="en-US"/>
        </w:rPr>
        <w:t>По своей природе правовой обычай довольно консервативен, так как возник и результате многократного повторения и обобщения наиболее рациональных вариантов общественно значимого поведения людей, передающихся из поколения в поколение. Обычай исторически предшествовал закону. Он регулировал такие социально значимые отношения, где вмешательство законодателя или нежелательно, или преждевременно.</w:t>
      </w:r>
      <w:r>
        <w:rPr>
          <w:color w:val="000000"/>
          <w:sz w:val="28"/>
          <w:szCs w:val="28"/>
          <w:lang w:val="en-US" w:eastAsia="en-US"/>
        </w:rPr>
        <w:t xml:space="preserve"> Далее переходим к рассмотрению судебного прецедента. </w:t>
      </w:r>
      <w:r>
        <w:rPr>
          <w:color w:val="000000"/>
          <w:sz w:val="28"/>
          <w:lang w:val="en-US" w:eastAsia="en-US"/>
        </w:rPr>
        <w:t>Судебный прецедент представляет собой такое решение государственного органа, которое принимается за образец (правило) при последующем рассмотрении аналогичных дел. С его помощью может быть подтвержден или объяснен какой-либо аналогичный факт или обстоятельство. Как форма (источник) права юридический прецедент получил наиболее широкое распространение в системе общего права Англии, США, Канады, Австралии, где он имеет силу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Мы также должны упомянуть о доктрине и религиозных текстах. Под доктриной как источником права понимается наука (теория, концепция или идея), которые во всех без исключения случаях используются в правотворческом и правореализующем процессе. В романо-германской правовой семье доктрина имеет первостепенное значение, так как в течение длительного времени она была основным источником права, которое было выработано в университетах в период XVIII-XIX ввОсобенно заметно значение доктрины, а также религиозной догмы в мусульманском праве, основанном на принципе авторитета религиозных догм и религиозных деятелей. Поэтому заключения древних юристов, знатоков ислама здесь имеют официальное юрид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й договор, под которым понимается соглашение двух или более сторон, устанавливающее, изменяющее или отменяющее правовые нормы в пределах их компетенции. Такие договора бывают внутригосударственными и международными. Федеративные государства, как правило, строятся на основе договора между федеральной властью и субъектами федерации. Такие договоры регулируют предметы ведения сторон и их полномочия.</w:t>
      </w:r>
    </w:p>
    <w:p>
      <w:pPr>
        <w:pStyle w:val="Normal"/>
        <w:spacing w:lineRule="auto" w:line="360"/>
        <w:ind w:firstLine="709"/>
        <w:jc w:val="both"/>
        <w:rPr/>
      </w:pPr>
      <w:r>
        <w:rPr>
          <w:color w:val="000000"/>
          <w:sz w:val="28"/>
          <w:szCs w:val="28"/>
          <w:lang w:val="en-US" w:eastAsia="en-US"/>
        </w:rPr>
        <w:t>Следующая форма права это нормативно правовой акт. Нормативно правовой акт — властное предписание государственных органов, которое устанавливает, изменяет или отменяет нормы права (закон, кодекс, постановление, инструкция и др.) Он является одним из основных источников права современного государства, преобладающей формой правового регулирования общественных отношений. Более подробно мы рассмотрим нормативно правовой акт в следующих вопросах наш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собо отметить, что представление об источниках права, так же, как и их виды, никогда не оставалось неизменным.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свою какую-либо значимость, сохранили лишь историческую ценность. Разумеется, они варьировались и варьируются не только в зависимости от этапов развития общества, государства и права, но и в зависимости от особенностей самих правовых систем. Сравнивая между собой, например, романо-германскую правовую семью и семью общего права, известный французский юрист - теоретик права Р. Давид не без оснований отмечал, что если в странах романо-германской правовой семьи «стремятся найти справедливые юридические решения, используя правовую технику, в основе которой находится закон», т.е. в системе правовых регулятивных средств выделяются прежде всего акты высших законодательных органов - парламентов, то в странах, относящихся к семье общего права, «стремятся к тому же результату, основываясь в первую очередь на судебных решениях».</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 xml:space="preserve">В этом вопросе мы рассмотрели понятие и классификацию источников права принятых юридической наукой, и, подводя итоги по всему вышесказанному, можем сделать вывод о том, что </w:t>
      </w:r>
      <w:r>
        <w:rPr>
          <w:color w:val="000000"/>
          <w:sz w:val="28"/>
          <w:lang w:val="en-US" w:eastAsia="en-US"/>
        </w:rPr>
        <w:t>источниками права можно считать не только те материальные, социальные и иные условия жизни общества, которые объективно вызывают необходимость издания либо изменения и дополнения тех или иных нормативно-правовых актов, а также правовой системы в целом, но и внешнее их выражение, способ закрепления.</w:t>
      </w:r>
      <w:r>
        <w:rPr>
          <w:color w:val="000000"/>
          <w:sz w:val="28"/>
          <w:szCs w:val="28"/>
          <w:lang w:val="en-US" w:eastAsia="en-US"/>
        </w:rPr>
        <w:t xml:space="preserve"> Источники имеют исключительное большое значение для укрепления законности в государстве.</w:t>
      </w:r>
    </w:p>
    <w:p>
      <w:pPr>
        <w:pStyle w:val="Normal"/>
        <w:spacing w:lineRule="auto" w:line="360"/>
        <w:ind w:firstLine="709"/>
        <w:jc w:val="both"/>
        <w:rPr/>
      </w:pPr>
      <w:r>
        <w:rPr>
          <w:color w:val="000000"/>
          <w:sz w:val="28"/>
          <w:szCs w:val="28"/>
          <w:lang w:val="en-US" w:eastAsia="en-US"/>
        </w:rPr>
        <w:t>Также необходимо упомянуть о том, что каждой правовой системе, а тем более в каждой современной правовой семье существует огромное разнообразие форм или источников права. И, естественно, не все они имеют одинаковую значимость и выполняют одинаковую регулятивную роль.</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2. Нормативно правовые акты как источники прав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lang w:val="en-US" w:eastAsia="en-US"/>
        </w:rPr>
        <w:t xml:space="preserve">Среди многочисленных форм (источников) права важное место занимают нормативно правовые акты государственных органов. Для краткости их нередко называют нормативными актами. Его </w:t>
      </w:r>
      <w:r>
        <w:rPr>
          <w:color w:val="000000"/>
          <w:sz w:val="28"/>
          <w:szCs w:val="28"/>
          <w:lang w:val="en-US" w:eastAsia="en-US"/>
        </w:rPr>
        <w:t>определения за прошедшее столетие не претерпели принципиальных изменений. Мы рассмотрим несколько вариантов из их множества. Согласно юридическому энциклопедическому словарю нормативно правовой акт - «властное предписание государственных органов, которое устанавливает, изменяет или отменяет нормы права (закон, кодекс, постановление, инструкция и др.) Он является одним из основных источников права современного государства, преобладающей формой правового регулирования общественных отношений».</w:t>
      </w:r>
      <w:r>
        <w:rPr>
          <w:rStyle w:val="FootnoteCharacters"/>
          <w:rStyle w:val="FootnoteAnchor"/>
          <w:color w:val="000000"/>
          <w:sz w:val="28"/>
          <w:szCs w:val="20"/>
          <w:lang w:val="en-US" w:eastAsia="en-US"/>
        </w:rPr>
        <w:footnoteReference w:customMarkFollows="1" w:id="6"/>
        <w:t>1</w:t>
      </w:r>
      <w:r>
        <w:rPr>
          <w:color w:val="000000"/>
          <w:sz w:val="28"/>
          <w:szCs w:val="20"/>
          <w:lang w:val="en-US" w:eastAsia="en-US"/>
        </w:rPr>
        <w:t xml:space="preserve"> Имеются не только научные, но и официальные определения нормативного правового акта. Пленум Верховного Суда РФ сформулировал следующее определение: «Под нормативным правовым актом понимается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r>
        <w:rPr>
          <w:rStyle w:val="FootnoteCharacters"/>
          <w:rStyle w:val="FootnoteAnchor"/>
          <w:color w:val="000000"/>
          <w:sz w:val="28"/>
          <w:szCs w:val="28"/>
          <w:lang w:val="en-US" w:eastAsia="en-US"/>
        </w:rPr>
        <w:footnoteReference w:customMarkFollows="1" w:id="7"/>
        <w:t>2</w:t>
      </w:r>
      <w:r>
        <w:rPr>
          <w:color w:val="000000"/>
          <w:sz w:val="28"/>
          <w:szCs w:val="28"/>
          <w:lang w:val="en-US" w:eastAsia="en-US"/>
        </w:rPr>
        <w:t xml:space="preserve"> Конечно, понятие нормативно правового акта во втором случае раскрыто более точно и подробно, нежели в первом, однако смысл в них заложен одинаковый, нет никаких существенных различий между формулиро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ормативно-правовых актов в каждой стране определяется конституцией, а также изданными на ее основе специальными законами, положениями о тех или иных государственных органах, правительственными постановлениями. Законодательством определяется также порядок издания, изменения, отмены и дополнения нормативно-правовых актов; указывается, какой орган и в соответствии с какой процедурой издает тот или иной нормативны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огласно действующей Конституции России предусматривается, что высший представительный и законодательный орган Российской Федерации - Федеральное собрание (парламент) принимает законы и постановления. Президент как глава государства издает указы и распоряжения. Правительство Российской Федерации издает постановления и распоряжения. Субъекты РФ принимают «законы и иные нормативные правовые акты».</w:t>
      </w:r>
      <w:r>
        <w:rPr>
          <w:rStyle w:val="FootnoteCharacters"/>
          <w:rStyle w:val="FootnoteAnchor"/>
          <w:color w:val="000000"/>
          <w:sz w:val="28"/>
          <w:szCs w:val="28"/>
          <w:lang w:val="en-US" w:eastAsia="en-US"/>
        </w:rPr>
        <w:footnoteReference w:customMarkFollows="1" w:id="8"/>
        <w:t>1</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правовые акты как источники права имеют определенные организационно-технические и иные преимущества перед другими источниками права. В чем они проявляются? Во-первых, в том, что издающие их государственные органы имеют гораздо большие координационные возможности, чем иные нормотворческие институты для выявления и отражения в праве не только групповых, классовых, индивидуальных, но и общих интересов. Во-вторых, что в силу четких требований, традиционно сложившихся правил изложения своего содержания нормативно-правовой акт считается лучшим способом оформления устоявшихся норм. И, в-третьих, что нормативно-правовой акт в силу своей четкости и определенности более легок в обращении, чем другие формы права. На него, как подмечают теоретики и практики, легко ссылаться при разрешении дел, вносить необходимые коррективы, контролировать его исполнение.</w:t>
      </w:r>
    </w:p>
    <w:p>
      <w:pPr>
        <w:pStyle w:val="Normal"/>
        <w:spacing w:lineRule="auto" w:line="360"/>
        <w:ind w:firstLine="709"/>
        <w:jc w:val="both"/>
        <w:rPr/>
      </w:pPr>
      <w:r>
        <w:rPr>
          <w:color w:val="000000"/>
          <w:sz w:val="28"/>
          <w:szCs w:val="28"/>
          <w:lang w:val="en-US" w:eastAsia="en-US"/>
        </w:rPr>
        <w:t>Мы также должны упомянуть, что нормативно правовой акт входит в единую систему, осуществляя правовое регулирование в соответствии с общими целями и задачами общества и государства. Иерархическое построение выступает не столько признаком отдельного документа, сколько характеризует систему актов. Тем не менее, этот признак - один из основных, так как только в связи с ним нормативные правовые акты и могут выполнять стоящие перед ними задачи. Так, М.Н. Марченко полагает, что «сложившаяся и поддерживаемая в каждой стране иерархия нормативных правовых актов имеет важнейшее значение для упорядочения процесса правотворчества и правоприменения, для создания и поддержания режима законности и конституционности.»</w:t>
      </w:r>
      <w:r>
        <w:rPr>
          <w:rStyle w:val="FootnoteCharacters"/>
          <w:rStyle w:val="FootnoteAnchor"/>
          <w:color w:val="000000"/>
          <w:sz w:val="28"/>
          <w:szCs w:val="28"/>
          <w:lang w:val="en-US" w:eastAsia="en-US"/>
        </w:rPr>
        <w:footnoteReference w:customMarkFollows="1" w:id="9"/>
        <w:t>1</w:t>
      </w:r>
      <w:r>
        <w:rPr>
          <w:color w:val="000000"/>
          <w:sz w:val="28"/>
          <w:szCs w:val="28"/>
          <w:lang w:val="en-US" w:eastAsia="en-US"/>
        </w:rPr>
        <w:t xml:space="preserve"> Нам следует отметить, что нормативно правовые акты как формы права значительно отличаются от актов, не имеющих нормативного характера. В их числе, прежде всего акты применения норм права или индивидуальные акты, как их зачастую называют. Проведем наглядно ряд сравнений нормативно правового акта с вышеперечисленными источниками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правовые и индивидуальные акты являются юридическими по своему характеру актами. Помимо всего прочего это означает, что с теми и другими связаны определенные юридические последствия. Однако принципиальное отличие их друг от друга заключается в следующем. Первые содержат в себе общие предписания в виде норм права и рассчитаны на многократное применение, тогда как вторые не содержат в себе норм права, а содержат лишь предписания индивидуального характера. Нормативно-правовые акты адресованы широкому, точнее - неопределенному кругу юридических и физических лиц, в то время как индивидуальные акты обращены к строго определенным лицам или кругу лиц и издаются по вполне определенному поводу (установление мемориальной доски, прием на работу и увольнение, уход на пенсию и т.д.). И, наконец, нормативно-правовыми актами охватывается весьма широкий круг общественных отношений, а индивидуальные акты рассчитаны лишь на строго определенный вид общественных отношений. Действие индивидуального акта завершается с прекращением существования конкретных общественных отношений (например, в связи с выполнением условий конкретного договора купли-продажи, подряда, поставки и т.п.), в то время как нормативно-правовые акты продолжают действовать независимо от того, существуют или не существуют конкретные отношения, предусмотренные данным а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пример - действие такого индивидуального акта (акта применения), как приговор суда по конкретному уголовному делу, прекращается по мере приведения его в исполнение (окончание срока исправительных работ, тюремного заключения и т.п.). Однако это вовсе не означает прекращения действия закона, предусматривающего ту или иную меру уголовного наказания за совершение подобного преступления.</w:t>
      </w:r>
    </w:p>
    <w:p>
      <w:pPr>
        <w:pStyle w:val="Normal"/>
        <w:spacing w:lineRule="auto" w:line="360"/>
        <w:ind w:firstLine="709"/>
        <w:jc w:val="both"/>
        <w:rPr/>
      </w:pPr>
      <w:r>
        <w:rPr>
          <w:color w:val="000000"/>
          <w:sz w:val="28"/>
          <w:szCs w:val="28"/>
          <w:lang w:val="en-US" w:eastAsia="en-US"/>
        </w:rPr>
        <w:t xml:space="preserve">Нам необходимо сказать о том, что одни и те же государственные органы могут издавать по одним и тем же или по разным вопросам как нормативно-правовые, так и индивидуальные акты. Например, согласно Конституции РФ «Федеральное собрание принимает не только законы - нормативные акты, но и постановления, имеющие зачастую индивидуальный характер». </w:t>
      </w:r>
      <w:r>
        <w:rPr>
          <w:rStyle w:val="FootnoteCharacters"/>
          <w:rStyle w:val="FootnoteAnchor"/>
          <w:color w:val="000000"/>
          <w:sz w:val="28"/>
          <w:szCs w:val="28"/>
          <w:lang w:val="en-US" w:eastAsia="en-US"/>
        </w:rPr>
        <w:footnoteReference w:customMarkFollows="1" w:id="10"/>
        <w:t>1</w:t>
      </w:r>
      <w:r>
        <w:rPr>
          <w:color w:val="000000"/>
          <w:sz w:val="28"/>
          <w:szCs w:val="28"/>
          <w:lang w:val="en-US" w:eastAsia="en-US"/>
        </w:rPr>
        <w:t xml:space="preserve"> Конституции предусматривают, что Совет Федерации - верхняя палата российского парламента и Государственная Дума - его нижняя палата принимают постановления, каждая в отдельности по вопросам, отнесенным к их ведению действующей Конститу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правовые акты следует отличать также от актов разъяснения или толкования правовых норм. Основное отличие их заключается в характере, содержании и целях издания. Если нормативно правовые акты имеют своей целью установление или изменение содержания правовых норм, то акты разъяснения или толкования преследуют, как это свидетельствует уже их название, совсем другие цели. А именно: они направлены прежде всего на разъяснение смысла содержания нормативно-правовых актов, а также - пределов действия ранее установлен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водя итоги по всему вышесказанному о нормативно правовых актах как источниках права мы можем с уверенностью утверждать, что они обладают следующими призна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левое содержание, официальный характер, входит в единую систему, нормативность, принимается по специальной процедуре, издается компетентными органами и лицами, регулирует общественные отношения, издается управомоченными органами и лицами, гарантируется принудительной силой государства, имеет форму и структуру, установленные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 нормативно-правовой акт является одним из основных источников права современного государства. В нем выражается большинство правовых норм, которые регулируют наиболее важные с точки зрения личности, ее интересов и потребностей общественные отношения. Другие источники права (правовые обычаи, судебные и административные прецеденты) общерегулятивной значимостью не обладают. Они играют частичную, вспомогательную или дополнительную роль в регулировании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3. Классификация нормативно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ейчас мы переходим к рассмотрению такого вопроса как классификация нормативно правовых актов. И в самую первую очередь считаем целесообразным ознакомиться с их группированием в зависимости от юридической силы. По юридической силе все нормативно-правовые акты подразделяются на две большие группы - законы и подзаконные акты. Мы придерживаемся взгляда о том, что юридическая сила нормативно правовых актов является наиболее существенным признаком их классификации. Так как она определяет их место и значимость в общей системе государственного нормативного регулирования. 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закон - это главный и преимущественный нормативно 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 Определение закона можно сформулировать следующим образом: «это нормативный акт, принятый высшим представительным (законодательным) органом государственной власти либо населением на референдуме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r>
        <w:rPr>
          <w:rStyle w:val="FootnoteCharacters"/>
          <w:rStyle w:val="FootnoteAnchor"/>
          <w:color w:val="000000"/>
          <w:sz w:val="28"/>
          <w:szCs w:val="28"/>
          <w:lang w:val="en-US" w:eastAsia="en-US"/>
        </w:rPr>
        <w:footnoteReference w:customMarkFollows="1" w:id="11"/>
        <w:t>1</w:t>
      </w:r>
    </w:p>
    <w:p>
      <w:pPr>
        <w:pStyle w:val="Normal"/>
        <w:spacing w:lineRule="auto" w:line="360"/>
        <w:ind w:firstLine="709"/>
        <w:jc w:val="both"/>
        <w:rPr>
          <w:color w:val="000000"/>
          <w:sz w:val="28"/>
          <w:szCs w:val="28"/>
          <w:lang w:val="en-US" w:eastAsia="en-US"/>
        </w:rPr>
      </w:pPr>
      <w:r>
        <w:rPr>
          <w:color w:val="000000"/>
          <w:sz w:val="28"/>
          <w:szCs w:val="28"/>
          <w:lang w:val="en-US" w:eastAsia="en-US"/>
        </w:rPr>
        <w:t>Шершеневич еще в начале нашего столетия отмечал, что формою права, преобладающею в настоящее время у всех цивилизованных народов, является закон, который совершенно отодвинул на задний план все иные формы. Возможность для организованного общества создавать правила поведения, обязательные для всех, выражается именно в законода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выделяем следующие виды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ституция (закон законов) -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федеральные конституционные законы - принимаются по вопросам, предусмотренным и органически связанным с Конституцией РФ (например, федеральные конституционные законы об арбитражных судах, о военных судах, о Конституционном Суде РФ, о судебной системе, о референдуме, о Правительстве Росс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 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например, Гражданский кодекс РФ, Уголовный кодекс РФ, Семейный кодекс РФ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4) законы субъектов Федерации - издаются их представительными органами и действие их распространяется только на соответствующую территорию (например, закон Саратовской области о муниципальной службе в Саратовской области, о социальных гарантиях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классификация законов может проводиться по други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року действия (постоянные законы и в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о характеру (текущие и чрезвычай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одержанию (экономические, бюджетные, социальные, политическ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по объему регулирования (общие и специальны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знакомившись с видами и возможными классификациями законов мы начинаем рассматривать подзаконные нормативные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законные нормативно правовые акты -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ое регулирование общественных отношений имеет место тогда, когда общие интересы согласуются с индивидуальными интересами. 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 В десятки раз превышая количество законов, именно подзаконные акты подвергают общественную жизнь детальному правовому регул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акие виды подзако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1) указы Президента РФ - высшие по юридической силе подзаконные норматив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ановления Правительства РФ - акты исполнительного органа государства, наделенного широкой компетенцией по управлению общественными проц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4) решения и постановления местных органов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решения, распоряжения, постановления местных органов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нормативные акты муниципаль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рока действия нормативные акты классифицируют н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акты неопределенно длитель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ые нормативные акты.</w:t>
      </w:r>
    </w:p>
    <w:p>
      <w:pPr>
        <w:pStyle w:val="Normal"/>
        <w:spacing w:lineRule="auto" w:line="360"/>
        <w:ind w:firstLine="709"/>
        <w:jc w:val="both"/>
        <w:rPr/>
      </w:pPr>
      <w:r>
        <w:rPr>
          <w:color w:val="000000"/>
          <w:sz w:val="28"/>
          <w:szCs w:val="28"/>
          <w:lang w:val="en-US" w:eastAsia="en-US"/>
        </w:rPr>
        <w:t xml:space="preserve">Таким образом мы можем говорить о следующем: в зависимости от юридической силы все нормативные акты группируются в определенную систему, в которой каждый из актов занимает свое место и играет свою роль. </w:t>
      </w:r>
      <w:r>
        <w:rPr>
          <w:color w:val="000000"/>
          <w:sz w:val="28"/>
          <w:lang w:val="en-US" w:eastAsia="en-US"/>
        </w:rPr>
        <w:t xml:space="preserve">Сложившаяся и поддерживаемая в каждой стране иерархия нормативно-правовых актов имеет важнейшее значение для упорядочения процесса правотворчества и правоприменения, для создания и поддержания режима законности и конституцио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4. Систематизация нормативно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ходе общественного развития государство активно осуществляет правотворческие функции, в результате чего издаются сотни различных нормативно 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Систематизация нормативно правовых актов (законодательства) — «это деятельность, направленная на упорядочение и совершенствование правовых норм». </w:t>
      </w:r>
      <w:r>
        <w:rPr>
          <w:rStyle w:val="FootnoteCharacters"/>
          <w:rStyle w:val="FootnoteAnchor"/>
          <w:color w:val="000000"/>
          <w:sz w:val="28"/>
          <w:szCs w:val="28"/>
          <w:lang w:val="en-US" w:eastAsia="en-US"/>
        </w:rPr>
        <w:footnoteReference w:customMarkFollows="1" w:id="12"/>
        <w:t>1</w:t>
      </w:r>
      <w:r>
        <w:rPr>
          <w:color w:val="000000"/>
          <w:sz w:val="28"/>
          <w:szCs w:val="28"/>
          <w:lang w:val="en-US" w:eastAsia="en-US"/>
        </w:rPr>
        <w:t>В основе такой работы лежат знания о системе права, ее отраслях и подотраслях. 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спользуются три основные формы систематизации нормативно правовых актов: инкорпорация, кодификация и консолидация. Они различаются в самом процессе упорядочения правового материала. Мы последовательно рассмотрим и дадим характеристику каждой из вышеперечисленн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ачнем с самого простого вида систематизации – инкорпорации. Инкорпорация – «это объединение в сборники (собрания) действующих нормативно правовых актов в определенном порядке без изменения их содержания.» </w:t>
      </w:r>
      <w:r>
        <w:rPr>
          <w:rStyle w:val="FootnoteCharacters"/>
          <w:rStyle w:val="FootnoteAnchor"/>
          <w:color w:val="000000"/>
          <w:sz w:val="28"/>
          <w:szCs w:val="28"/>
          <w:lang w:val="en-US" w:eastAsia="en-US"/>
        </w:rPr>
        <w:footnoteReference w:customMarkFollows="1" w:id="13"/>
        <w:t>2</w:t>
      </w:r>
    </w:p>
    <w:p>
      <w:pPr>
        <w:pStyle w:val="Normal"/>
        <w:spacing w:lineRule="auto" w:line="360"/>
        <w:ind w:firstLine="709"/>
        <w:jc w:val="both"/>
        <w:rPr>
          <w:color w:val="000000"/>
          <w:sz w:val="28"/>
          <w:lang w:val="en-US" w:eastAsia="en-US"/>
        </w:rPr>
      </w:pPr>
      <w:r>
        <w:rPr>
          <w:color w:val="000000"/>
          <w:sz w:val="28"/>
          <w:lang w:val="en-US" w:eastAsia="en-US"/>
        </w:rPr>
        <w:t>В результате инкорпорации производится внешняя обработка действующего законодательства. Что это означает?</w:t>
      </w:r>
    </w:p>
    <w:p>
      <w:pPr>
        <w:pStyle w:val="Normal"/>
        <w:spacing w:lineRule="auto" w:line="360"/>
        <w:ind w:firstLine="709"/>
        <w:jc w:val="both"/>
        <w:rPr>
          <w:color w:val="000000"/>
          <w:sz w:val="28"/>
          <w:lang w:val="en-US" w:eastAsia="en-US"/>
        </w:rPr>
      </w:pPr>
      <w:r>
        <w:rPr>
          <w:color w:val="000000"/>
          <w:sz w:val="28"/>
          <w:lang w:val="en-US" w:eastAsia="en-US"/>
        </w:rPr>
        <w:t>1. При внешней обработке нормативно-правовые акты располагаются в определенном порядке: алфавитном, хронологическом или предметном, то есть достигается их внешняя упорядоченность.</w:t>
      </w:r>
    </w:p>
    <w:p>
      <w:pPr>
        <w:pStyle w:val="Normal"/>
        <w:spacing w:lineRule="auto" w:line="360"/>
        <w:ind w:firstLine="709"/>
        <w:jc w:val="both"/>
        <w:rPr>
          <w:color w:val="000000"/>
          <w:sz w:val="28"/>
          <w:lang w:val="en-US" w:eastAsia="en-US"/>
        </w:rPr>
      </w:pPr>
      <w:r>
        <w:rPr>
          <w:color w:val="000000"/>
          <w:sz w:val="28"/>
          <w:lang w:val="en-US" w:eastAsia="en-US"/>
        </w:rPr>
        <w:t>2. Содержание нормативно-правовых актов, включаемых в инкорпоративные сборники или собрания законодательства, по существу не изменяется. В них не включаются лишь те нормы, которые отменены в законном порядке или признаны утратившими силу.</w:t>
      </w:r>
    </w:p>
    <w:p>
      <w:pPr>
        <w:pStyle w:val="Normal"/>
        <w:spacing w:lineRule="auto" w:line="360"/>
        <w:ind w:firstLine="709"/>
        <w:jc w:val="both"/>
        <w:rPr/>
      </w:pPr>
      <w:r>
        <w:rPr>
          <w:color w:val="000000"/>
          <w:sz w:val="28"/>
          <w:lang w:val="en-US" w:eastAsia="en-US"/>
        </w:rPr>
        <w:t>Инкорпорация бывает официальной, официозной и неофициальной. Официальная означает издание сборников действующих нормативно правовых актов компетентными органами либо правотворческим органом, либо официально уполномоченным органом. В отличии от официальной, неофициальная инкорпорация представляет собой собрание законодательства, которые издаются организациями, издательствами или отдельными гражданами (учебными заведениями, ведомствами, учеными и практиками) по собственной инициативе, без специальных полномочий со стороны правотворческих органов. И официозными признаются сборники, которые готовятся по поручению правотворческого органа,но издаются без его официально выраженного одобрения, утверждения.</w:t>
      </w:r>
    </w:p>
    <w:p>
      <w:pPr>
        <w:pStyle w:val="Normal"/>
        <w:spacing w:lineRule="auto" w:line="360"/>
        <w:ind w:firstLine="709"/>
        <w:jc w:val="both"/>
        <w:rPr/>
      </w:pPr>
      <w:r>
        <w:rPr>
          <w:color w:val="000000"/>
          <w:sz w:val="28"/>
          <w:lang w:val="en-US" w:eastAsia="en-US"/>
        </w:rPr>
        <w:t>Следующая форма систематизации это кодификация. Кодификация - «</w:t>
      </w:r>
      <w:r>
        <w:rPr>
          <w:color w:val="000000"/>
          <w:sz w:val="28"/>
          <w:szCs w:val="18"/>
          <w:lang w:val="en-US" w:eastAsia="en-US"/>
        </w:rPr>
        <w:t xml:space="preserve">деятельность правотворческих органов государства по созданию нового, сводного, систематизированного нормативного правового акта, которая осуществляется путем глубокой и всесторонней переработки действующего законодательства и внесения в него новых существенных изменений». </w:t>
      </w:r>
      <w:r>
        <w:rPr>
          <w:rStyle w:val="FootnoteCharacters"/>
          <w:rStyle w:val="FootnoteAnchor"/>
          <w:color w:val="000000"/>
          <w:sz w:val="28"/>
          <w:szCs w:val="18"/>
          <w:lang w:val="en-US" w:eastAsia="en-US"/>
        </w:rPr>
        <w:footnoteReference w:customMarkFollows="1" w:id="14"/>
        <w:t>1</w:t>
      </w:r>
      <w:r>
        <w:rPr>
          <w:color w:val="000000"/>
          <w:sz w:val="28"/>
          <w:szCs w:val="18"/>
          <w:lang w:val="en-US" w:eastAsia="en-US"/>
        </w:rPr>
        <w:t xml:space="preserve">Кодификация всегда носит официальный характер. В ее процессе отбрасывается часть устаревшего нормативно-правового материала, внутренне увязываются и рубрицируются части нормативно-правовых актов, формируется структура кодифицированного акта со своим специфическим содержанием. Кодификации присущи следующие признаки: ей занимаются только компетентные правотворческие органы на основании конституционных или других законных полномочий. Она также представляет собой деятельность, которая направлена на создание нового нормативно-правового акта, включающего нормы, существенно отличающиеся от ранее действовавших. Кодификационный акт является сводным актом, соединяющим воедино нормы различных актов, регулирующих одну и ту же область общественных отношений. Они рассчитаны на длительное регулирование общественных отношений. Они по содержанию и наименованию подразделяются на несколько основных видов. </w:t>
      </w:r>
    </w:p>
    <w:p>
      <w:pPr>
        <w:pStyle w:val="Normal"/>
        <w:spacing w:lineRule="auto" w:line="360"/>
        <w:ind w:firstLine="709"/>
        <w:jc w:val="both"/>
        <w:rPr/>
      </w:pPr>
      <w:r>
        <w:rPr>
          <w:color w:val="000000"/>
          <w:sz w:val="28"/>
          <w:lang w:val="en-US" w:eastAsia="en-US"/>
        </w:rPr>
        <w:t>1)</w:t>
      </w:r>
      <w:r>
        <w:rPr>
          <w:color w:val="000000"/>
          <w:sz w:val="28"/>
          <w:szCs w:val="18"/>
          <w:lang w:val="en-US" w:eastAsia="en-US"/>
        </w:rPr>
        <w:t xml:space="preserve">Основы законодательства - такая модель кодификационного акта, которая устанавливает важнейшие положения (основные начала) определенной отрасли права или сферы государственного управления. В федеративных (союзных) государствах основы законодательства составляют нормативно-правовую базу для кодификационной деятельности субъектов федерации. </w:t>
      </w:r>
    </w:p>
    <w:p>
      <w:pPr>
        <w:pStyle w:val="Normal"/>
        <w:spacing w:lineRule="auto" w:line="360"/>
        <w:ind w:firstLine="709"/>
        <w:jc w:val="both"/>
        <w:rPr/>
      </w:pPr>
      <w:r>
        <w:rPr>
          <w:color w:val="000000"/>
          <w:sz w:val="28"/>
          <w:lang w:val="en-US" w:eastAsia="en-US"/>
        </w:rPr>
        <w:t>2)</w:t>
      </w:r>
      <w:r>
        <w:rPr>
          <w:color w:val="000000"/>
          <w:sz w:val="28"/>
          <w:szCs w:val="18"/>
          <w:lang w:val="en-US" w:eastAsia="en-US"/>
        </w:rPr>
        <w:t xml:space="preserve">Кодекс – традиционная форма кодификационного акта, детально регулирующего определенную сферу однохарактерных общественных отношений. Создание кодексов - один из эффективных путей решен проблемы ликвидации множественности актов, действующих по одним и тем же вопросам. </w:t>
      </w:r>
    </w:p>
    <w:p>
      <w:pPr>
        <w:pStyle w:val="Normal"/>
        <w:spacing w:lineRule="auto" w:line="360"/>
        <w:ind w:firstLine="709"/>
        <w:jc w:val="both"/>
        <w:rPr/>
      </w:pPr>
      <w:r>
        <w:rPr>
          <w:color w:val="000000"/>
          <w:sz w:val="28"/>
          <w:lang w:val="en-US" w:eastAsia="en-US"/>
        </w:rPr>
        <w:t>3)</w:t>
      </w:r>
      <w:r>
        <w:rPr>
          <w:color w:val="000000"/>
          <w:sz w:val="28"/>
          <w:szCs w:val="18"/>
          <w:lang w:val="en-US" w:eastAsia="en-US"/>
        </w:rPr>
        <w:t>Устав – нормативно правовой акт, регулирующий ту или иную сферу государственной деятельности (устав железных дорог, общественные уставы).</w:t>
      </w:r>
    </w:p>
    <w:p>
      <w:pPr>
        <w:pStyle w:val="Normal"/>
        <w:spacing w:lineRule="auto" w:line="360"/>
        <w:ind w:firstLine="709"/>
        <w:jc w:val="both"/>
        <w:rPr/>
      </w:pPr>
      <w:r>
        <w:rPr>
          <w:color w:val="000000"/>
          <w:sz w:val="28"/>
          <w:lang w:val="en-US" w:eastAsia="en-US"/>
        </w:rPr>
        <w:t>4)</w:t>
      </w:r>
      <w:r>
        <w:rPr>
          <w:color w:val="000000"/>
          <w:sz w:val="28"/>
          <w:szCs w:val="18"/>
          <w:lang w:val="en-US" w:eastAsia="en-US"/>
        </w:rPr>
        <w:t xml:space="preserve"> Положение - это нормативно-правовой акт, детально регламентирующий группу вопросов, касающихся статуса либо организации деятельности определенных субъектов права (государственного органа, учреждения, организации). </w:t>
      </w:r>
    </w:p>
    <w:p>
      <w:pPr>
        <w:pStyle w:val="Normal"/>
        <w:spacing w:lineRule="auto" w:line="360"/>
        <w:ind w:firstLine="709"/>
        <w:jc w:val="both"/>
        <w:rPr/>
      </w:pPr>
      <w:r>
        <w:rPr>
          <w:color w:val="000000"/>
          <w:sz w:val="28"/>
          <w:lang w:val="en-US" w:eastAsia="en-US"/>
        </w:rPr>
        <w:t>5)</w:t>
      </w:r>
      <w:r>
        <w:rPr>
          <w:color w:val="000000"/>
          <w:sz w:val="28"/>
          <w:szCs w:val="18"/>
          <w:lang w:val="en-US" w:eastAsia="en-US"/>
        </w:rPr>
        <w:t>Правила – нормативно правовой акт, определяющий порядок организации какого-либо рода деятельности.</w:t>
      </w:r>
    </w:p>
    <w:p>
      <w:pPr>
        <w:pStyle w:val="Normal"/>
        <w:spacing w:lineRule="auto" w:line="360"/>
        <w:ind w:firstLine="709"/>
        <w:jc w:val="both"/>
        <w:rPr>
          <w:color w:val="000000"/>
          <w:sz w:val="28"/>
          <w:szCs w:val="18"/>
          <w:lang w:val="en-US" w:eastAsia="en-US"/>
        </w:rPr>
      </w:pPr>
      <w:r>
        <w:rPr>
          <w:color w:val="000000"/>
          <w:sz w:val="28"/>
          <w:lang w:val="en-US" w:eastAsia="en-US"/>
        </w:rPr>
        <w:t>И так, мы можем сделать вывод о том, что кодификация представляет собою наиболее сложную и совершенную форму систематизацию законодательства, имеющую правотворческий характер.</w:t>
      </w:r>
    </w:p>
    <w:p>
      <w:pPr>
        <w:pStyle w:val="Normal"/>
        <w:spacing w:lineRule="auto" w:line="360"/>
        <w:ind w:firstLine="709"/>
        <w:jc w:val="both"/>
        <w:rPr/>
      </w:pPr>
      <w:r>
        <w:rPr>
          <w:color w:val="000000"/>
          <w:sz w:val="28"/>
          <w:lang w:val="en-US" w:eastAsia="en-US"/>
        </w:rPr>
        <w:t>Согласно юридическому энциклопедическому словарю консолидация – «это форма систематизации, при которой происходит объединение нескольких нормативно правовых актов, регулирующих одну и ту же область общественных отношений, в единый свод без изменения содержания».</w:t>
      </w:r>
      <w:r>
        <w:rPr>
          <w:rStyle w:val="FootnoteCharacters"/>
          <w:rStyle w:val="FootnoteAnchor"/>
          <w:color w:val="000000"/>
          <w:sz w:val="28"/>
          <w:lang w:val="en-US" w:eastAsia="en-US"/>
        </w:rPr>
        <w:footnoteReference w:customMarkFollows="1" w:id="15"/>
        <w:t>1</w:t>
      </w:r>
      <w:r>
        <w:rPr>
          <w:color w:val="000000"/>
          <w:sz w:val="28"/>
          <w:lang w:val="en-US" w:eastAsia="en-US"/>
        </w:rPr>
        <w:t>Особенность консолидации состоит в том, что она содержит в себе некоторые черты кодификации и инкорпорации. Консолидационный акт является сводным нормативно-правовым актом — и это формально сближает его с кодификацией; а тот факт, что он по существу не вносит ничего нового в регулирование общественных отношений, роднит его с инкорпорацией. По нашему мнению по форме систематизации нормативно-правовых актов консолидация в большей мере примыкает к систематической инкорпорации. Она используется там, где отсутствует необходимость или возможность кодификации. В этих случаях консолидация выступает как эффективное средство для объединения однородного нормативного материала, сокращения числа актов и улучшения формы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В заключение этого вопроса мы можем с уверенностью сказать, что систематизация очень важна для правильного использования и нахождения нормативно правовых актов. Она обеспечивает удобства при реализации права, возможность оперативно находить и правильно толковать все нужные нормы, а также она является логическим завершением правотворчества и позволяет создать стройную систему законодательства. В связи с этим мы считаем, что систематизация просто необходим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писав работу на тему «Источники права» в заключение мы подводим итоги. Понятие «источник права» употребляется на протяжении многих веков и естественно, что за такой долгий период своего существования оно трактовалось разными правоведами по-разному. И связано это было с разными условиями и потребностями того или иного этапа общественного развития. Отсюда ключевая категория правоведения, источник права, традиционно является одной из самых дискуссионных. Говоря о дискуссионности данной темы, нам следует также сказать о том, что помимо различий в понимании сущности и определения понятия источника права существует проблема соотношения источника и формы права. На каждом витке человеческого бытия человеческой цивилизации ученые приходят к осознанию необходимости соглашения единообразном понимании и применения базовых научных понятий. В связи с этим правоведы различают внутреннюю и внешнюю формы права. Подобная дифференциация позволяет отождествлять понятие источник права и форма права в формально-юридическом смысле как внешнюю форму объективизации правовой нормы. Итак, под формой (источником) права принято понимать способы придания официальной юридической силы правилу поведения и ее внешнее официальное выражение. Форма показывает, каким способом государство создает, фиксирует ту или иную норму права, в каком виде эта норма доводится до сознания людей. Форма права призван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служить для выражения для нормативно закрепленной воли граждан, и, в итоге, должна быть обусловлена тем экономическим базисом, который существует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чтобы политическая власть народа была закреплена и обеспечена этой формой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утвердить значение наиболее демократических форм, которые являются приорите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служить выражением процедуры первоначальной подготовки и последующего прохождения актов нормативного характера в законодательном органе.</w:t>
      </w:r>
    </w:p>
    <w:p>
      <w:pPr>
        <w:pStyle w:val="Normal"/>
        <w:spacing w:lineRule="auto" w:line="360"/>
        <w:ind w:firstLine="709"/>
        <w:jc w:val="both"/>
        <w:rPr>
          <w:color w:val="000000"/>
          <w:sz w:val="28"/>
          <w:szCs w:val="28"/>
          <w:lang w:val="en-US" w:eastAsia="en-US"/>
        </w:rPr>
      </w:pPr>
      <w:r>
        <w:rPr>
          <w:color w:val="000000"/>
          <w:sz w:val="28"/>
          <w:szCs w:val="20"/>
          <w:lang w:val="en-US" w:eastAsia="en-US"/>
        </w:rPr>
        <w:t>История человеческого общества выработало следующие источники права: нормативно правовой акт, судебный прецедент, правовой обычай, правовая доктрина, нормативный договор. Их состав и система, существующих в той или иной стране определяется историческими особенностями и принадлежностью правовой системы этой страны к той или иной правовой семье (англосаксонской, романо-германской, социалистической и т.д.) Так, в англосаксонской правовой системе в отличие, например, от романо-германской существенное значение имеют судебные прецеденты. Нередко при решениях судебных споров английскими судами требуется доказательство древних обычаев существующих в данной местности. В религиозных правовых семьях правовое значение могут иметь богословские доктрины.</w:t>
      </w:r>
    </w:p>
    <w:p>
      <w:pPr>
        <w:pStyle w:val="Normal"/>
        <w:spacing w:lineRule="auto" w:line="360"/>
        <w:ind w:firstLine="709"/>
        <w:jc w:val="both"/>
        <w:rPr>
          <w:color w:val="000000"/>
          <w:sz w:val="28"/>
          <w:szCs w:val="20"/>
          <w:lang w:val="en-US" w:eastAsia="en-US"/>
        </w:rPr>
      </w:pPr>
      <w:r>
        <w:rPr>
          <w:color w:val="000000"/>
          <w:sz w:val="28"/>
          <w:szCs w:val="20"/>
          <w:lang w:val="en-US" w:eastAsia="en-US"/>
        </w:rPr>
        <w:t>Нормативно-правовой акт является одним из основных источников права современного государства. При рассмотрении вопроса о нормативно правовых актах как источниках права мы пришли к выводам, что по сравнению с правовым обычаем и судебным (административным) прецедентом нормативно правовой акт как источник права обладает большими преимуществами: исходит от строго определенных - правотворческих органов и лиц, наделенных строго определенной компетенцией; принимается в четко обозначенном порядке; имеет установленную форму и реквизиты, порядок вступления в силу и сферу действия; может быть быстро изменен в зависимости от социальных потребностей.</w:t>
      </w:r>
    </w:p>
    <w:p>
      <w:pPr>
        <w:pStyle w:val="Normal"/>
        <w:spacing w:lineRule="auto" w:line="360"/>
        <w:ind w:firstLine="709"/>
        <w:jc w:val="both"/>
        <w:rPr>
          <w:color w:val="000000"/>
          <w:sz w:val="28"/>
          <w:szCs w:val="20"/>
          <w:lang w:val="en-US" w:eastAsia="en-US"/>
        </w:rPr>
      </w:pPr>
      <w:r>
        <w:rPr>
          <w:color w:val="000000"/>
          <w:sz w:val="28"/>
          <w:szCs w:val="20"/>
          <w:lang w:val="en-US" w:eastAsia="en-US"/>
        </w:rPr>
        <w:t>При изучении вопроса о систематизации нормативно правовых актов в нашей работе мы определили, что активизация правотворческой деятельности и связанная с нею устойчивая тенденция увеличения массива нормативных правовых актов обусловливают необходимость совершенствования их систематизации. Посредством систематизации выявляются и устраняются противоречия в законодательстве, производится его упорядочение. В данном аспекте эти два вида деятельности могут рассматриваться как изначальное (подготовка проектов новых актов) и последующее (приведение правовых нормативных актов в соответствие с новыми законодательными актами) правотворчество. Задача систематизации как правотворческой деятельности - упорядочение законодательства, выявление негативных тенденций в его развитии, подготовка предложений об их устранении.</w:t>
      </w:r>
    </w:p>
    <w:p>
      <w:pPr>
        <w:pStyle w:val="Normal"/>
        <w:spacing w:lineRule="auto" w:line="360"/>
        <w:ind w:firstLine="709"/>
        <w:jc w:val="both"/>
        <w:rPr/>
      </w:pPr>
      <w:r>
        <w:rPr>
          <w:color w:val="000000"/>
          <w:sz w:val="28"/>
          <w:szCs w:val="20"/>
          <w:lang w:val="en-US" w:eastAsia="en-US"/>
        </w:rPr>
        <w:t xml:space="preserve">Итак, в каждой стране, в зависимости от истории ее развития, особенностей этой истории, национальных традиций, общей и правовой культуры и т.д., принята та или иная совокупность источников права, установлена их иерархия. </w:t>
      </w:r>
      <w:r>
        <w:rPr>
          <w:color w:val="000000"/>
          <w:sz w:val="28"/>
          <w:lang w:val="en-US" w:eastAsia="en-US"/>
        </w:rPr>
        <w:t xml:space="preserve">Формы (источники) права имеют исключительно большое значение для укрепления законности в правовом государстве. </w:t>
      </w:r>
      <w:r>
        <w:rPr>
          <w:color w:val="000000"/>
          <w:sz w:val="28"/>
          <w:szCs w:val="20"/>
          <w:lang w:val="en-US" w:eastAsia="en-US"/>
        </w:rPr>
        <w:t>И</w:t>
      </w:r>
      <w:r>
        <w:rPr>
          <w:color w:val="000000"/>
          <w:sz w:val="28"/>
          <w:lang w:val="en-US" w:eastAsia="en-US"/>
        </w:rPr>
        <w:t xml:space="preserve">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r>
        <w:br w:type="page"/>
      </w:r>
    </w:p>
    <w:p>
      <w:pPr>
        <w:pStyle w:val="Heading"/>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t>Список использованных источников</w:t>
      </w:r>
    </w:p>
    <w:p>
      <w:pPr>
        <w:pStyle w:val="Heading"/>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 (принята всенародным голосованием 12 декабря 1993 г.) // Российская газета 1993. 25 декабря.</w:t>
      </w:r>
    </w:p>
    <w:p>
      <w:pPr>
        <w:pStyle w:val="Normal"/>
        <w:spacing w:lineRule="auto" w:line="360"/>
        <w:jc w:val="both"/>
        <w:rPr>
          <w:color w:val="000000"/>
          <w:sz w:val="28"/>
          <w:szCs w:val="28"/>
          <w:lang w:val="en-US" w:eastAsia="en-US"/>
        </w:rPr>
      </w:pPr>
      <w:r>
        <w:rPr>
          <w:color w:val="000000"/>
          <w:sz w:val="28"/>
          <w:szCs w:val="28"/>
          <w:lang w:val="en-US" w:eastAsia="en-US"/>
        </w:rPr>
        <w:t>2 Теория государства и права. Курс лекций / Под ред. Н.И. Матузова и А.В. Малько – М.: Юристъ, 1999. – 672 с. - ISBN 5-7357-0196-7</w:t>
      </w:r>
    </w:p>
    <w:p>
      <w:pPr>
        <w:pStyle w:val="Normal"/>
        <w:spacing w:lineRule="auto" w:line="360"/>
        <w:jc w:val="both"/>
        <w:rPr>
          <w:color w:val="000000"/>
          <w:sz w:val="28"/>
          <w:szCs w:val="28"/>
          <w:lang w:val="en-US" w:eastAsia="en-US"/>
        </w:rPr>
      </w:pPr>
      <w:r>
        <w:rPr>
          <w:color w:val="000000"/>
          <w:sz w:val="28"/>
          <w:szCs w:val="28"/>
          <w:lang w:val="en-US" w:eastAsia="en-US"/>
        </w:rPr>
        <w:t>3 Хропанюк В.Н. Теория государства и права. Учебник для высших учебных заведениях / Под редакцией профессора В.Г.Стрекозова – М.: Издательство «Интерстиль», «Омега-Л». 2008. – 384. c. - ISBN 5-978-5-370-00916-7</w:t>
      </w:r>
    </w:p>
    <w:p>
      <w:pPr>
        <w:pStyle w:val="Normal"/>
        <w:spacing w:lineRule="auto" w:line="360"/>
        <w:jc w:val="both"/>
        <w:rPr>
          <w:color w:val="000000"/>
          <w:sz w:val="28"/>
          <w:szCs w:val="28"/>
          <w:lang w:val="en-US" w:eastAsia="en-US"/>
        </w:rPr>
      </w:pPr>
      <w:r>
        <w:rPr>
          <w:color w:val="000000"/>
          <w:sz w:val="28"/>
          <w:szCs w:val="28"/>
          <w:lang w:val="en-US" w:eastAsia="en-US"/>
        </w:rPr>
        <w:t>4 Марченко М.Н. Теория государства и права: Учебник. – 2-е изд., перераб. и доп. – М.: ТК Велби, Изд-во Проспект, 2004. – 640 с. - ISBN 5-98032-006-7</w:t>
      </w:r>
    </w:p>
    <w:p>
      <w:pPr>
        <w:pStyle w:val="Normal"/>
        <w:spacing w:lineRule="auto" w:line="360"/>
        <w:jc w:val="both"/>
        <w:rPr/>
      </w:pPr>
      <w:r>
        <w:rPr>
          <w:color w:val="000000"/>
          <w:sz w:val="28"/>
          <w:szCs w:val="28"/>
          <w:lang w:val="en-US" w:eastAsia="en-US"/>
        </w:rPr>
        <w:t>5 Венгеров А.Б. Теория государства и права: Учебник для юридических вузов. 3-е изд. – М.: Юриспруденция, 2000. -.528 с. - ISBN 5-8401-0071-4</w:t>
      </w:r>
    </w:p>
    <w:p>
      <w:pPr>
        <w:pStyle w:val="Normal"/>
        <w:spacing w:lineRule="auto" w:line="360"/>
        <w:jc w:val="both"/>
        <w:rPr/>
      </w:pPr>
      <w:r>
        <w:rPr>
          <w:color w:val="000000"/>
          <w:sz w:val="28"/>
          <w:szCs w:val="28"/>
          <w:lang w:val="en-US" w:eastAsia="en-US"/>
        </w:rPr>
        <w:t>6 Колюшкина Л.Ю., Лавриенко Н.И., Смоленский М.Б. Теория государства и права: 100 экзаменационных ответов. Экспресс-справочник для студентов вузов. Изд-е 3-е, перераб. и доп. – Москва: И КЦ «МарТ»; Ростов н/Д: издательский центр «МарТ», 2004. – 304 с. – ISBN 241-00409-2</w:t>
      </w:r>
    </w:p>
    <w:p>
      <w:pPr>
        <w:pStyle w:val="Normal"/>
        <w:spacing w:lineRule="auto" w:line="360"/>
        <w:jc w:val="both"/>
        <w:rPr>
          <w:color w:val="000000"/>
          <w:sz w:val="28"/>
          <w:szCs w:val="28"/>
          <w:lang w:val="en-US" w:eastAsia="en-US"/>
        </w:rPr>
      </w:pPr>
      <w:r>
        <w:rPr>
          <w:color w:val="000000"/>
          <w:sz w:val="28"/>
          <w:szCs w:val="28"/>
          <w:lang w:val="en-US" w:eastAsia="en-US"/>
        </w:rPr>
        <w:t>7 Протасов В.Н. Теория государства и права. Проблемы теории права и государства: Вопросы и ответы. – М.: Новый Юрист, 2002. – 240 с. (Серия «подготовка к экзамену») – ISBM 5-7969-0068-4</w:t>
      </w:r>
    </w:p>
    <w:p>
      <w:pPr>
        <w:pStyle w:val="Normal"/>
        <w:spacing w:lineRule="auto" w:line="360"/>
        <w:jc w:val="both"/>
        <w:rPr>
          <w:color w:val="000000"/>
          <w:sz w:val="28"/>
          <w:szCs w:val="28"/>
          <w:lang w:val="en-US" w:eastAsia="en-US"/>
        </w:rPr>
      </w:pPr>
      <w:r>
        <w:rPr>
          <w:color w:val="000000"/>
          <w:sz w:val="28"/>
          <w:szCs w:val="28"/>
          <w:lang w:val="en-US" w:eastAsia="en-US"/>
        </w:rPr>
        <w:t>8 Барихин А.Б. Большой юридический энциклопедический словарь. 2-е издание, переработанное и дополненное. – М.: Книжный мир, 2007. 792 с. – ISBN 978-5-8041-0288-4</w:t>
      </w:r>
    </w:p>
    <w:p>
      <w:pPr>
        <w:pStyle w:val="TextBody"/>
        <w:tabs>
          <w:tab w:val="clear" w:pos="708"/>
          <w:tab w:val="left" w:pos="0" w:leader="none"/>
        </w:tabs>
        <w:spacing w:lineRule="auto" w:line="360" w:before="0" w:after="0"/>
        <w:jc w:val="both"/>
        <w:rPr>
          <w:color w:val="000000"/>
          <w:sz w:val="28"/>
          <w:szCs w:val="28"/>
          <w:lang w:val="en-US" w:eastAsia="en-US"/>
        </w:rPr>
      </w:pPr>
      <w:r>
        <w:rPr>
          <w:color w:val="000000"/>
          <w:sz w:val="28"/>
          <w:szCs w:val="28"/>
          <w:lang w:val="en-US" w:eastAsia="en-US"/>
        </w:rPr>
        <w:t>Электронные ресурсы</w:t>
      </w:r>
    </w:p>
    <w:p>
      <w:pPr>
        <w:pStyle w:val="Normal"/>
        <w:spacing w:lineRule="auto" w:line="360"/>
        <w:jc w:val="both"/>
        <w:rPr>
          <w:color w:val="000000"/>
          <w:sz w:val="28"/>
          <w:szCs w:val="20"/>
          <w:lang w:val="en-US" w:eastAsia="en-US"/>
        </w:rPr>
      </w:pPr>
      <w:r>
        <w:rPr>
          <w:color w:val="000000"/>
          <w:sz w:val="28"/>
          <w:szCs w:val="20"/>
          <w:lang w:val="en-US" w:eastAsia="en-US"/>
        </w:rPr>
        <w:t>9 Infopravo – Законодательство России [Электронный ресурс]: Постановление Пленума ВС РФ от 27 апреля 1993 г. N 5 «О некоторых вопросах, возникающих при рассмотрении дел по заявлениям прокуроров о признании правовых актов противоречащими закону».</w:t>
      </w:r>
    </w:p>
    <w:p>
      <w:pPr>
        <w:pStyle w:val="Normal"/>
        <w:spacing w:lineRule="auto" w:line="360"/>
        <w:jc w:val="both"/>
        <w:rPr/>
      </w:pPr>
      <w:r>
        <w:rPr>
          <w:color w:val="000000"/>
          <w:sz w:val="28"/>
          <w:lang w:val="en-US" w:eastAsia="en-US"/>
        </w:rPr>
        <w:t xml:space="preserve">10 Lawmix – актуальная правовая информация </w:t>
      </w:r>
      <w:r>
        <w:rPr>
          <w:color w:val="000000"/>
          <w:sz w:val="28"/>
          <w:szCs w:val="28"/>
          <w:lang w:val="en-US" w:eastAsia="en-US"/>
        </w:rPr>
        <w:t xml:space="preserve">[Электронный ресурс]: </w:t>
      </w:r>
      <w:r>
        <w:rPr>
          <w:color w:val="000000"/>
          <w:sz w:val="28"/>
          <w:lang w:val="en-US" w:eastAsia="en-US"/>
        </w:rPr>
        <w:t>Бошно С.В. - Развитие признаков нормативного правового акта в современной правотворческой практике.</w:t>
      </w:r>
      <w:r>
        <w:rPr>
          <w:color w:val="000000"/>
          <w:sz w:val="28"/>
          <w:szCs w:val="28"/>
          <w:lang w:val="en-US" w:eastAsia="en-US"/>
        </w:rPr>
        <w:t xml:space="preserve"> </w:t>
      </w:r>
      <w:r>
        <w:rPr>
          <w:color w:val="000000"/>
          <w:sz w:val="28"/>
          <w:szCs w:val="20"/>
          <w:lang w:val="en-US" w:eastAsia="en-US"/>
        </w:rPr>
        <w:t xml:space="preserve">Журнал российского права, № 2, февраль 2004 год. </w:t>
      </w:r>
    </w:p>
    <w:p>
      <w:pPr>
        <w:pStyle w:val="Normal"/>
        <w:spacing w:lineRule="auto" w:line="360"/>
        <w:jc w:val="both"/>
        <w:rPr/>
      </w:pPr>
      <w:r>
        <w:rPr>
          <w:color w:val="000000"/>
          <w:sz w:val="28"/>
          <w:szCs w:val="28"/>
          <w:lang w:val="en-US" w:eastAsia="en-US"/>
        </w:rPr>
        <w:t xml:space="preserve">11 </w:t>
      </w:r>
      <w:r>
        <w:rPr>
          <w:color w:val="000000"/>
          <w:sz w:val="28"/>
          <w:lang w:val="en-US" w:eastAsia="en-US"/>
        </w:rPr>
        <w:t>Бошно С.В. - Понятийные и технико-юридические проблемы подзаконных актов.</w:t>
      </w:r>
      <w:r>
        <w:rPr>
          <w:color w:val="000000"/>
          <w:sz w:val="28"/>
          <w:szCs w:val="20"/>
          <w:lang w:val="en-US" w:eastAsia="en-US"/>
        </w:rPr>
        <w:t xml:space="preserve"> Журнал российского права, № 12, декабрь 2004 год. </w:t>
      </w:r>
    </w:p>
    <w:p>
      <w:pPr>
        <w:pStyle w:val="Normal"/>
        <w:spacing w:lineRule="auto" w:line="360"/>
        <w:jc w:val="both"/>
        <w:rPr/>
      </w:pPr>
      <w:r>
        <w:rPr>
          <w:color w:val="000000"/>
          <w:sz w:val="28"/>
          <w:szCs w:val="28"/>
          <w:lang w:val="en-US" w:eastAsia="en-US"/>
        </w:rPr>
        <w:t>12 Юридическая библиотека ЮРИСТЛИБ [Электронный ресурс]: Иванюк О.А. - Источник права: проблема определения.</w:t>
      </w:r>
      <w:r>
        <w:rPr>
          <w:bCs/>
          <w:color w:val="000000"/>
          <w:sz w:val="28"/>
          <w:lang w:val="en-US" w:eastAsia="en-US"/>
        </w:rPr>
        <w:t xml:space="preserve"> </w:t>
      </w:r>
      <w:r>
        <w:rPr>
          <w:color w:val="000000"/>
          <w:sz w:val="28"/>
          <w:szCs w:val="20"/>
          <w:lang w:val="en-US" w:eastAsia="en-US"/>
        </w:rPr>
        <w:t xml:space="preserve">Журнал российского права, № 9, сентябрь 2007 год.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color w:val="000000"/>
        </w:rPr>
        <w:t xml:space="preserve"> </w:t>
      </w:r>
      <w:r>
        <w:rPr>
          <w:color w:val="000000"/>
          <w:sz w:val="20"/>
          <w:szCs w:val="20"/>
        </w:rPr>
        <w:t>Васильев А.М. Правовые категории. Методологические аспекты разработки системы категорий теории права. М., 1976. С. 167. ISBN 5-89123-361-4.</w:t>
      </w:r>
    </w:p>
  </w:footnote>
  <w:footnote w:id="3">
    <w:p>
      <w:pPr>
        <w:pStyle w:val="Normal"/>
        <w:rPr/>
      </w:pPr>
      <w:r>
        <w:rPr>
          <w:rStyle w:val="FootnoteCharacters"/>
        </w:rPr>
        <w:footnoteRef/>
      </w:r>
      <w:r>
        <w:rPr>
          <w:color w:val="000000"/>
        </w:rPr>
        <w:t xml:space="preserve">   </w:t>
      </w:r>
      <w:r>
        <w:rPr>
          <w:rStyle w:val="FootnoteCharacters"/>
          <w:color w:val="000000"/>
        </w:rPr>
        <w:t>?</w:t>
      </w:r>
      <w:r>
        <w:rPr>
          <w:color w:val="000000"/>
        </w:rPr>
        <w:t xml:space="preserve"> </w:t>
      </w:r>
      <w:r>
        <w:rPr>
          <w:color w:val="000000"/>
          <w:sz w:val="20"/>
          <w:szCs w:val="20"/>
        </w:rPr>
        <w:t>Нерсесянц В.С</w:t>
      </w:r>
      <w:r>
        <w:rPr>
          <w:color w:val="000000"/>
        </w:rPr>
        <w:t xml:space="preserve">. </w:t>
      </w:r>
      <w:r>
        <w:rPr>
          <w:color w:val="000000"/>
          <w:sz w:val="20"/>
          <w:szCs w:val="20"/>
        </w:rPr>
        <w:t>Проблемы общей теории права и государства: Учебник для вузов</w:t>
      </w:r>
      <w:r>
        <w:rPr>
          <w:color w:val="000000"/>
        </w:rPr>
        <w:t>.</w:t>
      </w:r>
      <w:r>
        <w:rPr>
          <w:color w:val="000000"/>
          <w:sz w:val="28"/>
          <w:szCs w:val="28"/>
        </w:rPr>
        <w:t xml:space="preserve"> </w:t>
      </w:r>
      <w:r>
        <w:rPr>
          <w:color w:val="000000"/>
          <w:sz w:val="20"/>
          <w:szCs w:val="20"/>
        </w:rPr>
        <w:t>2002 г., 832 стр. ISBN 5-86225-910-4,</w:t>
      </w:r>
    </w:p>
  </w:footnote>
  <w:footnote w:id="4">
    <w:p>
      <w:pPr>
        <w:pStyle w:val="Normal"/>
        <w:rPr/>
      </w:pPr>
      <w:r>
        <w:rPr>
          <w:rStyle w:val="FootnoteCharacters"/>
        </w:rPr>
        <w:footnoteRef/>
      </w:r>
      <w:r>
        <w:rPr>
          <w:color w:val="000000"/>
        </w:rPr>
        <w:t xml:space="preserve"> </w:t>
      </w:r>
      <w:r>
        <w:rPr>
          <w:color w:val="000000"/>
          <w:sz w:val="20"/>
          <w:szCs w:val="20"/>
        </w:rPr>
        <w:t>Венгеров А.Б. Теория государства и права: Учебник для юридических вузов. 3-е изд. – М.: Юриспруденция, 2000. - .528 с. - ISBN 5-8401-0071-4</w:t>
      </w:r>
    </w:p>
  </w:footnote>
  <w:footnote w:id="5">
    <w:p>
      <w:pPr>
        <w:pStyle w:val="Footnote"/>
        <w:rPr/>
      </w:pPr>
      <w:r>
        <w:rPr>
          <w:rStyle w:val="FootnoteCharacters"/>
        </w:rPr>
        <w:footnoteRef/>
      </w:r>
      <w:r>
        <w:rPr>
          <w:color w:val="000000"/>
        </w:rPr>
        <w:t xml:space="preserve"> </w:t>
      </w:r>
      <w:r>
        <w:rPr>
          <w:color w:val="000000"/>
        </w:rPr>
        <w:t>Р. Давид.Основные правовые системы современности: Пер. с фр. В.А. Туманова. — М.: Междунар. отношения, 1999. — 400 с. - ISBN 57133-0997-5</w:t>
      </w:r>
    </w:p>
  </w:footnote>
  <w:footnote w:id="6">
    <w:p>
      <w:pPr>
        <w:pStyle w:val="Footnote"/>
        <w:rPr/>
      </w:pPr>
      <w:r>
        <w:rPr>
          <w:rStyle w:val="FootnoteCharacters"/>
        </w:rPr>
        <w:t>1</w:t>
      </w:r>
      <w:r>
        <w:rPr>
          <w:color w:val="000000"/>
        </w:rPr>
        <w:t xml:space="preserve"> </w:t>
      </w:r>
      <w:r>
        <w:rPr>
          <w:color w:val="000000"/>
        </w:rPr>
        <w:t xml:space="preserve">Барихин А.Б. Большой юридический энциклопедический словарь. 2-е издание, переработанное и дополненное. – М.: Книжный мир, 2007. 792 с. – </w:t>
      </w:r>
      <w:r>
        <w:rPr>
          <w:color w:val="000000"/>
          <w:lang w:val="en-US"/>
        </w:rPr>
        <w:t>ISBN</w:t>
      </w:r>
      <w:r>
        <w:rPr>
          <w:color w:val="000000"/>
        </w:rPr>
        <w:t xml:space="preserve"> 978-5-8041-0288-4</w:t>
      </w:r>
    </w:p>
  </w:footnote>
  <w:footnote w:id="7">
    <w:p>
      <w:pPr>
        <w:pStyle w:val="Normal"/>
        <w:autoSpaceDE w:val="false"/>
        <w:jc w:val="both"/>
        <w:rPr/>
      </w:pPr>
      <w:r>
        <w:rPr>
          <w:rStyle w:val="FootnoteCharacters"/>
        </w:rPr>
        <w:t>2</w:t>
      </w:r>
      <w:r>
        <w:rPr>
          <w:color w:val="000000"/>
        </w:rPr>
        <w:t xml:space="preserve"> </w:t>
      </w:r>
      <w:r>
        <w:rPr>
          <w:color w:val="000000"/>
          <w:sz w:val="20"/>
          <w:szCs w:val="20"/>
          <w:lang w:val="en-US"/>
        </w:rPr>
        <w:t>Infopravo</w:t>
      </w:r>
      <w:r>
        <w:rPr>
          <w:color w:val="000000"/>
          <w:sz w:val="20"/>
          <w:szCs w:val="20"/>
        </w:rPr>
        <w:t xml:space="preserve"> – Законодательство России [Электронный ресурс]: Постановление Пленума ВС РФ от 27 апреля 1993 г. N 5 «О некоторых вопросах, возникающих при рассмотрении дел по заявлениям прокуроров о признании правовых актов противоречащими закону». Режим доступа: http://infopravo.by.ru/fed1993/ch02/akt13262.shtm </w:t>
      </w:r>
    </w:p>
  </w:footnote>
  <w:footnote w:id="8">
    <w:p>
      <w:pPr>
        <w:pStyle w:val="Normal"/>
        <w:shd w:fill="FFFFFF" w:val="clear"/>
        <w:autoSpaceDE w:val="false"/>
        <w:jc w:val="both"/>
        <w:rPr/>
      </w:pPr>
      <w:r>
        <w:rPr>
          <w:rStyle w:val="FootnoteCharacters"/>
        </w:rPr>
        <w:t>1</w:t>
      </w:r>
      <w:r>
        <w:rPr>
          <w:color w:val="000000"/>
        </w:rPr>
        <w:t xml:space="preserve"> </w:t>
      </w:r>
      <w:r>
        <w:rPr>
          <w:color w:val="000000"/>
          <w:sz w:val="20"/>
          <w:szCs w:val="20"/>
        </w:rPr>
        <w:t>Российская Федерация. Конституция (1993). Конституция Российской Федерации: принята всенародным голосованием 12 декабря 1993 г. // Российская газета. – 1993. – 25 декабря; Ст. 76</w:t>
      </w:r>
    </w:p>
  </w:footnote>
  <w:footnote w:id="9">
    <w:p>
      <w:pPr>
        <w:pStyle w:val="Normal"/>
        <w:rPr/>
      </w:pPr>
      <w:r>
        <w:rPr>
          <w:rStyle w:val="FootnoteCharacters"/>
        </w:rPr>
        <w:t>1</w:t>
      </w:r>
      <w:r>
        <w:rPr>
          <w:color w:val="000000"/>
        </w:rPr>
        <w:t xml:space="preserve"> </w:t>
      </w:r>
      <w:r>
        <w:rPr>
          <w:color w:val="000000"/>
          <w:sz w:val="20"/>
          <w:szCs w:val="20"/>
        </w:rPr>
        <w:t xml:space="preserve">Марченко М.Н. Теория государства и права: Учебник. – 2-е изд., перераб. и доп. – М.: ТК Велби, Изд-во Проспект, 2004. – 640 с. - </w:t>
      </w:r>
      <w:r>
        <w:rPr>
          <w:color w:val="000000"/>
          <w:sz w:val="20"/>
          <w:szCs w:val="20"/>
          <w:lang w:val="en-US"/>
        </w:rPr>
        <w:t>ISBN</w:t>
      </w:r>
      <w:r>
        <w:rPr>
          <w:color w:val="000000"/>
          <w:sz w:val="20"/>
          <w:szCs w:val="20"/>
        </w:rPr>
        <w:t xml:space="preserve"> 5-98032-006-7</w:t>
      </w:r>
    </w:p>
  </w:footnote>
  <w:footnote w:id="10">
    <w:p>
      <w:pPr>
        <w:pStyle w:val="Normal"/>
        <w:shd w:fill="FFFFFF" w:val="clear"/>
        <w:autoSpaceDE w:val="false"/>
        <w:jc w:val="both"/>
        <w:rPr/>
      </w:pPr>
      <w:r>
        <w:rPr>
          <w:rStyle w:val="FootnoteCharacters"/>
        </w:rPr>
        <w:t>1</w:t>
      </w:r>
      <w:r>
        <w:rPr>
          <w:color w:val="000000"/>
        </w:rPr>
        <w:t xml:space="preserve"> </w:t>
      </w:r>
      <w:r>
        <w:rPr>
          <w:color w:val="000000"/>
          <w:sz w:val="20"/>
          <w:szCs w:val="20"/>
        </w:rPr>
        <w:t>Российская Федерация. Конституция (1993). Конституция Российской Федерации: принята всенародным голосованием 12 декабря 1993 г. // Российская газета. – 1993. – 25 декабря; Ст. 102 п.3, ст. 103 п.2</w:t>
      </w:r>
    </w:p>
  </w:footnote>
  <w:footnote w:id="11">
    <w:p>
      <w:pPr>
        <w:pStyle w:val="Footnote"/>
        <w:rPr/>
      </w:pPr>
      <w:r>
        <w:rPr>
          <w:rStyle w:val="FootnoteCharacters"/>
        </w:rPr>
        <w:t>1</w:t>
      </w:r>
      <w:r>
        <w:rPr>
          <w:color w:val="000000"/>
        </w:rPr>
        <w:t xml:space="preserve"> </w:t>
      </w:r>
      <w:r>
        <w:rPr>
          <w:color w:val="000000"/>
        </w:rPr>
        <w:t xml:space="preserve">Барихин А.Б. Большой юридический энциклопедический словарь. 2-е издание, переработанное и дополненное. – М.: Книжный мир, 2007. 792 с. – </w:t>
      </w:r>
      <w:r>
        <w:rPr>
          <w:color w:val="000000"/>
          <w:lang w:val="en-US"/>
        </w:rPr>
        <w:t>ISBN</w:t>
      </w:r>
      <w:r>
        <w:rPr>
          <w:color w:val="000000"/>
        </w:rPr>
        <w:t xml:space="preserve"> 978-5-8041-0288-4</w:t>
      </w:r>
    </w:p>
  </w:footnote>
  <w:footnote w:id="12">
    <w:p>
      <w:pPr>
        <w:pStyle w:val="Normal"/>
        <w:rPr/>
      </w:pPr>
      <w:r>
        <w:rPr>
          <w:rStyle w:val="FootnoteCharacters"/>
        </w:rPr>
        <w:t>1</w:t>
      </w:r>
      <w:r>
        <w:rPr>
          <w:color w:val="000000"/>
          <w:sz w:val="20"/>
          <w:szCs w:val="20"/>
        </w:rPr>
        <w:t xml:space="preserve"> </w:t>
      </w:r>
      <w:r>
        <w:rPr>
          <w:color w:val="000000"/>
          <w:sz w:val="20"/>
          <w:szCs w:val="20"/>
        </w:rPr>
        <w:t xml:space="preserve">Хропанюк В.Н. Теория государства и права. Учебник для высших учебных заведениях / Под редакцией профессора В.Г.Стрекозова – М.: Издательство «Интерстиль», «Омега-Л». 2008. – 384. </w:t>
      </w:r>
      <w:r>
        <w:rPr>
          <w:color w:val="000000"/>
          <w:sz w:val="20"/>
          <w:szCs w:val="20"/>
          <w:lang w:val="en-US"/>
        </w:rPr>
        <w:t>c</w:t>
      </w:r>
      <w:r>
        <w:rPr>
          <w:color w:val="000000"/>
          <w:sz w:val="20"/>
          <w:szCs w:val="20"/>
        </w:rPr>
        <w:t xml:space="preserve">. - </w:t>
      </w:r>
      <w:r>
        <w:rPr>
          <w:color w:val="000000"/>
          <w:sz w:val="20"/>
          <w:szCs w:val="20"/>
          <w:lang w:val="en-US"/>
        </w:rPr>
        <w:t>ISBN</w:t>
      </w:r>
      <w:r>
        <w:rPr>
          <w:color w:val="000000"/>
          <w:sz w:val="20"/>
          <w:szCs w:val="20"/>
        </w:rPr>
        <w:t xml:space="preserve"> 5-978-5-370-00916-7</w:t>
      </w:r>
    </w:p>
  </w:footnote>
  <w:footnote w:id="13">
    <w:p>
      <w:pPr>
        <w:pStyle w:val="Normal"/>
        <w:rPr/>
      </w:pPr>
      <w:r>
        <w:rPr>
          <w:rStyle w:val="FootnoteCharacters"/>
        </w:rPr>
        <w:t>2</w:t>
      </w:r>
      <w:r>
        <w:rPr>
          <w:color w:val="000000"/>
          <w:sz w:val="20"/>
          <w:szCs w:val="20"/>
        </w:rPr>
        <w:t xml:space="preserve"> </w:t>
      </w:r>
      <w:r>
        <w:rPr>
          <w:color w:val="000000"/>
          <w:sz w:val="20"/>
          <w:szCs w:val="20"/>
        </w:rPr>
        <w:t xml:space="preserve">Марченко М.Н. Теория государства и права: Учебник. – 2-е изд., перераб. и доп. – М.: ТК Велби, Изд-во Проспект, 2004. – 640 с. - </w:t>
      </w:r>
      <w:r>
        <w:rPr>
          <w:color w:val="000000"/>
          <w:sz w:val="20"/>
          <w:szCs w:val="20"/>
          <w:lang w:val="en-US"/>
        </w:rPr>
        <w:t>ISBN</w:t>
      </w:r>
      <w:r>
        <w:rPr>
          <w:color w:val="000000"/>
          <w:sz w:val="20"/>
          <w:szCs w:val="20"/>
        </w:rPr>
        <w:t xml:space="preserve"> 5-98032-006-7</w:t>
      </w:r>
    </w:p>
  </w:footnote>
  <w:footnote w:id="14">
    <w:p>
      <w:pPr>
        <w:pStyle w:val="Footnote"/>
        <w:rPr/>
      </w:pPr>
      <w:r>
        <w:rPr>
          <w:rStyle w:val="FootnoteCharacters"/>
        </w:rPr>
        <w:t>1</w:t>
      </w:r>
      <w:r>
        <w:rPr>
          <w:color w:val="000000"/>
        </w:rPr>
        <w:t xml:space="preserve"> </w:t>
      </w:r>
      <w:r>
        <w:rPr>
          <w:color w:val="000000"/>
        </w:rPr>
        <w:t xml:space="preserve">Хропанюк В.Н. Теория государства и права. Учебник для высших учебных заведениях / Под редакцией профессора В.Г.Стрекозова – М.: Издательство «Интерстиль», «Омега-Л». 2008. – 384. </w:t>
      </w:r>
      <w:r>
        <w:rPr>
          <w:color w:val="000000"/>
          <w:lang w:val="en-US"/>
        </w:rPr>
        <w:t>c</w:t>
      </w:r>
      <w:r>
        <w:rPr>
          <w:color w:val="000000"/>
        </w:rPr>
        <w:t xml:space="preserve">. - </w:t>
      </w:r>
      <w:r>
        <w:rPr>
          <w:color w:val="000000"/>
          <w:lang w:val="en-US"/>
        </w:rPr>
        <w:t>ISBN</w:t>
      </w:r>
      <w:r>
        <w:rPr>
          <w:color w:val="000000"/>
        </w:rPr>
        <w:t xml:space="preserve"> 5-978-5-370-00916-7</w:t>
      </w:r>
    </w:p>
  </w:footnote>
  <w:footnote w:id="15">
    <w:p>
      <w:pPr>
        <w:pStyle w:val="Footnote"/>
        <w:rPr/>
      </w:pPr>
      <w:r>
        <w:rPr>
          <w:rStyle w:val="FootnoteCharacters"/>
        </w:rPr>
        <w:t>1</w:t>
      </w:r>
      <w:r>
        <w:rPr>
          <w:color w:val="000000"/>
        </w:rPr>
        <w:t xml:space="preserve"> </w:t>
      </w:r>
      <w:r>
        <w:rPr>
          <w:color w:val="000000"/>
        </w:rPr>
        <w:t xml:space="preserve">Барихин А.Б. Большой юридический энциклопедический словарь. 2-е издание, переработанное и дополненное. – М.: Книжный мир, 2007. 792 с. – </w:t>
      </w:r>
      <w:r>
        <w:rPr>
          <w:color w:val="000000"/>
          <w:lang w:val="en-US"/>
        </w:rPr>
        <w:t>ISBN</w:t>
      </w:r>
      <w:r>
        <w:rPr>
          <w:color w:val="000000"/>
        </w:rPr>
        <w:t xml:space="preserve"> 978-5-8041-028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0:00Z</dcterms:created>
  <dc:creator>Администратор</dc:creator>
  <dc:description/>
  <cp:keywords/>
  <dc:language>en-US</dc:language>
  <cp:lastModifiedBy>SYSTEM</cp:lastModifiedBy>
  <dcterms:modified xsi:type="dcterms:W3CDTF">2011-09-08T21:20:00Z</dcterms:modified>
  <cp:revision>2</cp:revision>
  <dc:subject/>
  <dc:title/>
</cp:coreProperties>
</file>