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«Проект поворота сибирских рек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дготовила: Баймагамбаева Мадина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2-ого курса 205 групп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sz w:val="28"/>
          <w:szCs w:val="28"/>
        </w:rPr>
        <w:t>История проек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Цели проек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sz w:val="28"/>
          <w:szCs w:val="28"/>
        </w:rPr>
        <w:t>Проект поворота сибирских рек: вариант «северный», вариант «южны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V. </w:t>
      </w:r>
      <w:r>
        <w:rPr>
          <w:rFonts w:cs="Times New Roman" w:ascii="Times New Roman" w:hAnsi="Times New Roman"/>
          <w:sz w:val="28"/>
          <w:szCs w:val="28"/>
        </w:rPr>
        <w:t>Точки зрения на проект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поворота русел крупных сибирских рек был разработан учеными СССР. </w:t>
      </w:r>
      <w:r>
        <w:rPr>
          <w:rFonts w:cs="Times New Roman" w:ascii="Times New Roman" w:hAnsi="Times New Roman"/>
          <w:sz w:val="28"/>
          <w:szCs w:val="28"/>
        </w:rPr>
        <w:t>Это бы позволило разрешить ситуацию с дефицитом воды в нескольких южных регионах России и Казахстана. Одним из активных сторонников этой идей является мэр Москвы Ю. Лужков. Во вторник, 24 ноября, выступая на международном форуме "Чистая вода - 2009" Ю. Лужков вновь заострил внимание на данном вопрос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ект переброски части стока Оби и Иртыша в бассейн Аральского моря был разработан выпускником Киевского университета Я.Г.Демченко в 1868 году. В 1948г. российский географ академик Обручев написал о такой возможности Сталину. Однако, внимания этим проектам так и не уделил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50-х гг. разными институтами были разработаны несколько возможных схем переброски рек. В 60-ч расход воды на орошение в Казахстане и Узбекистане резко увеличился, в связи с чем по данному вопросу были проведены всесоюзные совещания в Ташкенте, Алма-Ате, Москве и Новосибирск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68г. Пленум ЦК КПСС дал поручение Госплану и Академии наук СССР разработать план перераспределения стока ре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71г. вступил в эксплуатацию оросительно-обводнительный канал Иртыш-Караганда, построенный по инициативе Казахского института энергетики. Этот канал можно рассматривать как выполненную часть проекта по обеспечению водой центрального Казахстан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1976г. на XXV съезде КПСС был выбран конечный проект из четырёх предложенных и принято решение о начале работ по осуществлению проек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6 ноября 1985 года на Бюро отделение математики АН СССР принято постановление "О научной несостоятельности методики прогнозирования уровня Каспийского и солёности Азовского морей, использованной Минводхозом СССР при обосновании проектов переброски части стока северных рек в бассейн Волги"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4 августа 1986г. на специальном заседании Политбюро ЦК КПСС было решено прекратить работы. В принятии такого решения сыграли роль многочисленные публикации в прессе тех лет, авторы которых высказывались против проекта и утверждали, что он катастрофичен с экологической точки зр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чале ХХ века проект обрел "второе дыхание". В конце 2002 года мэр Москвы Ю.Лужков предложил президенту Владимиру Путину реанимировать проект переброски части стока сибирских рек в Среднюю Азию. Разработкой проекта, согласно плану Лужкова, должны заняться Минприроды и правительство Москвы, а реализацией - специально созданный под проект Международный Евразийский Консорциу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планы поддержала Европа, которая готова помочь в поиске необходимых 40 млрд. долл. Также в пользу реализации проекта выступил президент Казахстана Н.Назарбаев. Переброска воды из Иртыша в Среднюю Азию равнозначна переброске воды из одной части Казахстана в другую. ¾ стока Иртыша формируется как раз на территории Казахстана. Вода Иртыша уже сейчас активно используется для водоснабжения Астаны, Караганды, Экибастуза, Темиртау, Жезказгана, и предполагается строительство новых каналов в дополнение к каналу Иртыш-Караганда-Жезказган для улучшения водоснабжения Астаны, который в будущем будет населять около 1 млн. человек. Для Казахстана возникнет пародоксальная ситуация, когда сток Иртыша будет уходить в Россию бесплатно, а назад его Казахстан будет получать за плату. Представители МПР также выступили "за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Цель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екта состояла в направлении части стока сибирских рек (Иртыша, Оби и других) в регионы страны, остро нуждающиеся в пресной воде. Проект был разработан Министерством мелиорации и водного хозяйства СССР (Минводхоз). В это же время готовилось грандиозное строительство системы каналов и водохранилищ, которые позволили бы перебросить воду рек северной части Русской равнины в Каспийское мо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роект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ировка воды в Курганскую, Челябинскую и Омскую области России с целью орошения и обеспечения водой малых городов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усыхающего Аральского мор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ировка пресной воды в Казахстан, Узбекистан и Туркмению с целью орошения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системы экстенсивного хлопководства в республиках Средней Аз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ие судоходства по канала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поворота сибирских рек: вариант «северный», вариант «южный»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ереброски сибирских рек разрабатывался в двух вариантах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риант "Северный"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, «северный», который и сейчас рассматривается в качестве основного, предполагал переброску 27-37 куб. км воды из Оби от Ханты-Мансийска, вверх по Оби до устья Иртыша, затем далее вверх по Тоболу. Из верховий Тобола вода дальше перебрасывалась по Тургайскому прогибу, соединяющему Западносибирскую равнину с Северным Приаральем, в русло высыхающей реки Тургай. Далее вода проводилась через бассейн Сырдарьи, и конечный пункт маршрута был Ургенч, на Амударье. Предполагалось построить судоходный канал общей протяженностью 2556 км, шириной до 300 метров и глубиной 15 метров, который мог бы пропускать 1150 куб. метров/секунду. Это была только первая очередь переброски рек. Вторая очередь предусматривала переброску 60 куб. км во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ая техническая проблема состояла в том, что пути канала стоял водораздел бассейнов Иртыша и Сырдарьи. Воду требовалось гнать не только против течения Оби, Иртыша и Тобола, но и гнать ее в гору, поднимать на высоту 110 метров. Для этого предполагалось создать 8 перекачивающих станций вдоль маршрута канала. Каждая станция имела мощность перекачки 1000 куб метров/секунду. Расходы электроэнергии для работы насосов определялись для первой очереди в 10,2 млрд. кВт/ч, для второй очереди – 35-40 млрд. кВт/ч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оительство только первой очереди требовало инвестиций по предварительным оценкам в 15-16 млрд. долларов (экспертиза проекта в Госплане СССР в 1983 году пришла к выводу, что суммы занижены не менее чем в два раза). Требовалось вынуть 6,1 млрд. куб. метров грунта (предполагалось использовать ядерные взрывы для выемки грунта), уложить 14,8 млн. куб метров железобетона, смонтировать 256 тысяч тонн металлоконструкций и оборудования. На этом канале планировалось построить 6 железнодорожных и 18 автомобильных мос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впоследствии появилась «усеченная» версия этого варианта, в котором переброска начиналась не от Ханты-Мансийска, а от Тобольска, от устья Тобо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риант "Южный"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полагается вырыть канал шириной 200 и глубиной 16 метров и протяженностью 2500 километров от места слияния Оби и Иртыша на юг, к рекам Амударье и Сырдарье, впадающим в Аральское море. Расчетная пропускная способность канала— 27 куб. км воды в год. Потребляя ежегодно 10,2 млрд. кВт/час электроэнергии, 8 насосных станций поднимут воды Оби на 110 м. Для реки Обь это 6-7% ежегодного стока, а для бассейна Аральского моря — более 50%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данным Cnews, впадающие в Аральское море Амударья и Сырдарья в совокупности переносят больше воды, чем Нил, однако она в большинстве своем уходит не в Арал, а отчасти в песок, отчасти — в разветвленные ирригационные системы, протяженность которых составляет около 50 тыс. км. Оросительные системы ветшают, и до 60% воды не доходит до полей. Аральское море стремительно мелеет — его поверхность с 1960 года сократилась на три четверти, а еще недавно функционировавшие порты оказались в полутора сотнях километров от моря, произошла и экологическая катастрофа: ничем не разбавленные пестициды с обсохших хлопковых полей Средней Азии вызвали массовые болезни и гибель местного населен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читается, что объем пресной воды, приносимой в Ледовитый океан сибирскими реками, со временем растет. Все российские реки - 84% водного потока - текут на север, в Ледовитый океан, и только Волга течет на юг. А 80% населения живет в средней полосе и на юг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 одной только Оби впадает в Карское море 330 миллиардов кубометров воды в год. Проектом предусматривалось забирать в канал лишь 25 миллиардов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а пойдет на нужды Челябинской и Курганской областей, а также Казахстана, Узбекистана и в дальнейшем, возможно, Туркмении и Афганистана. В перспективе забор из Оби должен возрасти до 37 куб. км. Сейчас специалисты остановились на втором вариант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чки зрения на проект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ожительные аспекты: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ект вполне может рассматриваться как мощный инструмент восстановления российского геополитического влияния в регионе;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крепление экономических связей между государствами;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ость получения прибыли: продавать избыточную сибирскую воду можно так же как нефть или газ;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пасение от пересыхания Аральского моря;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ект позволит напоить миллионы людей чистой водой;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еспечение новыми рабочими местами;</w:t>
      </w:r>
    </w:p>
    <w:p>
      <w:pPr>
        <w:pStyle w:val="Style15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яд специалистов полагает, что проект позволит спасти Европу от излишне холодных зи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рицательные аспекты: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дним из последствий может стать ухудшение климата в Европе: согласно одной из гипотез, рост поступления пресной воды в Ледовитый океан снизит его соленость, что, в конечном итоге, может привести к значительному изменению режима теплого течения Гольфстрим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о заболачивание и подтопление территории Западной Сибири, с учетом прогноза глобального потепления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грязненные реки, такие, как Обь, Иртыш, Тобол, вряд ли подойдут для орошения полей Средней Азии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ект угрожает бассейну реки Обь экологической катастрофой и социально-экономическим бедствием поскольку разрушит рыболовство и изменит локальный климат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фтегазовые компании выступают категорически против данного проекта, поскольку это приведет к дефициту воды, необходимой для добычи углеводородных ресурсов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ерьёзные политические и экологические риски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райняя затратность проекта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я дополнительная вода, скорее всего, уйдет на орошение полей, не достигнув Аральского моря;</w:t>
      </w:r>
    </w:p>
    <w:p>
      <w:pPr>
        <w:pStyle w:val="Style15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оительство такого широкого канала означает огромные потери воды, за счет испарения, фильтрации и других причин. Общая площадь канала может достигать 766 кв. км, что сопоставимо, к примеру, с площадью Шульбинского водохранилища на Иртыше в Казахстане (255 кв. км). Только за счет испарения канал будет терять около 400 млн. куб метров воды в го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им из основных недостатков проекта являются в чудовищные расходы на функционирование системы, в особенности расходы электроэнергии. Эксплуатационные затраты оцениваются примерно в 2 млрд. долларов в год. Только расходы на электроэнергию для перекачивания воды составят около 90 млн. долларов, причем большая часть из них ляжет на плечи Казахстана. Северный Казахстан производит около 45 млрд. кВт/ч электроэнергии, и потребляет около 42 млрд. кВт/ч. По данным Национального ядерного центра Казахстана, в 2010 году профицит выработки электроэнергии составит 3,5 млрд. кВт/ч, в 2015 году – 2,5 млр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 проект переброски рек будет реализован, то Северный Казахстан тут же превратится из энергоизбыточного региона и экспортера электроэнергии в Россию, в энергодефицитный, причем он сравняется по дефициту с самым неблагополучным регионом страны – Южным Казахстаном. Вместе с тем и сибирские регионы не в состоянии выделить достаточное количество электроэнергии на перекачивание воды. Тюменская область ожидает дефицит в 2008 году, Омская область – в 2009 году, Курганская, Челябинская и Свердловская области уже испытывают недостаток энергии. Иными словами, картина предельно ясная – энергии на то, чтобы переливать воду, нет ни в Казахстане, ни в России. Проект «посадит» энергосистему сразу нескольких регион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ом можно отметить, что минусы от реализации данного проекта перевешивают его плюс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е в советские времена многократно отмечалось, что в странах Средней Азии есть колоссальные резервы воды, если пойти по пути водосберегающих технологий. Разницу между старым оросительным каналом с земляными стенками (90% протяженности каналов в странах Средней Азии) и каналом с бетонными стенками такова: первый требует на 1 га в год 30-40 тысяч куб. метров в год, а второй – 6-10 тыс. куб. метров. По подсчетам специалистов, если поднять КПД гидротехнических сооружений с 0,4-0,6 до 0,75 хотя бы, то это сэкономит 15 млрд. куб. метров вод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же проект имеет больше минусов, чем плюсов. Если проект будет осуществлен, то без воды может остаться Омская область и Казахстан. Нужно ли это нам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25:00Z</dcterms:created>
  <dc:creator>ILFAT</dc:creator>
  <dc:description/>
  <cp:keywords/>
  <dc:language>en-US</dc:language>
  <cp:lastModifiedBy>SYSTEM</cp:lastModifiedBy>
  <dcterms:modified xsi:type="dcterms:W3CDTF">2011-09-08T21:25:00Z</dcterms:modified>
  <cp:revision>2</cp:revision>
  <dc:subject/>
  <dc:title/>
</cp:coreProperties>
</file>