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0" w:name="m6"/>
      <w:bookmarkStart w:id="1" w:name="m6"/>
      <w:bookmarkEnd w:id="1"/>
    </w:p>
    <w:p>
      <w:pPr>
        <w:pStyle w:val="Heading3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ое задание на тему:</w:t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Заиление водоемов»</w:t>
      </w:r>
    </w:p>
    <w:p>
      <w:pPr>
        <w:pStyle w:val="Heading3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тупление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Донные отложения как неотъемлемая составляющая гидроэкосистемы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копление загрязняющих веществ в донных отложениях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Процессы, влияющие на заиление водоемов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воды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к использованных источников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экологической оценке гидроэкосистемы одним из наиболее информативных объектов изучения являются донные отложения. Аккумулируя загрязнения, которые поступают в водоём на протяжении продолжительного периода, донные отложения являются индикатором экологического состояния территории, своеобразным интегральным показателем уровня загрязненности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Донные отложения представляют собой неразрывное единство сложного комплекса минералов и водного раствора, который пропитывает отложения. Процесс накопления донных отложений в водоеме называется заилением. При этом изменяются морфометрические показатели водоёмов, химические и биологические процессы. Процессы, которые происходят в донных отложениях и придонном пласте воды приводят к изменениям состава воды, а также её оптических свойств [1]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ь работы: рассмотреть донные накопления, заиление водоемов и процессы, влияющие на это состояние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ачи работы: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1. Рассмотреть донные накопления как неотъемлемую составляющую гидроэкосистемы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характеризовать накопление загрязняющих веществ в донных отложениях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Выяснить, какие процессы влияют на заиление водоемов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Cs w:val="false"/>
          <w:sz w:val="28"/>
          <w:szCs w:val="28"/>
        </w:rPr>
        <w:t>1.</w:t>
      </w:r>
      <w:r>
        <w:rPr>
          <w:sz w:val="28"/>
          <w:szCs w:val="28"/>
        </w:rPr>
        <w:t xml:space="preserve"> Донные отложения как неотъемлемая составляющая гидроэкосистемы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экологической оценке гидроэкосистемы одним из наиболее информативных объектов изучения являются донные отложения. Аккумулируя загрязнения, которые поступают в водоём на протяжении продолжительного периода, донные отложения являются индикатором экологического состояния территории, своеобразным интегральным показателем уровня загрязненности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Донные отложения представляют собой неразрывное единство сложного комплекса минералов и водного раствора, который пропитывает отложения. Именно этот водный раствор физически и химически объединяет совокупность дискретных зёрен, минеральных фаз и органических остатков в целостную систему. Благодаря нему, через его посредство осуществляется многостороннее взаимодействие её частей. В нём и на поверхностях его раздела с твердыми частицами протекают разнообразные химические реакции, происходит перенос и перераспределение растворенных компонентов. В водном растворе и на поверхности зерен живет донная микрофлора, которая осуществляет важное влияние на протекание химических процессов в донных отложениях и жизнедеятельность организмов зообентоса [2]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нные отложения – это открытая физико-химическая система, через границы которой (водная толща – донные отложения) осуществляется материальный обмен с окружающей средой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цесс накопления в водоёмах поступающих взвешенных наносов и растворенных элементов наиболее четко обнаруживается в формировании донных отложений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При накоплении донных отложений (заилении) изменяются морфометрические показатели водоёмов, химические и биологические процессы. Процессы, которые происходят в донных отложениях и придонном пласте воды приводят к изменениям состава воды, а также её оптических свойств [3]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нные отложения содержат как автохтонные (получающиеся в самых водоемах), так и аллохтонные (поступающие извне) частицы. Автохтонные компоненты включают продукты разрушения (абразии) берегов, элементы, которые выпадают из раствора, остатки отмерших гидробионтов. Аллохтонные компоненты приносятся стоком, ветром, могут поступать в результате хозяйственной деятельности человека (сброс сточных вод)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тенсивность формирования, мощность, гранулометричний и химический состав донных отложений зависят от физико-географических условий бассейна и совокупности процессов, которые происходят в самых водоёмах. По мере хозяйственного освоения водосборов и водоёмов всё большее значение в формировании донных отложений приобретает антропогенное влияние (распашка водосборов, сбрасывание сточных вод и др.) [4]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Накопление загрязняющих веществ в донных отложениях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Донные отложения поверхностных водотоков традиционно используются как индикатор для выявления состава, интенсивности и масштаба техногенного загрязнения. В большой степени это обусловлено тем, что русловые отложения, как важнейшие компоненты гидроэкосистем, являются конечным звеном местных ландшафтных соединений, в силу чего их состав отражает геохимические особенности водосборных территорий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Особенно ярко подобная зависимость обнаруживается в бассейнах рек урбанизированных районов, где большинство водотоков являются основными приёмниками сточных вод и загрязненного промышленными выбросами, отходами и агромелиорантами поверхностного стока с освоенных территорий [5]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Это приводит к коренному изменению экологического состояния водотоков, которое, в частности, обусловлено формированием в них протяжных и комплексных по составу геохимических аномалий, которые наиболее полно проявляются в современных русловых отложениях. Образование техногенных отложений обусловлено изменением условий формирования твердого стока рек и поступлением в водные объекты значительных масс твердого материала, который имеет специфические геохимические свойства. Именно техногенные отложения являются концентраторами основной массы загрязняющих водные системы веществ, которые в значительной мере определяет необходимость детальных исследований их вещественного состава, геохимических особенностей и экологического значения [6]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Эти исследования должны проводиться с учетом следующих положений:</w:t>
      </w:r>
    </w:p>
    <w:p>
      <w:pPr>
        <w:pStyle w:val="Heading3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нные отложения рек играют важную роль в формировании химического состава естественных вод и определяют много особенностей экологии водных систем;</w:t>
      </w:r>
    </w:p>
    <w:p>
      <w:pPr>
        <w:pStyle w:val="Heading3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нные отложения рек служат надёжным индикатором техногенного загрязнения; изучение их литолого-геохимических особенностей позволяет определить состав, установить масштабы и оценить интенсивность техногенного влияния на водотоки, обнаружить структурно-морфологические особенности зон техногенного загрязнения;</w:t>
      </w:r>
    </w:p>
    <w:p>
      <w:pPr>
        <w:pStyle w:val="Heading3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сштабы и интенсивность техногенного осадонакопления в реках промышленно-урбанизированных районов настолько велики, что здесь формируется особый тип аллювиальных отложений (техногенные отложения, или технопель), что определяют эколого-геохимические особенности речных систем, специфику проявления русловых процессов и часто представляют непосредственную угрозу весь живому;</w:t>
      </w:r>
    </w:p>
    <w:p>
      <w:pPr>
        <w:pStyle w:val="Heading3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хногенные отложения, депонируя загрязняющие вещества, в определенной степени обезвреживают токсичные выбросы техногенеза, в особенности на начальных этапах загрязнения; однако буферная способность отложений относительно загрязнителей не безграничная; даже при полном прекращении сбрасывания сточных вод в водотоки отложения продолжительное время являются вторичным источником загрязнения водной массы, биоты, пойменных ландшафтов, а химические реакции и микробиологические процессы, которые происходят в них, оказывают содействие образованию подвижных и токсичных соединений многих загрязнителей;</w:t>
      </w:r>
    </w:p>
    <w:p>
      <w:pPr>
        <w:pStyle w:val="Heading3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оценка экологического состояния речных систем обязательно должна проводиться с учётом вещественного состава, геохимических свойств и токсикологической опасности техногенных отложений [7]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Техногенные отложения могут быть охарактеризованы как сложные органоминеральные образования, вещественной основой которых служит материал, который поступает в водотоки преимущественно с промышленно-бытовыми сточными водами, и русловый аллювий. В большинстве случаев именно техногенные отложения являются концентраторами основной массы загрязнителей, активно влияют на ход руслового процесса и определяют экологическое состояние речных систем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жно считать, что техногенные отложения, которые формируются в руслах рек промышленно-урбанизированных районов, представляют собой специфический техногенный вид руслового аллювия и является новым типом современных осадочных образований, совокупность процессов образования которых может быть названная техногенным аллювиальным седиментогенезом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Распространяясь в водной среде, ядовитые вещества (токсиканты) не только растворяются в воде, а и частично инактивируются, вступая во взаимодействие между собой (нейтрализация, комплексообразование и прочие реакции), или же образовывают новые соединения, более токсичные, чем исходные. Значительная часть токсикантов адсорбируется взвешенными веществами и под влиянием гравитационных сил оседает на дно, где накапливается в донных отложениях, в особенности иле, включается в кругооборот веществ дна или же мигрирует в глубинные пласты донных отложений, где подлежит диагенетическим преобразованием [8]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Возрастающие темпы антропогенного действия на водные экосистемы приводят к значительному накоплению загрязняющих веществ в твердофазных объектах водных экосистем (в донных отложениях и взвешенных веществах)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Донные отложения – важный компонент водных экосистем. Аккумулируя тяжёлые металлы, высокотоксичные органические вещества, донные отложения с одной стороны оказывают содействие самоочищению водной среды, тем не менее, с другой – представляют собой постоянный источник вторичного загрязнения водоёмов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Основная часть загрязняющих веществ в экосистемах из воды переходит в донные отложения, в результате чего грунты часто содержат высокие концентрации загрязняющих веществ, в то время как их концентрация в воде может и не быть повышенной [9]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2" w:name="m6"/>
      <w:bookmarkEnd w:id="2"/>
      <w:r>
        <w:rPr>
          <w:sz w:val="28"/>
          <w:szCs w:val="28"/>
        </w:rPr>
        <w:t>3. Процессы, влияющие на заиление водоемов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 как заиление – это отложение в водных объектах взвешенных и влекомых наносов, то в первую очередь на этот процесс влияют частицы, вносимые поверхностным стоком, а также в результате разрушения берегов. К таким отложениям относят ил, песок, гравий, глина, остатки растений и другие. 3аиление особенно характерно для оросительных каналов, водохранилищ, в водоемах с застойной или медленно текущей водой. Очень часто низкая скорость течения является фактором постепенного накопления и отложения частиц, которые поступают в водоем извне. Так, при абразии и размыва берегов вследствие влияния природных факторов в воду попадают высокодисперсные и мелкодисперсные частицы песка, глины, различных минералов. Они оседают на дно, а из-за низкой скорости течения не способны переносится на какое либо расстояние [10,11]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При антропогенной нагрузке в водоемы скидываются минеральные, органические и неорганические вещества, часть из которых не растворяются в воде и способны оседать на дно, вызывая заиление водоемов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иление тесно связано с эрозией на водосборе, загрязнениями, зарегулированием, ухудшением самоочищающейся способности, обеднением генофонда полезных животных и растений, мелиоративными работами. Строение плотин вызывает равномерное отложение наносов в мертвом объеме водохранилищ. Интенсивность обложений наносов и период заиления зависит от стока наноса реки и объеме самого водохранилища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Превышение пределов допустимых площадей сельскохозяйственных культур наряду с распашкой склонов долин является одной из причин заиления. Ведь посевы однолетних культур по сравнению с лесным и многолетней травяной растительностью значительно слабее выполняют почвозащитную роль, поскольку они размещаются на рыхлой почве, которая более поддается размыву талыми и дождевыми водами. Нарушение правильного соотношения между площадью лесов и многолетней травянистой растительности и пахотными землями в пользу последних, недооценка противоэрозионных мероприятий, несоблюдение правил агротехники и являются теми основными причинами, под воздействием которых усилилось поверхностный сток ускорилось заиление русел малых рек [12]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1. Донные отложения – это открытая физико-химическая система, через границы которой (водная толща – донные отложения) осуществляется материальный обмен с окружающей средой. При накоплении донных отложений (заилении) изменяются морфометрические показатели водоёмов, химические и биологические процессы. Интенсивность формирования, мощность, гранулометричний и химический состав донных отложений зависят от физико-географических условий бассейна и совокупности процессов, которые происходят в самых водоёмах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2. Донные отложения поверхностных водотоков традиционно используются как индикатор для выявления состава, интенсивности и масштаба техногенного загрязнения. Образование техногенных отложений обусловлено изменением условий формирования твердого стока рек и поступлением в водные объекты значительных масс твердого материала, который имеет специфические геохимические свойства. Именно техногенные отложения являются концентраторами основной массы загрязняющих водные системы веществ, которые в значительной мере определяет необходимость детальных исследований их вещественного состава, геохимических особенностей и экологического значения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3. На этот процесс заиления влияют частицы, вносимые поверхностным стоком, а также в результате разрушения берегов. К таким отложениям относят ил, песок, гравий, глина, остатки растений и другие. Заиление также вызывается низкой скоростью течения, антропогенной нагрузкой, загрязнениями, зарегулированием, ухудшением самоочищающейся способности, обеднением генофонда полезных животных и растений, мелиоративными работами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/>
      </w:pPr>
      <w:bookmarkStart w:id="3" w:name="m10"/>
      <w:r>
        <w:rPr>
          <w:b w:val="false"/>
          <w:sz w:val="28"/>
          <w:szCs w:val="28"/>
        </w:rPr>
        <w:t>Мизандронцев И.Б. Химические процессы в донных отложениях водоемов. – Новосибирск: Наука, 1990. – 176 с.</w:t>
      </w:r>
    </w:p>
    <w:p>
      <w:pPr>
        <w:pStyle w:val="Heading3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ілявський Г.О., Бутченко Л.І., Навроцький В.М. Основи екології: теорія та практикум: Навчальний посібник. – К.: Лібра, 2002. – 351 с.</w:t>
      </w:r>
    </w:p>
    <w:p>
      <w:pPr>
        <w:pStyle w:val="Heading3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ідроекологічна токсикометрія та біоіндикація забруднень: Теорія, методи, практика використання / Під ред. Олексіва І.Т., Брагінського Л.П. – Львів: Світ, 1995. – 440 с.</w:t>
      </w:r>
    </w:p>
    <w:p>
      <w:pPr>
        <w:pStyle w:val="Heading3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/>
      </w:pPr>
      <w:bookmarkStart w:id="4" w:name="m10"/>
      <w:r>
        <w:rPr>
          <w:b w:val="false"/>
          <w:sz w:val="28"/>
          <w:szCs w:val="28"/>
        </w:rPr>
        <w:t>Романенко В.Д. Основи гідроекології. – К.: Обереги, 2001. – 728 с.</w:t>
      </w:r>
      <w:bookmarkEnd w:id="4"/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Левківський С.С. Раціональне використання і охорона водних ресурсів: Підручник. – К.: Либідь, 2006. – 280с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Чернова Н.М. Общая экология: ученик для студентов педагогических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зов. – М.: Дрофа, 2004. – 416 с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фанасьев Ю.А., Фомин С.А. Мониторинг и методы контроля окружающей среды: Учебное пособие. В 2-х частях. – М.: МНЭПУ, 1998. – 368 с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18. Руденко Ф.А., Попов О.Є. Гідрогеологія. – К.: Вид-во Київського ун-ту, 1959. – 198с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Львович А.И. Защита вод от загрязнения. – Л.: Гидрометиоиздат, 1977. – 168с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Хімко Р.В., Мережко О.І., Бабко Р.В. Малі річки: дослідження, охорона, відновлення. – К.: Інститут екології, 2003. – 380 с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ихайлов В.Н., Добровольский А.Д. Общая гидрология: Учеб. для геогр. спец. вузов. – М.: Высш. шк., 1991. – 368 с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енисова А.И., Тимченко В.М., Новиков Б.И. Гидрология и гидрохимия Днепра и его водохранилищ. – К.: Наук. думка, 1989. – 21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1:34:00Z</dcterms:created>
  <dc:creator>Admin</dc:creator>
  <dc:description/>
  <cp:keywords/>
  <dc:language>en-US</dc:language>
  <cp:lastModifiedBy>SYSTEM</cp:lastModifiedBy>
  <dcterms:modified xsi:type="dcterms:W3CDTF">2011-09-08T21:34:00Z</dcterms:modified>
  <cp:revision>2</cp:revision>
  <dc:subject/>
  <dc:title>Донные отложения как неотъемлемая составляющая гидроэкосистемы</dc:title>
</cp:coreProperties>
</file>