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ая служба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лужба создана и предназначена для оперативной локализации и ликвидации аварийных ситуаций в сетях тепло и водоснабжения, канализационных сетях, сетях электроснабжения, слаботочных сетях и устранения неисправностей оборудования систем вентиляции и кондиционирования воздуха. Специалисты аварийной службы обладают большим опытом в ликвидации аварийных ситуаций различной степени сложности, в работе используются современные технологии и применяется профессиональное оборудование, что в комплексе позволяет оперативно и успешно решать проблемы, возникающие на объекте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варийной службы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езд аварийной бригады (прибытие на место аварии в течение 2 часов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– круглосуточный (без выходных и праздников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связь с мобильными аварийными бригадам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диагностическое оборудовани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ий центр с многоканальной системой связи и компьютерной оптимизацией маршрутов движения аварийных бригад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варийной службы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 исключение поражения персонала электрическим током (перегретым паром) и повреждения оборудования, не затронутого авари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ое восстановление электро и теплоснабжения потребителей и нормальных параметров электрических и тепловых энергонос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наиболее надежной послеаварийной системы электр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и теплоснабжения объекта в целом и отдельных его част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состояния отключившегося и отключенного оборудования при возможности – включение его в работу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зы данных»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писание требований к предметной области»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область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Аварийная служба». Возможные виды деятельности: учет рабочих смен работников побригадно; учет заявок на проведение работ; учет затраченных материалов при ликвидации аварий; оплата труда с расчетом премиальных в зависимости от продолжительности и сложности выполненных работ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анализ требований является предварительным этапом концептуального проектирования базы данных, в ходе которого спецификации требований пользователей анализируются с целью выяснения всех необходимых сведений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базовом уровне требования можно разложить на рабочие цели, свойства объектов, правила и преимущ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цели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рабочих смен работник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бригадно;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требование позволяет узнать и определить, на какую смену назначена та или иная бригада. Допустим бригада 1 назначена на дневную смену в понедельник, среду и пятницу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их свойств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вная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чная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бригады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й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явок на проведение работ;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требование принимает заявки на проведение аварийных работ. Здесь наиболее важно знать какое происшествие случилось и в каком месте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их свойств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П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ченных материалов при ликвидации аварий;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требование предназначено для учета материала потраченного на при ликвидации какой-либо аварии, т.е. какой вид материала был израсходован и его объем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их свойств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-во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с расчетом премиальных в зависимости от продолжительности и сложности выполненных работ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требование определяет оплату труда, т.е. сколько ушло времени и какова была сложность работы при ликвидации аварии. Могут быть премии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их свойства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: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ЧП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я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выполн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- это условные требования к свойствам объек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отрудник может работать в нескольких бригад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бригада может работать в дневную и в ночную смен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я - это условие, которое относится к свойству объекта, которое выражает лучшее состоя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чте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какая бригада работала больше все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какая бригада выполнила самую тяжелую рабо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какая работа потребовала больше всего затрат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концептуальной модел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Сущность-Связь (ER-модель) — модель данных, позволяющая описывать концептуальные схемы. Предоставляет собой графическую нотацию, основанную на блоках и соединяющих их линиях, с помощью которых можно описывать объекты и отношения между ними какой-либо другой модели данных. В этом смысле ER-модель является мета-моделью данных, то есть средством описания моделей данны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сущность-связь системы “Аварийная служба”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0770" cy="206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данной модел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ена</w:t>
      </w:r>
      <w:r>
        <w:rPr>
          <w:rFonts w:cs="Times New Roman" w:ascii="Times New Roman" w:hAnsi="Times New Roman"/>
          <w:sz w:val="28"/>
          <w:szCs w:val="28"/>
        </w:rPr>
        <w:t>, включает в себя идентификатор, айди бригады, дневная – смена которая будет работать днем, ночная – работает ночью, дни работы бригад – т.е. какая брига будет работать по каким дням и в какую смен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игада</w:t>
      </w:r>
      <w:r>
        <w:rPr>
          <w:rFonts w:cs="Times New Roman" w:ascii="Times New Roman" w:hAnsi="Times New Roman"/>
          <w:sz w:val="28"/>
          <w:szCs w:val="28"/>
        </w:rPr>
        <w:t>, включает идентификатор бригады и рабочих которые будут распределены на бригад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работников</w:t>
      </w:r>
      <w:r>
        <w:rPr>
          <w:rFonts w:cs="Times New Roman" w:ascii="Times New Roman" w:hAnsi="Times New Roman"/>
          <w:sz w:val="28"/>
          <w:szCs w:val="28"/>
        </w:rPr>
        <w:t>, включает идентификатор, ФИО рабочего, адрес рабочего и его звание (бригадир, подчиненный и т.д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  <w:r>
        <w:rPr>
          <w:rFonts w:cs="Times New Roman" w:ascii="Times New Roman" w:hAnsi="Times New Roman"/>
          <w:sz w:val="28"/>
          <w:szCs w:val="28"/>
        </w:rPr>
        <w:t>, включает идентификатор, название заявки, ЧП (чрезвычайное происшествие) которое случилось и адрес, чтобы знали куда выезжа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материалов</w:t>
      </w:r>
      <w:r>
        <w:rPr>
          <w:rFonts w:cs="Times New Roman" w:ascii="Times New Roman" w:hAnsi="Times New Roman"/>
          <w:sz w:val="28"/>
          <w:szCs w:val="28"/>
        </w:rPr>
        <w:t>, включает идентификатор, название материала, кол-во материала и его стоим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  <w:r>
        <w:rPr>
          <w:rFonts w:cs="Times New Roman" w:ascii="Times New Roman" w:hAnsi="Times New Roman"/>
          <w:sz w:val="28"/>
          <w:szCs w:val="28"/>
        </w:rPr>
        <w:t>, включает идентификатор, материал на складе какой есть и его количеств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П</w:t>
      </w:r>
      <w:r>
        <w:rPr>
          <w:rFonts w:cs="Times New Roman" w:ascii="Times New Roman" w:hAnsi="Times New Roman"/>
          <w:sz w:val="28"/>
          <w:szCs w:val="28"/>
        </w:rPr>
        <w:t xml:space="preserve"> (чрезвычайное происшествие) , включает идентификатор, вид ЧП т.е. прорвало трубу, канализацию, газ. Стоимость ЧП т.е. сколько будет стоить ликвидация ЧП, премия – дополнительная стоимость при использовании дополнительного времени или затрат и сил рабочих, время выполнения – сколько было потрачено времени на ликвидацию Ч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  <w:r>
        <w:rPr>
          <w:rFonts w:cs="Times New Roman" w:ascii="Times New Roman" w:hAnsi="Times New Roman"/>
          <w:sz w:val="28"/>
          <w:szCs w:val="28"/>
        </w:rPr>
        <w:t>, включает идентификатор, тип транспорта (определяется по ЧП) и вместимость – сколько человек поместиться в транспор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и объект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и бригад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1: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один ко многим), т.е. смена включает в себя много бригад, а у бригады может быть одна сме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а и список работников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многие ко многим), т.е. у бригады может быть много работников, а работник может работать в нескольких бригад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а и ЧП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М:М, на ЧП может выехать несколько бригад и у бригады может быть несколько Ч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а и транспор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М:М, у бригады должен быть несколько транспортов, т.к. один может предназначен для вывоза рабочих, а второй для оборудования. У транспорта может быть несколько бригад, т.к. я говорил раньше, что на ЧП может выехать несколько бригад, поэтому у они могут быть и в 1 транспорт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 ЧП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1:1, на ЧП подается одна заявка и у заявки может быть только одно Ч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и список материалов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1:М, на ЧП может понадобится несколько и разных материалов , а у списка может быть только одно Ч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атериалов и склад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:1, на складе может быть много материалов, у материалов может быть много склад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реляционной модел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яционная модель данных — логическая модель данных, прикладная теория, описывающая структурный аспект, аспект целостности и аспект обработки данных в реляционных базах данны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яционная модель для системы “Аварийная служба”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ена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0"/>
        <w:gridCol w:w="315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к. как объекты бригада и смена связаны отношение 1:М мы добавляем в таблицу М (Бригада) столбец, который соответствует ключу объекта, мощность со стороны которого равняется “один” т.е. id смены, этот столбец будет внешним ключ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45"/>
        <w:gridCol w:w="2540"/>
        <w:gridCol w:w="224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н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d </w:t>
      </w:r>
      <w:r>
        <w:rPr>
          <w:rFonts w:cs="Times New Roman" w:ascii="Times New Roman" w:hAnsi="Times New Roman"/>
          <w:sz w:val="28"/>
          <w:szCs w:val="28"/>
        </w:rPr>
        <w:t>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d </w:t>
      </w:r>
      <w:r>
        <w:rPr>
          <w:rFonts w:cs="Times New Roman" w:ascii="Times New Roman" w:hAnsi="Times New Roman"/>
          <w:sz w:val="28"/>
          <w:szCs w:val="28"/>
        </w:rPr>
        <w:t>смены – втор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d рабочего –</w:t>
      </w:r>
      <w:r>
        <w:rPr>
          <w:rFonts w:cs="Times New Roman" w:ascii="Times New Roman" w:hAnsi="Times New Roman"/>
          <w:sz w:val="28"/>
          <w:szCs w:val="28"/>
        </w:rPr>
        <w:t xml:space="preserve"> втор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работник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d </w:t>
      </w:r>
      <w:r>
        <w:rPr>
          <w:rFonts w:cs="Times New Roman" w:ascii="Times New Roman" w:hAnsi="Times New Roman"/>
          <w:sz w:val="28"/>
          <w:szCs w:val="28"/>
        </w:rPr>
        <w:t>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Ч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материал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бъект связан отношением 1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 с объектами Склад и ЧП, поэтому в эту таблицу мы добавляем ключи из таблиц со стороны 1. Это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ЧП и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скла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1887"/>
        <w:gridCol w:w="1887"/>
        <w:gridCol w:w="188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чп – втор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38"/>
        <w:gridCol w:w="4761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материала на складе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d </w:t>
      </w:r>
      <w:r>
        <w:rPr>
          <w:rFonts w:cs="Times New Roman" w:ascii="Times New Roman" w:hAnsi="Times New Roman"/>
          <w:sz w:val="28"/>
          <w:szCs w:val="28"/>
        </w:rPr>
        <w:t>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Ч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выполн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d </w:t>
      </w:r>
      <w:r>
        <w:rPr>
          <w:rFonts w:cs="Times New Roman" w:ascii="Times New Roman" w:hAnsi="Times New Roman"/>
          <w:sz w:val="28"/>
          <w:szCs w:val="28"/>
        </w:rPr>
        <w:t>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ранспор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 связан отношение 1:М с объектом ЧП, поэтому мы добавляем в эту таблицу ключ из объекта с отношением 1, этот ключ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Ч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60"/>
        <w:gridCol w:w="2556"/>
        <w:gridCol w:w="2628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– перв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чп – вторичный ключ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6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язи М: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ется третья дополнительная таблица, которая включает ключи двух других табли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аблицы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игада - Список работ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игада – Ч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/>
        <w:t>Бригада – транспо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6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запросов к БД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з нескольких таблиц с сортировкой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айди склада и списка материалов, где используется заданный материал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условия отбора с использованием предиката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звание ЧП начинающее на “Боч”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условия отбора с использованием предиката </w:t>
      </w:r>
      <w:r>
        <w:rPr>
          <w:rFonts w:cs="Times New Roman" w:ascii="Times New Roman" w:hAnsi="Times New Roman"/>
          <w:sz w:val="28"/>
          <w:szCs w:val="28"/>
          <w:lang w:val="en-US"/>
        </w:rPr>
        <w:t>BETWE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Список названий ЧП в последние пол года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едиката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максимальную стоимость, где название ЧП равно ‘Авария’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на отрицание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ести стоимость, где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не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. Операция объединения UNION с включением комментария в каждую строку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Список рабочих с комментарием “адрес” и адрес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легии - это то, что определяет, может ли указанный пользователь выполнить данную команду. Имеется несколько типов привилегий, соответствующих нескольким типам операц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пользователе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легированные пользователи (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группе будет находи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ся один администратор, который может обращаться к структуре таблиц и работать с регистрационными данными. Будет создавать, удалять таблицы, регистрировать, удалять пользователей и т.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е пользователи (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группе пользователи, у которых есть возможность только просматривать данные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изменяя их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пользователь в этой группе будет просматривать данны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изменяя их. Смотреть запросы, отче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вариантов использ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27375" cy="17030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ER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Модель с данными и ключа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8170" cy="13030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R</w:t>
      </w:r>
      <w:r>
        <w:rPr>
          <w:rFonts w:cs="Times New Roman" w:ascii="Times New Roman" w:hAnsi="Times New Roman"/>
          <w:sz w:val="28"/>
          <w:szCs w:val="28"/>
          <w:lang w:eastAsia="ru-RU"/>
        </w:rPr>
        <w:t>-модель с данными и ключа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готовая таблица представления данных в Б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QLServer</w:t>
      </w:r>
      <w:r>
        <w:rPr>
          <w:rFonts w:cs="Times New Roman" w:ascii="Times New Roman" w:hAnsi="Times New Roman"/>
          <w:sz w:val="28"/>
          <w:szCs w:val="28"/>
          <w:lang w:eastAsia="ru-RU"/>
        </w:rPr>
        <w:t>. Здесь показаны все типы данных для свойств таблицы, а также указаны первичные и внешние ключ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запросов и отчетов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10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ы на выборку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з нескольких таблиц с сортировкой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  <w:tab w:val="left" w:pos="1176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Список айди склада и списка материалов, где используется заданный материал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териал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кла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Материалы.Название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териалы, Склад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териалы.СНазвание = Склад.Материал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условия отбора с использованием предиката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звание ЧП начинающее на “Боч”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Название_ЧП]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явка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Адре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IK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'%Боч%')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условия отбора с использованием предиката </w:t>
      </w:r>
      <w:r>
        <w:rPr>
          <w:rFonts w:cs="Times New Roman" w:ascii="Times New Roman" w:hAnsi="Times New Roman"/>
          <w:sz w:val="28"/>
          <w:szCs w:val="28"/>
          <w:lang w:val="en-US"/>
        </w:rPr>
        <w:t>BETWE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66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званий ЧП в последние пол года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SELECT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зва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FROM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WHERE EndDate BETWEENMONTH(GetDate())-6 ANDGetDate()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едиката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максимальную стоимость где название ЧП равно ‘Авария’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 MAX(Стоимость) AS Expr1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Чп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 ([Вид_ЧП] = 'Авария')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на отрицание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 </w:t>
      </w:r>
      <w:r>
        <w:rPr>
          <w:rFonts w:cs="Times New Roman" w:ascii="Times New Roman" w:hAnsi="Times New Roman"/>
          <w:sz w:val="28"/>
          <w:szCs w:val="28"/>
        </w:rPr>
        <w:t xml:space="preserve">Вывести стоимость где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не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_ЧП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ELEC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оимост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териал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E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&lt;&gt; [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d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ЧП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. Операция объединения UNION с включением комментария в каждую строку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 Список рабочих с комментарием “адрес” и адресом. select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, 'адрес', Адрес from Рабоч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отчет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го момента как пользователь вошел в систему, ведутся так называемые «системные логи» о данном сотруднике: его имя, действие, дата входа и выхода. Для реализации данной возможности, после каждой функции выполняется запись 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sz w:val="28"/>
          <w:szCs w:val="28"/>
        </w:rPr>
        <w:t>, со всеми необходимыми данны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таких «логов» позволяет проанализировать и исправить ошибки (если таковы имелись) при выполнении того или иного запроса. Также это удобно и для администратора системы, за слежением того чем занят пользователь, и что он делал в систем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фейс И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истема начинается с авторизации и регистрации. В Данной системе пользователя зарегистрировать может только адми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0751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16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ход в систему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16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2890" cy="16294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пользовател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сли пользователь вошел успешно, появляется главное окно программы (рис.3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5185" cy="124841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авное ок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главном окне есть таблицы, при открытии какой-нибудь таблицы, открывается новая форма с ее данными и на каждой такой форме есть объект, с помощью которого можно добавлять и удалять данные и какой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нибудь запрос. При необходимости добавить данные мы нажимаешь на плюс, вносим данные, потом сохраняем и выходи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0725" cy="138938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смотр и редактированние данных(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3785" cy="17722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осмотр данных(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Смен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6160" cy="181038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осмотр и редактирован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Материал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6155" cy="159194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. Просмотр и редактирова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Бригад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2670" cy="274256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осмотр и редактирован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Рабочи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1255" cy="127571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Просмотр и редактирован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Заяв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7765" cy="155194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смотр и редактирован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Склад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8510" cy="205676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>. Просмотр и редактирован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смотр данных таблицы Транспор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4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141922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смотр и редактированние дан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з главного меню программы можно перейти в отчеты, где можно посмотреть какой пользователь, в какую дату и время вошел и выш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6895" cy="152273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</w:rPr>
        <w:t>. Просмотр отчет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пользовател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начать работу в системе, требуется зарегистрироваться. После прохождения регистрации, можно входить в систему под тем логином, который Вы указали при регистрации. После входа Вам будем присвоен уровень доступа 2 – возможность только просматривать данные некоторых таблиц. Для работы, требуется иметь 1 уровень, который может присвоить только администратор систем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предыдущего пункта, программа состоит из множества диалоговых окон, в каждом из которых есть своя таблица. Таблица служит только для просмотра данных из БД, чтобы добавить туда запись следует нажать на кнопку «Редактор», появиться новое диалоговое окно управления записями в заданной таблице. Там можно создать новую запись, либо изменить уже существующую, нажав на соответствующие клавиши. Также в этом окне можно произвести поиск по таблице, заполнив любые поля. Если требуется изменить данные о уже существующей записи в таблице БД, следует ей выделить в поле таблицы, затем нажать на кнопку «Дополнительно», в новом окне уже будут заполнены все поля, остается только изменить нужное нам поле и нажать на соответствующую кнопк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смотра дополнительной информации об интересующей нас записи следует выделить нужную нам запись в таблице, а затем нажать на кнопку «Дополнительно» и в новом окне отобразиться информация о данной запис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юбом окне, где есть таблица, присутствуют два текстовых поля: поле для ввода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запроса и поля для вывода результата. Например, можно в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drf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e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жать на кнопку «Выполнить» и будет выведен результат запроса. Также чтобы узнать поля в той или иной таблице требуется ввести запрос следующей структуры: </w:t>
      </w:r>
      <w:r>
        <w:rPr>
          <w:rFonts w:cs="Times New Roman" w:ascii="Times New Roman" w:hAnsi="Times New Roman"/>
          <w:sz w:val="28"/>
          <w:szCs w:val="28"/>
          <w:lang w:val="en-US"/>
        </w:rPr>
        <w:t>getcolum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</w:t>
      </w:r>
      <w:r>
        <w:rPr>
          <w:rFonts w:cs="Times New Roman" w:ascii="Times New Roman" w:hAnsi="Times New Roman"/>
          <w:sz w:val="28"/>
          <w:szCs w:val="28"/>
        </w:rPr>
        <w:t xml:space="preserve"> [Им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], результатом будет имена всех полей в той таблице, в которой Вы указали в запросе.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пример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некоторые действия со стороны нового пользователя системы. В окне авторизация пройдем регистрацию как в рис 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жмем на «ОК». В случае если мы заполнили все поля верно, то получим сообщение об успешном создании новой учетной запис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йдем в систему под тем логином, под которым зарегистрировались – </w:t>
      </w:r>
      <w:r>
        <w:rPr>
          <w:rFonts w:cs="Times New Roman" w:ascii="Times New Roman" w:hAnsi="Times New Roman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sz w:val="28"/>
          <w:szCs w:val="28"/>
        </w:rPr>
        <w:t xml:space="preserve">. Как уже писалось выше, по умолчанию мы получили 2-ой уровень доступа, когда все заблокировано, чтобы это исправить войдем в систему под администратором, с логином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 xml:space="preserve">. Теперь перейдем из главного меню в пункт «Пользователи». Будет предоставлена таблица со всеми зарегистрированными пользователями в системе. Нажимаем на кнопку «Редактор» и логин: </w:t>
      </w:r>
      <w:r>
        <w:rPr>
          <w:rFonts w:cs="Times New Roman" w:ascii="Times New Roman" w:hAnsi="Times New Roman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sz w:val="28"/>
          <w:szCs w:val="28"/>
        </w:rPr>
        <w:t>, а в поле уровень доступа выбираем 1. Нажимаем на ОК и теперь данный пользователь может работать с системой, редактируя и добавляя новые записи в таблицы Б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дим новую запись для юридического лица. Перейдем из главного меню в соответствующий пункт и в появившемся окне нажмем на «Редактор». Если все верно заполнено, то получите сообщение об успешном создании новой записи. Далее нажмем на кнопку «обновить» и в таблице появиться только что созданная нами запись. Если же нам нужно просмотреть дополнительную информацию о юридическом лице, выделим данную запись из таблице и нажмем на кнопку «Дополнительно». В новом окне появится информация о лицензии, счете, а также все должности в заданном юр. лиц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смотра «логов», достаточно зайти в директорию программы, и найди файл с именем </w:t>
      </w:r>
      <w:r>
        <w:rPr>
          <w:rFonts w:cs="Times New Roman" w:ascii="Times New Roman" w:hAnsi="Times New Roman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ующий нас пользователь. В файле будем предоставлены все действия совершенные этим пользователем: посылаемые запросы к СУБД, результат запроса, а также системные ошибки, если таковы имеют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  <w:tab w:val="left" w:pos="5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йдя все этапы конструирования баз данных, начиная от выявления требований и поис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обл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</w:t>
      </w:r>
      <w:r>
        <w:rPr>
          <w:rFonts w:cs="Times New Roman" w:ascii="Times New Roman" w:hAnsi="Times New Roman"/>
          <w:sz w:val="28"/>
          <w:szCs w:val="28"/>
        </w:rPr>
        <w:t xml:space="preserve"> проектирования программных классов и построением таблиц в СУБД, была написана 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алоговой инспекции на языке высокого уровня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СУБД </w:t>
      </w:r>
      <w:r>
        <w:rPr>
          <w:rFonts w:cs="Times New Roman" w:ascii="Times New Roman" w:hAnsi="Times New Roman"/>
          <w:sz w:val="28"/>
          <w:szCs w:val="28"/>
          <w:lang w:val="en-US"/>
        </w:rPr>
        <w:t>MSSQ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>. Этапы проектирования БД помогли выявить и определить все требования заказчика к системе, а также определить на раннем этапе все трудности и ошибки будущей системы. Также построенная диаграмма сущность-связь наглядно показала, какие объекты взаимодействуют с системой, их атрибуты и связи между ними, что в дальнейшем позволило уже спроектировать нашу БД для данной предметн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системы помог проверить контрольный пример, где мы выступали ка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со стороны обычного пользователя, так и со стороны администратор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66" w:leader="none"/>
        </w:tabs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6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ячеслав П. Основы программных требований.</w:t>
      </w:r>
    </w:p>
    <w:p>
      <w:pPr>
        <w:pStyle w:val="Heading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66" w:leader="none"/>
        </w:tabs>
        <w:spacing w:lineRule="auto" w:line="360"/>
        <w:ind w:left="0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Ноутон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., Шилдт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Г. - </w:t>
      </w:r>
      <w:r>
        <w:rPr>
          <w:b w:val="false"/>
          <w:sz w:val="28"/>
          <w:szCs w:val="28"/>
          <w:lang w:val="en-US"/>
        </w:rPr>
        <w:t>Java</w:t>
      </w:r>
      <w:r>
        <w:rPr>
          <w:b w:val="false"/>
          <w:sz w:val="28"/>
          <w:szCs w:val="28"/>
        </w:rPr>
        <w:t xml:space="preserve"> 2. Наиболее полное руководство. </w:t>
      </w:r>
      <w:r>
        <w:rPr>
          <w:b w:val="false"/>
          <w:sz w:val="28"/>
          <w:szCs w:val="28"/>
          <w:lang w:val="en-US"/>
        </w:rPr>
        <w:t>BHV</w:t>
      </w:r>
      <w:r>
        <w:rPr>
          <w:b w:val="false"/>
          <w:sz w:val="28"/>
          <w:szCs w:val="28"/>
        </w:rPr>
        <w:t xml:space="preserve"> - Санкт - Петербург, 2007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6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с Эккель.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>, 4-е издание. Питер, 2009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6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hp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p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hark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ibrar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eo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- Леоненков А. Самоучитель UML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6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жеймс Р. Грофф, Пол Н. Вайнберг –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 полное руководство. </w:t>
      </w:r>
      <w:r>
        <w:rPr>
          <w:rFonts w:cs="Times New Roman" w:ascii="Times New Roman" w:hAnsi="Times New Roman"/>
          <w:sz w:val="28"/>
          <w:szCs w:val="28"/>
          <w:lang w:val="en-US"/>
        </w:rPr>
        <w:t>BH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Ирин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, Киев, 2001.</w:t>
      </w:r>
    </w:p>
    <w:sectPr>
      <w:type w:val="nextPage"/>
      <w:pgSz w:w="11906" w:h="16838"/>
      <w:pgMar w:left="1701" w:right="850" w:gutter="0" w:header="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7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3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69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42:00Z</dcterms:created>
  <dc:creator>LAN_OS</dc:creator>
  <dc:description/>
  <cp:keywords/>
  <dc:language>en-US</dc:language>
  <cp:lastModifiedBy>SYSTEM</cp:lastModifiedBy>
  <dcterms:modified xsi:type="dcterms:W3CDTF">2011-09-08T21:42:00Z</dcterms:modified>
  <cp:revision>2</cp:revision>
  <dc:subject/>
  <dc:title/>
</cp:coreProperties>
</file>