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uk-UA"/>
        </w:rPr>
        <w:t>Проблемою ефективного природокористування, забезпечення суспільства необхідними життєвими умовами ще в античні часи впливали на формування світогляду й сприйняття природи як єдиної системи. У середньовічній Європі панували релігійні погляди на взаємодію природи і людини як одномірне раз і назавжди дане. Наука про єдність людини і природи отримала новий імпульс в епоху Відродження.</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xml:space="preserve">На початку ХVІІ ст. існував напрям суспільної думки, за якою суспільство і природа розглядалися як єдина система. Представником таких поглядів був французький мислитель Жан Мальє. Стосунки людей, а також взаємодія із природою пов'язані з трудовою діяльністю, виробництвом, отже визначаються не біологічними, а економічними законами.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Економіка природокористування виникла на підґрунті основних екологічних законів, властивостей біосфери, розвитку природи і суспільства. Вона визначає економічну оцінку природних ресурсів; шкоду від забруднення навколишнього середовища та завдані збитки в грошовому виразі і процеси і явища спільного життя природи та людини; негативні явища, що виникають від забруднення використання природних ресурсів з урахуванням вичерпності їх запасів.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остійно зростаючі потреби суспільства не відповідають обмеженим можливостям біосфери. Головними природними ресурсами виступають земля, повітря, океани, річки, озера, підземні води, рослини, тварини, мікроорганізми, корисні копалини.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изнаючи економічну ефективність нових технологій необхідно враховувати фактори, які впливають на стан навколишнього середовища можуть завдати йому шкоди. Співвідношення між рівнем виробництва та станом навколишнього середовища можна регулювати за допомогою коштів, отриманих від підприємств за нормативне та понаднормативне забруднення довкілля. </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xml:space="preserve">Відповідальність в екологічному праві є важливим складовим елементом правового забезпечення раціонального природокористування, відновлення екологічних об'єктів і охорони довкілля. Законодавство про юридичну відповідальність за порушення права природокористування тим чи іншим природним об'єктом розвивалось у рамках загальних правових норм про відповідальність за порушення вимог природоохоронного законодавства.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Розвиток законодавства в цій галузі йшло насамперед по шляху визначення кола протиправних дій, які посягають на порядок користування природними ресурсами, та суб'єктів правопорушень, встановлення відповідальності за їх здійснення, уточнення обов'язків органів та посадових осіб по прийняттю заходів юридичної відповідальності та порядку розгляду справ про окремі правопорушення.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Однією із загальних характеристик юридичної відповідальності за порушення вимог природоохоронного законодавства є те, що природоохоронні закони містять більш-менш повні переліки правопорушень, котрі об'єднані в спеціальних статтях у самостійному розділі, який присвячено відповідальності за порушення водного, лісового, земельного тощо, законодавства. </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Об'єктом порушення права природокористування є право виключно державної власності на природні ресурси та правила користування природними ресурсами.</w:t>
      </w:r>
      <w:r>
        <w:rPr>
          <w:rFonts w:cs="Times New Roman" w:ascii="Times New Roman" w:hAnsi="Times New Roman"/>
          <w:sz w:val="28"/>
        </w:rPr>
        <w:t xml:space="preserve"> </w:t>
      </w:r>
      <w:r>
        <w:rPr>
          <w:rFonts w:cs="Times New Roman" w:ascii="Times New Roman" w:hAnsi="Times New Roman"/>
          <w:sz w:val="28"/>
          <w:lang w:val="uk-UA"/>
        </w:rPr>
        <w:t xml:space="preserve">Суть екологічної відповідальності - проявляється в трьох функціях: стимулюючій, компенсаційній, превентивній, і полягає в збереженні сталого балансу економічних та екологічних інтересів у процесі господарської діяльності на базі попередження, скорочення та відновлення втрат у природному середовищі.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Юридична відповідальність у галузі екології має на меті покарання винних, припинення і попередження порушень законодавства у галузі природокористування і охорони навколишнього природного середовища, а також поновлення порушених прав власників природних ресурсів і природо користувач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Охорона навколишнього природного середовища і раціональне використання природних ресурсів, забезпечення екологічної безпеки суспільства і збереження природного середовища життєдіяльності населення є головними умовами стійкого економічного та соціального розвитку України. З цією метою держава самостійно здійснює на своїй території екологічну політику, спрямовану на збереження живої і неживої природи. Така політика спрямована на забезпечення гармонійної взаємодії суспільства і природи, раціонального використання, ефективної охорони і вчасного відтворення природних об'єктів. Закріплення цих вимог в екологічному законодавстві визначає правові, економічні та соціальні основи організації і здійснення охорони навколишнього природного середовища в інтересах нинішнього і майбутнього поколінь.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сновним джерелом екологічного законодавства і права є Конституція України. У ст. 16 Конституції передбачається, що забезпечення екологічної безпеки і підтримка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 А ч. 1 ст. 50 Основного Закону країни закріплює положення про те, що кожний громадянин має право на безпечне для життя і здоров'я навколишнє середовище та відшкодування заподіяної порушенням цього права шкоди. Ці основні вимоги Конституції є головними складовими для подальшого розвитку і належного функціонування нормативно-правової бази екологічного законодавства.</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1. АДМІНІСТРАТИВНІ ПРАВОПОРУШЕННЯ В ГАЛУЗІ ОХОРОНИ ПРИРОД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numPr>
          <w:ilvl w:val="1"/>
          <w:numId w:val="1"/>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орушення, забруднення та псування земельних ділянок</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сування сільськогосподарських та інших земель, забруднення їх хімічними і радіоактивними речовинами, нафтою та нафтопродуктами, неочищеними стічними водами, виробничими та іншими відходами, а так само невжиття заходів по боротьбі з бур'янами тягнуть за собою накладення штрафу на громадян від двадцяти до вісімдесяти неоподатковуваних мінімумів доходів громадян і на посадових осіб, громадян - суб'єктів підприємницької діяльності - від п'ятдесяти до ста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икористання земель не за цільовим призначенням, невиконання природоохоронного режиму використання земель, розміщення, проектування, будівництво, введення в дію об'єктів, які негативно впливають на стан земель, неправильна експлуатація, знищення або пошкодження протиерозійних гідротехнічних споруд, захисних лісонасаджень - тягнуть за собою накладення штрафу на громадян від п'яти до двадцяти п'яти неоподатковуваних мінімумів доходів громадян і на посадових осіб - від п'ятнадц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Самовільне зайняття земельної ділянки - тягне за собою накладення штрафу на громадян від десяти до п'ятдесяти неоподатковуваних мінімумів доходів громадян і на посадових осіб - від двадцяти до ста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У разі виявлення порушення земельного законодавства</w:t>
      </w:r>
      <w:r>
        <w:rPr>
          <w:rFonts w:cs="Times New Roman" w:ascii="Times New Roman" w:hAnsi="Times New Roman"/>
          <w:sz w:val="28"/>
        </w:rPr>
        <w:t xml:space="preserve"> </w:t>
      </w:r>
      <w:r>
        <w:rPr>
          <w:rFonts w:cs="Times New Roman" w:ascii="Times New Roman" w:hAnsi="Times New Roman"/>
          <w:sz w:val="28"/>
          <w:lang w:val="uk-UA"/>
        </w:rPr>
        <w:t>державний інспектор по використанню та охороні земель складає</w:t>
      </w:r>
      <w:r>
        <w:rPr>
          <w:rFonts w:cs="Times New Roman" w:ascii="Times New Roman" w:hAnsi="Times New Roman"/>
          <w:sz w:val="28"/>
        </w:rPr>
        <w:t xml:space="preserve"> </w:t>
      </w:r>
      <w:r>
        <w:rPr>
          <w:rFonts w:cs="Times New Roman" w:ascii="Times New Roman" w:hAnsi="Times New Roman"/>
          <w:sz w:val="28"/>
          <w:lang w:val="uk-UA"/>
        </w:rPr>
        <w:t>протокол про порушення та видає особі, яка допустила порушення,</w:t>
      </w:r>
      <w:r>
        <w:rPr>
          <w:rFonts w:cs="Times New Roman" w:ascii="Times New Roman" w:hAnsi="Times New Roman"/>
          <w:sz w:val="28"/>
        </w:rPr>
        <w:t xml:space="preserve"> </w:t>
      </w:r>
      <w:r>
        <w:rPr>
          <w:rFonts w:cs="Times New Roman" w:ascii="Times New Roman" w:hAnsi="Times New Roman"/>
          <w:sz w:val="28"/>
          <w:lang w:val="uk-UA"/>
        </w:rPr>
        <w:t>вказівку про його усунення у 30-денний строк. Якщо особа, яка</w:t>
      </w:r>
      <w:r>
        <w:rPr>
          <w:rFonts w:cs="Times New Roman" w:ascii="Times New Roman" w:hAnsi="Times New Roman"/>
          <w:sz w:val="28"/>
        </w:rPr>
        <w:t xml:space="preserve"> </w:t>
      </w:r>
      <w:r>
        <w:rPr>
          <w:rFonts w:cs="Times New Roman" w:ascii="Times New Roman" w:hAnsi="Times New Roman"/>
          <w:sz w:val="28"/>
          <w:lang w:val="uk-UA"/>
        </w:rPr>
        <w:t>допустила порушення земельного законодавства, не виконала протягом</w:t>
      </w:r>
      <w:r>
        <w:rPr>
          <w:rFonts w:cs="Times New Roman" w:ascii="Times New Roman" w:hAnsi="Times New Roman"/>
          <w:sz w:val="28"/>
        </w:rPr>
        <w:t xml:space="preserve"> </w:t>
      </w:r>
      <w:r>
        <w:rPr>
          <w:rFonts w:cs="Times New Roman" w:ascii="Times New Roman" w:hAnsi="Times New Roman"/>
          <w:sz w:val="28"/>
          <w:lang w:val="uk-UA"/>
        </w:rPr>
        <w:t>зазначеного строку вказівки державного інспектора щодо припинення</w:t>
      </w:r>
      <w:r>
        <w:rPr>
          <w:rFonts w:cs="Times New Roman" w:ascii="Times New Roman" w:hAnsi="Times New Roman"/>
          <w:sz w:val="28"/>
        </w:rPr>
        <w:t xml:space="preserve"> </w:t>
      </w:r>
      <w:r>
        <w:rPr>
          <w:rFonts w:cs="Times New Roman" w:ascii="Times New Roman" w:hAnsi="Times New Roman"/>
          <w:sz w:val="28"/>
          <w:lang w:val="uk-UA"/>
        </w:rPr>
        <w:t>порушення земельного законодавства, державний інспектор по</w:t>
      </w:r>
      <w:r>
        <w:rPr>
          <w:rFonts w:cs="Times New Roman" w:ascii="Times New Roman" w:hAnsi="Times New Roman"/>
          <w:sz w:val="28"/>
        </w:rPr>
        <w:t xml:space="preserve"> </w:t>
      </w:r>
      <w:r>
        <w:rPr>
          <w:rFonts w:cs="Times New Roman" w:ascii="Times New Roman" w:hAnsi="Times New Roman"/>
          <w:sz w:val="28"/>
          <w:lang w:val="uk-UA"/>
        </w:rPr>
        <w:t>використанню та охороні земель відповідно до закону накладає на</w:t>
      </w:r>
      <w:r>
        <w:rPr>
          <w:rFonts w:cs="Times New Roman" w:ascii="Times New Roman" w:hAnsi="Times New Roman"/>
          <w:sz w:val="28"/>
        </w:rPr>
        <w:t xml:space="preserve"> </w:t>
      </w:r>
      <w:r>
        <w:rPr>
          <w:rFonts w:cs="Times New Roman" w:ascii="Times New Roman" w:hAnsi="Times New Roman"/>
          <w:sz w:val="28"/>
          <w:lang w:val="uk-UA"/>
        </w:rPr>
        <w:t>таку особу адміністративне стягнення та повторно видає вказівку</w:t>
      </w:r>
      <w:r>
        <w:rPr>
          <w:rFonts w:cs="Times New Roman" w:ascii="Times New Roman" w:hAnsi="Times New Roman"/>
          <w:sz w:val="28"/>
        </w:rPr>
        <w:t xml:space="preserve"> </w:t>
      </w:r>
      <w:r>
        <w:rPr>
          <w:rFonts w:cs="Times New Roman" w:ascii="Times New Roman" w:hAnsi="Times New Roman"/>
          <w:sz w:val="28"/>
          <w:lang w:val="uk-UA"/>
        </w:rPr>
        <w:t>про припинення правопорушення чи усунення його наслідків у</w:t>
      </w:r>
      <w:r>
        <w:rPr>
          <w:rFonts w:cs="Times New Roman" w:ascii="Times New Roman" w:hAnsi="Times New Roman"/>
          <w:sz w:val="28"/>
        </w:rPr>
        <w:t xml:space="preserve"> </w:t>
      </w:r>
      <w:r>
        <w:rPr>
          <w:rFonts w:cs="Times New Roman" w:ascii="Times New Roman" w:hAnsi="Times New Roman"/>
          <w:sz w:val="28"/>
          <w:lang w:val="uk-UA"/>
        </w:rPr>
        <w:t>30-денний строк.</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разі неусунення порушення земельного законодавства у</w:t>
      </w:r>
      <w:r>
        <w:rPr>
          <w:rFonts w:cs="Times New Roman" w:ascii="Times New Roman" w:hAnsi="Times New Roman"/>
          <w:sz w:val="28"/>
        </w:rPr>
        <w:t xml:space="preserve"> </w:t>
      </w:r>
      <w:r>
        <w:rPr>
          <w:rFonts w:cs="Times New Roman" w:ascii="Times New Roman" w:hAnsi="Times New Roman"/>
          <w:sz w:val="28"/>
          <w:lang w:val="uk-UA"/>
        </w:rPr>
        <w:t>30-денний строк державний інспектор по використанню та охороні</w:t>
      </w:r>
      <w:r>
        <w:rPr>
          <w:rFonts w:cs="Times New Roman" w:ascii="Times New Roman" w:hAnsi="Times New Roman"/>
          <w:sz w:val="28"/>
        </w:rPr>
        <w:t xml:space="preserve"> </w:t>
      </w:r>
      <w:r>
        <w:rPr>
          <w:rFonts w:cs="Times New Roman" w:ascii="Times New Roman" w:hAnsi="Times New Roman"/>
          <w:sz w:val="28"/>
          <w:lang w:val="uk-UA"/>
        </w:rPr>
        <w:t>земель звертається до відповідного органу виконавчої влади або</w:t>
      </w:r>
      <w:r>
        <w:rPr>
          <w:rFonts w:cs="Times New Roman" w:ascii="Times New Roman" w:hAnsi="Times New Roman"/>
          <w:sz w:val="28"/>
        </w:rPr>
        <w:t xml:space="preserve"> </w:t>
      </w:r>
      <w:r>
        <w:rPr>
          <w:rFonts w:cs="Times New Roman" w:ascii="Times New Roman" w:hAnsi="Times New Roman"/>
          <w:sz w:val="28"/>
          <w:lang w:val="uk-UA"/>
        </w:rPr>
        <w:t>органу місцевого самоврядування з клопотанням про припинення права</w:t>
      </w:r>
      <w:r>
        <w:rPr>
          <w:rFonts w:cs="Times New Roman" w:ascii="Times New Roman" w:hAnsi="Times New Roman"/>
          <w:sz w:val="28"/>
        </w:rPr>
        <w:t xml:space="preserve"> </w:t>
      </w:r>
      <w:r>
        <w:rPr>
          <w:rFonts w:cs="Times New Roman" w:ascii="Times New Roman" w:hAnsi="Times New Roman"/>
          <w:sz w:val="28"/>
          <w:lang w:val="uk-UA"/>
        </w:rPr>
        <w:t>користування земельною ділянкою.</w:t>
      </w:r>
      <w:r>
        <w:rPr>
          <w:rFonts w:cs="Times New Roman" w:ascii="Times New Roman" w:hAnsi="Times New Roman"/>
          <w:sz w:val="28"/>
        </w:rPr>
        <w:t xml:space="preserve"> </w:t>
      </w:r>
      <w:r>
        <w:rPr>
          <w:rFonts w:cs="Times New Roman" w:ascii="Times New Roman" w:hAnsi="Times New Roman"/>
          <w:sz w:val="28"/>
          <w:lang w:val="uk-UA"/>
        </w:rPr>
        <w:t>Рішення органу виконавчої влади або органу місцевого</w:t>
      </w:r>
      <w:r>
        <w:rPr>
          <w:rFonts w:cs="Times New Roman" w:ascii="Times New Roman" w:hAnsi="Times New Roman"/>
          <w:sz w:val="28"/>
        </w:rPr>
        <w:t xml:space="preserve"> </w:t>
      </w:r>
      <w:r>
        <w:rPr>
          <w:rFonts w:cs="Times New Roman" w:ascii="Times New Roman" w:hAnsi="Times New Roman"/>
          <w:sz w:val="28"/>
          <w:lang w:val="uk-UA"/>
        </w:rPr>
        <w:t>самоврядування про припинення права користування земельною</w:t>
      </w:r>
      <w:r>
        <w:rPr>
          <w:rFonts w:cs="Times New Roman" w:ascii="Times New Roman" w:hAnsi="Times New Roman"/>
          <w:sz w:val="28"/>
        </w:rPr>
        <w:t xml:space="preserve"> </w:t>
      </w:r>
      <w:r>
        <w:rPr>
          <w:rFonts w:cs="Times New Roman" w:ascii="Times New Roman" w:hAnsi="Times New Roman"/>
          <w:sz w:val="28"/>
          <w:lang w:val="uk-UA"/>
        </w:rPr>
        <w:t>ділянкою може бути оскаржене землекористувачем у судовому порядк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ерекручення даних державного земельного кадастру, а також приховування інформації про стан земель, розміри, кількість земельних ділянок, наявність земель запасу або резервного фонду - тягнуть за собою накладення штрафу на посадових осіб від п'яти до два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няття та перенесення ґрунтового покриву земельних ділянок без спеціального дозволу, а також невиконання умов зняття, збереження і використання родючого шару ґрунту - тягнуть за собою накладення штрафу на громадян від десяти до двадцяти неоподатковуваних мінімумів доходів громадян і на посадових осіб - від двадцяти до п'ятдесяти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Органи виконавчої влади та органи місцевого самоврядування без рішення суду не мають права втручатись у здійснення власником повноважень щодо володіння, користування і розпорядження належною йому земельною ділянкою або встановлювати непередбачені законодавчими актами додаткові обов'язки чи обмеження.</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Органи виконавчої влади та органи місцевого самоврядування несуть відповідальність за шкоду, заподіяну їх неправомірним втручанням у здійснення власником повноважень щодо володіння, користування і розпорядження земельною ділянкою.</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законне заволодіння ґрунтовим покривом (поверхневим шаром) земель - тягне за собою накладення штрафу на громадян від тридцяти до сімдесяти неоподатковуваних мінімумів доходів громадян і на посадових осіб - від тридцяти до ста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строків повернення тимчасово зайнятих земель або невиконання обов'язків щодо приведення їх у стан, придатний для використання за призначенням, - тягнуть за собою накладення штрафу на громадян від десяти до двадцяти неоподатковуваних мінімумів доходів громадян і на посадових осіб - від п'ятнадц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проведення рекультивації порушених земель - тягне за собою накладення штрафу на громадян від п'яти до десяти неоподатковуваних мінімумів доходів громадян і на посадових осіб - від дес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ідхилення від затверджених в установленому порядку проектів землеустрою - тягне за собою накладення штрафу на громадян від п'яти до двадцяти неоподатковуваних мінімумів доходів громадян і на посадових осіб від п'ятнадц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Забруднення або псування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караються штрафом до двохсот неоподатковуваних мінімумів доходів громадян або позбавленням права обіймати певні посади чи займатися певною діяльністю на строк до трьох років.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Ті самі діяння, що спричинили загибель людей, їх масове захворювання або інші тяжкі наслідки,- караються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сновний безпосередній об'єкт злочину-встановлений порядок раціонального використання, захисту і відтворення земель як складної природної екосистеми, тісно пов'язаної з іншими елементами довкілля. Його додатковим обов'язковим об'єктом є життя і здоров'я особи.</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uk-UA"/>
        </w:rPr>
        <w:t>Предметом злочину виступають землі будь-якого цільового призначення. Землі у даному разі - це верхній шар земної поверхні у межах зони аерації, під якою слід розуміти верхню товщу земної кори між її поверхнею і дзеркалом грунтових вод. Вжите у ст. 239 поняття "землі" збігається з поняттям "грунт", який розглядається як мінерально-органічне утворення, поверхневий шар землі, що характеризується родючістю. Відповідно до цільового призначення всі землі України поділяються на землі: а) сільськогосподарського призначення; б) населених пунктів; в) промисловості, транспорту, зв'язку та іншого призначення; г) для потреб оборони; д) природоохоронного, оздоровчого, рекреаційного та історико-культурного призначення; є) лісового і водного фондів; е) запас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єктивна сторона злочину полягає у забрудненні або псуванні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емлі вважаються забрудненими, якщо в їх складі виявлені несприятливі кількісні або якісні зміни, що сталися в результаті господарської діяльності або інших антропогенних навантажень, внаслідок проникнення у землі різних забруднюючих речовин. При цьому негативні зміни можуть бути зумовлені не лише появою у грунті нових речовин, яких раніше не було, а й збільшенням вмісту речовин, що характерні для складу незабрудненого грунту або порівняно з даними агрохімічного паспорта для земель сільськогосподарського призначення.</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numPr>
          <w:ilvl w:val="1"/>
          <w:numId w:val="1"/>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равила та вимоги щодо охорони надр</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Надра - це частина земної кори, що розташована під поверхнею суходолу та дном водоймищ і простягається до глибин, доступних для геологічного вивчення та освоєння.</w:t>
      </w:r>
      <w:r>
        <w:rPr>
          <w:rFonts w:cs="Times New Roman" w:ascii="Times New Roman" w:hAnsi="Times New Roman"/>
          <w:sz w:val="28"/>
        </w:rPr>
        <w:t xml:space="preserve"> </w:t>
      </w:r>
      <w:r>
        <w:rPr>
          <w:rFonts w:cs="Times New Roman" w:ascii="Times New Roman" w:hAnsi="Times New Roman"/>
          <w:sz w:val="28"/>
          <w:lang w:val="uk-UA"/>
        </w:rPr>
        <w:t>Вибіркова відробка багатих ділянок родовищ, яка призводить до необгрунтованих втрат балансових запасів корисних копалин, наднормативні втрати і наднормативне розубожування корисних копалин при видобуванні, псування родовищ корисних копалин та інші порушення вимог раціонального використання їх запасів - тягнуть за собою накладення штрафу на посадових осіб від ста до двохсот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трата маркшейдерської документації, невиконання вимог щодо приведення гірничих виробок і бурових свердловин, які ліквідуються або консервуються, в стан, що забезпечує безпеку населення, а також вимог щодо збереження родовищ, гірничих виробок і бурових свердловин на час консервації - тягнуть за собою накладення штрафу на посадових осіб від ста до трьохсот неоподатковуваних мінімумів доходів громадян [35, с. 7].</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і вимог проведення робіт по геологічному вивченню надр, яке може призвести чи призвело до недостовірної оцінки розвіданих запасів корисних копалин або умов для будівництва та експлуатації підприємств по видобуванню корисних копалин, а також підземних споруд, не зв'язаних з видобуванням корисних копалин, втрата геологічної документації, дублікатів проб корисних копалин і керна, необхідних при дальшому геологічному вивченні надр і розробці родовищ, - тягнуть за собою накладення штрафу на посадових осіб від десяти до чотирнадцяти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Основний безпосередній об'єкт злочину - встановлений порядок раціонального і комплексного використання й охорони надр та видобування корисних копалин, які не є загальнопоширеними. Його додатковими факультативними об'єктами можуть бути життя і здоров'я особи та інші блага.</w:t>
      </w:r>
      <w:r>
        <w:rPr>
          <w:rFonts w:cs="Times New Roman" w:ascii="Times New Roman" w:hAnsi="Times New Roman"/>
          <w:sz w:val="28"/>
        </w:rPr>
        <w:t xml:space="preserve"> </w:t>
      </w:r>
      <w:r>
        <w:rPr>
          <w:rFonts w:cs="Times New Roman" w:ascii="Times New Roman" w:hAnsi="Times New Roman"/>
          <w:sz w:val="28"/>
          <w:lang w:val="uk-UA"/>
        </w:rPr>
        <w:t xml:space="preserve">Предметом злочину є надра і корисні копалини (крім загальнопоширених.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Корисні копалини - це природні мінеральні речовини органічного та неорганічного походження, які можуть використовуватися безпосередньо або після їх обробки. За своїм призначенням вони поділяються на корисні копалини загальнодержавного та місцевого значення. Корисні копалини належать до невідновлюванних природних ресурсів, геологічна швидкість утворення або акумуляції яких є значно меншою, ніж швидкість їх споживання людиною [44, с. 16].</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Самовільна забудова площ залягання корисних копалин, невиконання правил охорони надр і вимог щодо охорони довкілля, будівель і споруд від шкідливого впливу робіт, зв'язаних з користуванням надрами, знищення або пошкодження спостережних режимних свердловин на підземні води, а також маркшейдерських і геодезичних знаків - тягнуть за собою накладення штрафу на громадян від ста до двохсот неоподатковуваних мінімумів доходів громадян і на посадових осіб - від двохсот до трьохсот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редметом злочину є не загально поширені корисні копалини загальнодержавного значення. Це горючі копалини (газ, нафта, вугілля, торф тощо), метали (чорні, кольорові, рідкісні, благородні, розсіяні, рідкісноземельні), неметали (різноманітна сировина, наприклад, хімічна, абразивна, гірничорудна, для облицювальних матеріалів), води (підземні, поверхневі), інертні газ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 визнаються предметом злочину корисні копалини місцевого значення, які розглядаються як загальнопоширені (наприклад, галька, гравій, пісок (крім формувального, скляного, такого, що використовується у фарфорово-фаянсовій, вогнетривкій і цементній промисловості), глина (крім вогнетривкої, тугоплавкої, фарбувальної та деякої іншої), крейда (крім крейди для цементної, хімічної, скляної, гумової промисловості та для одержання глинозему з нефеліну), черепашник, камінь бутовий, сланець (крім горючого і покрівельног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особливих умов спеціального дозволу (ліцензії) на користування надрами, якщо це не пов'язано з отриманням доходу у великих розмірах, - тягне за собою накладення штрафу на посадових осіб та фізичних осіб від трьохсот до шестисот неоподатковуваних мінімумів доходів громадян. Отримання доходу у великих розмірах має місце, коли його сума у триста і більше разів перевищує неоподатковуваний мінімум доходів громадян [30, с. 2].</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З об'єктивної сторони злочин може проявитися в одній з двох форм: 1) порушення встановлених правил охорони надр, якщо це створило небезпеку для життя, здоров'я людей чи довкілля; 2) незаконне видобування корисних копалин, крім загальнопоширених. Порушення встановлених правил охорони надр може бути вчинено шляхом дії або бездіяльності. Це, наприклад: вибіркове відпрацювання багатих ділянок родовищ, що призводить до необґрунтованих втрат запасів корисних копалин; пошкодження родовищ корисних копалин, що виключає повністю або істотно обмежує можливість їх подальшої експлуатації; порушення порядку забудови площ залягання корисних копалин; забруднення надр при підземному зберіганні нафти, газу та інших речовин; здійснення того виду користування надрами, який не вказаний в акті про надання гірничого відвод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идобування корисних копалин передбачає дії, які полягають у вилученні з родовищ корисних копалин будь-яким способом (викачування, побудова шахт, кар'єрів тощо). Родовища корисних копалин - 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Незаконність видобування, яка є обов'язковою умовою визнання дій особи кримінальне караними, означає, що видобування корисних копалин здійснюється без належним чином оформленого дозволу - акта про надання гірничого відводу або з відхиленням від умов, зазначених у цьому документі (наприклад, видобування за межами відведеної ділянки надр або з використанням недозволених для даного родовища методів і засобів видобування корисних копалин). Злочин буде і в тому разі, коли дозвіл є підробленим або прострочени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ро поняття територій та об'єктів природно-заповідного фонду див. коментар до ст. 252, про поняття повторності - ст. 32 і коментар до неї, про поняття спричинення загибелі людей, їх масового захворювання або інших тяжких наслідків - коментар до ст. ст. 236 і 242. Вирішуючи питання про те, чи є спричинені внаслідок порушення правил охорони надр наслідки тяжкими, крім всього іншого, потрібно враховувати кількість, вартість та екологічну значимість видобутих, пошкоджених або втрачених корисних копалин, час, на який родовище виведено з експлуатації, розмір коштів, необхідний для оновлення порушених природних властивостей ділянок надр, об'єктів рослинного і тваринного світ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numPr>
          <w:ilvl w:val="1"/>
          <w:numId w:val="1"/>
        </w:numPr>
        <w:spacing w:lineRule="auto" w:line="360" w:before="0" w:after="0"/>
        <w:ind w:left="0" w:firstLine="709"/>
        <w:contextualSpacing/>
        <w:jc w:val="both"/>
        <w:rPr/>
      </w:pPr>
      <w:r>
        <w:rPr>
          <w:rFonts w:cs="Times New Roman" w:ascii="Times New Roman" w:hAnsi="Times New Roman"/>
          <w:sz w:val="28"/>
          <w:lang w:val="uk-UA"/>
        </w:rPr>
        <w:t>Порушення та забруднення водних споруд</w:t>
      </w:r>
    </w:p>
    <w:p>
      <w:pPr>
        <w:pStyle w:val="Style17"/>
        <w:widowControl w:val="fals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Забруднення і засмічення територіальних і внутрішніх морських вод внаслідок скидів із суден, здійснених без дозволу спеціально уповноважених на те державних органів або з порушенням встановлених правил, - тягнуть за собою накладення штрафу на посадових осіб від тридцяти п'яти до сімдес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чаткова стадія. Концентрація полютантів (забруднювачів) у воді вища за фонову, але менша за ГДК (гранично допустимої концентрації). Властивості води в межах норми. Зміни, що спостерігаються, не є перепоною для використання води для господарсько-питних потреб, але вказують на наявність джерела забрудне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безпечна стадія. Концентрація полютантів досягає ГДК або трохи перевищує її. Площа забрудненої ділянки (для підземних вод) становить 0,02-0,5 км2.</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Дуже небезпечна стадія. Вміст полютантів значно (на порядок) перевищує ГДК. Площа забрудненої ділянки (для підземних вод) становить 0,5-1,0 км2 і більше. До основних видів забруднення поверхневих та підземних вод належать: хімічне, бактеріальне, теплове і радіоактивне.</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Хімічне забруднення. Проявляється у збільшенні загальної мінералізації й концентрації макро та мікрокомпонентів, появі у водах невластивих їм мінеральних сполук. Часто супроводжується появою запаху, забарвлення та підвищення температури.</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Бактеріальне (мікробне) забруднення. Полягає в появі у воді патогенних організмів, зокрема бактерій групи кишкової палички. Бактерії живуть від 30 до 400 діб, тому таке забруднення локалізується на порівняно невеликій ділянці і є тимчасови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Теплове забруднення. Виявляється у підвищенні температури води. Його супроводжує зміна хімічного та газового складу води, зменшення кількості кисню, “цвітіння” води, збільшення вмісту в ній мікроорганізм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діоактивне забруднення. Пов'язане з підвищенням у воді вмісту радіоактивних речовин. Через те що час напіврозпаду різних радіонуклідів триває від кількох годин до тисяч років, радіоактивне забруднення води є дуже стійким і може зберігатися тривалий час.</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роведення навантажувальних та розвантажувальних робіт, що можуть призвести до забруднення територіальних і внутрішніх морських вод, без дозволу органів державного контролю в галузі охорони навколишнього природного середовища, якщо одержання такого дозволу передбачено законодавством України, - тягне за собою накладення штрафу на посадових осіб від двадцяти до сорока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повідомлення адміністрації найближчого порту України про проведене внаслідок крайньої необхідності без належного на те дозволу скидання у море шкідливих речовин з судна або іншого плавучого засобу, повітряного судна, платформи чи іншої штучно спорудженої у морі конструкції, а у випадках скидання з метою поховання - і органу, який видає дозволи та таке скидання, одразу після здійснення або в ході здійснення такого скидання - тягне за собою накладення штрафу на посадових осіб судна або іншого плавучого засобу від сорока до сімдесяти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Забір води з порушенням планів водокористування, самовільне проведення гідротехнічних робіт, безгосподарне використання води (добутої або відведеної з водних об'єктів), порушення правил ведення первинного обліку кількості вод, що забираються з водних об'єктів і скидаються до них, та визначення якості вод, що скидаються, - тягнуть за собою накладення штрафу на посадових осіб від п'яти до восьм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шкодження водогосподарських споруд і пристроїв, - тягне за собою накладення штрафу на громадян від трьох до семи неоподатковуваних мінімумів доходів громадян і на посадових осіб - від п'яти до восьми неоподатковуваних мінімумів доходів громадян [22, с. 4].</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орушення правил експлуатації водогосподарських споруд і пристроїв тягне за собою накладення штрафу на посадових осіб від п'яти до восьм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Інтенсивно забруднюються поверхневі та підземні води при розвідці та збагачуванні корисних копалин. Свердловини та гірничі виробки нерідко порушують суцільність водотривких шарів і внаслідок цього – ізольованість водоносних горизонтів. Шахтні, рудничні води й супутні води нафтових та газових родовищ часто мають підвищену мінералізацію і містять великі кількості полютантів. Скидання таких вод на земну поверхню призводить до забруднення поверхневих, підґрунтових та близьких до поверхні між пластових вод. Крім того, в свердловинах може відбуватися перетікання мінералізованих вод і нафти в горизонти з чистою питною водою. При розробці уранових родовищ крім хімічного відбувається радіоактивне забруднення навколишніх поверхневих та підземних вод. Джерелами радіоактивного забруднення води виступають також атомні електростанції, небезпечний вплив яких різко зростає при аваріях.</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місцях видобутку та збагачення корисних копалин часто накопичуються потужні відвали гірських порід, збагачених піднятими з глибин Землі і шкідливими для живих організмів хімічними елементами та сполуками, які згодом розмиваються атмосферними опадами і потрапляють у поверхневі, а згодом і у при поверхневі підземні води. Особливо небезпечними для людини є важкі метал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 головних джерел хімічного та бактеріологічного забруднення гідросфери належить також сучасне сільське господарство, в якому широко масштабно застосовуються отрутохімікати (пестициди) для боротьби з шкідниками та мінеральні добрива. Особливо небезпечною виявляється хімізація сільського господарства при порушеннях технологічних норм зберігання та застосування хімічних речовин. Найбільш поширеними групами пестицидів є гербіциди, що вживаються для боротьби з бур'янами, інсектициди - препарати для знищення шкідливих комах у сільськогосподарських культурах та фунгіциди - засоби проти грибних захворювань рослин. Ще більше поступає в ґрунт мінеральних добрив. При розмиванні дощовими водами шкідливі хімічні речовини інфільтруються у ґрунт і підґрунтя, забруднюють підґрунтові води, змиваються у поверхневі водоймища та водотоки. Деякі пестициди дуже стійкі і зберігаються у ґрунті понад 10 років [10, с. 7].</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бруднення отрутохімікатами та мінеральними добривами поверхневих вод відбувається кількома шляхами. Вони потрапляють у воду при змиві з рослинно грунтового покриву, при обприскуванні та обпиленні ланів отрутохімікатами та при надходженні у водоймища забруднених підґрунтових вод. Забруднення вод добривами та пестицидами особливо небезпечне своєю повсюдністю. Забруднення води пестицидами понад гранично допустимі норми особливо поширене в районах з постійним застосуванням зрошува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Крім хімічного неорганічного забруднення природних вод, сільське господарство сприяє їхньому органічному та бактеріальному забрудненню. Збагачені органікою та хвороботворними бактеріями тваринницькі стоки безперешкодно потрапляють у поверхневі та підземні води. Евтрофікація водоймищ, коли збільшення у водоймищах біогенних речовин, зокрема тих, що містять багато азоту і фосфору, порушує в них нормальний біологічний кругообіг, викликає загнивання їх, зменшення вмісту кисню і зрештою – загибель водних організмів. Бактеріальне забруднення поверхневих та підземних вод спричинює спалахи епідемій важких інфекційних хвороб.</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Не менш небезпечними є побутові комунальні стоки, які в недостатньо очищеному або й зовсім не очищеному стані поступають з населених пунктів у річки, озера, моря та на поля фільтрації. Крім різноманітних хімічних шкідливих речовин ці стоки містять збудників різноманітних інфекційних захворювань, таких як паратиф, дизентерія, вірусний гепатит, туляремія тощ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станнім часом у побутові стоки все більше потрапляє дуже шкідливих синтетичних мийних речовин. Навіть незначна кількість їхніх домішок викликає неприємний смак і запах води, а утворення піни на поверхні відкритих водоймищ утруднює доступ атмосферного кисню і веде до замору і загибелі водяних організм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дним із суттєвих джерел забруднення гідросфери є водний (й частково наземний) транспорт. Особливо великої шкоди завдають їй танкери, що доставляють нафту водним шляхом у різні пункти земної кулі. При аваріях, ремонтах та очистці їх величезна кількість нафтопродуктів потрапляє у воду морів та океанів, викликаючи справжні екологічні катастрофи й масову загибель морських мешканців. Крім того, у воду в значних кількостях потрапляє бензин, гас, мазут, мастильні речовини і різне сміття з кораблів та моторних човнів, щo заполонили весь Світовий океан, стан забрудненості якого погіршується з кожним роко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РОЗДІЛ 2. ЗНИЩЕННЯ ТА ПОШКОДЖЕННЯ ПРИРОДНИХ РЕСУРСІВ</w:t>
      </w:r>
    </w:p>
    <w:p>
      <w:pPr>
        <w:pStyle w:val="Normal"/>
        <w:widowControl w:val="false"/>
        <w:tabs>
          <w:tab w:val="clear" w:pos="708"/>
          <w:tab w:val="left" w:pos="330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3300" w:leader="none"/>
        </w:tabs>
        <w:spacing w:lineRule="auto" w:line="360" w:before="0" w:after="0"/>
        <w:ind w:firstLine="709"/>
        <w:jc w:val="both"/>
        <w:rPr/>
      </w:pPr>
      <w:r>
        <w:rPr>
          <w:rFonts w:cs="Times New Roman" w:ascii="Times New Roman" w:hAnsi="Times New Roman"/>
          <w:sz w:val="28"/>
          <w:lang w:val="uk-UA"/>
        </w:rPr>
        <w:t>2.1 Знищення або пошкодження лісового фонд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встановленого порядку використання лісосічного фонду, заготівлі і вивезення деревини та заготівлі живиці - тягне за собою накладення штрафу на громадян у розмірі від трьох до семи неоподатковуваних мінімумів доходів громадян і на посадових осіб - від п'яти до восьм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Уся система лісового законодавства спрямована на забезпечення охорони та захисту лісів України, що передбачає здійснення постійними лісокористувачами, центральними та місцевими органами державної влади, Верховної Ради Автономної Республіки Крим, органами місцевого самоврядування комплексу заходів, спрямованих на їх збереження від знищення, пошкодження, ослаблення та іншого шкідливого впливу, захист від шкідників і хвороб, а також на раціональне їх використання (ст. 85 Лісового кодексу України).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Так, з метою охорони лісів від пожеж лісокористувачами щорічно розробляються і здійснюються заходи протипожежної профілактики. Населення, підприємства, установи, організації, їх протипожежна техніка і транспортні засоби залучаються до гасіння лісових пожеж. Особи, які залучені до гасіння лісових пожеж, забезпечуються харчуванням та медичним обслуговуванням тощо.</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xml:space="preserve">З метою забезпечення охорони і захисту лісів у структурі спеціально уповноважених державних органів лісового господарства та постійних лісокористувачів створюються служби лісової охорони (ст. 87 Лісового кодексу України), які уповноважені запобігати порушенням правил охорони і захисту лісів, установленого порядку використання лісових ресурсів тощо; давати обов'язкові для виконання вказівки (приписи) про усунення порушень лісового законодавства; доставляти осіб, що його порушують, до органів внутрішніх справ, місцевих органів влади; вилучати в них незаконно добуту продукцію лісових користування, інструменти, обладнання, транспортні та інші засоби, що були знаряддям правопорушення, а також відповідні документи; здійснювати інші дії.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рацівники державної лісової охорони підлягають обов'язковому державному страхуванню у порядку та умовах, визначених постановою Кабінету Міністрів України від 31 липня 1995 р. № 589'.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ціональне використання та відтворення лісів, їх охорона та захист лісокористувачами при додержанні ними вимог у цій сфері підлягають економічному стимулюванню, що базується на принципах, визначених ст. 92 Лісового кодексу України [5, с. 15].</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У лісовому законодавстві практично немає норм, спрямованих на охорону та захист лісової та іншої рослинності, види якої занесені до Червоної книги України. Тому при розгляді зазначених проблем доцільно керуватися Законом України від 9 квітня 1999 р. «Про рослинний світ», Положенням про Червону книгу України, затвердженим постановою Верховної Ради України від 29 жовтня 1992 р.3, а також Положенням про Зелену книгу України, яке затверджується Кабінетом Міністрів України.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З метою збалансованого лісокористування, запобігання проявам згубних наслідків природних явищ тощо прийнято Закон України від 10 лютого 2000 р. «Про мораторій на проведення суцільних рубок на гірських схилах в ялицево-букових лісах Карпатського району».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а забезпечення охорони і захисту лісів, раціональне їх використання і відтворення спрямоване також закріплення ст. 98 Лісового кодексу України переліку порушень лісового законодавства, за вчинення яких винні особи можуть бути притягнені до дисциплінарної, адміністративної, цивільно-правової або кримінальної відповідальності [25, с. 70-71].</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ід лісовим правопорушенням слід розуміти протиправну дію або бездіяльність (умисну чи необережну), яка завдає шкоди лісам або земельним ділянкам лісового фонду і передбачає юридичну відповідальність винної у цьому особи.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Особи, які вчинили лісове порушення, крім притягнення їх до різних видів відповідальності, зобов'язані повернути самовільно зайняті ділянки лісового фонду за їх належністю без відшкодування затрат, понесених за час незаконного користування ними. Приведення таких земельних ділянок у придатний для ведення лісового господарства стан здійснюється винними особами, які самовільно зайняли ці ділянки, або за їх рахунок.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Місцеві ради, державні органи охорони навколишнього природного середовища, лісового господарства та інші уповноважені державні органи України в межах своїх повноважень у порядку, визначеному законодавством, вправі приймати рішення про припинення робіт, які порушують вимоги щодо безпеки природного стану лісів та їх відтворе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2.2 Порушення порядку здійснення викиду забруднюючих речовин в атмосфер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Викид забруднюючих речовин в атмосферне повітря без дозволу спеціально уповноваженого органу виконавчої влади або недодержання вимог, передбачених наданим дозволом, інші порушення порядку здійснення викидів забруднюючих речовин в атмосферне повітря або перевищення технологічних нормативів допустимого викиду забруднюючих речовин та нормативів гранично допустимих викидів забруднюючих речовин стаціонарних джерел під час експлуатації технологічного устаткування, споруд і об'єктів - тягнуть за собою накладення штрафу на посадових осіб від п'яти до восьм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еревищення гранично допустимих рівнів впливу фізичних та біологічних факторів на атмосферне повітря або вплив фізичних та біологічних факторів на атмосферне повітря без дозволу спеціально уповноваженого органу виконавчої влади у випадках, коли необхідність одержання такого дозволу передбачена законодавством, - тягне за собою накладення штрафу на посадових осіб від п'яти до семи неоподатковуваних мінімумів доходів громадян [33, с. 3].</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Забруднення або інша зміна природних властивостей атмосферного повітря шкідливими для життя, здоров'я людей або для довкілля речовинами, відходами або іншими матеріалами промислового чи іншого виробництва внаслідок порушення спеціальних правил, якщо це створило небезпеку для життя, здоров'я людей чи для довкілля,- караються штрафом від ста до двохсот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Ті самі діяння, якщо вони спричинили загибель людей або інші тяжкі наслідки,- караються обмеженням волі на строк від двох до п'яти років або позбавленням волі на той самий строк. Із позбавленням права обіймати певні посади чи займатися певною діяльністю на строк до трьох років або без таког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сновний безпосередній об'єкт злочину - порядок охорони атмосферного повітря, встановлений з метою збереження, поліпшення та відтворення його стану, раціонального використання для виробничих потреб, відвернення і зменшення шкідливого впливу на атмосферне повітря, а також право людини на сприятливе довкілля. Його додатковим факультативним об'єктом можуть бути життя та здоров'я особи чи інші наслідки.</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редметом злочину є атмосферне повітря - природна суміш газів (кисень, азот, аргон, вуглекислий газ, неон тощо), яка знаходиться у відкритому просторі над територією України. Забруднення повітря у межах закритих виробничих приміщень за наявності до цього підстав повинне кваліфікуватись, як порушення вимог законодавства про охорону праці.</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єктивна сторона полягає у: 1) забрудненні або 2) іншій зміні природних властивостей атмосферного повітря шляхом насичення його зазначеними речовинами і матеріалами, якщо це створило небезпеку для життя, здоров'я людей або для довкілл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ід спеціальними правилами слід розуміти нормативи, які встановлюються у галузі охорони атмосферного повітря щодо: а) екологічної безпеки атмосферного повітря; б) гранично допустимих викидів забруднюючих речовин у атмосферне повітря і шкідливого впливу фізичних та біологічних факторів стаціонарними джерелами; в) утворення забруднюючих речовин, які виводяться у атмосферне повітря при експлуатації технологічного та іншого обладнання, споруд і об'єктів (граничні); г) використання атмосферного повітря як сировини основного виробничого призначення; д) вмісту забруднюючих речовин у відпрацьованих газах пересувних джерел та шкідливого впливу їх фізичних фактор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викиду в атмосферу різних забруднюючих речовин і матеріалів може відбуватись шляхом: 1) вчинення діянь, які прямо заборонені природоохоронним законодавством (наприклад, експлуатація очисних установок без фільтрів або з їх несвоєчасною заміною, невикористання контрольної апаратури); 2) недотримання підстав, порядку, обсягу, інтенсивності та інших умов викиду забруднюючих речовин і матеріалів (перевищення нормативів гранично допустимих рівнів шкідливого впливу фізичних та біологічних факторів на атмосферне повітря; викиди забруднюючих речовин без дозволу спеціально уповноважених державних органів; залпове скидання чи випуск забруднюючих речовин замість регулярного, без використання розсіючих пристроїв тощ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цьому складі злочину терміни "забруднення" та "інша зміна природних властивостей" одночасно позначають І діяння, і суспільне небезпечні наслідк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бруднення - це надходження в атмосферне повітря або утворення у ньому шкідливих (забруднюючих) речовин у концентраціях, які перевищують встановлені державою екологічні нормативи. Інша зміна природних властивостей - це негативне відхилення від оптимального стану атмосферного повітря в частині його фізичних, хімічних та біологічних властивостей, що негативним чином впливає на здоров'я людини і довкілля. Отруєння повітря є формою екоцид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лочин є закінченим з моменту, коли внаслідок забруднення або іншої зміни природних властивостей атмосферного повітря створено небезпеку для життя, здоров'я людей або для довкілля. Про поняття створення небезпеки для життя, здоров'я людей чи довкілля. Забруднення атмосферного повітря, що не супроводжувалось створенням вказаної небезпеки, тягне адміністративну відповідальність.</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Суб'єкт злочину спеціальний: це працівник підприємства, установи, організації, у зв'язку з діяльністю якого відбуваються забруднення чи інша негативна зміна атмосферного повітря і на якого покладено правовий обов'язок дотримуватись спеціальних правил з приводу забезпечення чистоти й оптимального стану атмосферного повітр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Методика розрахунку розмірів відшкодування збитків, які заподіяні державі в результаті наднормативних викидів забруднюючих речовин в атмосферне повітря. Затверджена наказом Міністерства охорони природного навколишнього середовища та ядерної безпеки України № 38від 18травня 1995р.</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орядок розробки і затвердження нормативів гранична допустимих викидів забруднюючих речовин в атмосферне повітря стаціонарними джерелами. Затверджений наказом Міністерства охорони природного навколишнього середовища та ядерної безпеки України. Порушення порядку здійснення діяльності, спрямованої на штучні зміни стану атмосфери і атмосферних явищ у господарських цілях, - тягне за собою накладення штрафу від п'яти до семи неоподатковуваних мінімумів доходів громадя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2.3 Порушення правил передачі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ередача відходів з порушенням установлених правил на зберігання, оброблення або видалення підприємствам чи організаціям, що не мають відповідного дозволу на проведення цих операцій, - тягне за собою накладення штрафу на громадян від одного до трьох неоподатковуваних мінімумів доходів громадян і на посадових осіб - від двох до п'яти неоподатковуваних мінімумів доходів громадян [23, с. 7].</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орушення встановлених правил і режиму експлуатації установок і виробництв з оброблення та утилізації відходів, а також полігонів для зберігання чи захоронення промислових, побутових та інших відходів - тягне за собою накладення штрафу на посадових осіб від двох до п'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 загальним правилом, за порушення законодавства у сфері поводження з відходами посадові особи та громадяни несуть дисциплінарну, адміністративну, цивільну чи кримінальну відповідальність. До юридичних осіб застосовуються попереджувальні заходи [26, с. 117].</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гальні правопорушення у сфері поводження з відходами визначає Закон України «Про відходи», а саме:</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орушення встановленого порядку поводження з відходами, що призвело або може призвести до забруднення навколишнього природного середовища, прямого чи опосередкованого шкідливого впливу на здоров'я людини та економічних збитк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самовільне розміщення чи видалення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орушення порядку ввезення в Україну, вивезення і транзиту через її територію відходів як вторинної сирови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невиконання розпоряджень і приписів органів, що здійснюють державний контроль та нагляд за операціями поводження з відходами та за місцями їх видале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риховування, перекручення або відмову від надання повної та достовірної інформації за запитами посадових осіб і громадян та їх об'єднань стосовно безпеки утворення відходів та поводження з ними, в тому числі про їх аварійні скиди та відповідні наслідк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риховування перевищення встановлених лімітів на обсяги утворення та розміщення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змішування чи захоронення відходів, для утилізації яких в Україні існує відповідна технологія, без спеціального дозволу спеціально уповноваженого органу виконавчої влади в галузі охорони навколишнього природного середовища;</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орушення правил ведення первинного обліку та здійснення контролю за операціями поводження з відходам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орушення строків подання і порядку звітності щодо утворення, використання, знешкодження та видалення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невиконання вимог щодо поводження з відходами (під час їх збирання, перевезення, зберігання, оброблення, утилізації, знешкодження, видалення та захоронення), що призвело до негативних екологічних, санітарно-епідемічних наслідків або завдало матеріальної чи моральної шкод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ередачу відходів з порушенням установлених правил на зберігання, оброблення або видалення підприємствам чи організаціям, що не мають відповідного дозволу на проведення цих операцій;</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порушення встановлених правил і режиму експлуатації установок і виробництв з оброблення та утилізації відходів, а також полігонів для зберіга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виробництво продукції з відходів чи з їх використанням без відповідної нормативно-технічної та технологічної документації, погодженої в установленому порядк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недотримання умов ввезення відходів як вторинної сировини на територію Украї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несвоєчасне внесення платежів за розміщення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порушення вимог безпечного перевезення небезпечних від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значений перелік не є вичерпним. Законами України може бути встановлено відповідальність і за інші правопорушення законодавства про відход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ведення первинного обліку та здійснення контролю за операціями поводження з відходами або неподання чи подання звітності щодо утворення, використання, знешкодження та видалення відходів з порушенням встановлених строків, а так само порядку подання такої звітності - тягне за собою накладення штрафу на посадових осіб від трьох до п'яти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Порушення порядку обліку придбання та експлуатації хімічних джерел струму або порядку обліку обсягів накопичення відпрацьованих хімічних джерел струму та передачі їх на утилізацію - тягнуть за собою накладення штрафу на посадових осіб від трьох до п'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надання в установленому порядку інформації або надання неправдивої інформації щодо обсягів придбання та експлуатації нових хімічних джерел струму, обсягів накопичення відпрацьованих хімічних джерел струму та передачі їх на утилізацію - тягнуть за собою накладення штрафу на посадових осіб від п'яти до дес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ередача відходів з порушенням установлених правил на зберігання, оброблення або видалення підприємствам чи організаціям, що не мають відповідного дозволу на проведення цих операцій, - тягне за собою накладення штрафу на громадян від одного до трьох неоподатковуваних мінімумів доходів громадян і на посадових осіб - від двох до п'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 передача в установленому порядку відпрацьованих небезпечних хімічних джерел на утилізацію підприємствам, що мають ліцензії на здійснення діяльності із заготівлі та утилізації відпрацьованих хімічних джерел струму, - тягне за собою накладення штрафу на громадян від одного до трьох неоподатковуваних мінімумів доходів громадян і на посадових осіб від п'яти до десяти неоподатковуваних мінімумів доходів громадян.</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ЗАГАЛЬНІ ПОШКОДЖЕННЯ ПРИРОДИ, ПАМ</w:t>
      </w:r>
      <w:r>
        <w:rPr>
          <w:rFonts w:cs="Cambria Math" w:ascii="Cambria Math" w:hAnsi="Cambria Math"/>
          <w:sz w:val="28"/>
          <w:lang w:val="uk-UA"/>
        </w:rPr>
        <w:t>᾿</w:t>
      </w:r>
      <w:r>
        <w:rPr>
          <w:rFonts w:cs="Times New Roman" w:ascii="Times New Roman" w:hAnsi="Times New Roman"/>
          <w:sz w:val="28"/>
          <w:lang w:val="uk-UA"/>
        </w:rPr>
        <w:t>ЯТОК, ІСТОРІЇ ТА ТВАРИННОГО СВІТ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1 Порушення правил використання об'єктів тваринного світ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полювання (полювання без належного на те дозволу, в заборонених місцях, у заборонений час, забороненими знаряддями або способами, на заборонених для добування тварин, допускання собак у мисливські угіддя без нагляду, полювання з порушенням установленого для певної території (регіону, мисливського господарства, обходу тощо) порядку здійснення полювання), яке не мало наслідком добування, знищення або поранення тварин, а також транспортування або перенесення добутих тварин чи їх частин без відмітки цього факту в дозволі на їх добування - тягне за собою попередження або накладення штрафу на громадян від двох до двадцяти неоподатковуваних мінімумів доходів громадян і попередження або накладення штрафу на посадових осіб - від дес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xml:space="preserve">Відносини у галузі охорони, використання і відтворення тваринного світу, об'єкти якого перебувають у стані природної волі, у напіввільних умовах чи в неволі, на суші, у воді, ґрунті та повітрі, постійно чи тимчасово населяють територію України або належать до природних багатств її континентального шельфу та виключної (морської) економічної зони, регулюються Конституцією України, цим Законом, законами України "Про охорону навколишнього природного середовища", "Про мисливське господарство та полювання" та іншими нормативно-правовими актами. Закон України Про тваринний світ. </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Відносини у галузі охорони, використання і відтворення сільськогосподарських, свійських тварин, а також діяльність, пов'язана з охороною і використанням залишків викопних тварин, регулюються відповідним законодавством України. Закон України Про тваринний світ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єктами тваринного світу, на які поширюється дія цього Закону, є: Закон України Про тваринний світ дикі тварини - хордові, в тому числі хребетні (ссавці, птахи, плазуни, земноводні, риби та інші) і безхребетні (членистоногі, молюски, голкошкірі та інші) в усьому їх видовому і популяційному різноманітті та на всіх стадіях розвитку (ембріони, яйця, лялечки тощо), які перебувають у стані природної волі, утримуються у напіввільних умовах чи в неволі; Закон України Про тваринний світ частини диких тварин (роги, шкіра тощо); Закон України Про тваринний світ продукти життєдіяльності диких тварин (мед, віск тощо). Закон України Про тваринний світ.</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єкти тваринного світу, а також нори, хатки, лігва, мурашники, боброві загати та інше житло і споруди тварин, місця токування, линяння, гніздових колоній птахів, постійних чи тимчасових скупчень тварин, нерестовищ, інші території, що є середовищем їх існування та шляхами міграції, підлягають охороні. Закон України Про тваринний світ.</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вторне порушення правил полювання (полювання без належного на те дозволу, в заборонених місцях, у заборонений час, забороненими знаряддями або способами, на заборонених для добування тварин) чи таке, яке мало наслідком добування, знищення або поранення тварин, - тягне за собою накладення штрафу на громадян від двадцяти до сорока неоподатковуваних мінімумів доходів громадян з конфіскацією рушниць та інших знарядь і засобів вчинення правопорушення, які є приватною власністю порушника, та незаконно добутих об'єктів тваринного світу чи без такої або позбавлення права полювання на строк до трьох років з конфіскацією рушниць та інших знарядь і засобів вчинення правопорушення, які є приватною власністю порушника, та незаконно добутих об'єктів тваринного світу чи без такої і на посадових осіб - від тридцяти до п'ятдесяти неоподатковуваних мінімумів доходів громадян з конфіскацією знарядь і засобів вчинення правопорушення, які є приватною власністю порушника, та незаконно добутих об'єктів тваринного світу чи без такої.</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рибальства - тягне за собою попередження або накладення штрафу на громадян від двох до десяти неоподатковуваних мінімумів доходів громадян і попередження або накладення штрафу на посадових осіб - від десяти до тридцяти неоподатковуваних мінімумів доходів громад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Грубе порушення правил рибальства (рибальство із застосуванням вогнепальної зброї, електроструму, вибухових або отруйних речовин, інших заборонених знарядь лову, промислових знарядь лову особами, які не мають дозволу на промисел, вилов водних живих ресурсів у розмірах, що перевищують встановлені ліміти або встановлену правилами любительського і спортивного рибальства добову норму вилову) - тягне за собою накладення штрафу на громадян від двадцяти до сорока неоподатковуваних мінімумів доходів громадян з конфіскацією знарядь і засобів вчинення правопорушення, які є приватною власністю порушника, та незаконно добутих водних живих ресурсів чи без такої і на посадових осіб - від тридцяти до п'ятдесяти неоподатковуваних мінімумів доходів громадян з конфіскацією знарядь і засобів вчинення правопорушення, які є приватною власністю порушника, та незаконно добутих водних живих ресурсів чи без такої.</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правил здійснення інших видів спеціального використання об'єктів тваринного світу - тягне за собою накладення штрафу на громадян від десяти до двадцяти неоподатковуваних мінімумів доходів громадян з конфіскацією знарядь і засобів вчинення правопорушення, які є приватною власністю порушника, та незаконно добутих об'єктів тваринного світу чи без такої і на посадових осіб - від двадцяти до тридцяти неоподатковуваних мінімумів доходів громадян з конфіскацією знарядь і засобів вчинення правопорушення, які є приватною власністю порушника, та незаконно добутих об'єктів тваринного світу чи без тако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3.2 Порушення щодо охорони видів росли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сть у галузі охорони та використання рослинного світу — це такий стан суспільних відносин, для якого характерним є примусове забезпечення правовими засобами виконання спеціальних вимог законодавства про рослинний світ або застосування до винних осіб компенсаційних заходів.</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ід порушенням законодавства про рослинний світ слід розуміти протиправну дію або бездіяльність, яка завдає шкоду об'єктам рослинного світу чи не завдає такої шкоди, але спрямована проти встановленого порядку використання об'єктів рослинного світу і передбачає юридичну відповідальність винної у цьому особ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орушення законодавства про рослинний світ, відповідно Закону України «Про рослинний світ», тягне за собою дисциплінарну, адміністративну, цивільно-правову або кримінальну відповідальність згідно з законодавством Украї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сть за порушення законодавства про рослинний світ несуть особи, винні у: самовільному спеціальному використанні природних рослинних ресурсів; порушенні правил загального використання природних рослинних ресурсів; протиправному знищенні або пошкодженні об'єктів рослинного світу; порушенні вимог охорони умов місцезростання об'єктів рослинного світу; порушенні вимог щодо охорони, використання та відтворення рослинного світу під час проектування, розміщення, будівництва, реконструкції, введення в дію, експлуатації споруд та об'єктів, застосування технологій, які негативно впливають на стан об'єктів рослинного світу; перевищенні лімітів використання природних рослинних ресурсів; самовільному проведенні інтродукції та акліматизації дикорослих видів рослин; реалізації лікарської та технічної сировини дикорослих рослин, зібраної без дозволу на спеціальне використання природних рослинних ресурсів; закупівлі лікарської та технічної сировини дикорослих рослин у юридичних або фізичних осіб, які не мають дозволу на їх спеціальне використання; порушенні правил вивезення за межі України і ввезення на її територію об'єктів рослинного світу; невнесенні збору за використання природних рослинних ресурсів у встановлені строк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зом із тим, у законі зазначено, що перелік правопорушень не є вичерпним. Отже, законодавством може бути встановлена відповідальність й за інші види порушень у сфері охорони, використання та відтворення рослинного світ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Цивільно-правова відповідальність за порушення законодавства про рослинний світ, об'єкти якого знаходяться в межах населених пунктів, встановлена постановою Кабінету Міністрів України від 8 квітня 1999 року «Про такси для обчислення розміру шкоди, заподіяної зеленим насадженням у межах міст та інших населених пунктів», котрою затверджені відповідні такс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ід таксами слід розуміти заздалегідь встановлені державними компетентними органами розміри збитків, завданих природним рослинним ресурса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азначеною постановою затверджено три такси, в яких встановлена розгорнута диференціація визначення збитків. Зокрема, постановою передбачені такси для обчислення розміру шкоди, заподіяної внаслідок знищення або пошкодження дерев і чагарників; знищення або пошкодження газонів і квітників;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та заїзд на них транспортних засобів, засмічення водойм на їх територіях.</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ідшкодування збитків, заподіяних природним рослинним ресурсам за межами населених пунктів, регламентується іншим нормативно-правовим актом, а саме: постановою Кабінету Міністрів України від 5 грудня 1996 року «Про такси для обчислення розміру шкоди, заподіяної лісовому господарству». Відповідно до постанови такси для обчислення розміру стягнень за шкоду, заподіяну лісовому господарству підприємствами, установами, організаціями та громадянами, застосовуються також для обчислення шкоди, заподіяної знищенням, пошкодженням чи незаконною рубкою окремих дерев, груп дерев, чагарників на сільськогосподарських угіддях, садибах, присадибних, дачних і садових ділянках, що не належать до лісового фонд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ажливим є питання про розмір збитків, що стягуються із суб'єктів, винних у порушенні законодавства про рослинний світ. Екологічним законодавством передбачено, що шкода, заподіяна порушенням законодавства про охорону навколишнього природного середовища, підлягає відшкодуванню у повному обсязі. Слід мати на увазі, що цей обсяг визначається затвердженими таксами, про які вже говорилося. У деяких випадках, прямо передбачених законодавством, при обчисленні розміру збитків згідно зі встановленими таксами застосовується кратність, тобто збитки стягуються у підвищеному розмірі. Розмір шкоди, заподіяної внаслідок знищення або пошкодження до ступеня припинення росту чи пошкодження до ступеня неприпинення росту хвойних та вічнозелених рослин у грудні — січні, обчислюється за першою таксою, збільшеною у чотири раз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еякі загальні положення про обчислення збитків закріплені в ст. 69 Закону «Про охорону навколишнього природного середовища». Зокрема, в цій нормі права встановлено, що завдані збитки стягуються, як правило, в повному обсязі без застосування норм зниження розміру стягнення і незалежно від зборів за забруднення навколишнього середовища та погіршення природних ресурсів. Ці приписи слід розуміти як загальне правило стягнення збитків. Проте при науковому і логічному тлумаченні словосполучення «як правило» можна зробити висновок, що з урахуванням виняткових обставин, які мають бути вказані в рішенні суду, розмір збитків може бути знижений за рішенням суду. На практиці це застосовується з посиланням на Цивільний кодекс України щодо громадянина — заподіювача збитків. Видається, що стосовно зниження розміру збитків, завданих взагалі навколишньому природному середовищу, включаючи й рослинний світ, можна застосувати Закону України «Про охорону навколишнього природного середовища», оскільки словосполучення «як правило» дає можливість у виняткових випадках знизити розмір збитків. У постанові Пленуму Верховного Суду України від 25 грудня 1996 року «Про практику застосування судами земельного законодавства при розгляді цивільних справ» допускається можливість застосування Цивільного кодексу України. Хоча це роз'яснення стосується земельних ресурсів, воно застосовується й при зниженні розміру збитків, завданих рослинному світу. У частині Закону «Про охорону навколишнього природного середовища» передбачена юридична можливість стягнення й інших збитків: відшкодування неодержаних доходів за час, необхідний для відновлення здоров'я, стану навколишнього природного середовища, відтворення природних ресурсів до стану, придатного для використання за цільовим призначенням, тощо. У частині 3 цієї ж статті встановлено, що особи, які володіють джерелами підвищеної екологічної небезпеки, зобов'язані компенсувати заподіяну громадянам і юридичним особам шкоду, якщо не доведуть, що збитки виникли внаслідок стихійних природних явищ або навмисних дій постраждалих. Заподіяна рослинному світу шкода може бути результатом спільних дій кількох осіб. В екологічному законодавстві питання про майнову відповідальність винних осіб у таких випадках не вирішено. Тут слід додатково залучити положення Цивільного кодексу України, де встановлено, що особи, які спільно заподіяли шкоду, несуть солідарну відповідальність перед потерпіли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Ще одну групу порушень законодавства про рослинний світ, за які передбачена цивільно-правова відповідальність, становлять порушення права державної власності на рослинний світ. Будь-які угоди, що порушують це право, є недійсними з моменту їх укладення.</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 таких незаконних угод слід віднести: купівлю-продаж природних рослинних ресурсів; переуступку права спеціального використання рослинного світу; дарування рослинного світу; заповіт природних рослинних ресурсів та деякі інші.</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дійснення таких угод спричиняє визнання їх недійсними відповідно до положень Цивільного кодексу України. До інших видів відповідальності за порушення законодавства про рослинний світ слід віднести адміністративну, кримінальну та дисциплінарну відповідальність.</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 адміністративної відповідальності можуть бути притягнені громадяни або посадові особи у випадках, передбачених Кодексом України про адміністративні правопорушення. Законодавством встановлено особливий порядок засвідчення факту вчинення адміністративного правопорушення: це наявність протоколу про вчинення адміністративного проступ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229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3 Порушення правил охорони і використання пам’яток історії та культури</w:t>
      </w:r>
    </w:p>
    <w:p>
      <w:pPr>
        <w:pStyle w:val="Normal"/>
        <w:widowControl w:val="false"/>
        <w:tabs>
          <w:tab w:val="clear" w:pos="708"/>
          <w:tab w:val="left" w:pos="2295" w:leader="none"/>
        </w:tabs>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ротягом усього розвитку суспільства йому була притаманна повага до збереження культурної спадщини та намагання зробити її вічною. Разом з тим історії відомі й епохи навмисного нищення культурної спадщини, і дбайливої охорони людством. Усвідомлюючи спільність своїх цінностей, населення всього світу відчуває свою відповідальність перед наступними генераціями за охорону спадщини і вважає своїм обов'язком передати їм надбання людства в усім багатстві їх автентичності [16, с. 18].</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Людство почало розробляти правові нормативні документи та спеціальні рекомендації для збереження культурної спадщини. На міжнародному рівні визначено і сформульовано основні принципи схоронності витворів культури. Кожній країні надається можливість дбати про їх втілення у межах власної культури та власних традицій.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Здобуток кожного покоління, яке створило свої пам'ятки, є в своєму роді унікальним досягненням і зникнення його — безповоротна втрата і непоправне збіднення культурної спадщини. Культурна спадщина включає як твори, що репрезентують значну цінність, так і об'єкти, що з часом набули культурної цінності.</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Культурна спадщина розглядається в повному обсязі і становить єдине гармонійне ціле, складові частини якого є нероздільними. Україна також повинна зберігати спадщину і забезпечувати її передачу прийдешнім покоління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ержава несе відповідальність як перед своїми громадянами, так і перед усім світовим товариством за захист і збереження цієї спадщини. У міру можливостей і відповідно до положень Конституції та законодавства Україна має формулювати, розвивати і здійснювати загальнонаціональну політику, основною метою якої є координація і використання всіх можливостей для забезпечення дійового захисту, зберігання і створення достоїнств своєї культурної спадщи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итання охорони будинків-пам'яток архітектури залишаються надзвичайно актуальними. Вирішення цих питань надзвичайно важливе для держави. Оскільки охорона пам'яток архітектури вимагає спеціальних знань, то необхідно і залучення громадських організацій, з фахівцями з високою кваліфікацією. Така політика тільки сприятиме правильному, розумному, справедливому захисту пам'яток архітектури. На сьогоднішній день можна констатувати, що охорона пам'яток архітектури здійснюється неналежним чином. Якщо орієнтуватися на міжнародно-правові документи, то одночасно з Конвенцією про захист всесвітньої культурної спадщини Генеральна конференція ЮНЕСКО схвалила Рекомендацію щодо захисту культурної спадщини на національному рівні. На підставі досягнень багатьох країн світу та спеціалізованих організацій нею був сформульований і систематизований комплекс заходів, втілення у життя яких на рівні кожної держави, суттєво мало б поліпшити стан охорони об'єктів культурної спадщи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Рекомендація висвітлила наукові, технічні, адміністративні, юридичні та фінансові заходи для забезпечення захисту спадщини, які визначаються відповідно до законодавства.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итання захисту культурної спадщини не стосується стандартних будівель, що споруджувалися головним чином за однаковими типовими проектами. Вони не прикрашають, а тільки спотворюють обличчя цих міст. В деяких випадках вони зводяться на місцях розташування пам'яток історії, культури, археології та архітектури, які руйнуються і зносяться [12, с. 36].</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Вимоги щодо охорони цих пам'яток, що належали як державі, так і громадянам, а також розміщувалися на землях, що були у власності держави, й надавалися громадянам у користування, а також при здійсненні будівельних робіт, веденні розкопок пам'яток археології визначалися ще Законом України "Про охорону і використання пам'яток історії та культури" від 13 липня 1978 р. Цей Закон встановлював, що особи, які завдали шкоду пам'ятці історії та культури або її охоронній зоні, зобов'язані відновити їх у попередньому стані, а при неможливості цього — відшкодувати заподіяні збитки. Законодавство встановлювало правило, за яким у разі відмови від добровільного відшкодування збитків, заподіяних порушеннями порядку використання й охорони природних ресурсів, пам'яток історії та культури, особи, винні у порушенні законодавства мали нести цивільно-правову, адміністративну або кримінальну відповідальність [31, с . 52].</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ині, за законодавством України, зокрема, у ст. 54 Конституції України чітко зазначено, що культурна спадщина охороняється законом, а держава забезпечує збереження історичних пам'яток та інших об'єктів, що становлять культурну цінність. А конституційна норма ст. 66 зобов'язує кожного члена суспільства не заподіювати шкоду культурній спадщині та відшкодовувати завдані ним збитки. Конституція України як основний закон держави має й найвищу юридичну силу. Закони та інші нормативні правові акти приймаються на її основі і повинні їй відповідат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обхідно зазначити, що ще до недавнього часу законодавство України не мало єдиної юридичної термінології у галузі охорони пам'яток історії та культури. Так, для визначення об'єктів культурної спадщини в Законі України "Про власність" застосовувався термін "національні, культурні та історичні цінності", в Законі "Про приватизацію невеликих державних підприємств (малу приватизацію)" — термін "будівлі або окремі частини, що становлять національну культурну або історичну цінність". Закон України Про приватизацію майна державних підприємств" трактував їх як національні культурні та історичні цінності", а після внесення змін до закону вже як "об'єкти культури, мистецтва, архітектури тощо загальнонаціонального значення". В Основах законодавства про культуру вжито кілька термінів: "пам'ятки історії та культури", "культурні цінності", об'єкти загальнонаціонального культурного надбання", а в Законі "Про місцеве самоврядування в Україні" — "пам'ятки історії і культури, архітектури і містобудування". Але це не було причиною для неврахування всіх необхідних заходів, які зумовлювали б особливий режим використання об'єктів культурної спадщи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нікальні цінності матеріальної та духовної культури, а також культурні цінності, що мають виняткове історичне значення для національної самосвідомості українського народу, визнаються об'єктами національного культурного надбання і заносяться до Державного реєстру національного культурного надбання. Положення про Державний реєстр затверджене Постановою Кабінету міністрів України від 12 серпня 1992 р.</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 реєстру заносяться такі об'єкти: пам'ятки історії — будинки, споруди, пам'ятні місця і предмети, пов'язані з найважливішими історичними подіями у житті народу, розвитком науки, техніки, культури, життям і діяльністю видатних діячів; пам'ятки містобудування і архітектури — унікальні ансамблі та комплекси, окремі об'єкти архітектури тощо.</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 Державного реєстру можуть бути занесені й інші об'єкти, що становлять виняткову цінність з огляду історії, культури, етнології чи науки. Об'єкти національного культурного надбання, що є за</w:t>
        <w:softHyphen/>
        <w:t>гальнодержавною власністю, не підлягають роздержавленню і приватизації.</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Як об'єкт культурної спадщини визначається місце, споруда (витвір), комплекс (ансамбль), їхні частини, пов'язані з ними території, створені людиною об'єкти незалежно від стану збереженості, що донесли до нашого часу цінність з антропологічного, археологічного, естетичного, етнографічного, історичного, мистецького, наукового чи художнього погляду і зберегли свою автентичність.</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ам'ятка являє собою об'єкт культурної спадщини національного або місцевого значення, який занесено до Державного реєстру нерухомих пам'яток України. Охорона культурної спадщини — це комплекс заходів з обліку (виявлення, наукове вивчення, класифікація, державна реєстрація), захисту, збереження, належного утримання, відповідного використання, консервації, реставрації, реабілітації та музеєфікації об'єктів культурної спадщи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итання збереження культурної спадщини України на сьогодні вкрай актуально. На обліку та під охороною держави перебуває зараз близько 145 тис. пам'яток історії та культури, діє 46 державних історико-культурних (архітектурних, археологічних) заповідників, кілька з яких мають статус національних.</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Підприємства всіх форм власності, установи науки, культури, освіти, громадські організації і громадяни можуть з метою забезпечення їхнього збереження сприяти державі у здійсненні заходів з охорони, використання, виявлення та обліку об'єктів культурної спадщини. Залучення населення до охорони пам'яток культурної спадщини та громадський контроль за збереженням, використанням пам'яток покладається на Українське товариство охорони пам'яток історії та культур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ов'язковою умовою охорони архітектурних заповідників є заборона будь-якого будівництва, не пов'язаного з реставраційними роботами. У межах охоронних зон і зон природного ландшафту, що охороняються державою, забороняється проведення будь-яких робіт без погодження з міською організацією Українського товариства охорони пам'яток історії та культури. В архітектурних охоронних зонах повинна зберігатися стара планувальна структура та історична забудова. Дозволяється будівництво тільки винятково особливо важливих споруд за індивідуальними проектами, що регламентуються по висоті з урахуванням архітектурної та масштабної прив'язки до існуючої забудови і загального силуету міста.</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отримання захисних заходів має стати обов'язковим для приватних власників, державних організацій, якщо вони володіють і користуються частиною національної культурної спадщини. Законодавством мають бути визначені правові норми, які жорстоко повинні забороняти дії, що можуть завдати шкоди пам'яткам, силуету міста, історично складеним старовинним кварталам, що може призвести до їх руйнуванн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Екологічна культура існує відколи виникло людство. Інша справа - в яких формах та іпостасях, з якими результатами та наслідками. Подібно до зразків культури взагалі, типу масової, авангардної, елітарної, тоталітарної та багатьох інших, екологічна культура багатовимірна і неоднозначна. І, мабуть, важко очікувати, що людство прийде до якоїсь однієї її моделі, хоча б тому, що воно залишається розділеним на етноси, держави. Класи, партії, конфесії та ще багато інших спільнот, страт та верств, котрі навряд чи дійдуть в усьому спільної мови будь-коли.</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Екологічна культура, однак, формує для всіх нас спільний вектор: думання та мислення з одного боку, життя та діяння з іншого. І справді, та ситуація, що нині склалася у взаєминах людини й довкілля, однаковою мірою зачіпає і багатого шейха, і бідного сміттяра, чорного та білого, ескімоса й індуса, тобто має універсальне, життєве значення для всього людства.</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багатьох випадках дотримуватися вимог екологічної культури примушує закон, суворий до руйнівників та забруднювачів природи, тобто людина приходить до них через заборону, табу, кару. Очевидно, що потрібні різні шляхи екологізації людської діяльності. Загальним же набутком мас стати мудре та гуманне природокористування кожного із землян.</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наш час екологічна культура, крім світоглядних і технологічних зрушень, стає ще й могутнім чинником усталення процвітаючих суспільств. Це характерно для багатьох країн, зокрема для Японії або ж Швеції, котрі зуміли інтегрувати традиційніі екокультурні цінності в постіндустріальне суспільство, або ж Сингапуру, Німеччини чи США, де екологічна культура формувалася під суворим "оком" закону. Скрізь у таких випадках спостерігаються оздоровлення суспільства, поліпшення його моральних та естетичних чеснот, подовження тривалості життя та інші позитивні зрушення. Це - ще один аргумент стосовно того, потрібна чи непотрібна екологічна культура.</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тже, нинішня екологічна ситуація у зв'язку з переходом до діяльності екокультурно наснаженої та спрямованої має стати імперативом поведінки кожного і всіх загалом.</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Життя нерозривно пов'язане з природним середовищем. На ранніх етапах свого становлення людина, користуючись продуктами природи, не</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завдавала помітної шкоди природним ресурсам. Але з посиленням практичної діяльності, пов'язаної з винаходом знарядь праці, вплив її на природу неухильно зростав. В останні десятиліття ХХ століття у зв'язку із високими темпами науково-технічного прогресу, небувалим розширенням сфер матеріального виробництва він став особливо значним і великомасштабним.</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ухильно зростає населення нашої планети, що потребує відповідного збільшення видобутку й виготовлення життєвих ресурсів для забезпечення його проживання. Наслідки впливу людини на навколишнє середовище сумні й тривожні: порушуються природні угруповання й ландшафти, забруднюється атмосфера, морські акваторії і прісні водойми, руйнується ґрунтовий покрив, зменшуються лісові ресурси та чисельність видів рослин і тварин, хімічні сполуки, які циркулюють у біосфері, шкодять здоров'ю людини та всьому живому.</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 xml:space="preserve">В Україні екологічна криза значно поглибилась після аварії на Чорнобильській АЕС. Ці обставини, а також складні соціально-економічні умови привели до різкого погіршення стану здоров'я населення та зниження його відтворення.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Тож у стосунках з природою людство зіткнулося із серйозними і складними проблемами. Цілком очевидно, що вплив людини на природу нині значно перевищує здатність біосфери до саморегуляції і ставить загалом під загрозу можливість її існування як систем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а території України нараховується близько 73 тис. річок, переважно невеликих, лише 125 в них мають довжину понад 100 км. На кожен квадратний кілометр території України припадає 250 м річок.</w:t>
      </w:r>
    </w:p>
    <w:p>
      <w:pPr>
        <w:pStyle w:val="Normal"/>
        <w:widowControl w:val="false"/>
        <w:spacing w:lineRule="auto" w:line="360" w:before="0" w:after="0"/>
        <w:ind w:firstLine="709"/>
        <w:contextualSpacing/>
        <w:jc w:val="both"/>
        <w:rPr/>
      </w:pPr>
      <w:r>
        <w:rPr>
          <w:rFonts w:cs="Times New Roman" w:ascii="Times New Roman" w:hAnsi="Times New Roman"/>
          <w:sz w:val="28"/>
          <w:lang w:val="uk-UA"/>
        </w:rPr>
        <w:t>Водозабезпеченість України ресурсами місцевого стоку з розрахунку на 1 людину становить 1000 м3 на рік, причому у Південно Західному економічному районі вона майже у 7 разів вища, ніж у Південному, і у 3 рази вища, ніж у Донецько Придністровському.</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Головним водним джерелом України є Дніпро. Водні ресурси його басейну становлять 80 % усіх водних ресурсів України. Середній багаторічний об'єм його стоку в гирлі дорівнює 53 км3. У маловодні роки він зменшується до 43,5 км3, а в дуже маловодні -- до 30 км3. Дніпро забезпечує водою не тільки водоспожпвачів у межах свого басейну, а і є головним, а інколи і єдиним джерелом водопостачання великих промислових центрів півдня і південного сходу Україн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ля системи водопостачання в басейні Дніпра використовуються поверхневі і підземні води. Основним джерелом поверхневих вод є малі річки, яких у басейні Дніпра налічується 15380 загальною довжиною 67 156 км. Розподіл водних ресурсів тут дуже нерівномірний. Найкраще забезпечена водою верхня частина басейну, де в середній за водністю рік її припадає 219 тис. м3. Для регулювання річкового стоку в часі й просторі в басейні Дніпра створено штучні водойми шість великих водосховищ із загальним об'ємом води 44 км3. Об'єм підземних вод в українській частині басейну становить 12,8 км3/рік (35 млн м3/добу). Експлуатаційні запаси підземних вод, тобто розвіданих і затверджених до використання, становлять лише 2,6 км3/рік. Максимальна кількість підземних вод зосереджена в Чернігівській області, проте частка розвіданих водних підземних ресурсів тут незначна 6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1. Конституція України: Прийнята на п'ятій сесії Верховної Ради України 28 червня 1996 р. - К.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 Науково-практичний коментар Господарського кодексу України: Юрінком інтер 2004 - К.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3. Господарський кодекс України: прийнятий 16 січня 2003 року // Відомості Верховної Ради України; 2003, № 436. </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4. Водний кодекс України: Закон України від 6 червня 1995 р. № 213/95-ВР. </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5. Земельний кодекс України: Закон України від 25 жовтня 2001 р. </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6. Лісовий кодекс України: Закон України від 21 січня 1994 р. № 3852-ХІІ. </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7. Про державний контроль за використанням та охороною земель: Закон України від 19 червня 2003 р. № 963-ІV. </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8. Про охорону навколишнього природного середовища: Закон України від 25 червня 1991 р. № 1264 -ХІІ.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9. Понікаров В.Д, , Андрійченко Ж.О. Господарське законодавство: Конспект лекцій - Х. В.Д. "Інжек", 2008. </w:t>
      </w:r>
    </w:p>
    <w:p>
      <w:pPr>
        <w:pStyle w:val="Normal"/>
        <w:widowControl w:val="false"/>
        <w:spacing w:lineRule="auto" w:line="360" w:before="0" w:after="0"/>
        <w:contextualSpacing/>
        <w:jc w:val="both"/>
        <w:rPr/>
      </w:pPr>
      <w:r>
        <w:rPr>
          <w:rFonts w:cs="Times New Roman" w:ascii="Times New Roman" w:hAnsi="Times New Roman"/>
          <w:sz w:val="28"/>
          <w:lang w:val="uk-UA"/>
        </w:rPr>
        <w:t>10. Щербина В.С. Госодпарське право України: Навчальний посібник - 3-є видання, перероб.ідоп. - К.: Юрінком інтер. 2005р.</w:t>
      </w:r>
    </w:p>
    <w:p>
      <w:pPr>
        <w:pStyle w:val="Normal"/>
        <w:widowControl w:val="false"/>
        <w:spacing w:lineRule="auto" w:line="360" w:before="0" w:after="0"/>
        <w:contextualSpacing/>
        <w:jc w:val="both"/>
        <w:rPr/>
      </w:pPr>
      <w:r>
        <w:rPr>
          <w:rFonts w:cs="Times New Roman" w:ascii="Times New Roman" w:hAnsi="Times New Roman"/>
          <w:sz w:val="28"/>
          <w:lang w:val="uk-UA"/>
        </w:rPr>
        <w:t>11. Козак Д.Н. Етнокультурна історія Волині (І століття до н.е. - ІV століття н.е.). - К., 2007.</w:t>
      </w:r>
    </w:p>
    <w:p>
      <w:pPr>
        <w:pStyle w:val="Normal"/>
        <w:widowControl w:val="false"/>
        <w:spacing w:lineRule="auto" w:line="360" w:before="0" w:after="0"/>
        <w:contextualSpacing/>
        <w:jc w:val="both"/>
        <w:rPr/>
      </w:pPr>
      <w:r>
        <w:rPr>
          <w:rFonts w:cs="Times New Roman" w:ascii="Times New Roman" w:hAnsi="Times New Roman"/>
          <w:sz w:val="28"/>
          <w:lang w:val="uk-UA"/>
        </w:rPr>
        <w:t>12. Кучінко М.М., Охріменко Г.В. Археологічні пам'ятки Волині. - Луцьк, 2008.</w:t>
      </w:r>
    </w:p>
    <w:p>
      <w:pPr>
        <w:pStyle w:val="Normal"/>
        <w:widowControl w:val="false"/>
        <w:spacing w:lineRule="auto" w:line="360" w:before="0" w:after="0"/>
        <w:contextualSpacing/>
        <w:jc w:val="both"/>
        <w:rPr/>
      </w:pPr>
      <w:r>
        <w:rPr>
          <w:rFonts w:cs="Times New Roman" w:ascii="Times New Roman" w:hAnsi="Times New Roman"/>
          <w:sz w:val="28"/>
          <w:lang w:val="uk-UA"/>
        </w:rPr>
        <w:t>13. Никольченко Ю.М., Киян Э.Ф. Работы Ровенского краеведческого музея. М., 2005.</w:t>
      </w:r>
    </w:p>
    <w:p>
      <w:pPr>
        <w:pStyle w:val="Normal"/>
        <w:widowControl w:val="false"/>
        <w:spacing w:lineRule="auto" w:line="360" w:before="0" w:after="0"/>
        <w:contextualSpacing/>
        <w:jc w:val="both"/>
        <w:rPr/>
      </w:pPr>
      <w:r>
        <w:rPr>
          <w:rFonts w:cs="Times New Roman" w:ascii="Times New Roman" w:hAnsi="Times New Roman"/>
          <w:sz w:val="28"/>
          <w:lang w:val="uk-UA"/>
        </w:rPr>
        <w:t>14. Прищепа О.П. Вулицями старого міста. «Топологічні дослідження з історії Рівного». - Рівне, 2007.</w:t>
      </w:r>
    </w:p>
    <w:p>
      <w:pPr>
        <w:pStyle w:val="Normal"/>
        <w:widowControl w:val="false"/>
        <w:spacing w:lineRule="auto" w:line="360" w:before="0" w:after="0"/>
        <w:contextualSpacing/>
        <w:jc w:val="both"/>
        <w:rPr/>
      </w:pPr>
      <w:r>
        <w:rPr>
          <w:rFonts w:cs="Times New Roman" w:ascii="Times New Roman" w:hAnsi="Times New Roman"/>
          <w:sz w:val="28"/>
          <w:lang w:val="uk-UA"/>
        </w:rPr>
        <w:t>15. Свєшніков І.К. Пам'ятки культур шнурової кераміки у басейні річки Устя. К., 2009.</w:t>
      </w:r>
    </w:p>
    <w:p>
      <w:pPr>
        <w:pStyle w:val="Normal"/>
        <w:widowControl w:val="false"/>
        <w:spacing w:lineRule="auto" w:line="360" w:before="0" w:after="0"/>
        <w:contextualSpacing/>
        <w:jc w:val="both"/>
        <w:rPr/>
      </w:pPr>
      <w:r>
        <w:rPr>
          <w:rFonts w:cs="Times New Roman" w:ascii="Times New Roman" w:hAnsi="Times New Roman"/>
          <w:sz w:val="28"/>
          <w:lang w:val="uk-UA"/>
        </w:rPr>
        <w:t>16. Свешников И.К. Работы Ровенской экспедиции. - М., 2006.</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17. Кодекс України про адміністративні правопорушення /Затверджений Законом від 18.12.2006 р.//ВВС України. - Додаток до N51.-ст. 1122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18. Битяк Ю.П., Зуй В.В. Адміністративне право України (Загальна частина). Навчальний посібник. - Х., 2009.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19. Колпаков В.К. Адміністративне право України: Підручник. - К.: Юрінком Інтер, 2007. - С. 335-346.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0. Котюргин С. И. Про понятие административного процесса/Собрание статей адъюнктов и соискателей.-М., 2008.-С.9-10.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1. Лазарєв Б.М., Лунев А.Е. Основы законодавства про адміністративні правопорушення.//Радянська держава і право, 2007, №4-С.21.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2. Салищева Н.Г. Административный процес в СССР.-М., 1968.-С.16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3. Самойленко А.В. Адміністративні штрафи міліції як засіб охорони радянського правопорядку. - К., 2009, с.7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4. Сорокин В.Д. Советское административно-процессуальное право.-Д., 2007.-С.23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5. Сорокін В.Д. Адміністративно-процесуальне право.-М., 2009.- С.70-76.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6. Сорокін В.Д. Проблеми адміністративного процесу.-М., 2007.- С. 296. </w:t>
      </w:r>
    </w:p>
    <w:p>
      <w:pPr>
        <w:pStyle w:val="Normal"/>
        <w:widowControl w:val="false"/>
        <w:spacing w:lineRule="auto" w:line="360" w:before="0" w:after="0"/>
        <w:contextualSpacing/>
        <w:jc w:val="both"/>
        <w:rPr/>
      </w:pPr>
      <w:r>
        <w:rPr>
          <w:rFonts w:cs="Times New Roman" w:ascii="Times New Roman" w:hAnsi="Times New Roman"/>
          <w:sz w:val="28"/>
          <w:lang w:val="uk-UA"/>
        </w:rPr>
        <w:t xml:space="preserve">27. Функції й зміст норм процесуального права по радянському законодавству. - У кн.: Проблеми правознавства. К., 2008.-С. 16-38. </w:t>
      </w:r>
    </w:p>
    <w:p>
      <w:pPr>
        <w:pStyle w:val="Normal"/>
        <w:widowControl w:val="false"/>
        <w:spacing w:lineRule="auto" w:line="360" w:before="0" w:after="0"/>
        <w:contextualSpacing/>
        <w:jc w:val="both"/>
        <w:rPr/>
      </w:pPr>
      <w:r>
        <w:rPr>
          <w:rFonts w:cs="Times New Roman" w:ascii="Times New Roman" w:hAnsi="Times New Roman"/>
          <w:sz w:val="28"/>
          <w:lang w:val="uk-UA"/>
        </w:rPr>
        <w:t>28. Якуба О.М., Административная ответственность по советскому праву в свете дальнейшего усиления охраны прав личности, автореф. докт. дисс.-Харьков, 1964.-С. 25.</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29. Конституція України</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 xml:space="preserve">30. Кодекс України про адміністративні правопорушення. </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31. Кримінальний Кодекс України.</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32. Закон України “Про адміністративний нагляд за особами, звільненими з місць позбавлення волі”.</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33. Закон України „Про міліцію”.</w:t>
      </w:r>
    </w:p>
    <w:p>
      <w:pPr>
        <w:pStyle w:val="Normal"/>
        <w:widowControl w:val="false"/>
        <w:tabs>
          <w:tab w:val="clear" w:pos="708"/>
          <w:tab w:val="left" w:pos="195"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4. Битяк Ю.П., В.В. Богуцкий, В.Н. Гаращук и др. „Административное право Украины” - Харьков: 2009</w:t>
      </w:r>
    </w:p>
    <w:p>
      <w:pPr>
        <w:pStyle w:val="Normal"/>
        <w:widowControl w:val="false"/>
        <w:tabs>
          <w:tab w:val="clear" w:pos="708"/>
          <w:tab w:val="left" w:pos="195"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5. Забарный Г.Г. “Административное право Украины”, К.:2008</w:t>
      </w:r>
    </w:p>
    <w:p>
      <w:pPr>
        <w:pStyle w:val="Normal"/>
        <w:widowControl w:val="false"/>
        <w:tabs>
          <w:tab w:val="clear" w:pos="708"/>
          <w:tab w:val="left" w:pos="195" w:leader="none"/>
        </w:tabs>
        <w:spacing w:lineRule="auto" w:line="360" w:before="0" w:after="0"/>
        <w:contextualSpacing/>
        <w:jc w:val="both"/>
        <w:rPr/>
      </w:pPr>
      <w:r>
        <w:rPr>
          <w:rFonts w:cs="Times New Roman" w:ascii="Times New Roman" w:hAnsi="Times New Roman"/>
          <w:sz w:val="28"/>
          <w:lang w:val="uk-UA"/>
        </w:rPr>
        <w:t>36. Ківалов С.В., Біла Л.P. „Адміністративне право України” (Навчально-методичний посібник),- Одеса: 2009.</w:t>
      </w:r>
    </w:p>
    <w:p>
      <w:pPr>
        <w:pStyle w:val="Normal"/>
        <w:widowControl w:val="false"/>
        <w:tabs>
          <w:tab w:val="clear" w:pos="708"/>
          <w:tab w:val="left" w:pos="195"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7. Клименко Г.Б. „Адміністративне право”, - Харків: 2004</w:t>
      </w:r>
    </w:p>
    <w:p>
      <w:pPr>
        <w:pStyle w:val="Normal"/>
        <w:widowControl w:val="false"/>
        <w:tabs>
          <w:tab w:val="clear" w:pos="708"/>
          <w:tab w:val="left" w:pos="195"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8. Коваль Л.В.” Административное право”, Киев, 1998Гончарук С.Т. Адміністративне право України, - К.: 2007</w:t>
      </w:r>
    </w:p>
    <w:p>
      <w:pPr>
        <w:pStyle w:val="Normal"/>
        <w:widowControl w:val="false"/>
        <w:tabs>
          <w:tab w:val="clear" w:pos="708"/>
          <w:tab w:val="left" w:pos="195"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9. Колпаков В.К. ”Административное право Украины”, К.: 2009</w:t>
      </w:r>
    </w:p>
    <w:p>
      <w:pPr>
        <w:pStyle w:val="Normal"/>
        <w:widowControl w:val="false"/>
        <w:spacing w:lineRule="auto" w:line="360" w:before="0" w:after="0"/>
        <w:contextualSpacing/>
        <w:jc w:val="both"/>
        <w:rPr/>
      </w:pPr>
      <w:r>
        <w:rPr>
          <w:rFonts w:cs="Times New Roman" w:ascii="Times New Roman" w:hAnsi="Times New Roman"/>
          <w:sz w:val="28"/>
          <w:lang w:val="uk-UA"/>
        </w:rPr>
        <w:t>40. Гусєв, Тіхоміров Юридична деонтологія.-К. 2007р.</w:t>
      </w:r>
    </w:p>
    <w:p>
      <w:pPr>
        <w:pStyle w:val="Normal"/>
        <w:widowControl w:val="false"/>
        <w:spacing w:lineRule="auto" w:line="360" w:before="0" w:after="0"/>
        <w:contextualSpacing/>
        <w:jc w:val="both"/>
        <w:rPr/>
      </w:pPr>
      <w:r>
        <w:rPr>
          <w:rFonts w:cs="Times New Roman" w:ascii="Times New Roman" w:hAnsi="Times New Roman"/>
          <w:sz w:val="28"/>
          <w:lang w:val="uk-UA"/>
        </w:rPr>
        <w:t>41. Бругалов Юридична деонтологія – К. 2008р.</w:t>
      </w:r>
    </w:p>
    <w:p>
      <w:pPr>
        <w:pStyle w:val="Normal"/>
        <w:widowControl w:val="false"/>
        <w:spacing w:lineRule="auto" w:line="360" w:before="0" w:after="0"/>
        <w:contextualSpacing/>
        <w:jc w:val="both"/>
        <w:rPr/>
      </w:pPr>
      <w:r>
        <w:rPr>
          <w:rFonts w:cs="Times New Roman" w:ascii="Times New Roman" w:hAnsi="Times New Roman"/>
          <w:sz w:val="28"/>
          <w:lang w:val="uk-UA"/>
        </w:rPr>
        <w:t>42. Шмошкін О.В. Юридична деонтологія – К. 09р.</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3. Горшенев В.М. Юридическая деонтология (Введение в юридическую специальность) – Харьков, 2008 р.</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4. Лойко А.И. Деонтология//Философский визуальный словарь</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5. Статус и профессиональная модель корпоративного юриста: Материалы круглого стола//Журнал «Корпоративный юрист». - № 8. – 2007 г.</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6. Юридическая деонтология. Учебник О.Ф. Скакун</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7. Конституція України: Прийнята на п'ятій сесії Верховної Ради України 28 червня 1996 р. — К.. Преса України, 1997. — 80 с.</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8.Кримінальний Кодекс України: прийнятий сьомою сесією Верховної Ради</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и 5 квітня 2001 р. // Офіційний вісник України. – 2001. № 21.</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49. Закон України “Про охорону навколишнього природного середовища” від 25 червня 1991 року // Відомості Верховної Ради. – 1991. – № 41. – Ст. 546.</w:t>
      </w:r>
    </w:p>
    <w:p>
      <w:pPr>
        <w:pStyle w:val="Normal"/>
        <w:widowControl w:val="false"/>
        <w:spacing w:lineRule="auto" w:line="360" w:before="0" w:after="0"/>
        <w:contextualSpacing/>
        <w:jc w:val="both"/>
        <w:rPr/>
      </w:pPr>
      <w:r>
        <w:rPr>
          <w:rFonts w:cs="Times New Roman" w:ascii="Times New Roman" w:hAnsi="Times New Roman"/>
          <w:sz w:val="28"/>
          <w:lang w:val="uk-UA"/>
        </w:rPr>
        <w:t>50. Закон України “Про мисливське господарство та полювання” від 22 лютого 2000 року // Відомості Верховної Ради. – 2000. – № 18. – Ст. 132.</w:t>
      </w:r>
    </w:p>
    <w:p>
      <w:pPr>
        <w:pStyle w:val="Normal"/>
        <w:widowControl w:val="false"/>
        <w:spacing w:lineRule="auto" w:line="360" w:before="0" w:after="0"/>
        <w:contextualSpacing/>
        <w:jc w:val="both"/>
        <w:rPr/>
      </w:pPr>
      <w:r>
        <w:rPr>
          <w:rFonts w:cs="Times New Roman" w:ascii="Times New Roman" w:hAnsi="Times New Roman"/>
          <w:sz w:val="28"/>
          <w:lang w:val="uk-UA"/>
        </w:rPr>
        <w:t>51. Закон України Про тваринний світ від 13 грудня 2001 року // Відомості</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ерховної Ради. – 2002. – № 14. – Ст. 97.</w:t>
      </w:r>
    </w:p>
    <w:p>
      <w:pPr>
        <w:pStyle w:val="Normal"/>
        <w:widowControl w:val="false"/>
        <w:spacing w:lineRule="auto" w:line="360" w:before="0" w:after="0"/>
        <w:contextualSpacing/>
        <w:jc w:val="both"/>
        <w:rPr/>
      </w:pPr>
      <w:r>
        <w:rPr>
          <w:rFonts w:cs="Times New Roman" w:ascii="Times New Roman" w:hAnsi="Times New Roman"/>
          <w:sz w:val="28"/>
          <w:lang w:val="uk-UA"/>
        </w:rPr>
        <w:t>52. Закон України “Про Червону книгу України від” від 7 лютого 2002 року</w:t>
      </w:r>
    </w:p>
    <w:p>
      <w:pPr>
        <w:pStyle w:val="Normal"/>
        <w:widowControl w:val="false"/>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ідомості Верховної Ради. – 2002. – № 30. – Ст. 2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4:00Z</dcterms:created>
  <dc:creator>SamLab.ws</dc:creator>
  <dc:description/>
  <cp:keywords/>
  <dc:language>en-US</dc:language>
  <cp:lastModifiedBy>SYSTEM</cp:lastModifiedBy>
  <cp:lastPrinted>2010-12-05T13:58:00Z</cp:lastPrinted>
  <dcterms:modified xsi:type="dcterms:W3CDTF">2011-09-08T21:44:00Z</dcterms:modified>
  <cp:revision>2</cp:revision>
  <dc:subject/>
  <dc:title/>
</cp:coreProperties>
</file>