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 “Арх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и (лат. Archaea) — домен (надцарство) живых организм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и — одноклеточные прокариоты, на молекулярном уровне заметно отличающиеся как от бактерий, так и от эукариотов. Отличия наблюдаются в компонентах синтеза белка, структуре клеточной стенки, биохимии (только среди архей есть метаногены) и устойчивости к факторам внешней среды (большая часть — экстремофил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и очень широко распространены на Земле, приспособлены к обитанию в разнообразных условиях. Большая их часть — хемоавтотрофы. Среди архей по состоянию на 2003 год был известен лишь один паразитический организм — Nanoarchaeum equitans.</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акие организмы были обнаружены в горячих источниках (так, особенно известен источник Бассейн с шампанским в геотермальном регионе Северного острова Новой Зеландии Уаи-О-Тапу). Однако отличия архебактерий от прочих бактерий были выявлены в 1977 году группой американских учёных во главе с Карлом Вёзе при сравнительном анализе 16s рРНК. При обычном микроскопировании невозможно выделить какие-либо отличия архей от эубактерий, они близки к их грамположительным формам, размножаются, как и эубактерии, бинарным делением, почкованием и фрагментаци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и широко распространены в окружающем мире, занимая, в том числе, и такие экологические ниши, которые недоступны другим живым организмам. В горячих источниках живут археи-термофилы, устойчивые к температурам +45..+113 °C; психрофилы способны к размножению при сравнительно низких температурах (-10… +15 °C); ацидофилы живут в кислотных средах (pH 1—5); алкалифилы, наоборот, предпочитают щелочи (pH 9—11). Барофилы выдерживают давление до 700 атмосфер, галофилы живут в соляных растворах с содержанием NaCl 25—30 %. Ксерофилы выживают при минимальном уровне влаг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и распространены в горных породах под морским дном (там обитают как гетеротрофные виды, для которых, возможно, источником углерода служат углеводороды, так и хемоавтотрофные метаноокисляющие архе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клеток архей типичны для большинства известных прокариот, средний диаметр — около 1 мкм. Самыми маленькими среди архей являются клетки вида Nanoarchaeum equitans — 0,4 мкм. Форма клеток разнообразна: встречаются сферические, палочкообразные, спиральные, треугольные и прямоугольные виды; многие имеют жгутики, в состав которых, в отличие от эубактериальных жгутиков, входит несколько видов флагеллин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бактер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 архебактерии, кратко обозначаемые как археи, не имеют резких отличий от эубактерий. При большом навыке можно отличить их клетки по некоторой угловатости, но эти отличия не выходят, например, за пределы отличий азотобактера от псевдомонад. Цитологические отличия их клеток с типично прокариотным строением так же не существенны. Физиологически многие архебактерии относятся к организмам, развивающимся в экстремальных условиях, — экстремофилам. Архебактерии осуществляют такие уникальные процессы, как метаногенез; особый тип фотосинтеза с участием бактериородопсина; использование серных соединений. Основное отличие архей от эубактерий — в аппарате синтеза бел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бактерии отличаются от эубактерий по ряду хемотаксо-номических признаков. Их мембраны содержат не эфиры глицерина и жирных кислот, а этерифицированы изопреноидами. У эубактерий и эукариот изопреноиды содержатся в боковых цепях хинонов, хлорофиллах, образуются при синтезе холестерина и каучука, но не входят в мембраны. В клеточной стенке архебак-терий цепи полисахаридов и глюкозамина соединены пептидами с иным набором аминокислот, чем у бактерий с муреином, и поэтому получили название псевдомуреина. Ингибиторы синтеза муреиновой клеточной стенки (антибиотики пенициллин, цикло-серин, ванкомицин, цефалоспорин) не действуют на архебакте-рий. У многих архебактерий клеточная стенка сложена белковыми глобулами, образующими так называемый S-слой, хорошо различимый на электронных фотографиях как упорядоченная поверхность, напоминающая вышивку бисером. S-слой чувствителен к детергентам. Такой же слой свойственен ряду бактерий как дополнительное образование на поверхности, а у планктомице-тов S-слой служит основной структурой стен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НК-полимераза архебактерий, как и у эукариот, содержит 9-12 субъединиц, а не 4, как у эубактерий. Поэтому археи нечувствительны к рифампицину, ингибирующему в низких концентрациях бактериальную РНК-полимеразу. Синтез белка не подавляется у архей хлорамфениколом, циклогексимидом, стрептомицином. Тетрациклин действует на архебактерий гораздо слабее, чем на эубактер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ебактерий входят в три фенотипические группы: 1) мета-нобразующих организмов, 2) экстремальных галофилов. 3) экстремальных термофилов. В 9-м издании «Определителя бактерий Берджи» архебактерий составляют группы 31-35.</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ногены (группа 31) осуществляют уникальную в живом мире реакцию синтеза метана и играют важнейшую роль в биосферных механизмах. Это высокоспециализированные анаэробные организмы, для которых реакция метаногенеза служит единственным источником энергии. Окислителем в реакциях метаногенеза является СО2. Соответственно донорам электрона, метаногены разделяются на три группы: 1) водородные (гидрогенотрофные); 2) ацетокластические; 3) метилотрофные, окисляющие метилированные соединения с группой О, N, S. Политрофная метаносар-цина, способна использовать все три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ОБЩАЯ ХАРАКТЕРИСТИКА АРХЕ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По форме и размерам клеток, общим принципам их организации и характеру деления археи сходны с бактериями, хотя только среди них обнаружены организмы кубической формы. Многие археи подвижны и имеют жгутики, похожие на бактериальные, но несколько отличающиеся деталями организации. Однако представители этого домена имеют существенные особенности.</w:t>
      </w:r>
    </w:p>
    <w:p>
      <w:pPr>
        <w:pStyle w:val="Style18"/>
        <w:widowControl w:val="false"/>
        <w:spacing w:lineRule="auto" w:line="360"/>
        <w:ind w:firstLine="709"/>
        <w:jc w:val="both"/>
        <w:rPr/>
      </w:pPr>
      <w:r>
        <w:rPr>
          <w:rFonts w:cs="Times New Roman" w:ascii="Times New Roman" w:hAnsi="Times New Roman"/>
          <w:sz w:val="28"/>
          <w:szCs w:val="28"/>
        </w:rPr>
        <w:t>1. Уже было отмечено, что важнейшей особенностью архей является своеобразие их рибосомальных и транспортных РНК, их рибосомы различаются также и по форме. Отличительные черты обнаружены и в других компонентах системы синтеза белка.</w:t>
      </w:r>
    </w:p>
    <w:p>
      <w:pPr>
        <w:pStyle w:val="Style18"/>
        <w:widowControl w:val="false"/>
        <w:spacing w:lineRule="auto" w:line="360"/>
        <w:ind w:firstLine="709"/>
        <w:jc w:val="both"/>
        <w:rPr/>
      </w:pPr>
      <w:r>
        <w:rPr>
          <w:rFonts w:cs="Times New Roman" w:ascii="Times New Roman" w:hAnsi="Times New Roman"/>
          <w:sz w:val="28"/>
          <w:szCs w:val="28"/>
        </w:rPr>
        <w:t>2. В отличие от всех других организмов археи в составе мембранных липидов имеют не жирные кислоты, а многоатомные спирты, обычно с 20 или 40 атомами углерода. В последнем случае липидная пластина мембраны образована мономолекулярным слоем, что, вероятно, придает мембране особую прочность.</w:t>
      </w:r>
    </w:p>
    <w:p>
      <w:pPr>
        <w:pStyle w:val="Style18"/>
        <w:widowControl w:val="false"/>
        <w:spacing w:lineRule="auto" w:line="360"/>
        <w:ind w:firstLine="709"/>
        <w:jc w:val="both"/>
        <w:rPr/>
      </w:pPr>
      <w:r>
        <w:rPr>
          <w:rFonts w:cs="Times New Roman" w:ascii="Times New Roman" w:hAnsi="Times New Roman"/>
          <w:sz w:val="28"/>
          <w:szCs w:val="28"/>
        </w:rPr>
        <w:t>3. Покровы клеток у разных архей могут иметь различное строение и химический состав, но им часто присуще наличие поверхностных слоев, образованных определенным образом структурированными и регулярно уложенными белковыми или гликопротеидными молекулами правильной или довольно причудливой формы (рис. 1). Иногда в состав клеточных стенок архей входят пептиды и полисахариды.</w:t>
      </w:r>
    </w:p>
    <w:p>
      <w:pPr>
        <w:pStyle w:val="Style18"/>
        <w:widowControl w:val="false"/>
        <w:spacing w:lineRule="auto" w:line="360"/>
        <w:ind w:firstLine="709"/>
        <w:jc w:val="both"/>
        <w:rPr/>
      </w:pPr>
      <w:r>
        <w:rPr>
          <w:rFonts w:cs="Times New Roman" w:ascii="Times New Roman" w:hAnsi="Times New Roman"/>
          <w:sz w:val="28"/>
          <w:szCs w:val="28"/>
        </w:rPr>
        <w:t>4. Некоторые археи осуществляют биохимические процессы, не свойственные никаким другим организмам. Например, только определенные представители архей в процессе своей жизнедеятельности образуют метан.</w:t>
      </w:r>
    </w:p>
    <w:p>
      <w:pPr>
        <w:pStyle w:val="Style18"/>
        <w:widowControl w:val="false"/>
        <w:spacing w:lineRule="auto" w:line="360"/>
        <w:ind w:firstLine="709"/>
        <w:jc w:val="both"/>
        <w:rPr/>
      </w:pPr>
      <w:r>
        <w:rPr>
          <w:rFonts w:cs="Times New Roman" w:ascii="Times New Roman" w:hAnsi="Times New Roman"/>
          <w:sz w:val="28"/>
          <w:szCs w:val="28"/>
        </w:rPr>
        <w:t>5. Большинство архей - экстремофилы, то есть развиваются в экстремальных условиях, при высокой температуре, кислотности, в насыщенных солевых растворах.</w:t>
      </w:r>
    </w:p>
    <w:p>
      <w:pPr>
        <w:pStyle w:val="Style18"/>
        <w:widowControl w:val="false"/>
        <w:spacing w:lineRule="auto" w:line="360"/>
        <w:ind w:firstLine="709"/>
        <w:jc w:val="both"/>
        <w:rPr/>
      </w:pPr>
      <w:r>
        <w:rPr>
          <w:rFonts w:cs="Times New Roman" w:ascii="Times New Roman" w:hAnsi="Times New Roman"/>
          <w:sz w:val="28"/>
          <w:szCs w:val="28"/>
        </w:rPr>
        <w:t>6. Археи, видимо, неспособны к паразитизму. По крайней мере к настоящему времени археи, приносящие вред каким-либо другим организмам, неизвестны, хотя среди них много симбионтов, к взаимной пользе живущих совместно с другими организмами. Среди архей много автотрофных форм, не нуждающихся в органической пище и получающих необходимую для жизни энергию за счет окислительно-восстановительных реакций, в которые вовлечены неорганические молекул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СТВО КРЕНАРХЕО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Эти организмы образуют довольно гомогенную группу. Они получают энергию в процессах, связанных с восстановлением или окислением соединений серы, и являются гипертермофилами, то есть развиваются при температуре выше 80?С. Название этого царства происходит от греческих корней "крен", означающего источник, ключ, и "архе" - древний. Действительно, эти археи обитают исключительно в горячих источниках, на поверхности Земли или дне океана, обычно в зонах вулканической активности. Местом их обитания являются, в частности, окрестности глубоководных вулканических источников - "черных курильщиков", расположенных в океане на тысячеметровых глубинах. Температура воды в них благодаря высокому давлению может достигать 200-300?С. При взаимодействии воды источника с морской водой образуется темный осадок, источник как бы дымит. Отсюда происходит их название. Около таких источников развиваются экстремально термофильные археи , некоторые из них растут даже при температурах 100-110?С. К ним относится, например, Pyrodictium occultum - "огненная сеточка", организм, представляющий собой сеточку, образованную шариками-кокками, соединенными тяжами. Лучше всего "сеточка" развивается при температуре 105?С, используя для жизни энергию окисления элементарной серой молекулярного водорода, содержащегося в вулканическом газе: Н2 + S H2S. Другой представитель кренархеот - Sulfolobus acidocaldarius растет при температурах до 100?С, используя энергию окисления элементарной серы молекулярным кислородом: 2S + O2 + 2H2O 2H2SO4 . Очевидно, что в результате жизнедеятельности Sulfolobus происходит сильное подкисление среды, но это для организма только полезно, так как он растет при значениях рН 1-6. Sulfolobus не имеет строго определенной формы и легко ее изменяет, так как окружен только структурированным слоем гликопротеиновых субъединиц (см. рис. 1). На его поверхности присутствуют волоски - пили, при помощи которых Sulfolobus может прикрепляться к частичкам серы, используемой им в качестве субстрата для дых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СТВО ЭВРИАРХЕО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рганизмы распространены повсеместно. Некоторые формы являются экстремально термофильными и живут около "черных курильщиков", Это, например, Pyrococcus furiosus ("яростные огненные шарики"). "Шарики" развиваются при отсутствии молекулярного кислорода за счет использования органического вещества при температурах 70-103?С. Однако представители эвриархеот обнаружены и в арктической тундре и даже Антарктиде.</w:t>
      </w:r>
    </w:p>
    <w:p>
      <w:pPr>
        <w:pStyle w:val="Style18"/>
        <w:widowControl w:val="false"/>
        <w:spacing w:lineRule="auto" w:line="360"/>
        <w:ind w:firstLine="709"/>
        <w:jc w:val="both"/>
        <w:rPr/>
      </w:pPr>
      <w:r>
        <w:rPr>
          <w:rFonts w:cs="Times New Roman" w:ascii="Times New Roman" w:hAnsi="Times New Roman"/>
          <w:sz w:val="28"/>
          <w:szCs w:val="28"/>
        </w:rPr>
        <w:t>К эвриархеотам относится обширная группа метанобразующих архей . Как уже было отмечено, биологическое образование метана осуществляется только археями . Основным путем образования метана является окисление молекулярного водорода углекислотой - "карбонатное дыхание": 4H2 + CO2 CH4 + 2H2O. В некоторых случаях могут быть использованы соли муравьиной и уксусной кислот, метиловый спирт и метиламины. Таким образом эти археи получают необходимую им энергию. Среди метанобразующих архей есть формы палочковидные, кокки (шарики), спиральные формы, иногда - организм образован одной клеткой, иногда многими. Строение и состав клеточных стенок очень варьируют. Метанобразующие археи широко распространены, 1,0-1,5% углерода, участвующего в круговороте углерода в биосфере, проходит через стадию метана. При образовании метана может быть использован водород вулканического происхождения. Существуют экстремально термофильные формы, развивающиеся в зонах горячих источников. Это, например, Methanothermus fervidus, растущий при температурах 65-97?С. Образование метана происходит в осадках морей и пресноводных водоемов, болотах, почвах тундры и рисовых полей. Метанобразующие археи входят в состав кишечной микрофлоры, в частности они развиваются в отделе желудка - рубце жвачных животных. Накопление метана, хотя и незначительное, отмечено и в кишечнике человека. Метанобразующие бактерии интенсивно синтезируют витамин В12 и обеспечивают им своих хозяев. Метанобразующие бактерии являются внутриклеточными симбионтами некоторых простейших, особенно развивающихся при отсутствии молекулярного кислорода.</w:t>
      </w:r>
    </w:p>
    <w:p>
      <w:pPr>
        <w:pStyle w:val="Style18"/>
        <w:widowControl w:val="false"/>
        <w:spacing w:lineRule="auto" w:line="360"/>
        <w:ind w:firstLine="709"/>
        <w:jc w:val="both"/>
        <w:rPr/>
      </w:pPr>
      <w:r>
        <w:rPr>
          <w:rFonts w:cs="Times New Roman" w:ascii="Times New Roman" w:hAnsi="Times New Roman"/>
          <w:sz w:val="28"/>
          <w:szCs w:val="28"/>
        </w:rPr>
        <w:t>Метанобразующие археи могут приносить практическую пользу. Так, существуют методы утилизации органических отходов в так называемых метантенках. В метантенках при высокой температуре и отсутствии молекулярного кислорода происходит сбраживание органических веществ разнообразной микрофлорой, в результате чего образуются водород и углекислота, которые и используются археями при образовании метана. Благодаря высокой температуре процессы идут с высокой интенсивностью. В литературе сообщалось, что от трупа лошади, помещенного в такой метантенк, через неделю остался один скелет. Были сконструированы также установки для получения горючего газа - метана из соломы, что, как предполагают, может обеспечить газом небольшие сельскохозяйственные поселения.</w:t>
      </w:r>
    </w:p>
    <w:p>
      <w:pPr>
        <w:pStyle w:val="Style18"/>
        <w:widowControl w:val="false"/>
        <w:spacing w:lineRule="auto" w:line="360"/>
        <w:ind w:firstLine="709"/>
        <w:jc w:val="both"/>
        <w:rPr/>
      </w:pPr>
      <w:r>
        <w:rPr>
          <w:rFonts w:cs="Times New Roman" w:ascii="Times New Roman" w:hAnsi="Times New Roman"/>
          <w:sz w:val="28"/>
          <w:szCs w:val="28"/>
        </w:rPr>
        <w:t>Экстремально галофильные, способные к росту в насыщенных солевых растворах археи образуют самостоятельную группу весьма своеобразных организмов, к которым относятся представители родов Halobacterium, Halococcus, Natronobacterium, Natronococcus и некоторых других. Они развиваются при концентрациях солей, превышающих 250-300 г/л. Natronobacterium и Natronococcus, кроме того, предпочитают щелочные водоемы с крайне высокими значениями рН. Внутриклеточная солевая концентрация у галофилов высока, главным образом за счет накопления ионов К+. Их ферменты работают при высоких солевых концентрациях, при которых аналогичные ферменты других организмов теряют активность. Галофилы существуют за счет использования органических соединений, они могут расти в присутствии молекулярного кислорода и без него. При отсутствии молекулярного кислорода и наличии света у них происходит образование так называемых пурпурных или фиолетовых мембран - это участки поверхностной мембраны клетки, содержащие пигмент родопсин, аналогичный родопсину человеческого глаза. В пурпурных мембранах за счет энергии света происходит синтез АТФ (аденозинтрифосфата), являющегося основным носителем энергии в клетках живых организмов. Эта энергия может быть использована археями для поддержания жизни, хотя существовать исключительно за счет световой энергии они не могут. Клетки некоторых галофилов содержат также другие типы родопсина - сенсорный родопсин I и II, входящий в состав рецептора света и обеспечивающий способность этих организмов при движении определенным образом ориентироваться в отношении источника света. Клетки галофилов обычно содержат также красные каротиноидные пигменты, при их массовом развитии субстрат (соль, скопления органики и т.п.) окрашивается в красный цвет. Галофилы населяют соляные озера, например Мертвое море. Мертвое море - озеро на территории Израиля и Иордании, вода которого насыщена солями (рис. 2). Думали, что в нем нет никакой жизни, но оказалось, что Мертвое море населено археями . Археи обнаружены в соляных озерах США, Кении, в солярнах (мелких водоемах для выпаривания морской воды и получения соли). Соляные озера на юге России тоже заселены галофильными археями . Известно, что раньше найденную красную соль, как соль царскую, отправляли на телегах в Москву, в Кремль. Существуют сообщения о том, что клетки галофильных архей , замурованные в окаменевшую соль при высыхании водоема, могут сохраняться в жизнеспособном состоянии в течение многих миллионов лет и, попав в благоприятные условия, начинают расти. Подобного рода данные, правда, вызывают сомнения и нуждаются в проверке.</w:t>
      </w:r>
    </w:p>
    <w:p>
      <w:pPr>
        <w:pStyle w:val="Style18"/>
        <w:widowControl w:val="false"/>
        <w:spacing w:lineRule="auto" w:line="360"/>
        <w:ind w:firstLine="709"/>
        <w:jc w:val="both"/>
        <w:rPr/>
      </w:pPr>
      <w:r>
        <w:rPr>
          <w:rFonts w:cs="Times New Roman" w:ascii="Times New Roman" w:hAnsi="Times New Roman"/>
          <w:sz w:val="28"/>
          <w:szCs w:val="28"/>
        </w:rPr>
        <w:t>Особую группу эвриархеот составляют кислотолюбивые археи, использующие для жизни органические соединения. Сюда относятся так называемые термоплазмы, развивающиеся в горячих и кислых вулканических источниках и лишенные клеточной стенки. Окружающая их клетки цитоплазматическая мембрана, как очевидно, обладает удивительной устойчивостью. Еще более кислотолюбив Picrophilus, что в переводе означает кислотолюб. Эта архея растет только при значениях рН ниже 2,2 и даже при рН около 0. Развивается она при температуре 50-55?С. Клетки этой археи , кроме цитоплазматической мембраны, окружены структурированным слоем белковых субъединиц, что, как уже было сказано, характерно для многих архей . Нужно иметь в виду, что раствор, в котором живут эти организмы, попав на кожу человека, неизбежно вызовет сильный ожог, а на платье образует дырку. Изучение архей приносит все новые свидетельства удивительной способности живых организмов приспосабливаться к существованию в условиях, казалось бы для жизни непригодных.</w:t>
      </w:r>
    </w:p>
    <w:p>
      <w:pPr>
        <w:pStyle w:val="Style18"/>
        <w:widowControl w:val="false"/>
        <w:spacing w:lineRule="auto" w:line="360"/>
        <w:ind w:firstLine="709"/>
        <w:jc w:val="both"/>
        <w:rPr/>
      </w:pPr>
      <w:r>
        <w:rPr>
          <w:rFonts w:cs="Times New Roman" w:ascii="Times New Roman" w:hAnsi="Times New Roman"/>
          <w:sz w:val="28"/>
          <w:szCs w:val="28"/>
        </w:rPr>
        <w:t>Архе - значит древний, и на древней Земле в начальные периоды эволюции жизни археи, видимо, доминировали в биосфере и играли ведущую роль в биологических процессах трансформации элементов. В то время особенное значение имели процессы получения энергии прокариотами за счет окисления молекулярного водорода и использования в окислительно-восстановительных реакциях соединений серы. Эти вещества есть среди продуктов вулканической деятельности, и их использование микроорганизмами должно было иметь особое значение в периоды, когда органическое вещество содержалось в биосфере еще в очень незначительном количестве. В океанических глубинах около вулканических источников типа "черных курильщиков" могла развиваться жизнь, независимая от энергии Солнца, возможность существования которой еще недавно трудно было себе представить. Влияние, которое оказали археи на эволюцию жизни на Земле, трудно оценить. Сведения об этой группе живых организмов стремительно расширяю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нец XX столетия характеризуется бурным развитием биологии, вступившей в эру биологии молекулярной. Достижения молекулярной биологии известны. Успехи в изучении биоразнообразия известны менее широко. Между тем выявление эволюционных ветвей живых организмов, сформировавшихся еще на заре развития жизни, выяснение особенностей организации, физиологии и экологии различных их представителей бесспорно имеют огромное общенаучное значение. Одним из основных, если не основным достижением в области изучения биоразнообразия является выявление группы архей как самостоятельного домена живых организмов. Археи, несомненно, сыгравшие существенную роль в эволюции биосферы, и в наше время занимают в ней своеобразное место, обеспечивая прохождение определенных процессов круговорота веществ, являющегося необходимым условием ее суще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jc w:val="both"/>
        <w:rPr/>
      </w:pPr>
      <w:r>
        <w:rPr>
          <w:rFonts w:cs="Times New Roman" w:ascii="Times New Roman" w:hAnsi="Times New Roman"/>
          <w:sz w:val="28"/>
          <w:szCs w:val="28"/>
        </w:rPr>
        <w:t>1. Громов Б.В. Цианобактерии в биосфере // Соросовский Образовательный Журнал. 1996. С. 33-39.</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Кнорре Д.Г. Биохимия нуклеиновых кислот // Там же. ╧ 3. С. 11-16.</w:t>
      </w:r>
    </w:p>
    <w:p>
      <w:pPr>
        <w:pStyle w:val="Style18"/>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Woese C.R., Kandler O., Wheelis M.L. Towards a Natural System for Organisms: Proposal for the Domains Archaea, Bacteria, and Eucarya // Proc. Nat. Acad. Sci. USA. 1990. Vol. 87. P. 4576-45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9:00Z</dcterms:created>
  <dc:creator>Денис</dc:creator>
  <dc:description/>
  <cp:keywords/>
  <dc:language>en-US</dc:language>
  <cp:lastModifiedBy>SYSTEM</cp:lastModifiedBy>
  <cp:lastPrinted>2010-12-20T15:44:00Z</cp:lastPrinted>
  <dcterms:modified xsi:type="dcterms:W3CDTF">2011-09-08T21:49:00Z</dcterms:modified>
  <cp:revision>2</cp:revision>
  <dc:subject/>
  <dc:title/>
</cp:coreProperties>
</file>