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ЕТСАНЭКСПЕРТИЗА МЕД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ёд является одним из самых фальсифицируемых и технологически неправильно перерабатываемых продуктов, поэтому обязательно должен быть сертифицирован! Фальсификация мёда - добавление к пчелиному мёду различных примесей или подмена натурального мёда другими, похожими на него продуктами. В качестве примесей, которые добавляют к натуральному мёду для увеличения его массы, используют сахарозу, крахмал, мел, патоку, техническую глюкозу, муку, желатин и др. Иногда фальсификацию можно установить сразу — по вкусу и запаху, но чаще — только лабораторно-химическим анализом мёда, в процессе которого определяют содержание в испытуемом образце воды, сахаров. Наличие примесей в пчелином меде обнаружить довольно просто. Пробу испытуемого мёда (желательно со дна посуды) помещают в пробирку и растворяют в дистиллированной воде. Если раствор даст осадок, примесь есть. Следует знать, что фальсификатом считается также перегретый натуральный мёд, потерявший вследствие этого свою биологическую ценно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исхождению различают цветочный, падевый и смешанный меды (цветочно-падевый и падево-цветочный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 принимается на экспертизу при наличии у владельца ветеринарной справки (ветсвидетельства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й мед должен соответствовать следующим органолептическим и физико – химическим показателям, указанным в таблице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 Органолептические и физико–химические показатели меда:</w:t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7"/>
        <w:gridCol w:w="2393"/>
        <w:gridCol w:w="2393"/>
        <w:gridCol w:w="7"/>
        <w:gridCol w:w="2060"/>
      </w:tblGrid>
      <w:tr>
        <w:trPr>
          <w:trHeight w:val="255" w:hRule="atLeast"/>
        </w:trPr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значения для меда</w:t>
            </w:r>
          </w:p>
        </w:tc>
      </w:tr>
      <w:tr>
        <w:trPr>
          <w:trHeight w:val="165" w:hRule="atLeast"/>
        </w:trPr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х видов кроме меда с белой акации и хлопчат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елой акации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хлопчатника</w:t>
            </w:r>
          </w:p>
        </w:tc>
      </w:tr>
      <w:tr>
        <w:trPr>
          <w:trHeight w:val="915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мат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ятный, от слабого до сильного, без постороннего запах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ятный, от слабого до сильного, без постороннего запах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ятный, нежный, свойственный меду с хлопчатни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ий, приятный, без постороннего привкус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ий, приятный, без постороннего привкус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ий, приятный, без постороннего привкуса</w:t>
            </w:r>
          </w:p>
        </w:tc>
      </w:tr>
      <w:tr>
        <w:trPr>
          <w:trHeight w:val="525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ыльцевых зерен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ормируетс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ыльцевых зерен белой ак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ыльцевых зерен хлопчатника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воды, %, не более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1425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редуцирующих сахаров (к абсолютному веществу), %, не менее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975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сахарозы (к абсолютному веществу), %, не более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035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стазное число ( к абсолютному сухому веществу), ед. Готе, не менее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оксиметилфурфорола в 1кг меда, мг, не более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ая реакция на оксиметилфурфорол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а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а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ая</w:t>
            </w:r>
          </w:p>
        </w:tc>
      </w:tr>
      <w:tr>
        <w:trPr>
          <w:trHeight w:val="48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примес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ютс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ютс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ются</w:t>
            </w:r>
          </w:p>
        </w:tc>
      </w:tr>
      <w:tr>
        <w:trPr>
          <w:trHeight w:val="33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брожен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ютс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ютс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ются</w:t>
            </w:r>
          </w:p>
        </w:tc>
      </w:tr>
      <w:tr>
        <w:trPr>
          <w:trHeight w:val="525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олова, %, не более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ая кислотность, см</w:t>
            </w:r>
            <w:r>
              <w:rPr>
                <w:sz w:val="20"/>
                <w:szCs w:val="20"/>
                <w:vertAlign w:val="superscript"/>
              </w:rPr>
              <w:t>3,</w:t>
            </w:r>
            <w:r>
              <w:rPr>
                <w:sz w:val="20"/>
                <w:szCs w:val="20"/>
              </w:rPr>
              <w:t xml:space="preserve">, не более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9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р и м е ч а н и 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ля медов с каштанами и табака допускается горьковатый привкус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Количество оксиметилфурфорола определяют при положительной качественной реакции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бор проб меда для лабораторного исследова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чечную пробу отбирают от каждой отобранной упаковочной единицы. Не закристаллизованный мед, упакованный в тару вместимостью 25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, перемешиваю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ы меда отбирают трубчатым алюминиевым пробоотборником диаметром 10—12 мм, погружал его по вертикальной оси на всю высоту рабочего объем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оотборник извлекают, дают стечь меду с его наружной поверхности и затем мед сливают из пробоотборника в специально подготовленную чистую и сухую посуд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ристаллизованный мед из тары вместимостью 25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 отбирают коническим щупом длиной не менее 500 мм с прорезью по всей длине. Щуп погружают под углом от края поверхности меда вглубь. Чистым сухим шпателем отбирают пробу из верхней средней и нижней части содержимого щуп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, упакованный в тару вместимостью от 0,03 до 1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равномерно извлекают шпателем для составления объединенной пробы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ы сотового меда берут от каждой 5-й рамки следующим образом: в верхней части рамки вырезают кусок сотового меда размером 5x5 см, мед отделяют фильтрованием через сетку с квадратными отверстиями 0,5 мм или через марлю. Если мед закристаллизовался, его подогреваю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ную пробу составляют из точечных проб, тщательно перемешивают и затем выделяют среднюю пробу, масса которой должна быть не менее 1500 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юю пробу делят на две части, помещают в две чистые сухие стеклянные банки, плотно укупоривают и опечатывают. Одну банку передают в лабораторию для анализа, другую хранят на случай повторного анализ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нку с пробой наклеивают этикетку с указание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ы и места взятия пробы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сы меда и партии;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яца и года фасования мед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и и имени лица, взявшего пробу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а обработки пробы (с подогревом или без него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качества натурального меда, фасованного в бочки, фляги массой 25 кг и более, отбирают пробу меда из каждой доставленной единицы упаковки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качества натурального меда, фасованного в мелкую тару, от каждой партии меда составляют выборку упаковочных единиц в количестве, указанном в таблице 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 Количество отбираемых упаковочных единиц для меда, фасованного в мелкую тару, в штуках, не мене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чных единиц в партии (коробки, ящик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бираемых упаковочных единиц</w:t>
            </w:r>
          </w:p>
        </w:tc>
      </w:tr>
      <w:tr>
        <w:trPr>
          <w:trHeight w:val="21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 до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4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1 до 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1 до 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81 и боле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аждой упаковочной единицы отбирают единицы продукции в количестве, указанном в таблице 3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. Количество отбираемых единиц продукции:</w:t>
      </w:r>
    </w:p>
    <w:tbl>
      <w:tblPr>
        <w:tblW w:w="8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393"/>
        <w:gridCol w:w="7"/>
        <w:gridCol w:w="2386"/>
        <w:gridCol w:w="14"/>
        <w:gridCol w:w="2379"/>
        <w:gridCol w:w="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тто меда в единице продукции,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бираемых единиц продукции, шт., не мене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тто меда в единице продукции, г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бираемых единиц продукции, шт., не менее</w:t>
            </w:r>
          </w:p>
        </w:tc>
      </w:tr>
      <w:tr>
        <w:trPr>
          <w:trHeight w:val="10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и 3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и 4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и 9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и боле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ку составляют из упаковочных единиц, отобранных из разных мест партии или единиц продукции, взятых в произвольном порядке из каждой отобранной упаковочной единиц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ку проводят от продукции, упакованной в неповрежденную тару. От продукций в поврежденной таре выборку проводят отдельно.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 неудовлетворительных результатах испытаний хотя бы по одному из показателей по нему проводят повторные испытания на удвоенном количестве выборок, взятых от той же партии меда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овторных исследований распространяют на всю парт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омат, вкус меда, наличие признаков брожения определяют органолептически в каждой отобранной упаковочной единиц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исследования мед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пределение массовой доли воды</w:t>
      </w:r>
      <w:r>
        <w:rPr>
          <w:bCs/>
          <w:sz w:val="28"/>
          <w:szCs w:val="28"/>
        </w:rPr>
        <w:t xml:space="preserve"> - </w:t>
      </w:r>
      <w:r>
        <w:rPr>
          <w:sz w:val="28"/>
          <w:szCs w:val="28"/>
        </w:rPr>
        <w:t>метод основан на зависимости показателя преломления меда от содержания в нем вод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ур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фрактометр ценой деления шкалы показателя преломления не более 1 – 10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ня водяная с электрообогревом 6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ометр ртутный стеклянный лабораторный до 1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ценой деления 1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по ГОСТ 28498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ирки стеклянные диаметром 7 мм, высотой 30—40 мм по ГОСТ 25336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испытанию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дения испытания используют незакристаллизовакный мед. Если мед закристаллизован, то около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да помещают в пробирку, плотно закрывают резиновой пробкой и нагревают на водяной бане при температуре 6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о полного растворения кристаллов. Затем пробирку охлаждают до температуры воздуха в лаборатории. Воду, сконденсировавшуюся на внутренней поверхности стенок пробирки, и массу меда тщательно перемешивают стеклянной палочк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спытан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у кашпо меда наносят на призму рефрактометра и измеряют показатель прелом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результато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й показатель преломления меда пересчитывают на массовую долю воды в меде по таблице 4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4. Массовая доля воды в меде в зависимости от коэффициента рефракции:</w:t>
      </w:r>
    </w:p>
    <w:tbl>
      <w:tblPr>
        <w:tblW w:w="89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57"/>
        <w:gridCol w:w="1620"/>
        <w:gridCol w:w="1416"/>
        <w:gridCol w:w="1620"/>
        <w:gridCol w:w="1333"/>
      </w:tblGrid>
      <w:tr>
        <w:trPr>
          <w:trHeight w:val="6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эффициен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ракции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  <w:lang w:val="en-US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воды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эффициен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ракции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  <w:lang w:val="en-US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воды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эффициен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ракции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  <w:lang w:val="en-US"/>
              </w:rPr>
              <w:t>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воды, %</w:t>
            </w:r>
          </w:p>
        </w:tc>
      </w:tr>
      <w:tr>
        <w:trPr>
          <w:trHeight w:val="54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4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3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3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2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2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1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1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9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9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8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8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7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7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6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6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5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4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3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3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2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2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1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0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9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9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8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8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7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7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6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6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5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4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4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19,</w:t>
            </w:r>
            <w:r>
              <w:rPr>
                <w:iCs/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3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2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2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1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0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9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9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8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8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7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477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6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6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5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4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,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,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</w:tr>
      <w:tr>
        <w:trPr>
          <w:trHeight w:val="295" w:hRule="atLeast"/>
        </w:trPr>
        <w:tc>
          <w:tcPr>
            <w:tcW w:w="8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</w:rPr>
              <w:t>20</w:t>
            </w:r>
            <w:r>
              <w:rPr>
                <w:sz w:val="20"/>
                <w:szCs w:val="20"/>
              </w:rPr>
              <w:t xml:space="preserve"> – значение показателя преломления при температуре 2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определения проводят при температуре ниже или выше 2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</w:t>
      </w:r>
      <w:r>
        <w:rPr>
          <w:iCs/>
          <w:sz w:val="28"/>
          <w:szCs w:val="28"/>
        </w:rPr>
        <w:t>т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водят поправку на каждый градус Цельсия: для температур выше 20 °С прибавляют к показателю преломления 0,00023; для температур ниже 2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ычитают из показателя преломления 0,00023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расхождения между результатами параллельных определений не должны превышать 0,1 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пределение массовой доли редуцирующих сахаров и сахарозы </w:t>
      </w:r>
      <w:r>
        <w:rPr>
          <w:sz w:val="28"/>
          <w:szCs w:val="28"/>
        </w:rPr>
        <w:t xml:space="preserve">- сущность метода заключается в определении оптической плотности раствора феррицианида калия после того, как он прореагирует с редуцирующими сахарами меда. Метод испытания включает определ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ахаров меда до и после инверс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ура, материалы и реактивы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ориметр фотоэлектрический концентрационный КФК </w:t>
      </w:r>
      <w:r>
        <w:rPr>
          <w:smallCaps/>
          <w:sz w:val="28"/>
          <w:szCs w:val="28"/>
        </w:rPr>
        <w:t xml:space="preserve">ели </w:t>
      </w:r>
      <w:r>
        <w:rPr>
          <w:sz w:val="28"/>
          <w:szCs w:val="28"/>
        </w:rPr>
        <w:t>других аналогичных марок, снабженных светофильтром максимумом пропускания (440 ± 10) н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ы песочные на 1 и 5 мин или секундомер механический по Н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бы мерные исполнений 1, 2 вместимостью 100, 200, 10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ГОСТ 1770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ня водяная на 70 — 8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бы конические исполнений 1, 2 вместимостью 2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ГОСТ 25336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плитка по ГОСТ 14919 или газовая горел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ипетки исполнений 1, 2, 4, 5, 6 вместимостью 5, 10 и 2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2-го класса точности по ГОСТ 29228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ометр ртутный стеклянный лабораторный до 1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по ГОСТ 28498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ы лабораторные 1-го или 2-го класса точности наибольшим пределом взвешивания 200 г по ГОСТ—24104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юретка вместимостью 2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ценой деления 0,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ГОСТ 2925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ий железосинеродистый (феррицианид) по ГОСТ 4206, ч.д.а., х.ч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трия гидроокись по ГОСТ 4328 или калия гидроокиси по ГОСТ 24363, ч.д.а., раствор концентрации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) = 2,5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раствор массовой, долей 25 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оза по ГОСТ 5833, х.л. или сахар-рафинад по ГОСТ 2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ислота соляная по ГОСТ 3118 плотностью 1,19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иловый оранжевый по Н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испытанию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готовление раствора железосинеродистого калия: 10 г железосинеродистого калия растворяют дистиллированной водой в мерной колбе вместимостью 10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доливают водой до мет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готовление раствора метилового оранжевого: 0,02 г метилового оранжевого растворяют в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орячей дистиллированной воды и после охлаждения фильтрую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риготовление стандартного раствора инвертного сахара: 0,381 г предварительно высушенной в эксикаторе в течение 3 сут сахарозы (или сахара-рафинада), взвешенной с погрешностью не более 0,001 г, количественно переносят в мерную колбу вместимостью 2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 таким расчетом, чтобы общее количество раствора было не более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рибавляют 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онцентрированной соляной кислоты, помещают в колбу термометр и ставят в нагретую до 80—82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одяную баню. Содержимое колбы нагревают до 67—79 °С и выдерживают колбу при этой температуре точно 5 мин. Затем колбу с содержимым охлаждают до 20 °С, добавляют одну каплю раствора метилового оранжевого, нейтрализуют раствором калия или гидроокиси натрия массовой долей 25 %, доводят содержимое колбы дистиллированной водой до метки и тщательно перемешивают. Полученный раствор содержит 2 мг сахара в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ориметрирование стандартного раствора и построение градуировочного графика. В сухие конические колбы вместимостью по 2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тмеряют пипетками по 2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феррицианида калия, 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гидроокиси натрия концентрации с (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) = 2,5 моя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ли гидроокиси калия концентрации с (КОН) = 2,5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по 5,5; 6,0; 6,5; 7,0; 7.5; 8,0 и 8,5 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стандартного раствора инвертного сахара (что соответствует 11, 12,13, 14, 15, 16 и 17 мг инвертного сахара). В каждую колбу приливают из бюретки соответственно 4,5; 4,0; 3,5; 3,0; 2,5; 2,0 и 1,5 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дистиллированной воды (объем жидкости в каждой колбе должен быть 3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 содержимое колб нагревают до кипения и кипятят ровно 1 мин, охлаждают и измеряют оптическую плотность на фотоколориметре, используя кювету толщиной слоя раствора 1 см. Для этого одну кювету заполняют дистиллированной водой, а другую стандартным раствором и проводят колориметрирование со светофильтром, имеющим максимум светопропускания при λ = 440 н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ческую плотность определяют в каждом растворе не менее трех раз и из полученных данных вычисляют среднеарифметическое значение каждого результа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еделений наносят на миллиметровую бумагу, откладывая на оси ординат значения оптической плотности, а на оси абсцисс соответствующие этим значениям количества инвертного сахара в миллиграммах, после чего строят градуировочный график, который используют для определения содержания редуцирующих сахаров и общего сахара после инверс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испытания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ение массовой доли редуцирующих сахаров до инверсии: навеску меда массой 2 г, взвешенную с погрешностью не более 0,01 г, растворяли в колбе вместимостью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этого раствора переносили в другую чистую колбу вместимостью 100 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и доводили до метки (получали рабочий раствор меда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оническую колбу вместимостью 2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носили 2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феррицианида калия, 5 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раствор гидроокиси натрии, концентраци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aO</w:t>
      </w:r>
      <w:r>
        <w:rPr>
          <w:sz w:val="28"/>
          <w:szCs w:val="28"/>
        </w:rPr>
        <w:t>Н) = 2,5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ли гидроокиси калия концентраци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(КОН) = 2,5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бочего раствора меди, нагревали до кипения и кипятили ровно 1мин, быстро охлаждали и определяли оптическую плотность на фотоколориметре. Так как при значениях оптической плотности в интервале от 0,15 до 0,80 получают наиболее точные результаты, то в случае получения других значений оптической плотности определение повторяют, соответственно изменив количество испытуемого раствора, добавляемого к ферридианиду кал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ение массовой доли общего сахара после инверсии: в колбу вместимостью 2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тмеряли пипеткой 2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навески меда. (2 г меда в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), добавляли 8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истиллированной воды и 5 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концентрированной соляной кислоты, инверсию проводили, как указано ране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держания общего сахара после инверсии проводил так же, как и определение содержания редуцирующего сахара до инверс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а результатов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массовую долю редуцирующих сахаров до инверсии 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%, вычисляли по формул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8"/>
        </w:rPr>
        <w:t>= 5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— количество редуцирующих сахаров, найденное по градуировочному графику, м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массовую долю общих сахаров после инверсии 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%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числял по формул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</w:t>
      </w:r>
      <w:r>
        <w:rPr>
          <w:iCs/>
          <w:sz w:val="28"/>
          <w:szCs w:val="28"/>
        </w:rPr>
        <w:t>5</w:t>
      </w:r>
      <w:r>
        <w:rPr>
          <w:i/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количество общих сахаров, найденное по градуировочному графику, м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кончательный результат испытания принимал среднеарифметическое значение результатов двух параллельных определ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расхождения между результатами двух параллельных определений не должны превышать 0,5 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массовую долю сахарозы 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>, %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числяли по формул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= 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- Х</w:t>
      </w:r>
      <w:r>
        <w:rPr>
          <w:iCs/>
          <w:sz w:val="28"/>
          <w:szCs w:val="28"/>
          <w:vertAlign w:val="subscript"/>
        </w:rPr>
        <w:t>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ссовую долю редуцирующих сахаров или сахарозы в процентах на безводное вещество вычисляли умножением массовой доли редуцирующих сахаров (сахарозы) в меде в процентах на коэффициент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 / 100 - </w:t>
      </w:r>
      <w:r>
        <w:rPr>
          <w:i/>
          <w:sz w:val="28"/>
          <w:szCs w:val="28"/>
          <w:lang w:val="en-US"/>
        </w:rPr>
        <w:t>W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массовая доля воды в меде, 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диастазного числа</w:t>
      </w:r>
      <w:r>
        <w:rPr>
          <w:sz w:val="28"/>
          <w:szCs w:val="28"/>
        </w:rPr>
        <w:t xml:space="preserve"> – метод основан на колориметрическом определении количества субстрата, расщепленного в условиях проведения ферментативной реакции, и последующем вычислении диастазного чис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стазное число характеризует активность амилолитических ферментов ме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стазное число выражают количеством кубических сантиметров раствора крахмала массовой долей 1 %, которое разлагается за 1 ч амилолитичесюши ферментами, содержащимися в 1 г безводного вещества ме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крахмала соответствует 1 единице актив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ура и реактивы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риметр фотоэлектрический, снабженный светофильтром максимумом пропускания при длине волны 582 или 590 н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-метр с ценой деления ОД рН по Б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д измерительный стеклянны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ня-термостат водяная на 20 и 4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ирки стеклянные диаметром 20 мм и высотой 200 мм по ГОСТ 25336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ы лабораторные 1-го или 2-го класса точности с наибольшим пределом взвешивания 200 г по ГОСТ 24104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юретка вместимостью 2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ценой деления 0,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ГОСТ 2925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ипетки исполнений 1,2,4,5 и 6 вместимостью 1,2 и 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2-го класса точности по ГОСТ 29228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бы мерные исполнений 1, 2 вместимостью 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ГОСТ 1770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ундомер по Н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хмал растворимый для йодометрии по ГОСТ 10163, ч., раствор массовой долей 0,25 </w:t>
      </w:r>
      <w:r>
        <w:rPr>
          <w:i/>
          <w:iCs/>
          <w:sz w:val="28"/>
          <w:szCs w:val="28"/>
        </w:rPr>
        <w:t>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ислота уксусная ледяная по ГОСТ 61, </w:t>
      </w:r>
      <w:r>
        <w:rPr>
          <w:iCs/>
          <w:sz w:val="28"/>
          <w:szCs w:val="28"/>
        </w:rPr>
        <w:t>х.ч.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створ концентрации с (</w:t>
      </w:r>
      <w:r>
        <w:rPr>
          <w:sz w:val="28"/>
          <w:szCs w:val="28"/>
          <w:vertAlign w:val="subscript"/>
        </w:rPr>
        <w:t>СН3СООН</w:t>
      </w:r>
      <w:r>
        <w:rPr>
          <w:sz w:val="28"/>
          <w:szCs w:val="28"/>
        </w:rPr>
        <w:t>) = 0,2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трий уксуснокислый трехводный по ГОСТ 199, </w:t>
      </w:r>
      <w:r>
        <w:rPr>
          <w:iCs/>
          <w:sz w:val="28"/>
          <w:szCs w:val="28"/>
        </w:rPr>
        <w:t>х.ч.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створ концентрации с 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Na</w:t>
      </w:r>
      <w:r>
        <w:rPr>
          <w:sz w:val="28"/>
          <w:szCs w:val="28"/>
        </w:rPr>
        <w:t>) = 0,2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трий хлористый по ГОСТ 4233, ч.д.а., раствор концентрации с (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) = 0,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4-динитрофенол, ч.д.а. по НД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Йод, раствор концентрации 0,015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Н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 буферный стандартный с рН, близкой к 5,0 для проверки стеклянного электрода по ГОСТ 8.135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дистиллированная по ГОСТ 6709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испытанию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готовление ацетатного буферного раствора концентрации 0,2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 рН 5,0 готовят, смешивая одну объемную часть раствора уксусной кислоты и три объемные части раствора уксуснокислого натрия. В полученном буферном растворе растворяют 2,4-динитрофенол с таким расчетом, чтобы его концентрация в комбинированном реактиве составила 0,05 %. Проверяют рН раствора потенциометрически и в случае отклонений от рН 5,0 показатель корректируют, добавляя раствор уксусной кислоты концентрации 0,2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ли раствор уксуснокислого натрия концентраци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ONa</w:t>
      </w:r>
      <w:r>
        <w:rPr>
          <w:sz w:val="28"/>
          <w:szCs w:val="28"/>
        </w:rPr>
        <w:t>) = 0,2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готовление комбинированного реактива: комбинированный реактив готовят из восьми объемных частей раствора крахмала, пяти объемных частей буферного раствора с 2,4 – динитрофенолом и одной объемной части раствора хлористого натр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иготовлении комбинированного реактива в количестве, равном или большем 1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объем соответствующих растворов отмеривают с погрешностью не более 0,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ую смесь тщательно встряхиваю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й реактив хранят при комнатной температуре не более 3 ме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готовление раствора меда: 5 г меда, взвешенного с погрешностью не более 0,01 г. растворяют в дистиллированной воде в мерной колбе вместимостью 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такого раствора содержат 0,1 г меда</w:t>
      </w:r>
      <w:r>
        <w:rPr>
          <w:smallCaps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риготовление раствора крахмала: 0,25 г крахмала, взвешенного с погрешностью не более 0,001 г, размешивают в стаканчике вместимостью 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 10 — 2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истиллированной воды и количественно переносят в коническую колбу, где не сильно кипит 80 — 9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истиллированной вод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ипение продолжается 2—3 мин. Колбу охлаждают до 2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содержимое количественно переносят в мерную колбу вместимостью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доводят до метки. Проведение испытания: в сухую пробирку отмеряли из бюретки 14,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омбинированного реактива. Пробирку закрывали резиновой пробкой и помешали на 10 мин в водяную баню при температуре 40 °С. Затем в пробирку вносили пипеткой 1,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меда. Содержимое перемешивали пятикратным перевертыванием, и пробирку вновь помещали на водяную баню, одновременно включая секундомер. Пробирку выдерживали на водяной бане в течение 15 мин при температуре (40 ± 0,2)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ипеткой отбирал 2,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еакционной смеси, вносили ее при перемешивании в мерную колбу вместимостью 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содержащую 4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 и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йода, температурой 2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Раствор доводили водой до метки. Колбу закрывали пробкой, содержимое хорошо перемешивали и выдерживали на водяной бане при 2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течение 10 ми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проводили контрольный опыт, заменяя раствор меда дистиллированной вод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тическую плотность измеряли на фотоэлектроколориметре против воды при светофильтре длиной волны 582 или 590 нм, используя кювету рабочей длиной 1,0 см. Колориметрируя растворы, определяли значения оптической плотности испытуемого раство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</w:rPr>
        <w:t xml:space="preserve"> и контрольного опыт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с точностью отсчета 0,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654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результато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стазное число меда 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пересчете на 1 г безводного вещества вычисляли по формул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 xml:space="preserve">4 </w:t>
      </w:r>
      <w:r>
        <w:rPr>
          <w:iCs/>
          <w:sz w:val="28"/>
          <w:szCs w:val="28"/>
        </w:rPr>
        <w:t>= (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 –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исп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• 100 • 80 /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 xml:space="preserve">к </w:t>
      </w:r>
      <w:r>
        <w:rPr>
          <w:iCs/>
          <w:sz w:val="28"/>
          <w:szCs w:val="28"/>
        </w:rPr>
        <w:t xml:space="preserve">(100 – </w:t>
      </w:r>
      <w:r>
        <w:rPr>
          <w:i/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— оптическая плотность раствора, определенная контрольным опыто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</w:rPr>
        <w:t xml:space="preserve"> — оптическая плотность испытуемого раствор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 — коэффициент пересчет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массовая доля воды в меде, 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кончательный результат испытания принимали среднеарифметическое значение результатов двух параллельных определений. Допускаемые расхождения между результатами параллельных определений не должны превышать 0,5 ед. Готе в интервале от 0 до 10 е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ачественная реакция на оксиметилфурфурол - </w:t>
      </w:r>
      <w:r>
        <w:rPr>
          <w:sz w:val="28"/>
          <w:szCs w:val="28"/>
        </w:rPr>
        <w:t>метод основан на образовании в кислой среде соединения оксиметилфурфурола с резорцином, окрашенного в вишнево-красный цв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я реактивы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пки фарфоровые диаметром 70 мм с пестиком по ГОСТ 9147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шки фарфоровые диаметром 50 мм по ГОСТ 9147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ир для наркоза стабилизированный по Б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орцин по ГОСТ 9970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а соляная по ГОСТ 3118, х.ч., концентрированна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к испытанию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готовление раствора резорцина массовой долей 1 </w:t>
      </w:r>
      <w:r>
        <w:rPr>
          <w:iCs/>
          <w:sz w:val="28"/>
          <w:szCs w:val="28"/>
        </w:rPr>
        <w:t>%:</w:t>
      </w:r>
      <w:r>
        <w:rPr>
          <w:sz w:val="28"/>
          <w:szCs w:val="28"/>
        </w:rPr>
        <w:t xml:space="preserve"> 1 г резорцина растворяют в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онцентрированной соляной кислоты. Раствор должен быть бесцветным. Раствор хранят в прохладном месте в склянке из оранжевого стекла с притертой пробк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испытания: в сухой фарфоровой ступке тщательно перемешивали пестиком в течение 2—3 мин около 3 г меда и 1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эфира. Эфирную вытяжку переносили в сухую фарфоровую чашку и повторяли перемешивание меда с новой порцией эфира. Эфирные вытяжки объединяли и давал эфиру испариться под тягой при температуре не выше 3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К остатку прибавляли 2—3 капли раствора резорци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розового или оранжевого цвета в течение 5 мин свидетельствует о наличии оксиметилфурфурола. Быстрое исчезновение появившегося розового окрашивания в расчет не принимает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пределение </w:t>
      </w:r>
      <w:r>
        <w:rPr>
          <w:b/>
          <w:bCs/>
          <w:sz w:val="28"/>
          <w:szCs w:val="28"/>
        </w:rPr>
        <w:t>оксиметилфурфурола (ОМФ)</w:t>
      </w:r>
      <w:r>
        <w:rPr>
          <w:bCs/>
          <w:sz w:val="28"/>
          <w:szCs w:val="28"/>
        </w:rPr>
        <w:t xml:space="preserve"> - </w:t>
      </w:r>
      <w:r>
        <w:rPr>
          <w:sz w:val="28"/>
          <w:szCs w:val="28"/>
        </w:rPr>
        <w:t>метод основан на колориметрическом определении ОМФ в присутствии барбитуровой кислоты и паратолуиди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ура, материалы и реактивы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риметр фотоэлектрический, снабженный светофильтром максимумом пропускания при длине волны (540 ± 10) н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сы лабораторные рычаж</w:t>
      </w:r>
      <w:r>
        <w:rPr>
          <w:strike/>
          <w:sz w:val="28"/>
          <w:szCs w:val="28"/>
        </w:rPr>
        <w:t>н</w:t>
      </w:r>
      <w:r>
        <w:rPr>
          <w:sz w:val="28"/>
          <w:szCs w:val="28"/>
        </w:rPr>
        <w:t>ые 1-го или 2-го класса точности по ГОСТ 24104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ня водяная на 50 — 6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ы песочные на 1 мин по Н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плитка по ГОСТ 14919 или газовая горел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ометр ртутный стеклянный лабораторный до 1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по ГОСТ 28498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бы мерные исполнений 1,2, вместимостью 50,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2-го класса точности по ГОСТ 1770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каны стеклянные исполнения 1 вместимостью 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ГОСТ 25336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бирки стеклянные с притертой пробкой вместимостью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ГОСТ 25336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петки исполнений 1, </w:t>
      </w:r>
      <w:r>
        <w:rPr>
          <w:i/>
          <w:iCs/>
          <w:sz w:val="28"/>
          <w:szCs w:val="28"/>
        </w:rPr>
        <w:t xml:space="preserve">2, </w:t>
      </w:r>
      <w:r>
        <w:rPr>
          <w:sz w:val="28"/>
          <w:szCs w:val="28"/>
        </w:rPr>
        <w:t>4, 5, 6 вместимостью 1, 2, 5,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ГОСТ 29228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битуровая кислота по Н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тодуидин по Н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пропанол по ГОСТ 9805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а уксусная ледяная по ГОСТ 61, х.ч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дистиллированная по ГОСТ 6709, освобожденная от кислорода путем кипяч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ий железистосинеродистый по ГОСТ 4207, х.ч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льфат цинка кристаллогидрат семиводный по ГОСТ 4174, х.ч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ьтровальная бумага по ГОСТ 12026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к испытанию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риготовление раствора барбитуровой кислоты: 500 мг барбитуровой кислоты, высушенной при 10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течение 1 ч, с 7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истиллированной воды переносят в колбу вместимостью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растворяют при нагревании в водяной бане, охлаждают до 2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и доводят до метки дистиллированной водой. Раствор хранят в холодильнике не более 1 мес. В случае образования кристаллов раствор нагревают на водяной бане примерно до 6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о полного растворения кристаллов. Колба должна быть закрыта легко вынимаемой пробк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готовление раствора пара-толуидина: 10 г пара-толуидина растворяют в 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зопропанола при температуре 44—4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на водяной бане, переносят в мерную колбу вместимостью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добавляют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ледяной уксусной кислоты яри перемешивании и при 2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доводят изопропанолом до метки. Раствор используют через 24 </w:t>
      </w:r>
      <w:r>
        <w:rPr>
          <w:iCs/>
          <w:sz w:val="28"/>
          <w:szCs w:val="28"/>
        </w:rPr>
        <w:t>ч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сле приготовления, хранят в прохладном и темном месте не более 1 ме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риготовление реактива Керреса: 15 г гексацианоферрата калия растворяют в дистиллированной воде в колбе вместимостью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,4 г сульфата цинка кристаллогидрата растворяют в дистиллированной воде в колбе вместимостью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готовление раствора меда: (10,00 ± 0,01) г меда растворяют приблизительно в 2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вежепрокипяченной и остывшей дистиллированной воды, количественно переносят в мерную колбу вместимостью 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Мутные растворы просветляют реактивом Керреса. Для этого в колбу добавляют одну каплю гексацианоферрата калия, перемешивают, добавляют одну каплю сульфата цинка и при 20 °С доводят водой до метки. Перемешивают и отфильтровывают через фильтровальную бумагу. Раствор используют немедленно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испытания: в две чистые сухие пробирки наливали по 2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меда и 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ара-толуидина. В одну пробирку добавляли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истиллированной воды (контроль), перемешивали и содержимым этой пробирки заполняли кювету толщиной слоя раствора 1 см. Не позднее чем через 1—2 мин во вторую пробирку приливали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арбитуровой кислоты, перемешивали и заполняли вторую кювет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яли экстинкцию раствора по отношению к контрольному раствору ежеминутно в течение 6 ми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ботка результатов: оксиметилфурфурол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5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г на 1 кг меда вычисляли по формул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К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• 19,2 • 10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К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максимальное значение измеренной экстинк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толщина слоя жидкости в кювете колориметра, см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,2 — постоянный коэффициент экстинк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— коэффициент пересчета меда в килограмм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кончательный результат испытания принимал среднеарифметическое значение результатов двух параллельных определ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механических примесей</w:t>
      </w:r>
      <w:r>
        <w:rPr>
          <w:sz w:val="28"/>
          <w:szCs w:val="28"/>
        </w:rPr>
        <w:t xml:space="preserve"> - метод основан на фильтровании жидкого меда через металлическую сетку. Метод применяют при наличии видимых загрязн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ура и материалы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каф сушильный любого типа, обеспечивающий температуру нагрева до 15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ометр ртутный стеклянный лабораторный до 1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по ГОСТ 28498. Сетка металлическая латунная, имеющая 100 отверстий на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 НД. Стакан стеклянный исполнения 1, вместимостью 2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о ГОСТ 25336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испытания: на металлическую сетку положенную на стакан, помещали около 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да. Стакан ставили в сушильный шкаф, нагретый до 6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 должен профильтроваться без видимого остатка. Наличие на сетке не растворившихся частиц свидетельствует о загрязнении меда механическими примеся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общей кислотности</w:t>
      </w:r>
      <w:r>
        <w:rPr>
          <w:sz w:val="28"/>
          <w:szCs w:val="28"/>
        </w:rPr>
        <w:t xml:space="preserve"> - метод основан на титровании исследуемого раствора меда раствором гидроокиси натрия концентраци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= 0,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присутствии индикатора фенолфталеи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ура, посуда и реактивы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сы лабораторные 1-го или 2-го класса точности с наибольшим пределом взвешивания 200 г 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ГОСТ 24104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шалка магнитная по Н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бы мерные исполнения 1, 2 вместимостью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ГОСТ 1770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каны стеклянные исполнения 1 вместимостью 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ГОСТ 25336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ипетки вместимостью 2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ГОСТ 29228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бы конические вместимостью 200 и 2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ГОСТ 25336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абораторная бюретка тип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местимостью 2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 ценой деления 0,02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1 или 2 класса по ГОСТ 2925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трия гидроокись по ГОСТ 4328, х.ч. или ч.д.а., раствор концентраци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aOE</w:t>
      </w:r>
      <w:r>
        <w:rPr>
          <w:sz w:val="28"/>
          <w:szCs w:val="28"/>
        </w:rPr>
        <w:t>) = 0,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нолфталеин, спиртовой раствор массовой долей 1 % по НД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дистиллированная по ГОСТ 6709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испытания: навеску меда массой 10 г, взвешенную с погрешностью не более 0,01 г, растворяли в 7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истиллированной воды, количественно переносили в мерную колбу вместимостью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доводили водой до метки. В коническую колбу вместимостью 2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носили пипеткой 2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меда прибавляли 4 — 5 капель спиртового раствора фенолфталеина массовой долей 1 % и титровали раствором гидроокиси натрия концентраци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) = 0,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о появления розового окрашивания, устойчивого в течение 10 -20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работка результатов: общую кислотность меда 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ычисляли по формул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50,0 - 0,1</w:t>
      </w:r>
      <w:r>
        <w:rPr>
          <w:i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50,0 — коэффициент пересчета на массу меда 100 г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1 — концентрация раствора гидроокиси натр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объем раствора гидроокиси натрия концентрации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) = 0,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израсходованный на титрование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окончательный результат испытания принимали среднеарифметическое значение результатов двух параллельных определений, допускаемые расхождения между которыми не должны превышать 0.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гидроокиси натрия концентраци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aOK</w:t>
      </w:r>
      <w:r>
        <w:rPr>
          <w:sz w:val="28"/>
          <w:szCs w:val="28"/>
        </w:rPr>
        <w:t>) = 1,0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переработке подвергается мед при обнаружении брожения, прогревания при температуре выше 50°С, естественной токсичности (мед с ядовитых растений), возбудителей болезней п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 бракуется при установлении органолептических пороков, фальсификаций, техногенной токсичности (ядохимикаты, медикаменты, радиация), несоответствия тары (оцинкованная жесть, медь и ее сплавы, гончарные изделия, покрытые глазурью, содержащей свинец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1:52:00Z</dcterms:created>
  <dc:creator>Трофимов Виктор</dc:creator>
  <dc:description/>
  <cp:keywords/>
  <dc:language>en-US</dc:language>
  <cp:lastModifiedBy>SYSTEM</cp:lastModifiedBy>
  <dcterms:modified xsi:type="dcterms:W3CDTF">2011-09-08T21:52:00Z</dcterms:modified>
  <cp:revision>2</cp:revision>
  <dc:subject/>
  <dc:title>ВЕТСАНЭКСПЕРТИЗА МЕДА</dc:title>
</cp:coreProperties>
</file>