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Федеральное агентство по образованию</w:t>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Государственное образовательное учреждение</w:t>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ысшего профессионального образования</w:t>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Реферат</w:t>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Тема: «Автомобильный транспорт»</w:t>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По дисциплине «Общий курс транспорта»</w:t>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r>
      <w:r>
        <w:br w:type="page"/>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rPr>
        <w:t>Содержание</w:t>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uppressAutoHyphens w:val="true"/>
        <w:spacing w:lineRule="auto" w:line="360" w:before="0" w:after="0"/>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ведение</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0"/>
          <w:lang w:val="uk-UA"/>
        </w:rPr>
        <w:t xml:space="preserve">1 </w:t>
      </w:r>
      <w:r>
        <w:rPr>
          <w:rFonts w:cs="Times New Roman;Times New Roman" w:ascii="Times New Roman;Times New Roman" w:hAnsi="Times New Roman;Times New Roman"/>
          <w:color w:val="000000"/>
          <w:sz w:val="28"/>
          <w:szCs w:val="20"/>
        </w:rPr>
        <w:t>История создания первого автомобиля</w:t>
      </w:r>
    </w:p>
    <w:p>
      <w:pPr>
        <w:pStyle w:val="Normal"/>
        <w:suppressAutoHyphens w:val="true"/>
        <w:spacing w:lineRule="auto" w:line="360" w:before="0" w:after="0"/>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lang w:val="uk-UA"/>
        </w:rPr>
        <w:t xml:space="preserve">2 </w:t>
      </w:r>
      <w:r>
        <w:rPr>
          <w:rFonts w:cs="Times New Roman;Times New Roman" w:ascii="Times New Roman;Times New Roman" w:hAnsi="Times New Roman;Times New Roman"/>
          <w:color w:val="000000"/>
          <w:sz w:val="28"/>
          <w:szCs w:val="20"/>
        </w:rPr>
        <w:t>Классификация и назначение автомобильного подвижного состава</w:t>
      </w:r>
    </w:p>
    <w:p>
      <w:pPr>
        <w:pStyle w:val="Normal"/>
        <w:suppressAutoHyphens w:val="true"/>
        <w:spacing w:lineRule="auto" w:line="360" w:before="0" w:after="0"/>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t xml:space="preserve">3 </w:t>
      </w:r>
      <w:r>
        <w:rPr>
          <w:rFonts w:cs="Times New Roman;Times New Roman" w:ascii="Times New Roman;Times New Roman" w:hAnsi="Times New Roman;Times New Roman"/>
          <w:color w:val="000000"/>
          <w:sz w:val="28"/>
          <w:szCs w:val="20"/>
        </w:rPr>
        <w:t>Автобусы</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0"/>
          <w:lang w:val="uk-UA"/>
        </w:rPr>
        <w:t xml:space="preserve">4 </w:t>
      </w:r>
      <w:r>
        <w:rPr>
          <w:rFonts w:cs="Times New Roman;Times New Roman" w:ascii="Times New Roman;Times New Roman" w:hAnsi="Times New Roman;Times New Roman"/>
          <w:color w:val="000000"/>
          <w:sz w:val="28"/>
          <w:szCs w:val="20"/>
        </w:rPr>
        <w:t>Легковые автомобили</w:t>
      </w:r>
    </w:p>
    <w:p>
      <w:pPr>
        <w:pStyle w:val="Normal"/>
        <w:suppressAutoHyphens w:val="true"/>
        <w:spacing w:lineRule="auto" w:line="360" w:before="0" w:after="0"/>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r>
        <w:br w:type="page"/>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rPr>
        <w:t>Введение</w:t>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Во все времена и у всех народов транспорт играл важную роль. На современном этапе значение его неизмеримо выросло. Сегодня существование любого государства немыслимо без мощного транспорта. В ХХ в. и в особенности во второй его половине произошли гигантские преобразования во всех частях света и областях человеческой деятельности. Рост населения, увеличение потребления материальных ресурсов, урбанизация, научно-техническая революция, а также естественно-географические, экономические, политические, социальные и другие фундаментальные факторы привели к тому, что транспорт мира получил невиданное развитие как в масштабном (количественном), так и в качественном отношения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Наряду с ростом протяженности сети путей сообщения традиционные виды транспорта подверглись коренной реконструкции: значительно увеличился парк подвижного состава, во много раз поднялась его провозная способность, повысилась скорость движения. В то же время на первый план вышли транспортные проблемы. Эти проблемы по преимуществу относятся к городам и обусловлены чрезмерным развитие автомобилестроения. Гипертрофированный автомобильный парк крупных городов Европы, Азии и Америки вызывает постоянные пробки на улицах и лишает себя преимуществ быстрого и маневренного транспорта. Он же серьезно ухудшает экологическую обстановку.</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Транспорт как особо динамичная система всегда был одним из первых потребителей достижений и открытий самых различных наук, включая фундаментальные. Более того, во многих случаях он выступал прямым заказчиком перед большой наукой и стимулировал ее собственное развитие. Трудно назвать область исследований, не имевшую отношения к транспорту. Особенное значение для его прогресса имели фундаментальные исследования в области таких наук, как математика, физика, механика, термодинамика, гидродинамика, оптика, химия, геология, астрономия, гидрология, биология и другие. В неменьшей степени транспорт нуждался и нуждается в результатах прикладных исследований, проводимых в области металлургии, машиностроения, электромеханики, строительной механики, телемеханики, автоматики, а в последнее время электроники и космонавтики. В свою очередь некоторые открытия и достижения, полученные в рамках собственно транспортных наук, обогащают другие науки и широко используются во многих нетранспортных сферах народного хозяйства. Дальнейший прогресс транспорта требует использования последних, постоянно обновляемых результатов науки и передовой техники и технологи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Необходимость освоения возрастающих грузовых и пассажирских потоков, усложнение условий для сооружения транспортных линий в необжитых, трудных по топографии районах и крупных городах. Стремления повысить скорость сообщений и частоту отправления транспортных единиц, необходимость улучшения комфорта и снижения себестоимости перевозок - все это требует совершенствования не только существующих транспортных средств, но и поиска новых, которые могли бы более полно удовлетворить поставленным требованиям, чем традиционные виды транспорта. К настоящему моменту разработано и реализовано в виде постоянных или опытно-эксплуатационных установок несколько новых видов транспортных средств и значительно больше существует в виде проектов, патентов или просто иде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Следует иметь в виду, что большинство так называемых новых видов транспорта в принципе предложены много лет назад, но они не получили применения и ныне повторно предлагаются или возрождаются на современной технической основ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r>
        <w:br w:type="page"/>
      </w:r>
    </w:p>
    <w:p>
      <w:pPr>
        <w:pStyle w:val="Normal"/>
        <w:suppressAutoHyphens w:val="true"/>
        <w:spacing w:lineRule="auto" w:line="360" w:before="0" w:after="0"/>
        <w:jc w:val="center"/>
        <w:rPr/>
      </w:pPr>
      <w:r>
        <w:rPr>
          <w:rFonts w:cs="Times New Roman;Times New Roman" w:ascii="Times New Roman;Times New Roman" w:hAnsi="Times New Roman;Times New Roman"/>
          <w:b/>
          <w:color w:val="000000"/>
          <w:sz w:val="28"/>
          <w:szCs w:val="20"/>
          <w:lang w:val="uk-UA"/>
        </w:rPr>
        <w:t>1</w:t>
      </w:r>
      <w:r>
        <w:rPr>
          <w:rFonts w:cs="Times New Roman;Times New Roman" w:ascii="Times New Roman;Times New Roman" w:hAnsi="Times New Roman;Times New Roman"/>
          <w:b/>
          <w:color w:val="000000"/>
          <w:sz w:val="28"/>
          <w:szCs w:val="20"/>
        </w:rPr>
        <w:t xml:space="preserve"> История создания первого автомобиля</w:t>
      </w:r>
    </w:p>
    <w:p>
      <w:pPr>
        <w:pStyle w:val="Normal"/>
        <w:suppressAutoHyphens w:val="true"/>
        <w:spacing w:lineRule="auto" w:line="360" w:before="0" w:after="0"/>
        <w:ind w:firstLine="709"/>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ервые известные чертежи автомобиля (с пружинным приводом) принадлежат Леонардо да Винчи (стр. 812R Codex Atlanticus), однако ни действующего экземпляра, ни сведений о его существовании до наших дней не дошло. В 2004 году эксперты Музея истории науки из Флоренции смогли восстановить по чертежам этот автомобиль, доказав правильность идеи Леонардо. В эпоху Возрождения и позже в ряде европейских стран «самодвижущиеся» тележки и экипажи с пружинным двигателем строились в единичных количествах для участия в маскарадах и парада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 России в 80-е годы XVIII в. над проектом автомобиля работал известный русский изобретатель Иван Кулибин. В 1791 г. им была изготовлена повозка - самокатка, в которой он применил маховое колесо, тормоз, коробку скоростей, подшипники качения и т. д. В 1769—1770 гг. французский изобретатель Ж. Кюньо построил трехколёсный тягач для передвижения артиллерийских орудий. «Тележку Кюньо» считают предшественницей не только автомобиля, но и паровоза, поскольку она приводилась в движение силой пара. В XIX веке дилижансы на паровой тяге и рутьеры (паровые тягачи, т.е. безрельсовые паровозы) для обычных дорог строились в Англии, Франции и применялись в ряде европейских стран, включая Россию, однако они были тяжёлыми, прожорливыми и неудобными, поэтому широкого распространения не получил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После 1876 года, когда Николас Аугустин Отто запатентовал двигатель внутреннего сгорания, много толковых людей работали над его совершенствованием. И, может быть, родившийся в небольшом селении возле города Карлсруэ Карл Бенц остался бы одним из сонма безымянных механиков и инженеров того времени, имена которых сейчас знают только архивариусы. Но случай распорядился иначе.В 1871 году работавший в мостостроительной фирме в Мангейме Карл обручился с энергичной девушкой Бертой Рингент. Девизом молодой семьи стали слова: «Вера, надежда и борьба». И ныне многие историки вполне серьезно полагают, что именно Берта вывела автостроение на большую дорогу. Вот как вспоминал об этом сам Карл Бенц: «У меня похитили мой автомобиль! Их было трое, действовали они согласованно и дружно. В мой автомобиль они были влюблены так же, как я сам. Но они требовали от него больше, чем я… Они хотели испытать похищенный автомобиль, проехать на нем 180 километров по неровной дороге. Компания с бродяжническими наклонностями состояла из моей жены и обоих сыновей». История похищения — переломный момент в жизни и карьере Бенца и уже поэтому заслуживает подробного рассказа. В 1885 году Карл продемонстрировал бюргерам Мангейма свой трехколёсный самодвижущийся экипаж с бензиновым двигателем. Однако новинка вызвала не столько интерес, сколько раздражение. Когда Бенц решил проехать по городу, шум мотора перепугал лошадь мясника. Она понесла, рассыпав по дороге груз. Чтобы замять скандал, Карл купил испорченный товар, поставил автомобиль под навес и принялся его совершенствовать.</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Машину «угнали» ранним летним утром 1888 года, когда её создатель спал. Старший сын Евгений сел за руль, рядом с ним мать, сзади — младший брат. Они отправились к родственникам в маленький городок Пфорцхейм. Впрочем, это был лишь предлог. Приключений и волнений в дороге было предостаточно. В то время бензин можно было купить только в керосиновых лавках, где его продавали как средство для чистки одежды от пятен. Неисправности приходилось устранять подручными средствами — для прочистки засорившегося бензопровода Берта использовала длинную шляпную булавку, а ленту от шляпки — для закрепления деталей системы зажигания. Каждый раз, спускаясь под гору, мать волновалась за мальчиков — вдруг испортится деревянный тормоз.</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риходилось не раз останавливаться и просить деревенских сапожников заново обивать его кожей. Цепи привода задних колес вытянулись и начали соскакивать с зубцов звездочек. Пришлось остановиться еще и у кузницы. Но за все свои волнения и мытарства путешественники были вознаграждены с лихвой. Жители Пфорцхейма сбегались толпами, чтобы поглазеть на трехколесную «безлошадную повозку». О дальнем автопробеге Берты узнала вся Германия, пресса обратила серьезное внимание не только на её путешествие, но и на автомобиль Карла Бенца. С этого времени и начался его путь к славе и успеху. А ведь прежде все было иначе. Первый автомобиль Бенца, сделанный в 1885 году, представлял собой трехколесный двухместный экипаж на высоких колесах со спицами. На него Бенц поставил свой новый четырехтактный бензиновый мотор с водяным охлаждением мощностью 0,9 л.с. Цилиндр располагался горизонтально над осью огромных задних колес и приводил их в движение через одну ременную и две цепные передачи. Большой, горизонтально расположенный маховик находился под двигателе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Он соединялся с коленвалом конической передачей и использовался для создания равномерного вращения и для запуска мотора. Электрическое зажигание питалось от гальванической батареи — это было более совершенное решение, чем калильные трубки Готлиба Даймлера, работавшего параллельно и независимо от Бенца (фирмы объединилась только в 1926 году, образовав компанию «Даймлер-Бенц АГ»). В отличие от деревянной тележки Даймлера автомобиль Бенца имел раму, спаянную из металлических трубок. Машина развивала смехотворную по нашим меркам скорость — 16 км/ч, но по тем временам это была весьма прогрессивная конструкция. С 1888-го года Карл начал демонстрировать свои машины на международных автомобильных выставках, но тем не менее дела шли ни шатко ни валк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Широкая известность пришла к Бенцу лишь после пятидневного путешествия его жены. Кстати, историки считают его первым в мире автопробегом. Как и автомобиль Бенца, путешествие Берты тоже стало достоянием истории. В 1893 году Бенц создал четырехколесный автомобиль , запатентовав собственную шкворневую систему поворота управляемых колес. Они поворачивались поодиночке, а не целиком на общей оси — это было очередной технической победой Бенца. Открытый двухместный экипаж на высоких колесах с полностью закрытым моторным отсеком, в котором размещался одноцилиндровый трехлитровый движок мощностью около трёх «лошадей», был любимым творением Бенца. Недаром он назвал его Viktoria — «победа». После создания «Виктории» дела фирмы наладились. Бенц решил создать серию экипажей, добавив к мощной «Виктории» легкую модель «Вело» (улучшенный четырехколесный вариант первого трехколесного экипажа). Выпускавшийся с 1894 года «Вело» был, как считают, первым серийным автомобилем (за три года был изготовлено 381 авто). «Бенц Вело», появившийся в России в 1894 году, стал прообразом первого отечественного автомобиля, построенного два года спустя Е.Яковлевым и П.Фрез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Евгений Александрович Яковлев - в прошлом лейтенант военного флота. Он начал проводить эксперименты с двигателем внутреннего сгорания в 1884 году. А в 1889 году на собственный страх и риск организовал серийное производство керосиновых и газовых двигателей на основанном им небольшом заводе в Петербурге. Двигатели конструкции Яковлева имели для того времени немало передовых конструктивных особенностей (электрическое зажигание, съемную головку цилиндра, смазку под давление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В 1893 году они экспонировались на Всемирной выставке в Чикаго и были отмечены премией. На этой выставке был представлен один из первых автомобилей серийного производства - немецкий "Бенц" модели "Вело". Этим необычным экспонатом заинтересовались Евгений Александрович Яковлев и Петр Александрович Фрезе, инженер, владелец каретных мастерских в Петербурге. Решение построить подобную машину родилось быстро. Однако осуществить его удалось только через три год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Яковлев изготовил двигатель и трансмиссию, Фрезе по его заказу - ходовую часть и кузов. Что представляла собой эта машина? Четырехтактный двигатель с одним горизонтальным цилиндром размещался в задней части кузова и развивал мощность 1,5-2 л.с. Для охлаждения цилиндра служила вода, а теплообменниками являлись две латунные емкости, размещенные вдоль бортов в задней части машины. Зажигание смеси было электрическим (батарея сухих элементов и патентованная свеча), в то время как на многих двигателях тех лет применялась калильная трубк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Карбюратор был простейшим, так называемого испарительного типа (в отличие от современных карбюраторов распылительного типа). Его корпус в виде высокого цилиндра находился в заднем левом углу кузова. Как и на всех других двигателях Яковлева, выпускной клапан имел механический привод, а впускной клапан действовал, как тогда говорили, "автоматически" т.е. от разряжения. Трансмиссия состояла из резиновых ремней со шкивами, посредством которых можно было получить две передачи вперед и холостой ход. Передачи включались рычажками, помещенными на стойках слева и справа от рулевой колонки. Передача заднего хода отсутствовал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Перед двигателем (он располагался у задних колес) под сидением водителя и пассажира проходил поперечный ведущий вал с дифференциалом. Насаженные на его концы звездочки через цепи передавали вращение ведомым звездочкам, соединенным со спицами задних ведущих колес шестью стремянками кажда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Судя по отношению диаметров цепных звездочек, видимых на сохранившихся снимках русского автомобиля, передаточное число главной передачи составляло около 5,45. Машина имела два тормоза. Ручной тормоз (от рычага, расположенного у левого борта кузова) действовал на шины задних колес, прижимая к ним крохотные тормозные колодки. Именно этот тормоз по современной терминологии являлся рабочим, а другой - ножной - выполнял вспомогательную роль и действовал на ведущий вал трансмиссии. Ходовая часть представляла типично каретную конструкцию.</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Машина Яковлева и Фрезе не была просто копией немецкой модели, несмотря на то, что к 1896 году по Петербургу уже ездили четыре "бенца": два - модели "Вело" и два - "Виктория". Справедливости ради следует отметить разницу между русской и немецкой машинами в двигателе рулевом управлении, в конструкции колес и других деталей. Кроме того, первый "Бенц-Вело" поступил в Петербург в мае 1895 года, когда даже подробное знакомство с его устройством не могло повлиять на основные конструктивные решения Яковлева и Фрезе. Первый русский автомобиль с двигателем внутреннего сгорания про-шел испытания в мае 1896 года, в июне отделка машины была закончена, 1июля она была экспонирована на Всероссийской промышленно-художественной выставке в Нижнем Новгороде и совершала там демонстрационные поезд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Царь Николай II при посещении выставки не удостоил его вниманием. Тем не менее Яковлев и Фрезе настойчиво рекламировали свои изделия и продолжали работу над "самодвижущимися экипажами". После смерти Яковлева его завод перешел в руки другого владельца, который не интересовался автомобилями. I</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I. Завод "Лесснер". Два русских завода "Лесснер" в Петербурге и Русско-Балтийискийвагонный завод в Риге пытались наладить производство отечественных автомобилей. Первый из них, основанный в 1853 году, делал станки, паровые котлы и машины, арматуру к ним. В 1901 году прекратило их производство, ставшее невыгодным, и решило отдать предпочтение более перспективным изделиям. Поэтому руководство завода заключило с немецкой фирмой "Даймлер" договор постройки по лицензии двигателей внутреннего сгорания и автомобиле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Но не "Мерседесов", которые тогда выпускали в Германии, а сравнительно малоизвестных моделей, сконструированных русским инженером Борисом Петровичем Луцким на предприятии в Берлине. К производству автомобилей завод "Лесснер" приступил после того, как Луцкой доставил для демонстрации "2 моторные телеги", грузовики своей конструкции, построенные на заводе в Германии. Каждая из этих двух машин развивала при двигателе мощностью 12 л.с. 11 км/ч и могла перевозить 5 тонн груза. Демонстрация грузовых автомобилей в России прошла успешно. В 1905 году завод "Лесснер" получил первый крупный заказ - построить для почтового ведомства 14 машин, первая из которых была собрана26 марта. Что представляла собой эта модель? Двухместный автомобиль с вместительным ящиком для писем; колеса с деревянными спицами; цепная передача и двухцилиндровый двигатель.</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С 1906 по 1909 год "Лесснер" изготовлял легковые автомобили четырех моделей: двухцилиндровые (12 л. с.), четырехцилиндровые (22 и 32л. с.) и даже шестицилиндровые (90 л. с.). Все они имели цепную пери-дачу, причем на двухцилиндровых моделях применялась трехступенчатая трансмиссия, а на остальных - четырехступенчатая. На шасси этих моделей завод монтировал кузова девяти разных тип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Кроме того, "Лессер"выпускал и грузовики грузоподъемностью 1,2 и 2,0 тонн, а также пожарные машины, фургоны, автобусы (всего 13 разновидностей). В 1907 году "Лесснер" демонстрировал на I Международной автомобильной выставке в Петербурге почтовую машину, грузовик, два легковых автомобиля с четырехцилиндровым двигателем (32 л. с.) и шестицилиндровым (90 л. с.). На этой выставке фирма "Лесснер" получила Большую золотую медаль "За установление автомобильного производства в России". Оценивая роль завода в развитии русского автомобилестроения, пе-тербургский журнал "Автомобиль" в 1908 году после закрытия выставки писал: "В России единственным заводом, строящим автомобили современного типа, является завод Лесснер... К чести этого завода следует приписать то обстоятельство, что он в действительности строит свои машины, а не собирает лишь их из-за граничных частей". Для поддержания производства и снижения себестоимости заводу нуж-ны были не индивидуальные заказы, а контракты на поставку на больших партий машин.</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Что привлечь к себе внимание государственных учреждений, он изготовил, например в 1906 году, машину с двигателем мощностью 22л. с. для Витте, председателя совета министров царской России, выставил облегченный автомобиль в 1909 на гонку Рига-Петербург-Рига, предоставил царскому правительству шасси для экспериментов с полугусеничным движителем Адольфа Кегресса. В общей сложности за пять лет "Г.А.Лесснер" изготовил несколько десятков автомобилей. После октябрьской революции предприятие было переименовано в предприятие имени Карла Маркса, который выпускал станки и оборудование для текстильной промышленности. III. Первые "Руссо-Балты". Русско-Балтийский вагонный завод в Риге был основан в 1874 году. Автомобильный отдел на заводе был организован в 1907 году. Руководить им пригласили инженера Жюльена Поттера с бельгийского автомобильного завода "Фондю". Первую машину собрали 8 июня 1909 года. Машины имели на радиаторе надпись "Русско-Балтийский", но в технической литературе в последующие годы за ними укоренилось наименование "Руссо-Бал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Автомобильный отдел завода располагал к 1915 году 142 металлорежущими станками. Производство в автомобильном отделе РБВЗ было построено на передовых принципах: там была введена метрическая система (архаичным дюймам, вершкам и фунтам дали отставку), широко применялись калибры для контроля деталей, а детали автомобилей выпускались крупными партиями с полной взаимозаменяемости деталей внутри партии без ручной подгонки, как практиковали иные российские фирмы. Известно, что пионером взаимозаменяемости выступил в 1906 году американский завод "Кадилак", и его принцип освоили, правда, при разных масштабах "Форд"и РБВЗ.</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Первоначально при производстве автомобилей использовались импортные детали (валы, шестерни, радиаторы) и комплектующие изделия (карбюраторы и магнето). Затем завод начал строить и очень недурно автомобили пассажирские и грузовые целиком из частей своего же производства". Благодаря успешным выступлениям в гонках (Петербург- Рига - Петербург 1909 года), ралли (девятое место в абсолютном зачете ралли "Монте-Карло" 1912 года), пробегах (военный испытательный 1912 года и пробег по Африке 1913 года) автомобили "Руссо-Балт" получили репутацию надежных и выносливых машин и признание официальных круг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Даже в царском гараже появились два автомобиля русской марки. Некоторые высокопоставленные лица и промышленники приобрели машины "Руссо-Балт", а главное - завод получил государственные заказы от военного ведомств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Автомобили РБВЗ с успехом экспонировались на пяти выставках, в том числе в международных автомобильных салонах 1910 и 1913 годов в Петербурге, и были отмечены пятью золотыми медалями. Начав автомобильную деятельность с выпуска легковых машин и стремясь получить казенные заказы, РБВЗ взялся за постройку грузовиков, изготовил несколько несколько образцов автобусов, артиллерийских тягачей, пожарных машин и шасси для броневиков, корпуса к которым делал Ижорский завод. Программа производства легковых машин была довольно пестрой, ее основу составляли четыре базовые модели с двигателями рабочим объемом2211, 3684, 4501 и 7235 см куб. соответственно мощностью 25, 35, 40 и60 л. с. Они снабжались кузовами основных трех типов (лимузин, торпедо, ландоле). Особо следует отметить полугусеничные автомобили, которые прошли испытания в 1913 году.</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В этом отношении РБВЗ опередил все зарубежные автомобильные фирмы. Самой распространенной на РБВЗ была легковая модель "С" (4501 смкуб.), которая в разных модификациях выпускалась с 1909 по 1915 год. Интересно, что каждая партия или, как тогда говорили "серия" машин модели "С" отличалась по конструкции от предыдущей. Таких серий (по40-60 автомобилей, а то и меньше) в истории модели "С" было по крайней мере восемнадцать.</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Конструктивными особенностями машин "Руссо-Балт" было применение алюминиевых сплавов для поршней (в опытном порядке), картеров двигателя и коробки передач, цепная передача к распределительному валу, широкое использование шарикоподшипников в коробке передач, переднем и заднем мостах, подвеска заднего моста на трех рессорах, электрическое освещение, устанавливаемое по заказу.</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lang w:eastAsia="ru-RU"/>
        </w:rPr>
        <w:t>Машины "Руссо-Балт" обладали исключительной выносливостью и прочностью. Рекорд долговечности установила машина с шасси N: 14 из первой серии завода. На ней журналист и спортсмен Андрей Платонович Нагель проехал по дорогам центральной Европы, Северной Африки менее чем за четыре года (с июня 1910 по январь 1914 года) в общей сложности 80000км без капитального ремонта. На страницах журнала "Аэро и автомобильная жизнь" в 1911 году писал: "...для среднего провинциального клиента не столько важно получить автомобиль "новейшей марки", сколько автомобиль, приспособленный к тем условиям, в которых ему придется работать". И "Руссо-Балт" показал себя именно такой машиной. Сколько же всего автомобилей построил за шесть лет РБВЗ? Ранее считали, что 451 машину. Но эти данные не являются полными. Общее количество автомобилей, изготовленных РБВЗ по всем заказам, Составило на основе анализа, проведенного историками, примерно 700-800 машин. Подтверждение тому - шасси N: 610 довоенного "Руссо-Балта" модели"С24/40", участвовавшего во Всероссийском испытательном пробеге 1923года. * * * Русские инженеры разработали немало интересных новинок в автомобильной технике. Среди них следует назвать распылительный карбюратор Потворского (1894 г.), электромобиль Романова (1899 г.), независимую подвеску передних колес Лидтке (1901 г.), автомобильную электротрансмиссию Фрезе (1905 г.), одноколейный автомобиль Шиловского (1914 г.).</w:t>
      </w:r>
    </w:p>
    <w:p>
      <w:pPr>
        <w:pStyle w:val="Normal"/>
        <w:suppressAutoHyphens w:val="true"/>
        <w:spacing w:lineRule="auto" w:line="360" w:before="0" w:after="0"/>
        <w:ind w:firstLine="709"/>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lang w:val="uk-UA"/>
        </w:rPr>
        <w:t xml:space="preserve">2 </w:t>
      </w:r>
      <w:r>
        <w:rPr>
          <w:rFonts w:cs="Times New Roman;Times New Roman" w:ascii="Times New Roman;Times New Roman" w:hAnsi="Times New Roman;Times New Roman"/>
          <w:b/>
          <w:color w:val="000000"/>
          <w:sz w:val="28"/>
          <w:szCs w:val="20"/>
        </w:rPr>
        <w:t>Классификация и назначение автомобильного подвижного состава</w:t>
      </w:r>
    </w:p>
    <w:p>
      <w:pPr>
        <w:pStyle w:val="Normal"/>
        <w:suppressAutoHyphens w:val="true"/>
        <w:spacing w:lineRule="auto" w:line="360" w:before="0" w:after="0"/>
        <w:ind w:firstLine="709"/>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Основные типы автомобилей и прицеп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одвижный состав автомобильного транспорта состоит из автомобилей различных типов, а также прицепов и полуприцепов, которые буксируются автомобилями. Автомобиль и буксируемые им прицепы или полуприцепы образуют автомобильный поез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color w:val="000000"/>
          <w:sz w:val="28"/>
          <w:szCs w:val="20"/>
        </w:rPr>
        <w:t>По назначению автомобили подразделяются на</w:t>
      </w:r>
      <w:r>
        <w:rPr>
          <w:rFonts w:cs="Times New Roman;Times New Roman" w:ascii="Times New Roman;Times New Roman" w:hAnsi="Times New Roman;Times New Roman"/>
          <w:color w:val="000000"/>
          <w:sz w:val="28"/>
          <w:szCs w:val="20"/>
        </w:rPr>
        <w:t xml:space="preserve"> транспортные, служащие для перевозок пассажиров и грузов, специальные, предназначенные для выполнения тех или иных производственных операций, а также гоночные, используемые на спортивных соревнованиях (рис. 1).</w:t>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Наибольшее распространение получили транспортные автомобили (рис. 2), которые разделяются на грузовые, пассажирские и грузопассажирские. К пассажирским автомобилям относятся легковые автомобили и автобусы.</w:t>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b/>
          <w:color w:val="000000"/>
          <w:sz w:val="28"/>
          <w:szCs w:val="20"/>
          <w:lang w:val="en-US" w:eastAsia="en-US"/>
        </w:rPr>
        <w:drawing>
          <wp:inline distT="0" distB="0" distL="0" distR="0">
            <wp:extent cx="5742305" cy="31642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6" t="-11" r="-138" b="-11"/>
                    <a:stretch>
                      <a:fillRect/>
                    </a:stretch>
                  </pic:blipFill>
                  <pic:spPr bwMode="auto">
                    <a:xfrm>
                      <a:off x="0" y="0"/>
                      <a:ext cx="5742305" cy="3164205"/>
                    </a:xfrm>
                    <a:prstGeom prst="rect">
                      <a:avLst/>
                    </a:prstGeom>
                  </pic:spPr>
                </pic:pic>
              </a:graphicData>
            </a:graphic>
          </wp:inline>
        </w:drawing>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Рис. 1. Классификация автомобилей</w:t>
      </w:r>
    </w:p>
    <w:p>
      <w:pPr>
        <w:pStyle w:val="Normal"/>
        <w:suppressAutoHyphens w:val="true"/>
        <w:spacing w:lineRule="auto" w:line="360" w:before="0" w:after="0"/>
        <w:ind w:firstLine="709"/>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Легковые автомобили служат для перевозки небольшого числа пассажиров (до 8 человек). Грузопассажирские автомобили служат для перевозки пассажиров и небольших груз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Специальные автомобили служат для выполнения определенных работ и имеют соответствующее оборудование. К таким автомобилям относятся пожарные автомобили, автомобили для уборки улиц и др.</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рименение автопоездов позволяет увеличить производительность подвижного состава и снизить себестоимость перевозок. К прицепному подвижному составу относятся прицепы, полуприцепы, прицепы-роспуски, а также специальные прицепы (например прицепы-тяжеловоз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Одноосные прицепы применяют для работы с автомобилями малой грузоподъемности. Через дышло 2 (рис. 3, а) такой прицеп соединяют С автомобилем. Если одноосный прицеп не буксируется автомобилем, ТО для опоры опускают переднюю 1 и заднюю 3 подстав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b/>
          <w:color w:val="000000"/>
          <w:sz w:val="28"/>
          <w:szCs w:val="20"/>
          <w:lang w:val="en-US" w:eastAsia="en-US"/>
        </w:rPr>
        <w:drawing>
          <wp:inline distT="0" distB="0" distL="0" distR="0">
            <wp:extent cx="5466715" cy="21983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1" r="-9" b="-11"/>
                    <a:stretch>
                      <a:fillRect/>
                    </a:stretch>
                  </pic:blipFill>
                  <pic:spPr bwMode="auto">
                    <a:xfrm>
                      <a:off x="0" y="0"/>
                      <a:ext cx="5466715" cy="2198370"/>
                    </a:xfrm>
                    <a:prstGeom prst="rect">
                      <a:avLst/>
                    </a:prstGeom>
                  </pic:spPr>
                </pic:pic>
              </a:graphicData>
            </a:graphic>
          </wp:inline>
        </w:drawing>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rPr>
        <w:t>Рис. 3. Типы прицепного состава: а — одноосный прицеп; б — двухосный прицеп; в — прицеп-роспуск; г — полуприцеп</w:t>
      </w:r>
    </w:p>
    <w:p>
      <w:pPr>
        <w:pStyle w:val="Normal"/>
        <w:suppressAutoHyphens w:val="true"/>
        <w:spacing w:lineRule="auto" w:line="360" w:before="0" w:after="0"/>
        <w:ind w:firstLine="709"/>
        <w:jc w:val="center"/>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b/>
          <w:color w:val="000000"/>
          <w:sz w:val="28"/>
          <w:szCs w:val="20"/>
          <w:lang w:val="en-US" w:eastAsia="en-US"/>
        </w:rPr>
        <w:drawing>
          <wp:inline distT="0" distB="0" distL="0" distR="0">
            <wp:extent cx="5286375" cy="21812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13" r="-7" b="-13"/>
                    <a:stretch>
                      <a:fillRect/>
                    </a:stretch>
                  </pic:blipFill>
                  <pic:spPr bwMode="auto">
                    <a:xfrm>
                      <a:off x="0" y="0"/>
                      <a:ext cx="5286375" cy="2181225"/>
                    </a:xfrm>
                    <a:prstGeom prst="rect">
                      <a:avLst/>
                    </a:prstGeom>
                  </pic:spPr>
                </pic:pic>
              </a:graphicData>
            </a:graphic>
          </wp:inline>
        </w:drawing>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Рис. 2. Основные типы транспортных автомобилей: о — легковой автомобиль ВАЗ-2103; 6 — автобус ЛАЗ-697М; в — грузовой автомобиль ГАЗ-53А; г — грузо-пассажирский автомобиль ВАЗ-2102</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Двухосные и трехосные прицепы используют для работы с автомобилями средней и большой грузоподъемности. Прицеп буксируют при помощи дышла 2 (рис. 3, б), шарнирно связывающего автомобиль с прицепом. Вертикальные усилия от прицепа на автомобиль практически не передаютс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Прицепы-роспуски применяют для перевозки длинномерных грузов. Грузы, уложенные в кузов автомобиля, поддерживаются прицепом-роспуском. Он имеет поворотный конник 3 (рис. 3, в) — опорную поворачивающуюся балку, обеспечивающую правильное размещение груза. Полуприцепы или седельные прицепы передней частью опираются на седельное устройство автомобиля, который называется седельным тягачом. Поэтому часть собственного веса и веса перевозимого груза ими передается на раму седельного тягача. Отсоединенный от седельного тягача полуприцеп опирается на поддерживающую стойку 4 (рис. 3, г).</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рицепы-тяжеловозы предназначены для перевозки очень тяжелых (100, 200 тс и более) и негабаритных грузов. Для уменьшения нагрузки на колеса прицепы-тяжеловозы имеют большое число колес.</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b/>
          <w:color w:val="000000"/>
          <w:sz w:val="28"/>
          <w:szCs w:val="20"/>
        </w:rPr>
        <w:t>От рода двигателя различают автомобил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аровы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бензиновые - с двигателем внутреннего сгорания, работающими на автомобильном бензин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дизельные - с двигателем внутреннего сгорания, работающим на дизельном топливе;</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газобаллонные автомобили - с газовым двигателем внутреннего сгорания, работающим на сжатых или сжиженных горючих газах;</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газогенераторные автомобили - с двигателем внутреннего сгорания, работающим на газе;</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газотурбинные автомобили - с газовой турбиной;</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электрические - с двигателем, работающим от аккумуляторных батаре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Грузовой подвижной соста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К грузовым автомобилям относятся как автомобили общего назначения, имеющие, бортовые платформы, так и специализированные; самосвалы с опрокидывающейся платформой, тягачи, предназначенные для буксировки прицепов и полуприцепов, и т. д</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Требования, предъявляемые к перевозке конкретных грузов, проходимости автомобиля и его грузоподъемности, определяют специализацию автомобиле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о назначению, по грузоподъемности, по проход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Для осуществления перевозок транспортные компании имеют подвижной состав, который состоит из:</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грузовых автомобилей, включая автомобили-тягачи, прицепы и полуприцепы; пассажирских автомобилей — автобусы, легковые автомобили; специализированных автомобиле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Грузовой подвижной состав подразделяют в зависимости о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полной массы автомобиля, типа кузова, проход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 зависимости от типа кузова грузовые автомобили делятся н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общего назначения с бортовой грузовой платформо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самосвальные — для перевозки навалочных груз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специализированные, приспособленные для перевозки определенных грузов и особых условий транспортировки (фургоны, цистерны, цементовозы, панелевозы, контейнеровозы и д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color w:val="000000"/>
          <w:sz w:val="28"/>
          <w:szCs w:val="20"/>
        </w:rPr>
        <w:t>По грузоподъемности подвижной состав различают</w:t>
      </w:r>
      <w:r>
        <w:rPr>
          <w:rFonts w:cs="Times New Roman;Times New Roman" w:ascii="Times New Roman;Times New Roman" w:hAnsi="Times New Roman;Times New Roman"/>
          <w:color w:val="000000"/>
          <w:sz w:val="28"/>
          <w:szCs w:val="20"/>
        </w:rPr>
        <w:t>:</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особо малой грузоподъемности — до 1 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малой грузоподъемности — от 1 до 2,5 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средней грузоподъемности — от 2,5 до 5 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большой грузоподъемности — от 5 до 10 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особо большой грузоподъемности — свыше 10 т.</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По проходимости грузовые автомобили делятся н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color w:val="000000"/>
          <w:sz w:val="28"/>
          <w:szCs w:val="20"/>
        </w:rPr>
        <w:t>дорожные (нормальной проход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color w:val="000000"/>
          <w:sz w:val="28"/>
          <w:szCs w:val="20"/>
        </w:rPr>
        <w:t>повышенной проходимости (с колесной формулой 4x4; 6x4; 6x6, предназначенные для движения по бездорожью — «внедорожники» — ГАЗ-6601; «Урал-4320»).</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Для повышения проходимости дорожных автомобилей в зимний период используют шины с шипами противоскольжения на ведущих колесах или одевают на ведущие колеса цепи противоскольже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Автомобили повышенной проходимости предназначены для эксплуатации по всем дорогам в любое время года (вседорожники). Эти автомобили характеризуются всеми ведущими осями (полноприводные автомобили), обозначаются колесными формулами 4x4; 6x4; 6x6, имеют зависимую рессорную подвеску и односкатные колеса всех осей, совпадение колеи передних и задних колес, что улучшает сцепление задних колес с поверхностью дороги. Некоторые их этих автомобилей могут иметь шины с широким профилем или шину с регулируемым давлением воздуха, лебедку для самовытаскивания и блокируемые дифференциалы, раздаточную коробку с демультипликатором (с понижающими передачами), увеличенные дорожные просветы (клиренсы), уменьшенную базу (расстояние между осями колес) для снижения радиуса продольной проходимости автомобиля, увеличенный радиус поперечной проходимости, увеличенные углы въезда и съезда (углы свеса) и другие параметры, влияющие на проходимость.</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К грузовому подвижному составу относятся и автомобили-тягачи, которые предназначаются для буксировки прицепного состава. Их разделяют н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color w:val="000000"/>
          <w:sz w:val="28"/>
          <w:szCs w:val="20"/>
        </w:rPr>
        <w:t>буксирные, предназначенные для транспортировки прицепа на буксирном устройстве и оснащенные балластной платформой для увеличения массы тягач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color w:val="000000"/>
          <w:sz w:val="28"/>
          <w:szCs w:val="20"/>
        </w:rPr>
        <w:t>седельные, когда тяговое усилие передается через опорно-сцепное устройство, на которое опирается полуприцеп и распределяет часть силы тяжести полуприцепа на задний мост автомобиля-тягача.</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рицепы классифицируются по:</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color w:val="000000"/>
          <w:sz w:val="28"/>
          <w:szCs w:val="20"/>
        </w:rPr>
        <w:t>способу буксировки;</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color w:val="000000"/>
          <w:sz w:val="28"/>
          <w:szCs w:val="20"/>
        </w:rPr>
        <w:t>устройству прицепного приспособления;</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color w:val="000000"/>
          <w:sz w:val="28"/>
          <w:szCs w:val="20"/>
        </w:rPr>
        <w:t>виду перевозок.</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о полной массе грузовые автомобили подразделяются на семь категорий (табл. 1), что определяет их транспортное использование.</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Таблица 1. Категории грузовых автомобилей</w:t>
      </w:r>
    </w:p>
    <w:tbl>
      <w:tblPr>
        <w:tblW w:w="5886" w:type="dxa"/>
        <w:jc w:val="center"/>
        <w:tblInd w:w="0" w:type="dxa"/>
        <w:tblLayout w:type="fixed"/>
        <w:tblCellMar>
          <w:top w:w="0" w:type="dxa"/>
          <w:left w:w="108" w:type="dxa"/>
          <w:bottom w:w="0" w:type="dxa"/>
          <w:right w:w="108" w:type="dxa"/>
        </w:tblCellMar>
      </w:tblPr>
      <w:tblGrid>
        <w:gridCol w:w="1985"/>
        <w:gridCol w:w="3901"/>
      </w:tblGrid>
      <w:tr>
        <w:trPr>
          <w:trHeight w:val="4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лная масса автомобил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ксплуатационное назначение</w:t>
            </w:r>
          </w:p>
        </w:tc>
      </w:tr>
      <w:tr>
        <w:trPr>
          <w:trHeight w:val="6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 1,2т</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ыполнены на шасси легкового автомобиля для предприятий связи, торговой сети, бытового обслуживания населения</w:t>
            </w:r>
          </w:p>
        </w:tc>
      </w:tr>
      <w:tr>
        <w:trPr>
          <w:trHeight w:val="41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т 1,2 до 2,0т</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ля перевозки небольшого количества грузов, обычно в пределах населенного пункта</w:t>
            </w:r>
          </w:p>
        </w:tc>
      </w:tr>
      <w:tr>
        <w:trPr>
          <w:trHeight w:val="39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т 2,0 до 8,0т</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ля перевозки грузов предприятий, имеющих средний грузооборот</w:t>
            </w:r>
          </w:p>
        </w:tc>
      </w:tr>
      <w:tr>
        <w:trPr>
          <w:trHeight w:val="39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т 8,0 до 14,0т</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ля перевозки строительных материалов, топлива и продукции крупных промышленных предприятий по дорогам с твердым покрытием</w:t>
            </w:r>
          </w:p>
        </w:tc>
      </w:tr>
      <w:tr>
        <w:trPr>
          <w:trHeight w:val="1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т 14,0 до 20,0т</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ля обслуживания больших и установившихся фузопотоков, обычно вне дорог общего пользования (карьеры, рудники, крупные стройки)</w:t>
            </w:r>
          </w:p>
        </w:tc>
      </w:tr>
      <w:tr>
        <w:trPr>
          <w:trHeight w:val="24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т 20,0 до 40,0т</w:t>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27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выше 40т</w:t>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bl>
    <w:p>
      <w:pPr>
        <w:pStyle w:val="Normal"/>
        <w:suppressAutoHyphens w:val="true"/>
        <w:spacing w:lineRule="auto" w:line="360" w:before="0" w:after="0"/>
        <w:ind w:firstLine="709"/>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lang w:val="uk-UA"/>
        </w:rPr>
        <w:t>3</w:t>
      </w:r>
      <w:r>
        <w:rPr>
          <w:rFonts w:cs="Times New Roman;Times New Roman" w:ascii="Times New Roman;Times New Roman" w:hAnsi="Times New Roman;Times New Roman"/>
          <w:b/>
          <w:color w:val="000000"/>
          <w:sz w:val="28"/>
          <w:szCs w:val="20"/>
          <w:lang w:val="en-US"/>
        </w:rPr>
        <w:t xml:space="preserve"> </w:t>
      </w:r>
      <w:r>
        <w:rPr>
          <w:rFonts w:cs="Times New Roman;Times New Roman" w:ascii="Times New Roman;Times New Roman" w:hAnsi="Times New Roman;Times New Roman"/>
          <w:b/>
          <w:color w:val="000000"/>
          <w:sz w:val="28"/>
          <w:szCs w:val="20"/>
        </w:rPr>
        <w:t>Автобусы</w:t>
      </w:r>
    </w:p>
    <w:p>
      <w:pPr>
        <w:pStyle w:val="Normal"/>
        <w:suppressAutoHyphens w:val="true"/>
        <w:spacing w:lineRule="auto" w:line="360" w:before="0" w:after="0"/>
        <w:ind w:firstLine="709"/>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Автобусы - это пассажирские АТС, предназначенные для одновременной перевозке более 8 пассажиров. По конструкционной схеме автобусы подразделяются на одиночные, сочлененные и автобусные поезд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Одиночный автобус - это пассажирское АТС эксплуатирующееся без прицепов и полуприцепов. Одиночные автобусы составляют преобладающее большинство пассажирских АТС и применяются на всех видах перевозок пассажиров, предусмотренных ГОСТ 20774-75 и классификацией (внутригородские, пригородные, местного сообщения, междугородные, туристские, общего назначения, экскурсионные, международные и други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Внутригородские автобусы предназначены для массовых перевозок пассажиров по территории города. Они обеспечивают возможность проезда пассажиров сидя и стоя, быстрый обмен пассажиров на остановочных пунктах, удобство посадки и высадки. Планировка салона городских автобусов (рис.3.16.) облегчает проход и создает возможность сосредоточиваться на накопительных площадках. С этой целью предусматривается комбинированное трехрядное размещение сидений в салоне, количество которых примерно составляет 25...30% общей вместимости автобуса. Высокие динамические качества городских автобусов и небольшой тормозной путь, обеспечивают движение автобусов с высокими скоростями. Автобусы, работающие без кондуктора, оборудуются радиоустановкой для оповещения пассажиров водителем, кассами самообслуживания, компостерами для гашения абонементных билетов. Городские автобусы имеют 2, 3 и 4 двери (соответственно в автобусах средней, большой и особо большой вместимости) шириной не менее 1200 мм каждая. На городских автобусах с габаритной длиной 9 м и более устанавливается автоматическая и полуавтоматическая трансмиссия, применяется подвеска, обеспечивающая постоянную высоту уровня пола над поверхностью дороги, место водителя изолировано от пассажирского помеще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Так как городские автобусы работают на маршрутах с большой интенсивностью движения транспорта и в большинстве своем оборудованы бензиновыми двигателями, то они должны иметь высокоэффективную вентиляцию салона, а в зимнее время хорошую систему отопле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Большие колебания пассажиропотока на городских маршрутах в течении суток, вызывают необходимость иметь автобусы особо малой, малой, средней, большой и особо большой вмест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Городские автобусы особо малой вместимости (маршрутные автомобили-такси), используемые в системе автобусного транспорта общего пользования в отличие от ведомственных (служебных) автобусов, должны быть конструктивно более надежны и приспособлены для ежедневной интенсивной эксплуатации и иметь усиленную конструкцию отдельных механизмов, узлов и агрегат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b/>
          <w:color w:val="000000"/>
          <w:sz w:val="28"/>
          <w:szCs w:val="20"/>
          <w:lang w:val="en-US" w:eastAsia="en-US"/>
        </w:rPr>
        <w:drawing>
          <wp:inline distT="0" distB="0" distL="0" distR="0">
            <wp:extent cx="4324350" cy="36576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8" t="-10" r="-8" b="-10"/>
                    <a:stretch>
                      <a:fillRect/>
                    </a:stretch>
                  </pic:blipFill>
                  <pic:spPr bwMode="auto">
                    <a:xfrm>
                      <a:off x="0" y="0"/>
                      <a:ext cx="4324350" cy="365760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Пригородные автобусы, предназначены для перевозки пассажиров по маршрутам, связывающим город с пригородом. Планировка салона автобусов (рис.3.17) предусматривает четырехрядное расположение сидений, что позволяет увеличить количество сидячих мест. Из-за большего расстояния перегонов на маршрутах и меньшего по величине пассажирообмена на остановочных пунктах по сравнению с городскими перевозками размер накопительных площадок и количество дверей в салоне автобусов могут быть сокращены. Пригородные автобусы оборудуются одной или двумя дверями шириной 700 мм. В салоне автобуса предусматривается специальное для кондуктора место, оборудованное дополнительным обогревом. Хорошие динамические качества автобусов обеспечивают более высокие скорости движения. Кабина водителя изолирована от пассажирского салон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b/>
          <w:color w:val="000000"/>
          <w:sz w:val="28"/>
          <w:szCs w:val="20"/>
          <w:lang w:val="en-US" w:eastAsia="en-US"/>
        </w:rPr>
        <w:drawing>
          <wp:inline distT="0" distB="0" distL="0" distR="0">
            <wp:extent cx="3848100" cy="24098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9" t="-15" r="-9" b="-15"/>
                    <a:stretch>
                      <a:fillRect/>
                    </a:stretch>
                  </pic:blipFill>
                  <pic:spPr bwMode="auto">
                    <a:xfrm>
                      <a:off x="0" y="0"/>
                      <a:ext cx="3848100" cy="2409825"/>
                    </a:xfrm>
                    <a:prstGeom prst="rect">
                      <a:avLst/>
                    </a:prstGeom>
                  </pic:spPr>
                </pic:pic>
              </a:graphicData>
            </a:graphic>
          </wp:inline>
        </w:drawing>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Автобусы местного сообщения (внутрирайонные, сельские) предназначены для перевозки пассажиров и небольшого багажа между районными центрами, населенными пунктами, деревнями и поселками, по маршрутам, проходящим в сельской местности. Конструкция этих автобусов должна обеспечивать возможность их эксплуатации по дорогам с различными типами покрытия, а также грунтовым. Планировка салона автобусов (рис.3.18.) предусматривает всем пассажирам места для сидения, а также возможность размещения небольшого багажа. Автобусы оборудуются одной дверью и комбинированным расположением сидений (допускается 4-рядное расположение).</w:t>
      </w:r>
    </w:p>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lang w:val="en-US" w:eastAsia="en-US"/>
        </w:rPr>
        <w:drawing>
          <wp:inline distT="0" distB="0" distL="0" distR="0">
            <wp:extent cx="3390900" cy="265747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1" t="-14" r="-11" b="-14"/>
                    <a:stretch>
                      <a:fillRect/>
                    </a:stretch>
                  </pic:blipFill>
                  <pic:spPr bwMode="auto">
                    <a:xfrm>
                      <a:off x="0" y="0"/>
                      <a:ext cx="3390900" cy="2657475"/>
                    </a:xfrm>
                    <a:prstGeom prst="rect">
                      <a:avLst/>
                    </a:prstGeom>
                  </pic:spPr>
                </pic:pic>
              </a:graphicData>
            </a:graphic>
          </wp:inline>
        </w:drawing>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Рис 3.18. Планировка салона и общий вид автобуса местного сообщения (Сармат-4225)</w:t>
      </w:r>
    </w:p>
    <w:p>
      <w:pPr>
        <w:pStyle w:val="Normal"/>
        <w:suppressAutoHyphens w:val="true"/>
        <w:spacing w:lineRule="auto" w:line="360" w:before="0" w:after="0"/>
        <w:ind w:firstLine="709"/>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Особенностями конструкции этих автобусов являются повышенная прочность кузова. Салон автобуса должен иметь хорошую герметизацию, высокоэффективную принудительную вентиляцию и отопительную систему.</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 сельских автобусных перевозках применяются автобусы повышенной и высокой проходимости, специальные школьные автобусы для перевозки детей, грузопассажирские автобусы различной вмест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Междугородные автобусы предназначены для перевозки пассажиров по внутриобластным, межобластным и межреспубликанским маршрутам на значительное расстояние по дорогам с твердым Усовершенствованным покрытием. Автобусы имеют одну дверь для посадки и выхода пассажиров в передней части кузова, 4-рядное расположение сидений. Сидения имеют высокие спинки с подголовниками, их наклон может регулироваться пассажирами. Всем пассажирам предоставляются места для сидения и возможность размещения в салоне ручной клади, для чего в салоне автобуса над окнами устраиваются полки.</w:t>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lang w:val="en-US" w:eastAsia="en-US"/>
        </w:rPr>
        <w:drawing>
          <wp:inline distT="0" distB="0" distL="0" distR="0">
            <wp:extent cx="3476625" cy="26860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0" t="-13" r="-10" b="-13"/>
                    <a:stretch>
                      <a:fillRect/>
                    </a:stretch>
                  </pic:blipFill>
                  <pic:spPr bwMode="auto">
                    <a:xfrm>
                      <a:off x="0" y="0"/>
                      <a:ext cx="3476625" cy="2686050"/>
                    </a:xfrm>
                    <a:prstGeom prst="rect">
                      <a:avLst/>
                    </a:prstGeom>
                  </pic:spPr>
                </pic:pic>
              </a:graphicData>
            </a:graphic>
          </wp:inline>
        </w:drawing>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12"/>
        </w:rPr>
      </w:pPr>
      <w:r>
        <w:rPr>
          <w:rFonts w:cs="Times New Roman;Times New Roman" w:ascii="Times New Roman;Times New Roman" w:hAnsi="Times New Roman;Times New Roman"/>
          <w:b/>
          <w:color w:val="000000"/>
          <w:sz w:val="28"/>
          <w:szCs w:val="12"/>
        </w:rPr>
        <w:t>Рис 3.19. Планировка салона и общий вид междугородного автобуса</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12"/>
        </w:rPr>
      </w:pPr>
      <w:r>
        <w:rPr>
          <w:rFonts w:cs="Times New Roman;Times New Roman" w:ascii="Times New Roman;Times New Roman" w:hAnsi="Times New Roman;Times New Roman"/>
          <w:b/>
          <w:color w:val="000000"/>
          <w:sz w:val="28"/>
          <w:szCs w:val="12"/>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В междугородных автобусах пассажирские сиденья первого ряда и против прохода, а также сиденье водителя оборудуются ремнями безопасности. Эти автобусы под полом пассажирского помещения имеют багажные отсеки с доступом к ним с внешней стороны автобуса. В салоне автобуса (рис. 3.19) предусматривается размещение закрываемых и пломбируемых отсеков (кассет) для перевозки почтовых грузов в небольшом количестве. Пассажирское помещение некоторых автобусов оборудуется холодильником и гардеробом. Хорошие динамические качества междугородных автобусов допускают движение их с высокими скоростями при обеспечении надежной безопасности перевозок пассажиров. Место водителя не полностью изолировано от пассажирского салона. Туристские автобусы по своему оборудованию и назначению близки к междугородным автобусам. В этих автобусах в передней части салона устанавливается поворотное сиденье для руководителя группы (гида), место водителя огорожено не сплошной перегородкой. Автобусы общего назначения, являются универсальными и предназначены для обслуживания сотрудников различных учреждений, предприятий и выполнения других разовых служебных пассажирских перевозок. В большинстве своем для этих перевозок используют обычные автобусы особо малой и малой пассажировместимости. Экскурсионные автобусы, по своему оборудованию аналогичны пригородным автобусам и предназначены для перевозки групп экскурсантов по постоянным экскурсионным маршрутам. Как правило, эти автобусы имеют одну дверь для пассажиров в передней части кузова, оборудуются специальным местом для руководителя группы и оснащаются громкоговоряшей установкой. Салон автобуса имеет 4-рядное расположение сидений. Особенностью салона являются широкие оконные проемы, обеспечивающие хороший обзор местности. Международные автобусы. Широкое развитие международных автобусных сообщений, намечаемое в ближайший перспективный период времени, требует выпуска международных автобусов, отличающихся от междугородных более высоким уровнем предоставляемого комфорта для пассажиров в пути следования: наличие буфета, гардероба, телевизора, туалета, кондиционирование воздуха и других специальных устройств, характерных для международных автобусов. Для ночных поездок в международных автобусах могут устанавливаться спальные места, либо устраиваются спальные прицепы-салоны. В зависимости от этажности пассажирского помещения автобусы подразделяются на одно-, полутора- и двухэтажные. Двухъярусные или двухэтажные автобусы в классификации не выделены, так как в Российской Федерации они применения не получили. Применение двухэтажных автобусов дает возможность увеличить вместимость автобуса при сравнительно малой площади. Их недостатком является ограниченная скорость движения по соображениям безопасности, особенно в зимнее время. Кроме того, в двухъярусном автобусе пассажиры должны подниматься на второй ярус, что затрудняет посадку и высадку и увеличивает время простоя на маршрутных остановках. В зарубежных странах двухъярусные автобусы городского типа получили ограниченное распространение. Они применяются в Англии и в некоторых других странах, однако постепенно заменяются обычными, одноярусными. Некоторое распространение получают полутора- и двухэтажные автобусы междугородного, туристического и экскурсионного тип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lang w:val="en-US" w:eastAsia="en-US"/>
        </w:rPr>
        <w:drawing>
          <wp:inline distT="0" distB="0" distL="0" distR="0">
            <wp:extent cx="4219575" cy="477202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9" t="-8" r="-9" b="-8"/>
                    <a:stretch>
                      <a:fillRect/>
                    </a:stretch>
                  </pic:blipFill>
                  <pic:spPr bwMode="auto">
                    <a:xfrm>
                      <a:off x="0" y="0"/>
                      <a:ext cx="4219575" cy="4772025"/>
                    </a:xfrm>
                    <a:prstGeom prst="rect">
                      <a:avLst/>
                    </a:prstGeom>
                  </pic:spPr>
                </pic:pic>
              </a:graphicData>
            </a:graphic>
          </wp:inline>
        </w:drawing>
      </w:r>
    </w:p>
    <w:p>
      <w:pPr>
        <w:pStyle w:val="Normal"/>
        <w:suppressAutoHyphens w:val="true"/>
        <w:spacing w:lineRule="auto" w:line="360" w:before="0" w:after="0"/>
        <w:ind w:firstLine="709"/>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Сочлененный автобус. Получают распространение так называемые «сочлененные автобусы» (рис.3.20). которые представляют собой постоянно сцепленные автобус и автобусный полуприцеп. Такие автобусы, имея большую пассажировместимость, более маневренны, чем автобус с прицепом или тягач с полуприцепом, и более устойчивы, чем двухэтажные автобусы. Кроме того, для таких автобусов не нужны дополнительные кондуктора, что необходимо для автобусов с прицепами, и для них не увеличивается время на остановках, как для двухэтажных автобус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На автобусе отсутствует задняя стенка кузова, а на полуприцепе - передняя, вместо которых устроен коридор с гибкими стенками, соединяющий салоны автобуса и полуприцепы. На задней части автобуса сделано опорно-сцепное устройство, на которое опирается передняя часть полуприцепа. Колеса полуприцепа выполнены поворотными, что значительно уменьшает радиус поворота всего автопоезд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Современные автобусы, в основном, используются во внутригородских и пригородных перевозках.</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uppressAutoHyphens w:val="true"/>
        <w:spacing w:lineRule="auto" w:line="360" w:before="0" w:after="0"/>
        <w:jc w:val="center"/>
        <w:rPr/>
      </w:pPr>
      <w:r>
        <w:rPr>
          <w:rFonts w:cs="Times New Roman;Times New Roman" w:ascii="Times New Roman;Times New Roman" w:hAnsi="Times New Roman;Times New Roman"/>
          <w:b/>
          <w:color w:val="000000"/>
          <w:sz w:val="28"/>
          <w:szCs w:val="20"/>
          <w:lang w:val="uk-UA"/>
        </w:rPr>
        <w:t>4</w:t>
      </w:r>
      <w:r>
        <w:rPr>
          <w:rFonts w:cs="Times New Roman;Times New Roman" w:ascii="Times New Roman;Times New Roman" w:hAnsi="Times New Roman;Times New Roman"/>
          <w:b/>
          <w:color w:val="000000"/>
          <w:sz w:val="28"/>
          <w:szCs w:val="20"/>
        </w:rPr>
        <w:t xml:space="preserve"> Легковые автомобили</w:t>
      </w:r>
    </w:p>
    <w:p>
      <w:pPr>
        <w:pStyle w:val="Normal"/>
        <w:suppressAutoHyphens w:val="true"/>
        <w:spacing w:lineRule="auto" w:line="360" w:before="0" w:after="0"/>
        <w:ind w:firstLine="709"/>
        <w:rPr>
          <w:rFonts w:ascii="Times New Roman;Times New Roman" w:hAnsi="Times New Roman;Times New Roman" w:cs="Times New Roman;Times New Roman"/>
          <w:b/>
          <w:b/>
          <w:bCs/>
          <w:color w:val="000000"/>
          <w:sz w:val="28"/>
          <w:szCs w:val="19"/>
          <w:lang w:val="uk-UA" w:eastAsia="ru-RU"/>
        </w:rPr>
      </w:pPr>
      <w:r>
        <w:rPr>
          <w:rFonts w:cs="Times New Roman;Times New Roman" w:ascii="Times New Roman;Times New Roman" w:hAnsi="Times New Roman;Times New Roman"/>
          <w:b/>
          <w:bCs/>
          <w:color w:val="000000"/>
          <w:sz w:val="28"/>
          <w:szCs w:val="19"/>
          <w:lang w:val="uk-UA" w:eastAsia="ru-RU"/>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19"/>
          <w:lang w:eastAsia="ru-RU"/>
        </w:rPr>
        <w:t>Автомобиль</w:t>
      </w:r>
      <w:r>
        <w:rPr>
          <w:rFonts w:cs="Times New Roman;Times New Roman" w:ascii="Times New Roman;Times New Roman" w:hAnsi="Times New Roman;Times New Roman"/>
          <w:color w:val="000000"/>
          <w:sz w:val="28"/>
          <w:lang w:eastAsia="ru-RU"/>
        </w:rPr>
        <w:t> </w:t>
      </w:r>
      <w:r>
        <w:rPr>
          <w:rFonts w:cs="Times New Roman;Times New Roman" w:ascii="Times New Roman;Times New Roman" w:hAnsi="Times New Roman;Times New Roman"/>
          <w:color w:val="000000"/>
          <w:sz w:val="28"/>
          <w:szCs w:val="19"/>
          <w:lang w:eastAsia="ru-RU"/>
        </w:rPr>
        <w:t>(от</w:t>
      </w:r>
      <w:r>
        <w:rPr>
          <w:rFonts w:cs="Times New Roman;Times New Roman" w:ascii="Times New Roman;Times New Roman" w:hAnsi="Times New Roman;Times New Roman"/>
          <w:color w:val="000000"/>
          <w:sz w:val="28"/>
          <w:lang w:eastAsia="ru-RU"/>
        </w:rPr>
        <w:t> др.-греч. </w:t>
      </w:r>
      <w:r>
        <w:rPr>
          <w:rFonts w:cs="Times New Roman;Times New Roman" w:ascii="Times New Roman;Times New Roman" w:hAnsi="Times New Roman;Times New Roman"/>
          <w:color w:val="000000"/>
          <w:sz w:val="28"/>
          <w:szCs w:val="20"/>
          <w:lang w:eastAsia="ru-RU"/>
        </w:rPr>
        <w:t>α</w:t>
      </w:r>
      <w:r>
        <w:rPr>
          <w:rFonts w:cs="Cambria Math" w:ascii="Cambria Math" w:hAnsi="Cambria Math"/>
          <w:color w:val="000000"/>
          <w:sz w:val="28"/>
          <w:szCs w:val="20"/>
          <w:lang w:eastAsia="ru-RU"/>
        </w:rPr>
        <w:t>ὐ</w:t>
      </w:r>
      <w:r>
        <w:rPr>
          <w:rFonts w:cs="Times New Roman;Times New Roman" w:ascii="Times New Roman;Times New Roman" w:hAnsi="Times New Roman;Times New Roman"/>
          <w:color w:val="000000"/>
          <w:sz w:val="28"/>
          <w:szCs w:val="20"/>
          <w:lang w:eastAsia="ru-RU"/>
        </w:rPr>
        <w:t>το</w:t>
      </w:r>
      <w:r>
        <w:rPr>
          <w:rFonts w:cs="Times New Roman;Times New Roman" w:ascii="Times New Roman;Times New Roman" w:hAnsi="Times New Roman;Times New Roman"/>
          <w:color w:val="000000"/>
          <w:sz w:val="28"/>
          <w:szCs w:val="19"/>
          <w:lang w:eastAsia="ru-RU"/>
        </w:rPr>
        <w:t> —</w:t>
      </w:r>
      <w:r>
        <w:rPr>
          <w:rFonts w:cs="Times New Roman;Times New Roman" w:ascii="Times New Roman;Times New Roman" w:hAnsi="Times New Roman;Times New Roman"/>
          <w:color w:val="000000"/>
          <w:sz w:val="28"/>
          <w:lang w:eastAsia="ru-RU"/>
        </w:rPr>
        <w:t> </w:t>
      </w:r>
      <w:r>
        <w:rPr>
          <w:rFonts w:cs="Times New Roman;Times New Roman" w:ascii="Times New Roman;Times New Roman" w:hAnsi="Times New Roman;Times New Roman"/>
          <w:iCs/>
          <w:color w:val="000000"/>
          <w:sz w:val="28"/>
          <w:szCs w:val="19"/>
          <w:lang w:eastAsia="ru-RU"/>
        </w:rPr>
        <w:t>сам</w:t>
      </w:r>
      <w:r>
        <w:rPr>
          <w:rFonts w:cs="Times New Roman;Times New Roman" w:ascii="Times New Roman;Times New Roman" w:hAnsi="Times New Roman;Times New Roman"/>
          <w:color w:val="000000"/>
          <w:sz w:val="28"/>
          <w:lang w:eastAsia="ru-RU"/>
        </w:rPr>
        <w:t> </w:t>
      </w:r>
      <w:r>
        <w:rPr>
          <w:rFonts w:cs="Times New Roman;Times New Roman" w:ascii="Times New Roman;Times New Roman" w:hAnsi="Times New Roman;Times New Roman"/>
          <w:color w:val="000000"/>
          <w:sz w:val="28"/>
          <w:szCs w:val="19"/>
          <w:lang w:eastAsia="ru-RU"/>
        </w:rPr>
        <w:t>и</w:t>
      </w:r>
      <w:r>
        <w:rPr>
          <w:rFonts w:cs="Times New Roman;Times New Roman" w:ascii="Times New Roman;Times New Roman" w:hAnsi="Times New Roman;Times New Roman"/>
          <w:color w:val="000000"/>
          <w:sz w:val="28"/>
          <w:lang w:eastAsia="ru-RU"/>
        </w:rPr>
        <w:t> лат.</w:t>
      </w:r>
      <w:r>
        <w:rPr>
          <w:rFonts w:cs="Times New Roman;Times New Roman" w:ascii="Times New Roman;Times New Roman" w:hAnsi="Times New Roman;Times New Roman"/>
          <w:color w:val="000000"/>
          <w:sz w:val="28"/>
          <w:szCs w:val="19"/>
          <w:lang w:eastAsia="ru-RU"/>
        </w:rPr>
        <w:t> </w:t>
      </w:r>
      <w:r>
        <w:rPr>
          <w:rFonts w:cs="Times New Roman;Times New Roman" w:ascii="Times New Roman;Times New Roman" w:hAnsi="Times New Roman;Times New Roman"/>
          <w:iCs/>
          <w:color w:val="000000"/>
          <w:sz w:val="28"/>
          <w:szCs w:val="19"/>
          <w:lang w:val="la-VA" w:eastAsia="ru-RU"/>
        </w:rPr>
        <w:t>mobilis</w:t>
      </w:r>
      <w:r>
        <w:rPr>
          <w:rFonts w:cs="Times New Roman;Times New Roman" w:ascii="Times New Roman;Times New Roman" w:hAnsi="Times New Roman;Times New Roman"/>
          <w:color w:val="000000"/>
          <w:sz w:val="28"/>
          <w:szCs w:val="19"/>
          <w:lang w:eastAsia="ru-RU"/>
        </w:rPr>
        <w:t> —</w:t>
      </w:r>
      <w:r>
        <w:rPr>
          <w:rFonts w:cs="Times New Roman;Times New Roman" w:ascii="Times New Roman;Times New Roman" w:hAnsi="Times New Roman;Times New Roman"/>
          <w:color w:val="000000"/>
          <w:sz w:val="28"/>
          <w:lang w:val="uk-UA" w:eastAsia="ru-RU"/>
        </w:rPr>
        <w:t xml:space="preserve"> </w:t>
      </w:r>
      <w:r>
        <w:rPr>
          <w:rFonts w:cs="Times New Roman;Times New Roman" w:ascii="Times New Roman;Times New Roman" w:hAnsi="Times New Roman;Times New Roman"/>
          <w:iCs/>
          <w:color w:val="000000"/>
          <w:sz w:val="28"/>
          <w:szCs w:val="19"/>
          <w:lang w:eastAsia="ru-RU"/>
        </w:rPr>
        <w:t>движущийся</w:t>
      </w:r>
      <w:r>
        <w:rPr>
          <w:rFonts w:cs="Times New Roman;Times New Roman" w:ascii="Times New Roman;Times New Roman" w:hAnsi="Times New Roman;Times New Roman"/>
          <w:color w:val="000000"/>
          <w:sz w:val="28"/>
          <w:szCs w:val="19"/>
          <w:lang w:eastAsia="ru-RU"/>
        </w:rPr>
        <w:t>,</w:t>
      </w:r>
      <w:r>
        <w:rPr>
          <w:rFonts w:cs="Times New Roman;Times New Roman" w:ascii="Times New Roman;Times New Roman" w:hAnsi="Times New Roman;Times New Roman"/>
          <w:color w:val="000000"/>
          <w:sz w:val="28"/>
          <w:lang w:val="uk-UA" w:eastAsia="ru-RU"/>
        </w:rPr>
        <w:t xml:space="preserve"> </w:t>
      </w:r>
      <w:r>
        <w:rPr>
          <w:rFonts w:cs="Times New Roman;Times New Roman" w:ascii="Times New Roman;Times New Roman" w:hAnsi="Times New Roman;Times New Roman"/>
          <w:b/>
          <w:bCs/>
          <w:color w:val="000000"/>
          <w:sz w:val="28"/>
          <w:szCs w:val="19"/>
          <w:lang w:eastAsia="ru-RU"/>
        </w:rPr>
        <w:t>автомашина</w:t>
      </w:r>
      <w:r>
        <w:rPr>
          <w:rFonts w:cs="Times New Roman;Times New Roman" w:ascii="Times New Roman;Times New Roman" w:hAnsi="Times New Roman;Times New Roman"/>
          <w:color w:val="000000"/>
          <w:sz w:val="28"/>
          <w:szCs w:val="19"/>
          <w:lang w:eastAsia="ru-RU"/>
        </w:rPr>
        <w:t>) — вид</w:t>
      </w:r>
      <w:r>
        <w:rPr>
          <w:rFonts w:cs="Times New Roman;Times New Roman" w:ascii="Times New Roman;Times New Roman" w:hAnsi="Times New Roman;Times New Roman"/>
          <w:color w:val="000000"/>
          <w:sz w:val="28"/>
          <w:lang w:eastAsia="ru-RU"/>
        </w:rPr>
        <w:t> транспорта</w:t>
      </w:r>
      <w:r>
        <w:rPr>
          <w:rFonts w:cs="Times New Roman;Times New Roman" w:ascii="Times New Roman;Times New Roman" w:hAnsi="Times New Roman;Times New Roman"/>
          <w:color w:val="000000"/>
          <w:sz w:val="28"/>
          <w:szCs w:val="19"/>
          <w:lang w:eastAsia="ru-RU"/>
        </w:rPr>
        <w:t>, самоходное без</w:t>
      </w:r>
      <w:r>
        <w:rPr>
          <w:rFonts w:cs="Times New Roman;Times New Roman" w:ascii="Times New Roman;Times New Roman" w:hAnsi="Times New Roman;Times New Roman"/>
          <w:color w:val="000000"/>
          <w:sz w:val="28"/>
          <w:lang w:eastAsia="ru-RU"/>
        </w:rPr>
        <w:t>рельсовое</w:t>
      </w:r>
      <w:r>
        <w:rPr>
          <w:rFonts w:cs="Times New Roman;Times New Roman" w:ascii="Times New Roman;Times New Roman" w:hAnsi="Times New Roman;Times New Roman"/>
          <w:iCs/>
          <w:color w:val="000000"/>
          <w:sz w:val="28"/>
          <w:lang w:eastAsia="ru-RU"/>
        </w:rPr>
        <w:t>транспортное средство</w:t>
      </w:r>
      <w:r>
        <w:rPr>
          <w:rFonts w:cs="Times New Roman;Times New Roman" w:ascii="Times New Roman;Times New Roman" w:hAnsi="Times New Roman;Times New Roman"/>
          <w:color w:val="000000"/>
          <w:sz w:val="28"/>
          <w:szCs w:val="19"/>
          <w:lang w:eastAsia="ru-RU"/>
        </w:rPr>
        <w:t>, предназначенное для передвижения по поверхности</w:t>
      </w:r>
      <w:r>
        <w:rPr>
          <w:rFonts w:cs="Times New Roman;Times New Roman" w:ascii="Times New Roman;Times New Roman" w:hAnsi="Times New Roman;Times New Roman"/>
          <w:color w:val="000000"/>
          <w:sz w:val="28"/>
          <w:lang w:eastAsia="ru-RU"/>
        </w:rPr>
        <w:t> Земли</w:t>
      </w:r>
      <w:r>
        <w:rPr>
          <w:rFonts w:cs="Times New Roman;Times New Roman" w:ascii="Times New Roman;Times New Roman" w:hAnsi="Times New Roman;Times New Roman"/>
          <w:color w:val="000000"/>
          <w:sz w:val="28"/>
          <w:szCs w:val="19"/>
          <w:lang w:eastAsia="ru-RU"/>
        </w:rPr>
        <w:t>. Для быстрого и комфортного передвижения автомобилей строят специальные</w:t>
      </w:r>
      <w:r>
        <w:rPr>
          <w:rFonts w:cs="Times New Roman;Times New Roman" w:ascii="Times New Roman;Times New Roman" w:hAnsi="Times New Roman;Times New Roman"/>
          <w:color w:val="000000"/>
          <w:sz w:val="28"/>
          <w:lang w:eastAsia="ru-RU"/>
        </w:rPr>
        <w:t> дороги </w:t>
      </w:r>
      <w:r>
        <w:rPr>
          <w:rFonts w:cs="Times New Roman;Times New Roman" w:ascii="Times New Roman;Times New Roman" w:hAnsi="Times New Roman;Times New Roman"/>
          <w:color w:val="000000"/>
          <w:sz w:val="28"/>
          <w:szCs w:val="19"/>
          <w:lang w:eastAsia="ru-RU"/>
        </w:rPr>
        <w:t>с твёрдым покрытием (грунтовые, гравийные, асфальтовые, также</w:t>
      </w:r>
      <w:r>
        <w:rPr>
          <w:rFonts w:cs="Times New Roman;Times New Roman" w:ascii="Times New Roman;Times New Roman" w:hAnsi="Times New Roman;Times New Roman"/>
          <w:color w:val="000000"/>
          <w:sz w:val="28"/>
          <w:lang w:eastAsia="ru-RU"/>
        </w:rPr>
        <w:t> автомагистрали</w:t>
      </w:r>
      <w:r>
        <w:rPr>
          <w:rFonts w:cs="Times New Roman;Times New Roman" w:ascii="Times New Roman;Times New Roman" w:hAnsi="Times New Roman;Times New Roman"/>
          <w:color w:val="000000"/>
          <w:sz w:val="28"/>
          <w:szCs w:val="19"/>
          <w:lang w:eastAsia="ru-RU"/>
        </w:rPr>
        <w:t>,</w:t>
      </w:r>
      <w:r>
        <w:rPr>
          <w:rFonts w:cs="Times New Roman;Times New Roman" w:ascii="Times New Roman;Times New Roman" w:hAnsi="Times New Roman;Times New Roman"/>
          <w:color w:val="000000"/>
          <w:sz w:val="28"/>
          <w:lang w:eastAsia="ru-RU"/>
        </w:rPr>
        <w:t> автобаны</w:t>
      </w:r>
      <w:r>
        <w:rPr>
          <w:rFonts w:cs="Times New Roman;Times New Roman" w:ascii="Times New Roman;Times New Roman" w:hAnsi="Times New Roman;Times New Roman"/>
          <w:color w:val="000000"/>
          <w:sz w:val="28"/>
          <w:szCs w:val="19"/>
          <w:lang w:eastAsia="ru-RU"/>
        </w:rPr>
        <w:t>).</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19"/>
          <w:lang w:eastAsia="ru-RU"/>
        </w:rPr>
        <w:t>Двухколёсные самоходные транспортные средства, даже с</w:t>
      </w:r>
      <w:r>
        <w:rPr>
          <w:rFonts w:cs="Times New Roman;Times New Roman" w:ascii="Times New Roman;Times New Roman" w:hAnsi="Times New Roman;Times New Roman"/>
          <w:color w:val="000000"/>
          <w:sz w:val="28"/>
          <w:lang w:eastAsia="ru-RU"/>
        </w:rPr>
        <w:t> прицепом</w:t>
      </w:r>
      <w:r>
        <w:rPr>
          <w:rFonts w:cs="Times New Roman;Times New Roman" w:ascii="Times New Roman;Times New Roman" w:hAnsi="Times New Roman;Times New Roman"/>
          <w:color w:val="000000"/>
          <w:sz w:val="28"/>
          <w:szCs w:val="19"/>
          <w:lang w:eastAsia="ru-RU"/>
        </w:rPr>
        <w:t>, а также небольшие трёх- и четырёхколёсные самоходные транспортные средства к автомобилям не относят.Механическое транспортное средство, используемое обычно для перевозки по дорогам людей или грузов или для буксировки по дорогам транспортных средств, используемых для перевозки людей или грузов. Этот термин охватывает троллейбусы, то есть нерельсовые транспортные средства, соединённые с электрическим проводом; он не охватывает такие транспортные средства, как сельскохозяйственные тракторы, использование которых для перевозки людей или грузов является лишь вспомогательной функцие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Легковой автомобиль, автомобиль, предназначенный для перевозки пассажиров и багажа, вместимостью от 2 до 8 человек (включая водителя). Наибольшее распространение получили 4—5-местные Л. а. с закрытыми кузовам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Каждый класс Л. а. может быть также охарактеризован весовыми параметрами, габаритными размерами, средними эксплуатационными показателями. Современный уровень конструкции Л. а. характеризуется данными таблиц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Основные показатели современных легковых автомобилей (средние данные)</w:t>
      </w:r>
    </w:p>
    <w:tbl>
      <w:tblPr>
        <w:tblW w:w="8816" w:type="dxa"/>
        <w:jc w:val="center"/>
        <w:tblInd w:w="0" w:type="dxa"/>
        <w:tblLayout w:type="fixed"/>
        <w:tblCellMar>
          <w:top w:w="0" w:type="dxa"/>
          <w:left w:w="108" w:type="dxa"/>
          <w:bottom w:w="0" w:type="dxa"/>
          <w:right w:w="108" w:type="dxa"/>
        </w:tblCellMar>
      </w:tblPr>
      <w:tblGrid>
        <w:gridCol w:w="1974"/>
        <w:gridCol w:w="1889"/>
        <w:gridCol w:w="1632"/>
        <w:gridCol w:w="1715"/>
        <w:gridCol w:w="1606"/>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Показатели</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Класс</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особо малы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малы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сред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большой</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бочий объём цилиндров двигателя, 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 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1,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в. 3,5</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щность двигателя, квт (л. 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1—36,8</w:t>
            </w:r>
          </w:p>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8—73,6</w:t>
            </w:r>
          </w:p>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3,6—118</w:t>
            </w:r>
          </w:p>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1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2—220</w:t>
            </w:r>
          </w:p>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0—300)</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База (расстояние между осями), м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0—24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00—27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00—2900</w:t>
              <w:tab/>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00—3800</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хая масса автомобиля, кг</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600—850</w:t>
              <w:tab/>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850—1150</w:t>
              <w:tab/>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50—1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в. 1500</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ксимальная скорость, км/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1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0—16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0—1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в. 170</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сход топлива, л/100 к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0—16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1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0—20,0</w:t>
            </w:r>
          </w:p>
        </w:tc>
      </w:tr>
    </w:tbl>
    <w:p>
      <w:pPr>
        <w:pStyle w:val="Normal"/>
        <w:suppressAutoHyphens w:val="true"/>
        <w:spacing w:lineRule="auto" w:line="360" w:before="0" w:after="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 зависимости от расположения двигателя и привода ведущих колёс различают конструктивные компоновки Л. а.: двигатель в передней части автомобиля, ведущие колёса задние; двигатель в передней части автомобиля, ведущие колёса передние; двигатель в задней части автомобиля, ведущие колёса задние. Кузова Л. а. в большинстве случаев несущего типа, цельнометаллические, сварные.</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Классификация автомобилей по типу двигател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се легковые автомобили в зависимости от типа установленного двигателя можно разделить на две категории: работающие на бензине либо работающие на дизельном топливе, коротко — бензиновые и дизельные. Несмотря на то, что и у тех, и у других имеется масса поклонников, и споры о преимуществах и недостатках каждого вида идут много лет, однозначного никто не скажет, что лучше: бензин или дизель.</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озможно, у читателя возникнет вопрос: «Насчет бензиновых машин все ясно, а вот на каком топливе работают дизельные автомобил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Дизельным топливом является обыкновенная солярка, на которой в том числе работают трактора и другая сельхозтехника, военная техника, дизель-поезда, и др.Принципиальное отличие бензинового двигателя от дизельного состоит в том, что в бензиновом моторе топливо сгорает от искры, которую производит свеча зажигания, а в дизельном воспламеняется от свечи накаливания. Отметим, что дизельный двигатель намного дороже в производстве — его стоимость примерно на 25-30% выше, чем у бензинового. Это обусловлено вы первую очередь предельно сложной технологией производства: при выполнении некоторых операций и технологических процессов необходимо соблюдать просто космическую точность.</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Зато в эксплуатации большинство дизельных двигателей являются более экономичными, нежели их бензиновые собратья (разница в потреблении топлива на 100 км пробега может составлять от 2 до 5 литров). С другой стороны, «дизеля» уступают бензиновым моторам в приемистости: бензиновые машины более резво ведут себя на дороге (кстати, именно поэтому среди спортивных автомобилей почти нет машин с дизельным двигателем). В зимних условиях дизельный мотор может оказаться ненадежным: не секрет, что при низких температурах солярка густеет, и машина просто глохнет. Однако это относится в первую очередь к старым автомобилям; на современных машинах все особенности холодного климата учтены, и «дизеля» по надежности не отстают от бензиновых моторов. Главное — заливать качественное топливо, и в холодное время года ездить на «зимней» солярке.</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Классификация автомобилей по типу привод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очему автомобиль движется? Потому что тепловая энергия сгорания, которая образуется в двигателе, превращается в механическую энергию вращения, которая в свою очередь передается на ведущие колеса, а уже они приводят автомобиль в движение. В зависимости от того, какие колеса у машины являются ведущими, все автомобили можно разделить на три категории: переднеприводные, заднеприводные и полноприводны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У переднеприводных машин ведущими является передняя пара колес. Характерной особенностью таких автомобилей является отсутствие у них карданного вала. Переднеприводные машины отличаются высокой маневренностью, а также возможностью более легкого выхода из занос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Заднеприводные машины приводятся в движение задней парой колес. В данном случае для передачи крутящего момента от двигателя к колесам используется карданный вал, который тянется от передней части автомобиля к заднему мосту. Отметим, что в бывшем СССР долгое время выпускались только заднеприводные машины; первым переднеприводным автомобилем, совершившим своеобразную революцию в отечественном автомобилестроении, стал ВАЗ-2108. Эти машины начали сходить с конвейера во второй половине 80-х годов прошлого века. Отметим, что многие российские автомобилисты со стажем до сих пор принципиально ездят только на заднеприводных автомобиля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 полноприводные машины — это те, у которых ведущими являются все четыре колеса. Отметим, что при необходимости водитель может отключить любой ведущий мост — например, с целью экономии топлив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Среди советских легковых машин первым полноприводным автомобилем стала знаменитая «Нива». Но отключение какого-либо моста конструктивно не предусматривалось. Однако отечественные автомобилисты быстро нашли чисто «русский» выход, который был простым, как и все гениальное: они просто снимали «лишний» карданный вал. В результате на соответствующий мост крутящий момент не передавался, и он, понятное дело, не работал. Таким нехитрым способом достигалась экономия топлив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Характерной особенностью и главным достоинством полноприводных машин является их повышенная проходимость. Это позволяет ездить на них в условиях, при которых обычный автомобиль эксплуатировать невозможно: в снежных сугробах, на болотистой местности, на дорогах с расползающимися в грязи колеями (например, в лесу), и т.д. В настоящее время наиболее известными представителями полноприводных автомобилей являются джипы. Самый известный джип советского автопрома — знаменитый «УАЗ», в простонародье — «козел». Наиболее характерными пользователями «УАЗов» в советские времена являлись председатели колхозов, агрономы, милиция, а также военные. Это неудивительно: машина справлялась с бездорожьем отлично, а именно этим категориям людей чаще всего приходится ездить по «убитым» российским дорогам.</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Классификация автомобилей по типу кузов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Современные автомобили можно также классифицировать по типу кузова: седан, хэтчбэк, универсал, вагон, лимузин, кабриолет, минивэн.</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Наиболее распространенным в настоящее время типом кузова является «седан». Такой автомобиль имеет две или четыре двери, и рассчитан на 4-5 пассажиров. Моторный отсек и багажник являются выступающими, причем багажник отделен от пассажирского салона. Наиболее характерный пример автомобиля с типом кузова «седан» — классические модели «Жигулей» (ВАЗ-2101, ВАЗ-2105, и др.). В бывшем СССР подавляющее большинство легковых автомобилей выпускалось именно с таким кузово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Тип кузова «хэтчбэк» также пользуется популярностью, хотя и не столь широко распространен, как «седан». Хэтчбэк имеет две или четыре боковые пассажирские двери, и еще одну — грузовую, расположенную в задней части кузова. Грузовая дверь открывается вертикально, а заднее сидение можно сложить, благодаря чему объем багажного отделения существенно увеличивается. В стандартном же состоянии багажник хэтчбэка уступает по вместительности багажнику седана. Из представителей советского автопрома тип кузова «хэтчбэк» был у ВАЗ-2108, ВАЗ-2109, «Иж-Комби», «Москвич АЗЛК-2141». Что касается иномарок, то здесь примеров можно привести великое множество: с такими кузовами выпускаются и «Опель-Астра», и «Форд-Эскорт», и «Ауди», и д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Еще одним распространенным типом кузова является «универсал». У таких машин грузопассажирский салон, две или четыре боковые двери и еще одна — пятая, которая расположена сзади и является грузовой (т.е. закрывает багажное отделение). Из всех легковых машин багажник универсала является наиболее вместительным, поэтому такие машины очень любят российские дачники. Кроме этого, в таких автомобилях удобно совершать семейные поездки. Заднее сидение при необходимости можно сложить, благодаря чему багажное отделение увеличивается чуть ли не в два раза; после этого в нем можно перевозить крупногабаритные грузы (например, холодильник). Классические представители советского (российского) автопрома, обладающие кузовом типа «универсал» — это ВАЗ-2102 и ВАЗ-2104. Что касается иномарок, то с таким кузовом выпускают и «Мерседес», и «Опель-Омега», и «Форд-Эскорт», и «БМВ», и др.</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Разновидностью «универсала» является тип кузова «минивэн». Такая машина вместительнее, у нее подвеска более высокая, она несколько напоминает «мини-микроавтобус». Характерный пример — «Рено Сценик» или «Фольксваген Шаран».</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Часто на российских дорогах можно встретить автомобили с типом кузова «купе». У них две двери, а посадочные размеры задних сидений как бы «стеснены», или «сжаты». Багажник небольшой, машина хорошо подходит для городских поездок — например, на работу, по магазинам, и т.д.</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ока еще относительной экзотикой в России являются машины с типом кузова «кабриолет». У таких машин кузов открытый, они действительно имеют много преимуществ, но в подавляющем большинстве совершенно не приспособлены для езды в российских условиях. Дело в том, что они созданы для эксплуатации в теплое время года. Однако на российских дорогах (особенно грунтовых) в этих машинах все покрывается пылью (в том числе и пассажиры), а при движении по мокрой дороге (например, после дождя) всех находящихся в машине вполне может окатить грязной водой из дорожной лужи проходящий мимо самосвал. А в условиях российской зимы «кабриолет» и вовсе неприемлем: складная матерчатая (или из любого другого материала) крыша автомобиля совершенно не держит тепло (что вполне естественно), поэтому в машине очень холодн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Близким родственником кабриолета является тип кузова «родстер». Это пассажирский двухместный автомобиль с тентовым верхом, который при необходимости можно сложить. Тип кузова «вагон» больше похож на пассажирский микроавтобус: у него отсутствует выступающий моторный отсек и багажник. Наиболее характерный пример такого автомобиля — всем хорошо знакомая родная «Газель». Некоторые любят ездить в автомобилях с типом кузова «лимузин». Все мы видели лимузины если не «вживую», то, по крайней мере, по телевизору. Такие машины обладают большим вместительным кузовом, дополнительные сидения, а также перегородку, которая отделяет водителя от пассажиров.</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Классификация автомобилей по литражу двигател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Мощность двигателя в первую очередь зависит от его объема, который измеряется либо в кубических сантиметрах, либо, что гораздо чаще — в литрах. В зависимости от литража двигателя все автомобили можно разделить на следующие категори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особо малый класс;</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малый класс;</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средний класс;</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большой класс.</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У автомобилей особо малого класса объем двигателя не превышает 1,1 литра. Наиболее характерный представитель — ВАЗ-1111 (т.е. известная всем «Ока»). Машины этого класса, понятное дело, не отличаются высокой мощностью, поэтому возить на них кирпичи на дачу у вас вряд ли получится. Эти автомобили созданы для других целей, в первую очередь — для городских поездок (шоппинг, работа, и т.д.): за счет небольшого размера они маневренны, а двигатель маленького объема потребляет немного топлива. Автомобили малого класса обладают двигателем объемом от 1,1 до 1,8 литра. Таковыми являются, например, все модели классических «Жигулей», ВАЗ-2108 и ВАЗ-2109, «Москвичи», а из иномарок — «Опель-Астра», «Форд-Эскорт», «Фольксваген-Гольф», и др. Эти машины более мощные и скоростные, нежели их собраться особо малого класса, а также им требуется больше топли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0"/>
        </w:rPr>
        <w:t>К автомобилям среднего класса относятся машины с объемом двигателя от 1,8 до 3,5 литра. Из представителей советского автопрома к ним относится только «Волга» (ГАЗ-21, ГАЗ-21, ГАЗ-3110, и др.), из иномарок — «Мерседес», «Опель-Омега», «Форд-Мондео», «БМВ», «Ауди», и др. У таких автомобилей довольно большой и вместительный кузов, они отличаются высокой мощностью и приемистостью. Однако двигатель большого объема, само собой, требует больше топлива, поэтому экономичными такие машины никак не назовешь. Что касается большого класса, то к нему относятся все легковые автомобили с объемом двигателя более 3,5 литров. Большой кузов, салон — почти малогабаритная квартира, высокая мощность — вот основные свойства таких машин. Топлива потребляют еще больше, чем их собратья среднего класса. Примеры? Советский (российский) автопром таких автомобилей не выпускал (за исключением разве что «членовозов» вроде «Чайки» и правительственных «ЗИЛов»), а из иномарок это и «Мерседес», и «БМВ-750», и «Лексус», и др.</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r>
        <w:br w:type="page"/>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rPr>
        <w:t>Список использованной литератур</w:t>
      </w:r>
      <w:r>
        <w:rPr>
          <w:rFonts w:cs="Times New Roman;Times New Roman" w:ascii="Times New Roman;Times New Roman" w:hAnsi="Times New Roman;Times New Roman"/>
          <w:b/>
          <w:color w:val="000000"/>
          <w:sz w:val="28"/>
          <w:szCs w:val="20"/>
          <w:lang w:val="uk-UA"/>
        </w:rPr>
        <w:t>ы</w:t>
      </w:r>
    </w:p>
    <w:p>
      <w:pPr>
        <w:pStyle w:val="Normal"/>
        <w:suppressAutoHyphens w:val="true"/>
        <w:spacing w:lineRule="auto" w:line="360" w:before="0" w:after="0"/>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uppressAutoHyphens w:val="true"/>
        <w:spacing w:lineRule="auto" w:line="360" w:before="0" w:after="0"/>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1. " Эксплуатация автомобилей и охрана труда на транспорте." Ю.Т. Чумаченко 1998</w:t>
      </w:r>
    </w:p>
    <w:p>
      <w:pPr>
        <w:pStyle w:val="Normal"/>
        <w:suppressAutoHyphens w:val="true"/>
        <w:spacing w:lineRule="auto" w:line="360" w:before="0" w:after="0"/>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2. " Автомобиль в России. " К. Шляхтинский 1993</w:t>
      </w:r>
    </w:p>
    <w:p>
      <w:pPr>
        <w:pStyle w:val="Normal"/>
        <w:suppressAutoHyphens w:val="true"/>
        <w:spacing w:lineRule="auto" w:line="360" w:before="0" w:after="0"/>
        <w:rPr/>
      </w:pPr>
      <w:r>
        <w:rPr>
          <w:rStyle w:val="StrongEmphasis"/>
          <w:rFonts w:cs="Times New Roman;Times New Roman" w:ascii="Times New Roman;Times New Roman" w:hAnsi="Times New Roman;Times New Roman"/>
          <w:b w:val="false"/>
          <w:color w:val="000000"/>
          <w:sz w:val="28"/>
          <w:szCs w:val="20"/>
        </w:rPr>
        <w:t xml:space="preserve">3. Люди и автомобили [Электронный ресурс]: </w:t>
      </w:r>
      <w:r>
        <w:rPr>
          <w:rFonts w:cs="Times New Roman;Times New Roman" w:ascii="Times New Roman;Times New Roman" w:hAnsi="Times New Roman;Times New Roman"/>
          <w:color w:val="000000"/>
          <w:sz w:val="28"/>
          <w:szCs w:val="20"/>
          <w:lang w:val="en-US"/>
        </w:rPr>
        <w:t>http</w:t>
      </w:r>
      <w:r>
        <w:rPr>
          <w:rFonts w:cs="Times New Roman;Times New Roman" w:ascii="Times New Roman;Times New Roman" w:hAnsi="Times New Roman;Times New Roman"/>
          <w:color w:val="000000"/>
          <w:sz w:val="28"/>
          <w:szCs w:val="20"/>
        </w:rPr>
        <w:t>://</w:t>
      </w:r>
      <w:r>
        <w:rPr>
          <w:rFonts w:cs="Times New Roman;Times New Roman" w:ascii="Times New Roman;Times New Roman" w:hAnsi="Times New Roman;Times New Roman"/>
          <w:color w:val="000000"/>
          <w:sz w:val="28"/>
          <w:szCs w:val="20"/>
          <w:lang w:val="en-US"/>
        </w:rPr>
        <w:t>www</w:t>
      </w:r>
      <w:r>
        <w:rPr>
          <w:rFonts w:cs="Times New Roman;Times New Roman" w:ascii="Times New Roman;Times New Roman" w:hAnsi="Times New Roman;Times New Roman"/>
          <w:color w:val="000000"/>
          <w:sz w:val="28"/>
          <w:szCs w:val="20"/>
        </w:rPr>
        <w:t>.</w:t>
      </w:r>
      <w:r>
        <w:rPr>
          <w:rFonts w:cs="Times New Roman;Times New Roman" w:ascii="Times New Roman;Times New Roman" w:hAnsi="Times New Roman;Times New Roman"/>
          <w:color w:val="000000"/>
          <w:sz w:val="28"/>
          <w:szCs w:val="20"/>
          <w:lang w:val="en-US"/>
        </w:rPr>
        <w:t>peoplecar</w:t>
      </w:r>
      <w:r>
        <w:rPr>
          <w:rFonts w:cs="Times New Roman;Times New Roman" w:ascii="Times New Roman;Times New Roman" w:hAnsi="Times New Roman;Times New Roman"/>
          <w:color w:val="000000"/>
          <w:sz w:val="28"/>
          <w:szCs w:val="20"/>
        </w:rPr>
        <w:t>.</w:t>
      </w:r>
      <w:r>
        <w:rPr>
          <w:rFonts w:cs="Times New Roman;Times New Roman" w:ascii="Times New Roman;Times New Roman" w:hAnsi="Times New Roman;Times New Roman"/>
          <w:color w:val="000000"/>
          <w:sz w:val="28"/>
          <w:szCs w:val="20"/>
          <w:lang w:val="en-US"/>
        </w:rPr>
        <w:t>ru</w:t>
      </w: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color w:val="000000"/>
          <w:sz w:val="28"/>
          <w:szCs w:val="20"/>
          <w:lang w:val="en-US"/>
        </w:rPr>
        <w:t>page</w:t>
      </w:r>
      <w:r>
        <w:rPr>
          <w:rFonts w:cs="Times New Roman;Times New Roman" w:ascii="Times New Roman;Times New Roman" w:hAnsi="Times New Roman;Times New Roman"/>
          <w:color w:val="000000"/>
          <w:sz w:val="28"/>
          <w:szCs w:val="20"/>
        </w:rPr>
        <w:t>7.</w:t>
      </w:r>
      <w:r>
        <w:rPr>
          <w:rFonts w:cs="Times New Roman;Times New Roman" w:ascii="Times New Roman;Times New Roman" w:hAnsi="Times New Roman;Times New Roman"/>
          <w:color w:val="000000"/>
          <w:sz w:val="28"/>
          <w:szCs w:val="20"/>
          <w:lang w:val="en-US"/>
        </w:rPr>
        <w:t>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u w:val="non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Times New Roman;Times New Roman" w:cs="Times New Roman;Times New Roman"/>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7:00Z</dcterms:created>
  <dc:creator>Ксения</dc:creator>
  <dc:description/>
  <cp:keywords/>
  <dc:language>en-US</dc:language>
  <cp:lastModifiedBy>SYSTEM</cp:lastModifiedBy>
  <dcterms:modified xsi:type="dcterms:W3CDTF">2011-09-08T21:57:00Z</dcterms:modified>
  <cp:revision>2</cp:revision>
  <dc:subject/>
  <dc:title/>
</cp:coreProperties>
</file>