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53.png" ContentType="image/png"/>
  <Override PartName="/word/media/image52.png" ContentType="image/png"/>
  <Override PartName="/word/media/image4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9.wmf" ContentType="image/x-wmf"/>
  <Override PartName="/word/media/image67.png" ContentType="image/png"/>
  <Override PartName="/word/media/image30.png" ContentType="image/png"/>
  <Override PartName="/word/media/image66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0.png" ContentType="image/png"/>
  <Override PartName="/word/media/image47.png" ContentType="image/png"/>
  <Override PartName="/word/media/image36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50.png" ContentType="image/png"/>
  <Override PartName="/word/media/image8.png" ContentType="image/png"/>
  <Override PartName="/word/media/image38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1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олковник Р.А.Сафонов,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й сотрудник Научно-исследовательского института Вооруженных Сил Республики Беларусь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оценки живучести сложных систем военного назначения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УДК </w:t>
      </w:r>
      <w:r>
        <w:rPr>
          <w:color w:val="000000"/>
          <w:sz w:val="28"/>
          <w:szCs w:val="28"/>
        </w:rPr>
        <w:t>519.876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татье предложена разработанная методика оценки живучести сложных систем военного назначения, позволяющая получать комплексную оценку живучести системы с точки зрения ее структурной уязвимости и функциональности. Выработан математический аппарат для моделирования распространения внешних воздействий по структуре системы.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Деятельность современных сложных систем военного назначения неразрывно связана с функционированием их организационной и технической составляющих.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>Поиск путей обеспечения живучести сложных систем требует постановки ряда научно-технических задач связанных с оценкой их живучести и синтезом живучих систем в дальнейшем.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Определ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тексте данной статьи под теорией живучести систем будем понимать комплекс научных знаний о закономерностях сохранения системой определенного качества при повреждениях ее элементов и о способах обеспечения данного качества. Под повреждением принято понимать событие, заключающееся в нарушении исправности элемента или его составляющих вследствие влияния внешних воздействий (повреждающих факторов), превышающих установленные уровни. Совокупность внешних воздействий, составляющих нормальные (расчетные) условия эксплуатации не попадает под определение повреждающего фактора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вучесть – свойство войск (сил), оружия, военной техники, тыловых объектов, систем управления сохранять или восстанавливать в установленные сроки боевую способность в условиях воздействия противника [2, 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евая способность (боеспособность) – состояние войск (сил), позволяющее им успешно вести боевые действия в соответствии с предназначением в любых условиях обстановки и реализовать свои боевые возможности [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евые возможности – количественные и качественные показатели, характеризующие возможности воинских формирований по выполнению возложенных на них определенных боевых задач за установленное время в конкретной обстановке [3]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такое свойство систем, как живучесть во многом зависит от состояния системы, ее боевой способности, которое характеризуется ее боевыми возможностями, представляющими собой количественные и качественные показатели, позволяющие решать стоящие перед ней боевые задачи в интересах достижения основной цели ее функционирования [1, 2, 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– это совокупность (множество) элементов и связей (отношения, взаимодействия) между ними, обладающая определенной целостностью. Таким образом, под системой понимается не любая совокупность, а упорядоченная [4, 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уемая система – реальная, физическая (модель будет являться виртуальной), сложная (структурно и функционально), искусственная, непрерывная (модель будет представлять собой дискретную систему), открытая система с управл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вопрос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живучести условно следует разделять на структурную и функциональную составляющие. Если исследование структурной составляющей живучести в основном сводится к выявлению уязвимых мест в топологии системы и определению степени их влияния на целостность системы (в большей степени присуще исследованию технических систем), то исследование функциональной составляющей живучести сводится к определению способности системы решать стоящие перед ней задачи при изменяющихся возможностях ее элементов (в основном относится к системам, обладающих </w:t>
      </w:r>
      <w:r>
        <w:rPr>
          <w:rStyle w:val="CharStyle64"/>
          <w:color w:val="000000"/>
          <w:sz w:val="28"/>
          <w:szCs w:val="28"/>
        </w:rPr>
        <w:t>поведенческим характером, зависящий от множества внешних и внутренних факторов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едсказуемость изменения большинства факторов, влияющих на свойства систем и их топологию, придает особое значение оценке функциональной составляющей живучести с учетом состояния элементов системы и действующих между ними взаимосвяз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, проведенные в работах [1, 6, 7, 8], подробно рассматривают подходы к оценке и управлению свойством живучести систем, основанные на построении логико-вероятностных моделей живучести с использованием вероятностных и детерминированных показате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работ особое значение уделяется оценке живучести систем с точки зрения структуры ее построения и позволяет достаточно достоверно определять ее показате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ом [1] разработано несколько методик, применимых для ассоциативных, ассоциативно-структурных и структурных систем, в которых учитывается их связность. Однако весомости действующих в системе взаимосвязей должного значения не придает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[7] этот недостаток устранен, но в предлагаемой методике не предусматривается оценка степени способности системы в целом функционировать после повреждающих воздействий на ее элемен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, предложенная в [8], направлена на оценку живучести систем с точки зрения ее функциональности с учетом иерархических взаимосвязей. Недостатком является то, что структурный аспект живучести представлен только одним видом взаимосвязей к тому же без учета их значим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читать, что на настоящий момент в теории живучести систем не обозначен устоявшийся методологический подход, позволяющий решать задачу комплексной оценки живучести сложной системы с точки зрения ее структурной уязвимости и функциональности с учетом значимости существующих в системе взаимосвяз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показателей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Поскольку выбор показателей живучести должен удовлетворять требованиям соответствия его смыслового содержания определению живучести, обеспечения системности исследований, доступности моделирования и расчетов, чувствительности к манипуляциям на уровне характеристик, то их выбор предлагается осуществить следующим образом.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>Проявление свойства живучести системы в целом предполагает рассмотрение структуры показателя успешности функционирования системы по назначению</w:t>
      </w:r>
      <w:r>
        <w:rPr>
          <w:color w:val="000000"/>
          <w:sz w:val="28"/>
          <w:szCs w:val="28"/>
        </w:rPr>
        <w:t>, как состоящего из множества параметров, характеризующих (определяющих) [1]</w:t>
      </w:r>
      <w:r>
        <w:rPr>
          <w:rStyle w:val="CharStyle64"/>
          <w:color w:val="000000"/>
          <w:sz w:val="28"/>
          <w:szCs w:val="28"/>
        </w:rPr>
        <w:t>: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>условия, в которых осуществляется применение системы;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>физическую природу внешних воздействий;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готовность системы к решению предстоящих задач;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>решаемые системой задачи в условиях внешних воздействий;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>необходимые для реализации задачи с вероятностью не ниже заданной.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>Необходимость обеспечения сопоставимости оценок свойства живучести различных систем диктует требования к стандартизации первых двух групп параметров. Приняв допущение о том, что исследование живучести имеет смысл только в отношении систем, находящихся в состоянии готовности (третья группа параметров), можно прийти к выводу, что в ходе исследований соответствующий показатель живучести системы будет зависеть от двух последних групп параметров, удовлетворение которых определенным критериям будет говорить о сохранении системой состояния боеспособности.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Таким образом, свойство живучести систем с достаточно высоким уровнем доступности моделирования, расчетов и системности исследований может быть охарактеризовано вероятностью сохранения системой состояния боеспособности после внешнего воздействия на ее элементы.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Этим требованиям соответствует предлагаемая система общих и частных показателе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показатели (коэффициенты боеспособности элементов систем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эффициент живучести систем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ые показатели (коэффициенты значимости существующих в системе взаимосвязей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4325" cy="2571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ершинная и реберная связность графа системы, структурная уязвимость ее элемент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казатели проникновения внешнего воздейств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ремени его распростра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72"/>
        <w:widowControl w:val="false"/>
        <w:suppressAutoHyphens w:val="true"/>
        <w:spacing w:lineRule="auto" w:line="360"/>
        <w:ind w:firstLine="709"/>
        <w:rPr/>
      </w:pPr>
      <w:r>
        <w:rPr>
          <w:rStyle w:val="CharStyle64"/>
          <w:color w:val="000000"/>
          <w:sz w:val="28"/>
          <w:szCs w:val="28"/>
        </w:rPr>
        <w:t xml:space="preserve">Поскольку пути получения частных показателей подробно рассматривались в </w:t>
      </w:r>
      <w:r>
        <w:rPr>
          <w:color w:val="000000"/>
          <w:sz w:val="28"/>
          <w:szCs w:val="28"/>
        </w:rPr>
        <w:t>[12, 13, 14],</w:t>
      </w:r>
      <w:r>
        <w:rPr>
          <w:rStyle w:val="CharStyle64"/>
          <w:color w:val="000000"/>
          <w:sz w:val="28"/>
          <w:szCs w:val="28"/>
        </w:rPr>
        <w:t xml:space="preserve"> то в рамках данной статьи будут рассматриваться только общие показатели.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Критерии оцен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для формализации коэффициента живучести могут служить результаты проведенных ранее исследований или собственные исследования, осуществленные, к примеру, одним из методов экспертной оцен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одной из систем, представляющей собой вид оперативного (боевого) обеспечения военных (боевых) действий, автором [8] выработаны критерии, характеризующие свойство живучести системы, которые применительно к формулировкам и определениям, используемым в предлагаемой методике, представляют собой следующие соотнош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≥ 0,7 – система боеспособ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при обязательном решении наиболее значимой (весомой) задачи – система ограничено боеспособ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отсутствует возможность решения наиболее значимой (весомой) задачи – система не боеспособ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же работе выработаны критерии для определения уровня боеспособности элементов системы в отд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ами в области управления, авторами [9], так же предложены критерии для оценки боеспособности элементов, относящихся к системе управления, и подходы к определению времени восстановления нарушенного управления.</w:t>
      </w:r>
    </w:p>
    <w:p>
      <w:pPr>
        <w:pStyle w:val="Style72"/>
        <w:widowControl w:val="false"/>
        <w:suppressAutoHyphens w:val="true"/>
        <w:spacing w:lineRule="auto" w:line="360"/>
        <w:ind w:firstLine="709"/>
        <w:rPr>
          <w:rStyle w:val="CharStyle64"/>
          <w:color w:val="000000"/>
          <w:sz w:val="28"/>
          <w:szCs w:val="28"/>
        </w:rPr>
      </w:pPr>
      <w:r>
        <w:rPr>
          <w:rStyle w:val="CharStyle64"/>
          <w:color w:val="000000"/>
          <w:sz w:val="28"/>
          <w:szCs w:val="28"/>
        </w:rPr>
        <w:t>Содержание методик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мая ниже методика базируется на комплексном использовании метода анализа иерархии и теоретико-графового подхода, которые позволяют решить задачу оценки живучести системы военного назначения с учетом уязвимости топологии ее построения и влияния структурной уязвимости на достижимость основной цели функционирования сист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подразделяется на несколько этапов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одержания боевой способности элементов системы и декомпозиция целей и задач функционирования системы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тизация существующих взаимосвязей между элементам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взвешенного орграфа системы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 распространения внешних воздействий на структуру системы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о-функциональный анализ живучести сист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боевой способности элементов системы предлагается осуществлять путем декомпозиции основной цели функционирования элемента в дерево стоящих перед элементом задач, частных задач и т.д. [10]. Назовем такое дерево – орграфом боеспособности эле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имеру, рассматривая в самом общем случае систему, состоящую из 5 элементов (рисунок 1), в которой: элемент С – орган военного управления стратегического уровня, элемент О – орган военного управления оперативного уровня, элементы В1 и В2 – воинские части оперативного подчинения, В3 – воинская часть центрального подчи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ожим, что осуществлена декомпозиция цели и задач функционирования элемента С. В результате, построен взвешенный орграф боеспособности элемента с весовыми коэффициента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г орграфа боеспособности элемента С, который представлен на рисунке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posOffset>2019300</wp:posOffset>
            </wp:positionH>
            <wp:positionV relativeFrom="margin">
              <wp:posOffset>1510030</wp:posOffset>
            </wp:positionV>
            <wp:extent cx="2321560" cy="158242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1 – Организационная структура сист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вешенные орграфы боеспособности элементов О и В исследуемой системы будут иметь вид, подобный представленному на рисунке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ледует заметить, что в целях упрощения рассматриваемого примера, декомпозиции целей и задач функционирования элементов В1, В2 и В3 рассматриваются как идентичные, а их взвешенные орграфы боеспособности изоморф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posOffset>1252220</wp:posOffset>
            </wp:positionH>
            <wp:positionV relativeFrom="margin">
              <wp:posOffset>5805805</wp:posOffset>
            </wp:positionV>
            <wp:extent cx="4028440" cy="216281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2 – Взвешенный орграф боеспособности элемента С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считать, что определенные экспертами, к примеру, методом парных сравнений весовые коэффициент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 xml:space="preserve"> дуг орграфов боеспособности элемента О имеют следующие значения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14390" cy="2095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. Для элементов В весовые коэффициент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 xml:space="preserve"> дуг орграфов боеспособности примут значения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28565" cy="2095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. Приведенные значения будут в дальнейшем использованы при вычислениях показателей живучести с использованием рассматриваемого примера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щем случае вершин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 орграфа будет соответствовать основной цели функционирован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го элемента. Знач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  <w:lang w:eastAsia="en-US"/>
        </w:rPr>
        <w:t xml:space="preserve"> назовем коэффициентом боеспособности структурного элемента системы, который будет являться ее численной характеристикой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Теоретическая база метода определения весовых коэффициенто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  <w:sz w:val="28"/>
          <w:szCs w:val="28"/>
        </w:rPr>
        <w:t xml:space="preserve"> дуг орграфа боеспособности</w:t>
      </w:r>
      <w:r>
        <w:rPr>
          <w:color w:val="000000"/>
          <w:sz w:val="28"/>
          <w:szCs w:val="28"/>
          <w:lang w:eastAsia="en-US"/>
        </w:rPr>
        <w:t xml:space="preserve"> подробно изложена в </w:t>
      </w:r>
      <w:r>
        <w:rPr>
          <w:color w:val="000000"/>
          <w:sz w:val="28"/>
          <w:szCs w:val="28"/>
        </w:rPr>
        <w:t>[10]</w:t>
      </w:r>
      <w:r>
        <w:rPr>
          <w:color w:val="000000"/>
          <w:sz w:val="28"/>
          <w:szCs w:val="28"/>
          <w:lang w:eastAsia="en-US"/>
        </w:rPr>
        <w:t xml:space="preserve"> и практически реализована при решении многих задач, например в </w:t>
      </w:r>
      <w:r>
        <w:rPr>
          <w:color w:val="000000"/>
          <w:sz w:val="28"/>
          <w:szCs w:val="28"/>
        </w:rPr>
        <w:t>[11]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строенные взвешенные орграфы боеспособности элементов в дальнейшем будут использованы для построения орграфа взаимосвязи системы и определения значимости действующих в ней взаимосвязей. Полученная информация может быть использована при декомпозиции целей и задач функционирования системы и определении исходных состояний ее элементов в ходе моделирования влияния внешних воздействий на сист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омпозиции целей и задач функционирования системы является основой для реализации структурно-функционального анализа живучести исследуемой системы. Подходы к решению подобных задач рассматривалось выше, при построении орграфов боеспособности элементов системы </w:t>
      </w:r>
      <w:r>
        <w:rPr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</w:rPr>
        <w:t>10, 11]. Особенностью можно считать лишь то, что декомпозиция осуществляется не для элементов в отдельности, а для системы в целом. При этом возможно использование информации, полученной в ходе построения орграфов боеспособности, при условии соответствия требуемой степени необходимой и достаточной детализ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ную иерархию можно называть единый граф целей и задач. Для определения значимости элементов в системе и их вклада в решение каких-либо задач можно использовать метод анализа иерархий [10] или просто маркировать (цветом, цифрой, буквой) принадлежность составляющих граф вершин к какому-либо элементу системы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общем случае, вершин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 xml:space="preserve"> единого орграфа целей и задач будет соответствовать основной цели функционирования системы, степень реализации которой характеризует ее живучесть и боеспособность. Показател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  <w:lang w:eastAsia="en-US"/>
        </w:rPr>
        <w:t xml:space="preserve"> можно назвать коэффициентом живучести системы, числовое значение которого будет отражать боевые возможности системы. </w:t>
      </w:r>
      <w:r>
        <w:rPr>
          <w:color w:val="000000"/>
          <w:sz w:val="28"/>
          <w:szCs w:val="28"/>
        </w:rPr>
        <w:t>Чем в большей степени сохранились боевые возможности системы после внешнего воздействия на нее, тем в более лучшем состоянии боеспособности она находится, а, значит, обладает наилучшим свойством живуче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я предлагаемую методику на примере системы (рисунок 1), строится декомпозиция целей и задач ее функционирования, структура которой аналогична изображенной на рисунке 2. Нижний уровень функциональной декомпозиции маркирован буквенными символами, соответствующими элементам, задействованным в решении соответствующих задач (элемент С – подзадач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19225" cy="2571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О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В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совместно С и О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О, В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С, В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м считать, что определенные экспертами весовые коэффициент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г единого орграфа целей и зада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т следующие значения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9620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381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ятность достижения исследуемой системой основной цели ее функционирования в установленные сроки характеризуется коэффициент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елав процедуру декомпозиции основной цели, представляется возможность получить еди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уровневый граф целей и задач с логикой «И». С его помощью можно определить степень влияния частных целей, задач на достижение основной цели функционирования системы, выражающееся в изменении значения коэффициента живучести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принадлежность вершин единого графа целей и задач к структурным элементам системы, можно установить элементы, наиболее значимые для живучести системы, а так же определить, как изменится значение коэффициента живучести в результате изменения боеспособности ее элементов. Коэффициент живучести, полученный после некоторого количества внешних воздействий на структуру системы, будет отражать способность системы функционировать в соответствии с предназначением с учетом структурной уязвимости ее элемен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тизацию существующих взаимосвязей между элементами системы предлагается осуществлять на основе детального изучения и глубокого анализа их взаимодействия, путем построения орграфа взаимосвяз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ные ранее орграфы боеспособности элементов системы будем рассматривать как связные компоненты орграфа взаимосвязи. Изоморфные орграфы боеспособности однотипных элементов можно отображать одной компонентой, если существующие взаимосвязи с другими элементами системы так же будут идентичны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, соединяя дугами вершины различных связных компонент орграфа взаимосвязи таким образом, чтобы дуга была направлена только от вершины одной компоненты к вершине другой, и эти вершины принадлежали низшему из рассматриваемых уровней иерархии, можно получить орграф взаимосвязи, характеризующий, в общем случае, связность системы и значимость существующих в ней взаимосвяз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дуги и ее направление отражает существование реальной взаимосвязи между элементами (компонентами) системы (орграфа), выражающееся в конкретных действиях, мероприятиях, материальном или информационном обмене между элементами в ходе решения конкретных задач (соединяемых вершин орграфов боеспособности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детализации, используемой при построении орграфа взаимосвязи, необходимо выбирать исходя из размерности возникающей задачи. Если размерность возникающей задачи затрудняет ее решение, следует отказаться от низшего уровня иерархии (ослабление условий) и использовать для построения орграфа взаимосвязи уровень иерархии, предшествующий низшему уровню [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мере рассматриваемой системы (рисунок 1) построение орграфа взаимосвязи осуществляется путем установления взаимосвязей между вершинами нижних уровней взвешенных орграфов боеспособности элементов системы (рисунок 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5857240" cy="359537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3 – Орграф взаимосвязи исследуемой систем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детального анализа динамически сложных систем каждой дуге в орграфе взаимосвязи можно придавать определенный тип (цвет), в зависимости от того, какого типа возмущение она способна передавать (информационное, энергетическое и т.п.). Подобное усложнение позволит детализировать анализ, хотя, по сути, не повлияет на адекватность модели. Поэтому, в дальнейшем, при рассмотрении примера, будем считать дуги орграфа однотипны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достижения основной цели, построение орграфа взаимосвязи позволит путем выявления на нем висячих и тупиковых вершин выявить неопределенности в распределении задач между элементами системы, уточнить корректность их формулировок при декомпозиции. Орграф взаимосвязи будет являться основой для вычисления коэффициентов значимости существующих взаимосвязей между структурными элементами системы и построении взвешенного орграфа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взвешенного орграфа системы и моделирование внешних воздействий на систему с использованием предлагаемой методики позволяют учитывать при оценке живучести системы влияние изменения возможностей элементов выполнять стоящие перед ними задачи на показатели качественного состояния других элементов, не подвергнувшихся воздействию непосредственно, и способность системы достигать основной цели ее функцион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значимости взаимосвязи между элементами системы (связными компонентами орграфа) возможно осуществить исходя из значений весовых коэффициентов дуг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66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рафов боеспособности элементов, используемых при построении орграфа взаимосвязи. При этом, предлагается вычисление коэффициента значимост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заимосвязи элемент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ь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2390775" cy="6858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мой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 элемента считается взаимосвязь с элемент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из подмножества верши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й компоненты орграфа взаимосвязи, принадлежащих низшему уровню иерархии графа боеспособности элемента, выходя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г к подмножеству вершин низшего уровня иерарх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й компоненты орграфа взаимосвязи. Вычисление весового коэффициента значимости, взаимосвяз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 элемента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 элементом осуществляется по формуле (1) для тех верши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й компоненты, которые являются оконча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г. При эт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857115" cy="9334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ый подход к определению значимости существующих в системе взаимосвязей позволит определить их численное выражение. Из (1) очевидно, что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23950" cy="28575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.е. так как в (1) используются весовые коэффициенты орграфа боеспособности структурного элемента системы, являющегося окончанием дуг взаимосвязи двух элементов, то сумм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х взаимосвяз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 элемента не превысит 1. При этом значение 1 для суммы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х взаимосвяз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 элемента означает, что его боеспособность целиком зависит от наличия действующих между элементами системы взаимосвязей и качественного состояния взаимосвязанных элементов. Значение 0 – говорит об автономности элемента при решении стоящих перед ним задач или, что одно и то же, об отсутствии взаимосвязи между элементами. В случае, отличном от рассмотренных выше, значение суммы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х взаимосвяз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го элемента примет ви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343025" cy="62865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заимосвязи структурных элементов системы могут быть формализованы при помощи дуг орграфа взаимосвязи, а их значимость определена по правилу (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едложенного подхода предоставляется возможность преобразовать орграф взаимосвязи во взвешенный орграф системы. При этом следует считать тождественными понятия: граф (орграф) системы и структура системы, вершина графа и элемент системы, ребро (дуга) графа и связь меду элементами системы, вес вершины и боеспособность эле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связные компоненты орграфа взаимосвязи необходимо стянуть в вершины. Их численность должна соответствовать количеству действующих структурных элементов системы, даже если какой-то из них в орграфе взаимосвязи представлял несколько изоморфных орграфов боеспособ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сякого конечного графа примем обозначени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81050" cy="23812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4765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ножество вершин, 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28750" cy="23812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ножество его ребер. Орграф моделируемой системы не должен иметь пет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взвешенного орграфа системы (рисунок 4), рассматриваемой на примере, следует осуществлять с учетом организационной структуры системы (рисунок 1), построенного орграфа взаимосвязи (рисунок 3) и полученных экспертным путем весовых коэффициентов на всех предыдущих этапах реализации методики. Боеспособность всех элементов в начальный момент времени будем считать идеальной, т.е. равной 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случае, воздействие, распространяясь по системе, «теряет свою силу» в той степени, насколько менее значима существующая между элементами взаимосвязь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357120</wp:posOffset>
            </wp:positionH>
            <wp:positionV relativeFrom="margin">
              <wp:posOffset>-9525</wp:posOffset>
            </wp:positionV>
            <wp:extent cx="1790065" cy="1790065"/>
            <wp:effectExtent l="0" t="0" r="0" b="0"/>
            <wp:wrapSquare wrapText="bothSides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4 – Взвешенный орграф сист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на орграфе системы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8105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верш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ответствующ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у элементу системы, весовой коэффициен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954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величиной, характеризующей боеспособ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 элемента. А весом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г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4297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числ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0125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ответствующее значимости действующей между элементами взаимосвязи, которое будет характеризовать сохранившуюся долю передаваемого внешнего воздействия при переходе от верш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вершин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изменения значений коэффициентов боеспособности элементов системы можно отразить следующим правилом внешнего воздействия. Внешнее воздейств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9067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в дискретном времен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е задается выражен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Cambria Math" w:hAnsi="Cambria Math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36220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 дл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й вершины граф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ом внешнего воздействия будет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123565" cy="6286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агая при этом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вершин, смежн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й, которые являются началом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4297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г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лы (2) и (3) задают изменения весов вершин граф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810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яя динамику распространения внешних воздействий по структуре системы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, в соответствии с (2), внешние воздейств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иметь отрицательный знак, если оно влечет снижение боеспособности элемента, и знак «+» – если направлено на восстановление его боеспособности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ее воздействие на взвешенном орграф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агается определять по правилу (2) с вектором начальных значени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55206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ектором внешний воздействи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4792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дающим внешнее воздейств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жд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й вершине в момент времен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 Внешнее воздействие в паре с вектором начальных значений описывает состояние системы в начальный момент времени, когда под влияние внешних воздействий попадают все или часть элементов системы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ее воздействие, в котором вектор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2885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тольк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ю, отличную от 0 компоненту, можно считать простым воздействием с начальной вершин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имеру, смоделируем простое внешнее воздействие на систему (рисунок 4) с начальной вершиной В3, при котором одноименный элемент системы в определенной степени утратит часть имеющихся ранее боевых возможностей, что повлечет снижение его боеспособности, т.е. вероятности достижения цели его функционирования до 0,7. Исходя из этого, с учетом (2) начальные условия будут иметь вид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314315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38099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я на первом этапе однократное распространение внешнего воздействия по всем действующим в системе взаимосвязям, с помощью (2), (3) установим снижение боеспособности элементов системы до уров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42965" cy="476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исследуемой системы в виде взвешенного орграф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ормализация внешнего влияния на систему внешнего воздействия (2), (3) определяют модель распространения воздействий по системе. Построение этой модели позволяет выяснить, как внешнее воздействие распространяется по структуре системы и влияет на качественное состояние ее эле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у живучести сложной системы предлагается производить на едином графе целей и задач, построенном в результате декомпозиции целей и задач функционирования системы, путем определения значения коэффициента живучести. Значение коэффициента живучести приобретает структурный аспект в результате коррекции коэффициентов качества решения задач на едином графе целей и задач по результатам моделирования распространения внешнего воздействия по взвешенному орграфу системы и изменения коэффициентов боеспособности ее эле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щаясь к рассматриваемому примеру, при анализе декомпозиции целей и задач функционирования системы установлено, что наиболее значимым в функционировании системы является элемент С. Суммарная значимость задач и их более мелких составляющих, решаемых с его помощью, превышает в 1,4 раза аналогичный показатель элемента О и в более чем в 2,4 раза любой из элементов В в отдельности. Соотношение суммарной значимости задач, решаемых элементами О и любым из В, составляет 1,7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тавив в единый граф целей и задач системы полученные значения боеспособности элемент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характеризующие их боевые возможности по качественному и своевременному решению стоящих перед ними задач, представляется возможность с использованием математического аппарата [10, 11] определить значение коэффициента живуче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, полученного в результате первого этапа распространения внешнего воздействия по структуре сист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704465" cy="685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, значения качественных показателей совместного решения задач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несколькими элементами вычислялись с учетом определенной выше суммарной значимости соответствующих элементов при их реш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имеющиеся во взвешенном орграфе системы циклы при распространении внешнего воздействия вызовут дальнейшее изменение показателей качественного состояния ее элементов, хотя и с эффектом «затухани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этого, второй этап распространения внешнего воздействия по структуре системы, характеризующийся его повторным распространением по всем действующим взаимосвязям, вызовет изменение показателей боеспособности элементов системы на значения, не превышающее 0,04, а коэффициента живуче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о уровн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ение третьего этапа будет характеризоваться значением коэффициента живуче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заметить, что предложенное в методике правило распространения внешнего воздействия по структуре системы (2), (3) позволяет осуществлять формирование внешних воздействий положительного характера, т.е. моделировать мероприятия по восстановлению боеспособности системы в интересах повышения ее живуче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остояния системы и оценку ее живучести следует производить, моделируя внешние воздействия на несколько или на все элементы системы, прикладывая поочередно к различным вершинам графа системы внешние воздействия тип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955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 Это позволит выявить в структуре системы «окна уязвимости», представляющие собой структурные элементы системы, воздействие на которые в течении незначительного промежутка времени, повлечет потерю боеспособности более 90 % системы, а так же определить глубину распространения внешнего воздействия по структуре системы [7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ой особенностью предложенного подхода к исследованию живучести сложных систем является возможность предусмотреть потерю боеспособности элементом с наиболее значительным в первоначальный момент времени потенциалом его качественного состояния. Этот подтверждает зависимость динамики показателя функциональной составляющей живучести системы от расположения ее элементов в структу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е в ходе рассмотрения примера вычисления позволили подчеркнуть особенность, позволяющую проводить достаточно быструю, хотя и приблизительную оценку состояния живучести системы. Она состоит в том, что изменение боевой способности наиболее значимого элемента (элемент С) во многом отражало изменение коэффициента живучести системы, полученного на едином графе целей и задач. Иными словами, достаточно характерным для оценки живучести системы в целом является показатель достижения определенного состояния наиболее значимым ее элементом. К примеру, можно считать, что система находится в не боеспособном состоянии, если показатель качественного состояния хотя бы одного из наиболее значимых ее элементов ниже некоторого допустимого уров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ссматриваемом примере боеспособность элемента С по результатам моделирования третьего этапа распространения внешнего воздействия по системе не опустилась ниже 0,84. Используя критерии, предложенные для элементов системы управления в [9], можно установить, что элемент и система в целом находятся в боеспособном состоя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едлагаемая методика дает возможно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значимость действующих в системе взаимосвяз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ть распространения внешних воздействий по структуре систем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комплексную оценку живучести исследуемых систем с точки зрения их функциональности и структурной уязви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кольников Ю.И. Живучесть систем. – СПб.: Политехника, 2002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ник основных военных терминов и понятий/ ГУ «НИИ ВС РБ»; редкол.: Турбан Н.Н. [и др.]. – Минск: Изд-во ГШ ВС РБ. – 2009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ый энциклопедический словарь/редкол.: Н.В.Огарков. – М.: Воениздат, 1984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филатов В.С., Емельянов А.А., Кукушкин А.А. Системный анализ в управлении. – М.: Финансы и статистика, 2002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ов В.Н. Системный анализ для инженеров. – СПб.: СЗГЗТУ, 2006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кесов Г.Н. Методы и модели оценки живучести сложных систем. – М.: Знание, 1987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чкаров А.А., Малинецкий Г.Г. Обеспечение стойкости сложных систем. Структурные аспекты. М.: ИПМ им. М.В.Келдыша РАН, 2005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аков В. И., Основы теории топогеодезического обеспечения боевых действий войск. Раздел 1. – М.: ВИА, 1977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од И.В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инявский В.К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проблемы восстановления нарушенного управления войсками (силами) в современных условиях// Наука и военная безопасность. – 2009. – № 3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 Саати, К. Кернс. Аналитическое планирование. Организация систем. – М.: Радио и связь, 1991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тодического аппарата оценки эффективности системы вооружения Вооруженных Сил и предложений по совершенствованию существующей системы вооружения Вооруженных Сил Республики Беларусь (шифр «Почин-1М»): отчет о НИР (промежут.)/ ГУ «НИИ ВС РБ»; рук. темы А.А.Петьков. – Минск, 2003. – инв. № 16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имирский Б.М., Горстко А.Б., Ерусалимский Я.М. Математика. Общий курс. – СПб.: Издательство «Лань», 2004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еличев В.А. Мельников О.И. Сарванов В.И., Тышкевич Р.И. Лекции по теории графов. – М.: Наука, 1990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встигнеев В.А., Касьянов В.Н. Теория графов: алгоритмы обработки бесконтурных графов. – Новосибирск: Наука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CharStyle64">
    <w:name w:val="CharStyle64"/>
    <w:qFormat/>
    <w:rPr>
      <w:rFonts w:ascii="Times New Roman" w:hAnsi="Times New Roman" w:cs="Times New Roman"/>
      <w:sz w:val="22"/>
      <w:szCs w:val="22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Цитата"/>
    <w:basedOn w:val="Normal"/>
    <w:qFormat/>
    <w:pPr>
      <w:spacing w:lineRule="auto" w:line="240" w:before="0" w:after="0"/>
      <w:ind w:left="720" w:right="501" w:hanging="11"/>
      <w:jc w:val="center"/>
    </w:pPr>
    <w:rPr>
      <w:rFonts w:ascii="Times New Roman" w:hAnsi="Times New Roman" w:cs="Times New Roman"/>
      <w:sz w:val="30"/>
      <w:szCs w:val="3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paragraph" w:styleId="Style72">
    <w:name w:val="Style72"/>
    <w:basedOn w:val="Normal"/>
    <w:qFormat/>
    <w:pPr>
      <w:spacing w:lineRule="exact" w:line="278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wmf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25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1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0.png"/><Relationship Id="rId51" Type="http://schemas.openxmlformats.org/officeDocument/2006/relationships/image" Target="media/image30.png"/><Relationship Id="rId52" Type="http://schemas.openxmlformats.org/officeDocument/2006/relationships/image" Target="media/image30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wmf"/><Relationship Id="rId58" Type="http://schemas.openxmlformats.org/officeDocument/2006/relationships/image" Target="media/image37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30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46.png"/><Relationship Id="rId76" Type="http://schemas.openxmlformats.org/officeDocument/2006/relationships/image" Target="media/image37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49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2.png"/><Relationship Id="rId90" Type="http://schemas.openxmlformats.org/officeDocument/2006/relationships/image" Target="media/image67.png"/><Relationship Id="rId91" Type="http://schemas.openxmlformats.org/officeDocument/2006/relationships/image" Target="media/image68.png"/><Relationship Id="rId92" Type="http://schemas.openxmlformats.org/officeDocument/2006/relationships/image" Target="media/image2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1:00Z</dcterms:created>
  <dc:creator>Имя</dc:creator>
  <dc:description/>
  <cp:keywords/>
  <dc:language>en-US</dc:language>
  <cp:lastModifiedBy>SYSTEM</cp:lastModifiedBy>
  <cp:lastPrinted>2010-10-05T09:31:00Z</cp:lastPrinted>
  <dcterms:modified xsi:type="dcterms:W3CDTF">2011-09-08T22:01:00Z</dcterms:modified>
  <cp:revision>2</cp:revision>
  <dc:subject/>
  <dc:title/>
</cp:coreProperties>
</file>