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/>
      </w:pPr>
      <w:r>
        <w:rPr/>
        <w:t>Министерство образования Российской Федерации</w:t>
      </w:r>
    </w:p>
    <w:p>
      <w:pPr>
        <w:pStyle w:val="Style16"/>
        <w:jc w:val="center"/>
        <w:rPr/>
      </w:pPr>
      <w:r>
        <w:rPr/>
        <w:t>Государственное образовательное учреждение высшего профессионального образования</w:t>
      </w:r>
    </w:p>
    <w:p>
      <w:pPr>
        <w:pStyle w:val="Style16"/>
        <w:jc w:val="center"/>
        <w:rPr/>
      </w:pPr>
      <w:r>
        <w:rPr/>
        <w:t>Самарский государственный технический университет</w:t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  <w:t>РЕФЕРАТ</w:t>
      </w:r>
    </w:p>
    <w:p>
      <w:pPr>
        <w:pStyle w:val="Style16"/>
        <w:jc w:val="center"/>
        <w:rPr/>
      </w:pPr>
      <w:r>
        <w:rPr/>
        <w:t>По дисциплине</w:t>
      </w:r>
    </w:p>
    <w:p>
      <w:pPr>
        <w:pStyle w:val="Style16"/>
        <w:jc w:val="center"/>
        <w:rPr/>
      </w:pPr>
      <w:r>
        <w:rPr/>
        <w:t>«Проектирование и анализ углеводородных месторождений»</w:t>
      </w:r>
    </w:p>
    <w:p>
      <w:pPr>
        <w:pStyle w:val="Style16"/>
        <w:jc w:val="center"/>
        <w:rPr/>
      </w:pPr>
      <w:r>
        <w:rPr/>
        <w:t>ТЕМА: АНАЛИЗ СИСТЕМЫ ОБРАБОТКИ И УЧЕТА ИНФОРМАЦИИ ПРИ РАЗРАБОТКЕ НЕФТЯНЫХ МЕСТОРОЖДЕНИЙ</w:t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rPr/>
      </w:pPr>
      <w:r>
        <w:rPr/>
        <w:t xml:space="preserve">Подготовил: </w:t>
      </w:r>
      <w:r>
        <w:rPr>
          <w:szCs w:val="28"/>
        </w:rPr>
        <w:t>студент 4-НТ-7</w:t>
      </w:r>
    </w:p>
    <w:p>
      <w:pPr>
        <w:pStyle w:val="Style16"/>
        <w:rPr>
          <w:szCs w:val="28"/>
        </w:rPr>
      </w:pPr>
      <w:r>
        <w:rPr>
          <w:szCs w:val="28"/>
        </w:rPr>
        <w:t>Горяйнова О.С.</w:t>
      </w:r>
    </w:p>
    <w:p>
      <w:pPr>
        <w:pStyle w:val="Style16"/>
        <w:rPr/>
      </w:pPr>
      <w:r>
        <w:rPr>
          <w:szCs w:val="28"/>
        </w:rPr>
        <w:t>Принял: Хромых</w:t>
      </w:r>
      <w:r>
        <w:rPr/>
        <w:t xml:space="preserve"> Л.</w:t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  <w:t>Самара 2010</w:t>
      </w:r>
      <w:r>
        <w:br w:type="page"/>
      </w:r>
    </w:p>
    <w:p>
      <w:pPr>
        <w:pStyle w:val="Normal"/>
        <w:rPr>
          <w:rFonts w:ascii="Times New Roman" w:hAnsi="Times New Roman" w:cs="Times New Roman"/>
          <w:kern w:val="2"/>
          <w:sz w:val="28"/>
          <w:szCs w:val="20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0"/>
          <w:lang w:eastAsia="ru-RU"/>
        </w:rPr>
      </w:r>
    </w:p>
    <w:p>
      <w:pPr>
        <w:pStyle w:val="Style16"/>
        <w:rPr/>
      </w:pPr>
      <w:r>
        <w:rPr/>
        <w:t>Содержание</w:t>
      </w:r>
    </w:p>
    <w:p>
      <w:pPr>
        <w:pStyle w:val="Style16"/>
        <w:rPr/>
      </w:pPr>
      <w:r>
        <w:rPr/>
      </w:r>
    </w:p>
    <w:p>
      <w:pPr>
        <w:pStyle w:val="Style17"/>
        <w:rPr/>
      </w:pPr>
      <w:r>
        <w:rPr/>
        <w:t>Введение</w:t>
      </w:r>
    </w:p>
    <w:p>
      <w:pPr>
        <w:pStyle w:val="Style17"/>
        <w:rPr/>
      </w:pPr>
      <w:r>
        <w:rPr/>
        <w:t>1. Процесс управления нефтяным месторождением, как процесс обработки информации</w:t>
      </w:r>
    </w:p>
    <w:p>
      <w:pPr>
        <w:pStyle w:val="Style17"/>
        <w:rPr/>
      </w:pPr>
      <w:r>
        <w:rPr/>
        <w:t>2. Структурная схема обработки информации при анализе процесса разработки месторождения</w:t>
      </w:r>
    </w:p>
    <w:p>
      <w:pPr>
        <w:pStyle w:val="Style17"/>
        <w:rPr/>
      </w:pPr>
      <w:r>
        <w:rPr/>
        <w:t>Список использованной литературы</w:t>
      </w:r>
    </w:p>
    <w:p>
      <w:pPr>
        <w:pStyle w:val="Style16"/>
        <w:rPr/>
      </w:pPr>
      <w:r>
        <w:rPr/>
      </w:r>
      <w:r>
        <w:br w:type="page"/>
      </w:r>
    </w:p>
    <w:p>
      <w:pPr>
        <w:pStyle w:val="Normal"/>
        <w:rPr>
          <w:rFonts w:ascii="Times New Roman" w:hAnsi="Times New Roman" w:cs="Times New Roman"/>
          <w:kern w:val="2"/>
          <w:sz w:val="28"/>
          <w:szCs w:val="20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0"/>
          <w:lang w:eastAsia="ru-RU"/>
        </w:rPr>
      </w:r>
    </w:p>
    <w:p>
      <w:pPr>
        <w:pStyle w:val="Style16"/>
        <w:rPr/>
      </w:pPr>
      <w:r>
        <w:rPr/>
        <w:t>Введени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В области исследования и оптимизации систем сбора и обработки потоков информации при разработке нефтяных месторождений сделано не много.</w:t>
      </w:r>
    </w:p>
    <w:p>
      <w:pPr>
        <w:pStyle w:val="Style16"/>
        <w:rPr/>
      </w:pPr>
      <w:r>
        <w:rPr/>
        <w:t>Задача заключается в том, чтобы получать при разработке месторождений наиболее правильное, полное представление о залежи в результате накапливания и обработки информации.</w:t>
      </w:r>
    </w:p>
    <w:p>
      <w:pPr>
        <w:pStyle w:val="Style16"/>
        <w:rPr/>
      </w:pPr>
      <w:r>
        <w:rPr/>
        <w:t>В настоящее время имеются сравнительно немногочисленные публикации по отдельным вопросам создания систем сбора и обработки потоков информации, посвященные, в основном, проблемам конструирования телемеханической аппаратуры. В них, в основном, не затрагивается организация системы совместно с анализом состояния разработки месторождения, который должен определить требования к системе сбора и обработки геолого-промысловой информации, ее составу, объему и качеству и установить необходимость и характер управляющего воздействия.</w:t>
      </w:r>
    </w:p>
    <w:p>
      <w:pPr>
        <w:pStyle w:val="Style16"/>
        <w:rPr/>
      </w:pPr>
      <w:r>
        <w:rPr/>
        <w:t>В работе рассматривается система обработки информации с учетом взаимосвязи между элементами управления, исходя из требований разработки нефтяных месторождений.</w:t>
      </w:r>
    </w:p>
    <w:p>
      <w:pPr>
        <w:pStyle w:val="Style16"/>
        <w:rPr/>
      </w:pPr>
      <w:r>
        <w:rPr/>
        <w:t>В общем случае система обработки информации при разработке нефтяных месторождений должна включать данные:</w:t>
      </w:r>
    </w:p>
    <w:p>
      <w:pPr>
        <w:pStyle w:val="Style16"/>
        <w:rPr/>
      </w:pPr>
      <w:r>
        <w:rPr/>
        <w:t>1) для составления проекта разработки и их последующую обработку;</w:t>
      </w:r>
    </w:p>
    <w:p>
      <w:pPr>
        <w:pStyle w:val="Style16"/>
        <w:rPr/>
      </w:pPr>
      <w:r>
        <w:rPr/>
        <w:t>2) для анализа процесса разработки и их последующую обработку;</w:t>
      </w:r>
    </w:p>
    <w:p>
      <w:pPr>
        <w:pStyle w:val="Style16"/>
        <w:rPr/>
      </w:pPr>
      <w:r>
        <w:rPr/>
        <w:t>3) для составления статистических отчетов и их обработку;</w:t>
      </w:r>
    </w:p>
    <w:p>
      <w:pPr>
        <w:pStyle w:val="Style16"/>
        <w:rPr/>
      </w:pPr>
      <w:r>
        <w:rPr/>
        <w:t>4) для принятия решения по регулированию процесса разработки. Эти данные собираются различными службами нефтегазодобывающих управлений. Затем первые две группы данных, как правило, направляются для проектирования и анализа разработки в территориальный научно-исследовательский институт, третья группа данных передается в объединения и затем в Миннефтепром.</w:t>
      </w:r>
      <w:r>
        <w:br w:type="page"/>
      </w:r>
    </w:p>
    <w:p>
      <w:pPr>
        <w:pStyle w:val="Style16"/>
        <w:rPr/>
      </w:pPr>
      <w:r>
        <w:rPr/>
        <w:t>1. Процесс управления нефтяным месторождением, как процесс обработки информации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При движении нефти через зоны с различными гидродинамическими свойствами на процесс фильтрации оказывают воздействие различные факторы. Этот процесс описывается системами нелинейных дифференциальных уравнений в частных производных при наличии граничных и начальных условий и характеризуется множеством параметров, которые распределены в пространстве и изменяются во времени. Системы, обладающие подобными свойствами, называются системами с распределенными параметрами.</w:t>
      </w:r>
    </w:p>
    <w:p>
      <w:pPr>
        <w:pStyle w:val="Style16"/>
        <w:rPr/>
      </w:pPr>
      <w:r>
        <w:rPr/>
        <w:t>Системы с распределенными параметрами отличаются от систем с сосредоточенными параметрами тем, что информация о состоянии объекта с распределенными параметрами характеризуется не только конечным набором величин, относящихся к конечному числу координат и изменяющихся только во времени, а также набором функций, показывающих зависимость параметров от временных и пространственных переменных или от их комбинации.</w:t>
      </w:r>
    </w:p>
    <w:p>
      <w:pPr>
        <w:pStyle w:val="Style16"/>
        <w:rPr/>
      </w:pPr>
      <w:r>
        <w:rPr/>
        <w:t>Так, геологическое строение месторождения характеризуется полями распределения параметров, представление о которых получают по профильным разрезам и различным картам (карты распространения коллекторов, общей мощности, мощности перемычек, структурные карты по кровле и подошве и т. п.). Физические свойства продуктивных пластов .определяются не только значениями параметров по разрезу в скважинах, но и их распределением в пространстве (пласте), т. е. полями, представление о которых получают из карт проницаемости, пористости. Технологические показатели разработки включают не только величины текущей и накопленной добычи и закачки воды по отдельным сква-жинам, но и такие обобщенные характеристики, как карты и графики разработки, коэффициент нефтеотдачи, положение контуров нефтеносности и т. п.</w:t>
      </w:r>
    </w:p>
    <w:p>
      <w:pPr>
        <w:pStyle w:val="Style16"/>
        <w:rPr/>
      </w:pPr>
      <w:r>
        <w:rPr/>
        <w:t>Сложность управления разработкой нефтяного месторождения заключается в том, что необходимо управлять процессами, происходящими в недрах земли, через скважины, в результате чего резко ограничивается возможность регулирования.</w:t>
      </w:r>
    </w:p>
    <w:p>
      <w:pPr>
        <w:pStyle w:val="Style16"/>
        <w:rPr/>
      </w:pPr>
      <w:r>
        <w:rPr/>
        <w:t>Несмотря на то, что каждые нефтяные месторождения и залежи представляют специфические объекты с индивидуальными чертами геологического строения и условий разработки, системы управления разработкой месторождений имеют общие черты, позволяющие с полным основанием отнести их к кибернетическим системам многосвязного регулирования объектов с распределенными параметрами. Такая система управления разработкой нефтяного месторождения включает управляемый объект (месторождение, залежь, группа месторождений) и управляющий орган со сложной иерархической структурой (НГДУ, объединение и т. д.). От управляемого объекта в управляющий орган в большом объеме поступает разнообразная информация, которая обрабатывается и анализируется на его различных иерархических ступенях. В результате вырабатывается командная информация, необходимая для регулирования контролируемого процесса фильтрации.</w:t>
      </w:r>
    </w:p>
    <w:p>
      <w:pPr>
        <w:pStyle w:val="Style16"/>
        <w:rPr/>
      </w:pPr>
      <w:r>
        <w:rPr/>
        <w:t>На различных ступенях иерархической структуры управления есть своя входящая и исходящая информация. Входящая информация подразделяется на входящую внешнюю информацию, поступающую из нефтедобывающего объединения, Миннефтепрома, научно-исследовательского института, и входящую внутреннюю информацию, получаемую от управляемого объекта. Последняя отражает обратную связь объекта с управляющим органом, поскольку несет сведения о состоянии управляемого объекта и происшедших изменениях. Эту информацию назовем первичной (исходно, регистрируемой), так как она возникает в результате первичного сбора (фиксации, наблюдения) и регистрации данных, характеризующих непрерывно меняющиеся параметры залежи.</w:t>
      </w:r>
    </w:p>
    <w:p>
      <w:pPr>
        <w:pStyle w:val="Style16"/>
        <w:rPr/>
      </w:pPr>
      <w:r>
        <w:rPr/>
        <w:t>Исходящая информация также подразделяется на две группы: исходящую внешнюю информацию и исходящую внутреннюю (или командную) информацию, предназначенную непосредственно для управляемого объекта и воздействующую на него. В получении исходящей информации, особенно внутренней, заключается основная цель функционирования управляющего органа. В общем схематическом плане потоки геолого-промысловой информации показаны на рис.1.</w:t>
      </w:r>
    </w:p>
    <w:p>
      <w:pPr>
        <w:pStyle w:val="Style16"/>
        <w:rPr/>
      </w:pPr>
      <w:r>
        <w:rPr/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73195" cy="165798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3195" cy="165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>Рис. 1.Потоки геолого-промысловой информации в системе управления разработкой: 1-управляемый объект; 2-управляющий орган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Собранные данные о геолого-промысловой информации в нефтегазодобывающих управлениях Восточных районов (Первомай-нефть, Туймазанефть, Октябрьскнефть, Бавлынефть) позволили выявить однотипность передаваемых сведений в структурных подразделениях управляющего органа. Для управления разработкой нужно представить весь процесс обработки информации, вплоть до принятия решения по управлению на регулирующие воздействия, определив перечень параметров, необходимых при этом.</w:t>
      </w:r>
    </w:p>
    <w:p>
      <w:pPr>
        <w:pStyle w:val="Style16"/>
        <w:rPr/>
      </w:pPr>
      <w:r>
        <w:rPr/>
        <w:t>Обработка информации при разработке нефтяных месторождений наиболее эффективно проводится в условиях автоматизированных систем. В процессе автоматизированной обработки информации при решении задач проектирования, анализа и управления процессом разработки нефтяных месторождений последовательно возникают и решаются следующие задачи.</w:t>
      </w:r>
    </w:p>
    <w:p>
      <w:pPr>
        <w:pStyle w:val="Style16"/>
        <w:rPr/>
      </w:pPr>
      <w:r>
        <w:rPr/>
        <w:t>1. Сбор, первичная обработка и ввод в ЭВМ исходной геолого-промысловой и технико-экономической информации. Решение этой задачи возможно при наличии унифицированных форм сбора информации, приспособленных для машинной обработки, и широком использовании средств регистрации геолого-геофизической и нефтепромысловой информации непосредственно у мест ее получения на машинные носители информации (перфоленты, магнитные ленты) или передачи ее по каналам связи.</w:t>
      </w:r>
    </w:p>
    <w:p>
      <w:pPr>
        <w:pStyle w:val="Style16"/>
        <w:rPr/>
      </w:pPr>
      <w:r>
        <w:rPr/>
        <w:t>2. Функционирование банка данных и информационно-поисковой системы для получения необходимых данных по объекту разработки. Решение задачи на современной стадии развития вычислительной техники обеспечивается выпуском ЭВМ третьего поколения в рамках единой серии вычислительных машин, выполненных на интегральных микросхемах, имеющих более высокую надежность и память на магнитных дисках. Целесообразно также использование действующих ЭВМ БЭСМ-6, М-222, БЭСМ-4М, «Минск-32» при условии дооснащения их магнитными дисками; созданием и освоением специализированных пакетов программ для функционирования банка данных и автоматизированных информационно-поисковых систем; созданием и внедрением трансляторов с алгоритмических языков, в том числе с ПЛ-1 и кобола.</w:t>
      </w:r>
    </w:p>
    <w:p>
      <w:pPr>
        <w:pStyle w:val="Style16"/>
        <w:rPr/>
      </w:pPr>
      <w:r>
        <w:rPr/>
        <w:t>3.Согласование и уточнение исходных данных для гидродинамических расчетов (идентификация модели пласта). Задача уточнения строения продуктивного пласта и его параметров, возникающая вследствие недостоверности исходной информации, требует расчета сложных математических моделей нефтяных пластов и процессов их разработки. Решение этой проблемы, так же как и последующей четвертой задачи -расчета сложных фильтрационных течений, может быть обеспечено при следующих условиях: а) выпуске и освоения сверхмощных ЭВМ со средним быстродействием. б)дальнейшем совершенствовании математических моделей, комплексов программ и средств математического обеспечения ЭВМ, позволяющих не только уточнить гидропроводность и упругоемкость пласта, но и формы кривых фазовых проницаемостей, и корректировать зависимости математической модели по данным нефтепромысловой информации.</w:t>
      </w:r>
    </w:p>
    <w:p>
      <w:pPr>
        <w:pStyle w:val="Style16"/>
        <w:rPr/>
      </w:pPr>
      <w:r>
        <w:rPr/>
        <w:t>4. Проведение гидродинамических расчетов для проектирования и анализа разработки нефтяных месторождений. Для решения этой задачи необходимо дальнейшее совершенствование методов расчета фильтрационных течений в системах скважин; обобщение опыта обработки потоков геолого-промысловой информации при контроле и анализе процесса разработки. Определение состава и необходимого объема информации для анализа и регулирования; определение периодичности и длительности измерения промысловых величин в скважине, а также количества скважин, необходимых при воспроизведении полей геолого-промысловых признаков; разработка методик по количественным оценкам отклонений фактических показателей разработки от расчетных; определение степени влияния ошибок в исходных данных на проектные технологические показатели.</w:t>
      </w:r>
    </w:p>
    <w:p>
      <w:pPr>
        <w:pStyle w:val="Style16"/>
        <w:rPr/>
      </w:pPr>
      <w:r>
        <w:rPr/>
        <w:t>5. Проведение экономических расчетов и выбор оптимального варианта разработки. Выбор оптимального варианта разработки связан с определением матрицы коэффициентов влияния, которое в настоящее время проводится исключительно на сеточных моделях. При наличии сеточной модели поиск оптимального варианта может быть проведен без вычисления коэффициентов влияния путем реализации на электроинтеграторе метода спуска по координатам.</w:t>
      </w:r>
    </w:p>
    <w:p>
      <w:pPr>
        <w:pStyle w:val="Style16"/>
        <w:rPr/>
      </w:pPr>
      <w:r>
        <w:rPr/>
        <w:t>6. Выбор необходимого эксплуатационного оборудования и варианта обустройства месторождений. Решение этой задачи требует применения ЭВМ с большой памятью для хранения нормативно-справочных материалов и развитого комплекса программ для проектирования нефтегазосборных сетей, расчета способов эксплуатации скважин, проектирования сети дорог и других объектов нефтепромыслового хозяйства.</w:t>
      </w:r>
    </w:p>
    <w:p>
      <w:pPr>
        <w:pStyle w:val="Style16"/>
        <w:rPr/>
      </w:pPr>
      <w:r>
        <w:rPr/>
        <w:t>7. составление документации комплексного проекта разработки и обустройства нефтяного месторождения. Для этого необходимы специализированные устройства вывода информации: графопостроители, видеотерминалы, пакеты программ редактирования текста и цифрового материала, системы программ работы с графопостроителями и дисплеям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2. Структурная схема обработки информации при анализе процесса разработки месторождения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Для рациональной организации процесса управления разработкой нужно представить весь процесс обработки информации, вплоть до принятия решения на регулирующие воздействия, и определить перечень параметров, необходимых для выработки регулирующего воздействия.</w:t>
      </w:r>
    </w:p>
    <w:p>
      <w:pPr>
        <w:pStyle w:val="Style16"/>
        <w:rPr/>
      </w:pPr>
      <w:r>
        <w:rPr/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57065" cy="247713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2477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6"/>
        <w:rPr/>
      </w:pPr>
      <w:r>
        <w:rPr/>
        <w:t>Рис. 2. Схема процесса обработки геолого-промысловой информации: 1-первичная геолого-промысловая и технико-экономическая информация. Результаты контроля; 2-геолого-физические данные; 3-технологические данные; 4-данные по технике добычи; 5-экономические данные; 6-результаты сопоставления фактических показателей с проектными показателями; 7-проектные показатели; 8-результаты уточнения модели объекта разработки; 9-данные анализа технологических показателей разработки по месторождениям и участкам; 10-данные анализа состояния техники добычи; 11-данные анализа экономических показателей; 12-результаты гидродинамических и экономических расчетов разработки; 13-плановое задание; 14-принятые решения по дальнейшей разработке.</w:t>
      </w:r>
    </w:p>
    <w:p>
      <w:pPr>
        <w:pStyle w:val="Style16"/>
        <w:rPr/>
      </w:pPr>
      <w:r>
        <w:rPr/>
        <w:t>На рис.2 приведена схема, раскрывающая процесс обработки геолого-промысловой информации и включающая обязательные для решения проблемы регулирования виды информации.</w:t>
      </w:r>
    </w:p>
    <w:p>
      <w:pPr>
        <w:pStyle w:val="Style16"/>
        <w:rPr/>
      </w:pPr>
      <w:r>
        <w:rPr/>
        <w:t>Обработка информации при контроле над процессом разработки месторождения осуществляется до перехода к элементам под номерами 2, 3, 4, 5; обработка информации при анализе и прогнозе разработке нефтяного месторождения осуществляется от элементов 2, 3, 4, 5 вплоть до элемента 12.</w:t>
      </w:r>
    </w:p>
    <w:p>
      <w:pPr>
        <w:pStyle w:val="Style16"/>
        <w:rPr/>
      </w:pPr>
      <w:r>
        <w:rPr/>
        <w:t>Рассмотрим строение этой схемы и основные задачи, которые возникают при обработке информации и будут решаться в дальнейшем. Первичные параметры, получаемые в результате непосредственного измерения, связаны стрелками промежуточными или конечными параметрами, получаемыми в результате обработки.</w:t>
      </w:r>
    </w:p>
    <w:p>
      <w:pPr>
        <w:pStyle w:val="Style16"/>
        <w:rPr/>
      </w:pPr>
      <w:r>
        <w:rPr/>
        <w:t>Все приведенные параметры используются при анализе разработки месторождений и входят в элементы 2, 3,4.5 схемы.</w:t>
      </w:r>
    </w:p>
    <w:p>
      <w:pPr>
        <w:pStyle w:val="Style16"/>
        <w:rPr/>
      </w:pPr>
      <w:r>
        <w:rPr/>
        <w:t>Для определения состояния разработки нефтяной залежи проводят серию работ, на основании которых находят первичные параметры:</w:t>
      </w:r>
    </w:p>
    <w:p>
      <w:pPr>
        <w:pStyle w:val="Style16"/>
        <w:rPr/>
      </w:pPr>
      <w:r>
        <w:rPr/>
        <w:t>Отбор кернового материала</w:t>
      </w:r>
    </w:p>
    <w:p>
      <w:pPr>
        <w:pStyle w:val="Style16"/>
        <w:rPr/>
      </w:pPr>
      <w:r>
        <w:rPr/>
        <w:t>Измерение отметок ВНК, кровли, подошвы, нефтенасыщенности</w:t>
      </w:r>
    </w:p>
    <w:p>
      <w:pPr>
        <w:pStyle w:val="Style16"/>
        <w:rPr/>
      </w:pPr>
      <w:r>
        <w:rPr/>
        <w:t>Отбор глубинных проб, гидродинамические и промысловые исследования, опробывания скважин. Измерение их необходимо для построения моделей месторождения и фильтрации; определения технологических и расчета экономических показателей.</w:t>
      </w:r>
    </w:p>
    <w:p>
      <w:pPr>
        <w:pStyle w:val="Style16"/>
        <w:rPr/>
      </w:pPr>
      <w:r>
        <w:rPr/>
        <w:t>При построении схемы необходимо определенное понятие о контроле, анализе и регулировании разработки нефтяных месторождений.</w:t>
      </w:r>
    </w:p>
    <w:p>
      <w:pPr>
        <w:pStyle w:val="Style16"/>
        <w:rPr/>
      </w:pPr>
      <w:r>
        <w:rPr/>
        <w:t>Главные задачи контроля процесса разработки залежи. По существу охватывающие весь круг частных задач и решаемые с целью повышения нефтеотдачи пластов, Б. Т. Баишев, В. Н. Васильевский видят в следующем: 1) нахождении текущего распределения нефтенасыщенности по объему пласта. 2) выявлении общей картины распределения фильтрационных потоков по объему пласта. 3) уточнении и герметизации горногеометрических и гидродинамических характеристик пласта.</w:t>
      </w:r>
    </w:p>
    <w:p>
      <w:pPr>
        <w:pStyle w:val="Style16"/>
        <w:rPr/>
      </w:pPr>
      <w:r>
        <w:rPr/>
        <w:t>Так как процесс разработки нефтяного месторождения должен регулироваться, основой целью контроля и регулирования его является осуществление рациональной системы разработки, т.е контроля и управления движением жидкостей и газа в пористой среде к забоям эксплуатационных скважин,с тем чтобы обеспечить получение заданного объема добычи нефти при минимальных затратах и максимально возможных коэффициентах нефтеотдачи.</w:t>
      </w:r>
    </w:p>
    <w:p>
      <w:pPr>
        <w:pStyle w:val="Style16"/>
        <w:rPr/>
      </w:pPr>
      <w:r>
        <w:rPr/>
        <w:t>Цель текущего анализа процесса разработки И.Г. Пермяков, М.М. Саттаров, И.Б. Генкин видят в освещении состояния разработки и проведения промысловых исследованй, накоплении и систематизации результатов этих исследований и разработки мероприятий по улучшению эксплуатации залежи, решении какого-либо вопроса по теории разработки нефтяных месторождений.</w:t>
      </w:r>
    </w:p>
    <w:p>
      <w:pPr>
        <w:pStyle w:val="Style16"/>
        <w:rPr/>
      </w:pPr>
      <w:r>
        <w:rPr/>
        <w:t>Такое разнообразие необходимых для изучения процессов при контроле и анализе, предлагаемое различными исследователями, отражает, во-первых, состояние развития теории и практики нефтяной науки на сегодня, во-вторых, субъективные представления исследователей о разработке месторождений. Поскольку теория и практика проектирования и разработки всё время совершенствуется, естественно, что содержание процессов контроля и анализа также меняется. Следовательно, целесообразно наметить и дать описания основных определений целей и критериев контроля, анализа, прогноза и регулирования процесса разработки нефтяных месторождений, отражая объективную сущность рассматриваемых понятий.</w:t>
      </w:r>
    </w:p>
    <w:p>
      <w:pPr>
        <w:pStyle w:val="Style16"/>
        <w:rPr/>
      </w:pPr>
      <w:r>
        <w:rPr/>
        <w:t>Контроль процесса разработки месторождения – элемент управления, включающий сбор, обработку и обобщение первичной информации о нефтяной залежи для получения сведений о текущем состоянии и о динамике изменения показателей разработки.</w:t>
      </w:r>
    </w:p>
    <w:p>
      <w:pPr>
        <w:pStyle w:val="Style16"/>
        <w:rPr/>
      </w:pPr>
      <w:r>
        <w:rPr/>
        <w:t>Анализ процесса разработки месторождений – элемент управления, включающий комплекс исследований, логических действий и математических расчетов, позволяющих оценить тенденции и главные стороны технологических явлений, происходящих в нефтяной залежи.</w:t>
      </w:r>
    </w:p>
    <w:p>
      <w:pPr>
        <w:pStyle w:val="Style16"/>
        <w:rPr/>
      </w:pPr>
      <w:r>
        <w:rPr/>
        <w:t>Регулирование процесса разработки месторождении – элемент управления, включающий выбор варианта доразработки месторождения, наиболее отвечающего плановому заданию при наилучших экономических показателях, а также осуществление вытекающего из него регулирующего воздействия по изменению существующей системы разработки.</w:t>
      </w:r>
    </w:p>
    <w:p>
      <w:pPr>
        <w:pStyle w:val="Style16"/>
        <w:rPr/>
      </w:pPr>
      <w:r>
        <w:rPr/>
        <w:t>Прогноз следует рассматривать как составной элемент анализа, связанный с предсказанием течения технологических процессов в будущем как при неизменных условиях, так и при проведении мероприятий по регулированию. Цель его состоит в исследовании тенденций протекания процессов разработки в прежних и новых условиях.</w:t>
      </w:r>
    </w:p>
    <w:p>
      <w:pPr>
        <w:pStyle w:val="Style16"/>
        <w:rPr/>
      </w:pPr>
      <w:r>
        <w:rPr/>
        <w:t>Все исходные показатели разработки можно разделить на два основных вида:</w:t>
      </w:r>
    </w:p>
    <w:p>
      <w:pPr>
        <w:pStyle w:val="Style16"/>
        <w:rPr/>
      </w:pPr>
      <w:r>
        <w:rPr/>
        <w:t>Показатели, регистрируемые для определения геометрии пласта и фильтрационных характеристик. К ним относятся данные о мощности и протяженности пласта, его проницаемости и пористости. Эти параметры не меняются или мало меняются в процессе разработки залежи.</w:t>
      </w:r>
    </w:p>
    <w:p>
      <w:pPr>
        <w:pStyle w:val="Style16"/>
        <w:rPr/>
      </w:pPr>
      <w:r>
        <w:rPr/>
        <w:t>Показатели, регистрируемые для определения технологических характеристик эксплуатации месторождения. К этой информации относятся данные о дебите нефти, содержании воды в скважине, забойном, затрубном давлении, количестве закачанной воды, нефтенасыщенности и др. Эти параметры существенно изменяются во времени.</w:t>
      </w:r>
    </w:p>
    <w:p>
      <w:pPr>
        <w:pStyle w:val="Style16"/>
        <w:rPr/>
      </w:pPr>
      <w:r>
        <w:rPr/>
        <w:t>Каждый из этих видов показателей подразделяется, в свою очередь, на две группы: показатели, характеризующие отдельный участок или месторождение в целом, и показатели, характеризующие отдельную скважину.</w:t>
      </w:r>
    </w:p>
    <w:p>
      <w:pPr>
        <w:pStyle w:val="Style16"/>
        <w:rPr/>
      </w:pPr>
      <w:r>
        <w:rPr/>
        <w:t>К первой группе относятся показатели: средневзвешанное пластовое давление в зоне отбора и на линии нагнетания, суммарная производительность скважин и средний дебит одной скважины, суммарная закачка воды по залежи, процент обводнения продукции по залежи, коэффициент нефтеотдачи, средняя пористость, проницаемость, мощность залежи и т.п. Для этой группы объем информации определяется числом скважин, в которых необходимо получить значение показателя. Представительность этой информации как в прстранстве,так и во времени определяется: выбором расположения скважин по площади, выбором времени производства замеров в скважинах, рассредоточенных по площади.</w:t>
      </w:r>
    </w:p>
    <w:p>
      <w:pPr>
        <w:pStyle w:val="Style16"/>
        <w:rPr/>
      </w:pPr>
      <w:r>
        <w:rPr/>
        <w:t>Ко второй группе относятся показатели: распределение скважин по дебитам, содержанию воды и способам эксплуатации; темп обводнения отдельных скважин во времени, средние значения параметров за месяц, квартал, год по скважине; суммарные значения параметров за месяц, квартал, год по скважине и т.п.</w:t>
      </w:r>
    </w:p>
    <w:p>
      <w:pPr>
        <w:pStyle w:val="Style16"/>
        <w:rPr/>
      </w:pPr>
      <w:r>
        <w:rPr/>
        <w:t>Объем информации для отдельной скважины определяется выбором периодичности замера показателей, а представительность информации – выбором момента времени и длительности производства замеров в скважине.</w:t>
      </w:r>
    </w:p>
    <w:p>
      <w:pPr>
        <w:pStyle w:val="Style16"/>
        <w:rPr/>
      </w:pPr>
      <w:r>
        <w:rPr/>
        <w:t>Качество контроля является определяющим при анализе и регулировании разработки нефтяных месторождений. Поэтому оценка точности получения информации по всем показателям разработки – большая и сложная задача, которой занималось и занимается большое число исследователей.</w:t>
      </w:r>
    </w:p>
    <w:p>
      <w:pPr>
        <w:pStyle w:val="Style16"/>
        <w:rPr/>
      </w:pPr>
      <w:r>
        <w:rPr/>
        <w:t>Несмотря на это, отсутствуют методики и инструкции, определяющие объемы измерений.</w:t>
      </w:r>
    </w:p>
    <w:p>
      <w:pPr>
        <w:pStyle w:val="Style16"/>
        <w:rPr/>
      </w:pPr>
      <w:r>
        <w:rPr/>
        <w:t>Для определения объема информации исследователи применяли методы математической статистики, разложение в ряды Фурье и теорию случайных функций.</w:t>
      </w:r>
    </w:p>
    <w:p>
      <w:pPr>
        <w:pStyle w:val="Style16"/>
        <w:rPr/>
      </w:pPr>
      <w:r>
        <w:rPr/>
      </w:r>
      <w:r>
        <w:br w:type="page"/>
      </w:r>
    </w:p>
    <w:p>
      <w:pPr>
        <w:pStyle w:val="Normal"/>
        <w:rPr>
          <w:rFonts w:ascii="Times New Roman" w:hAnsi="Times New Roman" w:cs="Times New Roman"/>
          <w:kern w:val="2"/>
          <w:sz w:val="28"/>
          <w:szCs w:val="20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0"/>
          <w:lang w:eastAsia="ru-RU"/>
        </w:rPr>
      </w:r>
    </w:p>
    <w:p>
      <w:pPr>
        <w:pStyle w:val="Style16"/>
        <w:rPr/>
      </w:pPr>
      <w:r>
        <w:rPr/>
        <w:t>Список использованной литературы</w:t>
      </w:r>
    </w:p>
    <w:p>
      <w:pPr>
        <w:pStyle w:val="Style16"/>
        <w:rPr/>
      </w:pPr>
      <w:r>
        <w:rPr/>
      </w:r>
    </w:p>
    <w:p>
      <w:pPr>
        <w:pStyle w:val="Style16"/>
        <w:numPr>
          <w:ilvl w:val="0"/>
          <w:numId w:val="1"/>
        </w:numPr>
        <w:ind w:left="0" w:hanging="0"/>
        <w:jc w:val="left"/>
        <w:rPr/>
      </w:pPr>
      <w:r>
        <w:rPr/>
        <w:t>Вороновский В. Р., Максимов М. М. Система обработки информации при разработке нефтяных месторождений. М., Недра, 1974</w:t>
      </w:r>
    </w:p>
    <w:p>
      <w:pPr>
        <w:pStyle w:val="Style16"/>
        <w:numPr>
          <w:ilvl w:val="0"/>
          <w:numId w:val="1"/>
        </w:numPr>
        <w:ind w:left="0" w:hanging="0"/>
        <w:jc w:val="left"/>
        <w:rPr/>
      </w:pPr>
      <w:r>
        <w:rPr/>
        <w:t>Донцов К- М. Разработка нефтяных месторождений. М., Недра, 1977.</w:t>
      </w:r>
    </w:p>
    <w:p>
      <w:pPr>
        <w:pStyle w:val="Style16"/>
        <w:numPr>
          <w:ilvl w:val="0"/>
          <w:numId w:val="1"/>
        </w:numPr>
        <w:ind w:left="0" w:hanging="0"/>
        <w:jc w:val="left"/>
        <w:rPr/>
      </w:pPr>
      <w:r>
        <w:rPr/>
        <w:t>Шуров В. И. Технология и техника добычи нефти. М., Недра, 1983.</w:t>
      </w:r>
    </w:p>
    <w:p>
      <w:pPr>
        <w:pStyle w:val="Style16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А"/>
    <w:basedOn w:val="Normal"/>
    <w:qFormat/>
    <w:pPr>
      <w:widowControl w:val="false"/>
      <w:overflowPunct w:val="false"/>
      <w:spacing w:lineRule="auto" w:line="360" w:before="0" w:after="0"/>
      <w:ind w:firstLine="720"/>
      <w:contextualSpacing/>
      <w:jc w:val="both"/>
    </w:pPr>
    <w:rPr>
      <w:rFonts w:ascii="Times New Roman" w:hAnsi="Times New Roman" w:cs="Times New Roman"/>
      <w:kern w:val="2"/>
      <w:sz w:val="28"/>
      <w:szCs w:val="20"/>
    </w:rPr>
  </w:style>
  <w:style w:type="paragraph" w:styleId="Style17">
    <w:name w:val="ааПЛАН"/>
    <w:basedOn w:val="Style16"/>
    <w:qFormat/>
    <w:pPr>
      <w:tabs>
        <w:tab w:val="clear" w:pos="708"/>
        <w:tab w:val="left" w:pos="9072" w:leader="dot"/>
      </w:tabs>
      <w:ind w:hanging="0"/>
      <w:jc w:val="left"/>
    </w:pPr>
    <w:rPr/>
  </w:style>
  <w:style w:type="paragraph" w:styleId="Style18">
    <w:name w:val="Б"/>
    <w:basedOn w:val="Style16"/>
    <w:qFormat/>
    <w:pPr>
      <w:ind w:hanging="0"/>
      <w:jc w:val="left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22:03:00Z</dcterms:created>
  <dc:creator>Admin</dc:creator>
  <dc:description/>
  <cp:keywords/>
  <dc:language>en-US</dc:language>
  <cp:lastModifiedBy>SYSTEM</cp:lastModifiedBy>
  <dcterms:modified xsi:type="dcterms:W3CDTF">2011-09-08T22:03:00Z</dcterms:modified>
  <cp:revision>2</cp:revision>
  <dc:subject/>
  <dc:title/>
</cp:coreProperties>
</file>