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Казахстан</w:t>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Евразийский национальный университет имени Л.Н. Гумилева</w:t>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ий факультет</w:t>
      </w:r>
    </w:p>
    <w:p>
      <w:pPr>
        <w:pStyle w:val="Style21"/>
        <w:spacing w:lineRule="auto" w:line="360"/>
        <w:ind w:firstLine="709"/>
        <w:jc w:val="center"/>
        <w:rPr/>
      </w:pPr>
      <w:r>
        <w:rPr>
          <w:rFonts w:cs="Times New Roman" w:ascii="Times New Roman" w:hAnsi="Times New Roman"/>
          <w:b/>
          <w:sz w:val="28"/>
          <w:szCs w:val="28"/>
        </w:rPr>
        <w:t>кафедра: «Учет, аудит и анализ»</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по дисциплине Финансовый учет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СФО 34 «Промежуточная финансовая отчетност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b/>
          <w:sz w:val="28"/>
          <w:szCs w:val="28"/>
        </w:rPr>
        <w:t>Подготовил</w:t>
      </w:r>
      <w:r>
        <w:rPr>
          <w:rFonts w:cs="Times New Roman" w:ascii="Times New Roman" w:hAnsi="Times New Roman"/>
          <w:sz w:val="28"/>
          <w:szCs w:val="28"/>
        </w:rPr>
        <w:t xml:space="preserve">: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 групп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b/>
          <w:sz w:val="28"/>
          <w:szCs w:val="28"/>
        </w:rPr>
        <w:t>Проверила</w:t>
      </w:r>
      <w:r>
        <w:rPr>
          <w:rFonts w:cs="Times New Roman" w:ascii="Times New Roman" w:hAnsi="Times New Roman"/>
          <w:sz w:val="28"/>
          <w:szCs w:val="28"/>
        </w:rPr>
        <w:t>:</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тарший преподаватель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Астана, 2010</w:t>
      </w:r>
      <w:r>
        <w:br w:type="page"/>
      </w:r>
    </w:p>
    <w:p>
      <w:pPr>
        <w:pStyle w:val="Normal"/>
        <w:spacing w:lineRule="auto" w:line="360" w:before="0" w:after="0"/>
        <w:ind w:firstLine="709"/>
        <w:jc w:val="center"/>
        <w:rPr>
          <w:rStyle w:val="Style18"/>
          <w:rFonts w:ascii="Times New Roman" w:hAnsi="Times New Roman" w:cs="Times New Roman"/>
          <w:spacing w:val="0"/>
          <w:sz w:val="28"/>
        </w:rPr>
      </w:pPr>
      <w:r>
        <w:rPr>
          <w:rStyle w:val="Style18"/>
          <w:rFonts w:cs="Times New Roman" w:ascii="Times New Roman" w:hAnsi="Times New Roman"/>
          <w:spacing w:val="0"/>
          <w:sz w:val="28"/>
        </w:rPr>
        <w:t>Содержание</w:t>
      </w:r>
    </w:p>
    <w:p>
      <w:pPr>
        <w:pStyle w:val="Contents1"/>
        <w:spacing w:lineRule="auto" w:line="360"/>
        <w:ind w:right="0" w:firstLine="709"/>
        <w:rPr>
          <w:rStyle w:val="Style18"/>
          <w:rFonts w:ascii="Times New Roman" w:hAnsi="Times New Roman" w:cs="Times New Roman"/>
          <w:spacing w:val="0"/>
          <w:sz w:val="28"/>
        </w:rPr>
      </w:pPr>
      <w:r>
        <w:rPr/>
      </w:r>
    </w:p>
    <w:p>
      <w:pPr>
        <w:pStyle w:val="Contents1"/>
        <w:spacing w:lineRule="auto" w:line="360"/>
        <w:ind w:right="0" w:hanging="0"/>
        <w:rPr>
          <w:spacing w:val="0"/>
          <w:szCs w:val="22"/>
        </w:rPr>
      </w:pPr>
      <w:r>
        <w:rPr>
          <w:spacing w:val="0"/>
        </w:rPr>
        <w:t>Глава I. Теоретическая часть</w:t>
      </w:r>
    </w:p>
    <w:p>
      <w:pPr>
        <w:pStyle w:val="Contents1"/>
        <w:spacing w:lineRule="auto" w:line="360"/>
        <w:ind w:right="0" w:hanging="0"/>
        <w:rPr>
          <w:spacing w:val="0"/>
          <w:szCs w:val="22"/>
        </w:rPr>
      </w:pPr>
      <w:r>
        <w:rPr>
          <w:spacing w:val="0"/>
        </w:rPr>
        <w:t>1.1 Понятие промежуточной финансовой отчетности</w:t>
      </w:r>
      <w:r>
        <w:rPr>
          <w:spacing w:val="0"/>
          <w:szCs w:val="22"/>
        </w:rPr>
        <w:t xml:space="preserve"> </w:t>
      </w:r>
    </w:p>
    <w:p>
      <w:pPr>
        <w:pStyle w:val="Contents1"/>
        <w:spacing w:lineRule="auto" w:line="360"/>
        <w:ind w:right="0" w:hanging="0"/>
        <w:rPr>
          <w:spacing w:val="0"/>
          <w:szCs w:val="22"/>
        </w:rPr>
      </w:pPr>
      <w:r>
        <w:rPr>
          <w:spacing w:val="0"/>
        </w:rPr>
        <w:t>1.2 Минимальные компоненты, формы и содержание промежуточной финансовой отчетности</w:t>
      </w:r>
    </w:p>
    <w:p>
      <w:pPr>
        <w:pStyle w:val="Contents1"/>
        <w:spacing w:lineRule="auto" w:line="360"/>
        <w:ind w:right="0" w:hanging="0"/>
        <w:rPr>
          <w:spacing w:val="0"/>
          <w:szCs w:val="22"/>
        </w:rPr>
      </w:pPr>
      <w:r>
        <w:rPr>
          <w:spacing w:val="0"/>
        </w:rPr>
        <w:t>1.3 Признание и оценка доходов и расходов</w:t>
      </w:r>
      <w:r>
        <w:rPr>
          <w:spacing w:val="0"/>
          <w:szCs w:val="22"/>
        </w:rPr>
        <w:t xml:space="preserve"> </w:t>
      </w:r>
    </w:p>
    <w:p>
      <w:pPr>
        <w:pStyle w:val="Contents1"/>
        <w:spacing w:lineRule="auto" w:line="360"/>
        <w:ind w:right="0" w:hanging="0"/>
        <w:rPr>
          <w:spacing w:val="0"/>
          <w:szCs w:val="22"/>
        </w:rPr>
      </w:pPr>
      <w:r>
        <w:rPr>
          <w:spacing w:val="0"/>
        </w:rPr>
        <w:t>1.4 Раскрытие информации в финансовой отчетности</w:t>
      </w:r>
    </w:p>
    <w:p>
      <w:pPr>
        <w:pStyle w:val="Contents1"/>
        <w:spacing w:lineRule="auto" w:line="360"/>
        <w:ind w:right="0" w:hanging="0"/>
        <w:rPr>
          <w:spacing w:val="0"/>
          <w:szCs w:val="22"/>
        </w:rPr>
      </w:pPr>
      <w:r>
        <w:rPr>
          <w:spacing w:val="0"/>
        </w:rPr>
        <w:t>Глава II. Практическая часть</w:t>
      </w:r>
      <w:r>
        <w:rPr>
          <w:spacing w:val="0"/>
          <w:szCs w:val="22"/>
        </w:rPr>
        <w:t xml:space="preserve"> </w:t>
      </w:r>
    </w:p>
    <w:p>
      <w:pPr>
        <w:pStyle w:val="Contents1"/>
        <w:spacing w:lineRule="auto" w:line="360"/>
        <w:ind w:right="0" w:hanging="0"/>
        <w:rPr>
          <w:spacing w:val="0"/>
          <w:szCs w:val="22"/>
        </w:rPr>
      </w:pPr>
      <w:r>
        <w:rPr>
          <w:spacing w:val="0"/>
        </w:rPr>
        <w:t>2.1 Составление промежуточной финансовой отчетности</w:t>
      </w:r>
    </w:p>
    <w:p>
      <w:pPr>
        <w:pStyle w:val="Contents1"/>
        <w:spacing w:lineRule="auto" w:line="360"/>
        <w:ind w:right="0" w:hanging="0"/>
        <w:rPr>
          <w:spacing w:val="0"/>
          <w:szCs w:val="22"/>
        </w:rPr>
      </w:pPr>
      <w:r>
        <w:rPr>
          <w:spacing w:val="0"/>
        </w:rPr>
        <w:t>2.2 Промежуточная финансовая отчетность Акционерного общества Национальная компания «Казмунайгаз»</w:t>
      </w:r>
      <w:r>
        <w:rPr>
          <w:spacing w:val="0"/>
          <w:szCs w:val="22"/>
        </w:rPr>
        <w:t xml:space="preserve"> </w:t>
      </w:r>
    </w:p>
    <w:p>
      <w:pPr>
        <w:pStyle w:val="Contents1"/>
        <w:spacing w:lineRule="auto" w:line="360"/>
        <w:ind w:right="0" w:hanging="0"/>
        <w:rPr>
          <w:spacing w:val="0"/>
          <w:szCs w:val="22"/>
        </w:rPr>
      </w:pPr>
      <w:r>
        <w:rPr>
          <w:spacing w:val="0"/>
        </w:rPr>
        <w:t>Заключение</w:t>
      </w:r>
    </w:p>
    <w:p>
      <w:pPr>
        <w:pStyle w:val="Contents1"/>
        <w:spacing w:lineRule="auto" w:line="360"/>
        <w:ind w:right="0" w:hanging="0"/>
        <w:rPr>
          <w:spacing w:val="0"/>
          <w:szCs w:val="22"/>
        </w:rPr>
      </w:pPr>
      <w:r>
        <w:rPr>
          <w:spacing w:val="0"/>
        </w:rPr>
        <w:t>Список используемой литературы</w:t>
      </w:r>
      <w:r>
        <w:rPr>
          <w:spacing w:val="0"/>
          <w:szCs w:val="22"/>
        </w:rPr>
        <w:t xml:space="preserve"> </w:t>
      </w:r>
    </w:p>
    <w:p>
      <w:pPr>
        <w:pStyle w:val="Normal"/>
        <w:spacing w:lineRule="auto" w:line="360" w:before="0" w:after="0"/>
        <w:ind w:firstLine="709"/>
        <w:jc w:val="both"/>
        <w:rPr>
          <w:rFonts w:ascii="Times New Roman" w:hAnsi="Times New Roman" w:cs="Times New Roman"/>
          <w:spacing w:val="0"/>
          <w:sz w:val="28"/>
          <w:szCs w:val="22"/>
        </w:rPr>
      </w:pPr>
      <w:r>
        <w:rPr>
          <w:rFonts w:cs="Times New Roman" w:ascii="Times New Roman" w:hAnsi="Times New Roman"/>
          <w:spacing w:val="0"/>
          <w:sz w:val="28"/>
          <w:szCs w:val="22"/>
        </w:rPr>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ведение</w:t>
      </w:r>
    </w:p>
    <w:p>
      <w:pPr>
        <w:pStyle w:val="Normal"/>
        <w:spacing w:lineRule="auto" w:line="360" w:before="0" w:after="0"/>
        <w:ind w:firstLine="709"/>
        <w:contextualSpacing/>
        <w:jc w:val="both"/>
        <w:rPr>
          <w:rStyle w:val="StrongEmphasis"/>
          <w:rFonts w:ascii="Times New Roman" w:hAnsi="Times New Roman" w:cs="Times New Roman"/>
          <w:sz w:val="28"/>
          <w:szCs w:val="28"/>
        </w:rPr>
      </w:pPr>
      <w:r>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Международные стандарты финансовой отчетности содержат требования к представлению отчетов о деятельности компании за финансовый год, который может совпадать или не совпадать с календарным. Однако для принятия обоснованных решений пользователи заинтересованы в более частом представлении обновленной финансовой информации. Регламентирует подачу такой информации МСФО (IAS) 34 "Промежуточная финансовая отчетность".</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акие компании и в каких случаях составляют промежуточную отчетность МСФО (IAS) 34 "Промежуточная финансовая отчетность" не требует от организаций обязательного представления промежуточной отчетности. Однако ее подготовку могут потребовать от компании акционеры, фондовые биржи, кредитные организации и др. Комитет по МСФО только рекомендует регулирующим органам требовать составления отчетности чаще, чем раз в год, от компаний, чьи ценные бумаги находятся в свободном обращени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курсовой работе рассмотрены МСФО 34 «промежуточная финансовая отчетность», понятие промежуточной финансовой отчетности, цель ее составления, а также сферу ее применения. Кроме того будет раскрыты основные формы и содержание промежуточной финансовой отчетности, а также составление финансовой отчетности, и отличие годовой финансовой отчетности от промежуточной. Помимо прочего в работе будут рассмотрены порядок составления промежуточной финансовой отчетности, а также ее оформление и раскрытие информации.</w:t>
      </w:r>
    </w:p>
    <w:p>
      <w:pPr>
        <w:pStyle w:val="Normal"/>
        <w:spacing w:lineRule="auto" w:line="360" w:before="0" w:after="0"/>
        <w:ind w:firstLine="709"/>
        <w:contextualSpacing/>
        <w:jc w:val="both"/>
        <w:rPr/>
      </w:pPr>
      <w:r>
        <w:rPr>
          <w:rFonts w:cs="Times New Roman" w:ascii="Times New Roman" w:hAnsi="Times New Roman"/>
          <w:sz w:val="28"/>
          <w:szCs w:val="28"/>
        </w:rPr>
        <w:t>Кроме основных финансовых отчетов, которые отражают финансовое положение всего предприятия и представляются один раз в год, предприятие часто вынуждено представлять пользователям финансовой отчетности более подробную информацию. Часто инвесторы нуждаются в отчетности не за один год, а за более короткие периоды, например, за полгода, квартал или даже месяц. Кроме того, интерес могут представлять результаты не только всего предприятия в целом, но и его отдельных подразделений. Поэтому разработан стандарт, посвященный промежуточной финансовой отчетности – МСФО 34 «Промежуточная финансовая отчетность», регулирующий вопросы составления промежуточн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есмотря на то что МСФО (IAS) 34 «Промежуточная финансовая отчетность» не требует представления промежуточной финансовой отчетности, а лишь рекомендует его компаниям, чьи ценные бумаги публично котируются, многие компании вынуждены составлять такую отчетность с целью удовлетворения потребностей заинтересованных пользователей финансовой информаци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Согласно МСФО 34 промежуточная финансовая отчетность представляет собой полный пакет или набор сжатых финансовых отчетных форм за период, который короче полного финансового года. Компания сама решает, будет ли она готовить полную финансовую отчетность или сжатую. Если компания принимает решение в пользу сжатой финансовой отчетности, то такая отчетность должна соответствовать требованиям МСФО 34. Если принимается решение о подготовке полной финансовой отчетности, то кроме требований МСФО 34 в части оценки и дополнительных раскрытий такая отчетность должна соответствовать всем требованиям МСФО 1 «Представление финансовой отчетности» в области раскрытий.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омежуточная финансовая отчетность играет немаловажную роль для самого предприятия, хоть ее составления не является обязательным. В данной работе будет рассмотрена роль промежуточной финансовой отчетности для предприятия, ее особенности и отличие от годовой финансовой отчетности. Составления промежуточной финансовой отчетности является порой более сложной задачей из-за того что приходится учитывать многие факторы, которые не учитываются при составления годового отчета.</w:t>
      </w:r>
    </w:p>
    <w:p>
      <w:pPr>
        <w:pStyle w:val="Normal"/>
        <w:spacing w:lineRule="auto" w:line="360" w:before="0" w:after="0"/>
        <w:ind w:firstLine="709"/>
        <w:contextualSpacing/>
        <w:jc w:val="both"/>
        <w:rPr/>
      </w:pPr>
      <w:r>
        <w:rPr>
          <w:rFonts w:cs="Times New Roman" w:ascii="Times New Roman" w:hAnsi="Times New Roman"/>
          <w:sz w:val="28"/>
        </w:rPr>
        <w:t>Кроме составления промежуточной финансовой отчетности МСФО 34 рассматривает составление отчетности по сегментам.</w:t>
      </w:r>
      <w:r>
        <w:rPr>
          <w:rFonts w:cs="Times New Roman" w:ascii="Times New Roman" w:hAnsi="Times New Roman"/>
          <w:sz w:val="28"/>
          <w:lang w:val="en-US" w:eastAsia="en-US"/>
        </w:rPr>
        <w:t xml:space="preserve"> Раскрытие данных по сегментам в промежуточном финансовом отчете предприятия необходимо только в том случае, если предприятие должно раскрывать данные по сегментам в своей годовой финансовой отчетности в соответствии с требованиями МСФО (IAS) 14</w:t>
      </w:r>
      <w:r>
        <w:rPr>
          <w:rFonts w:cs="Times New Roman" w:ascii="Times New Roman" w:hAnsi="Times New Roman"/>
          <w:i/>
          <w:sz w:val="28"/>
          <w:lang w:val="en-US" w:eastAsia="en-US"/>
        </w:rPr>
        <w:t xml:space="preserve"> </w:t>
      </w:r>
      <w:r>
        <w:rPr>
          <w:rFonts w:cs="Times New Roman" w:ascii="Times New Roman" w:hAnsi="Times New Roman"/>
          <w:iCs/>
          <w:sz w:val="28"/>
          <w:lang w:val="en-US" w:eastAsia="en-US"/>
        </w:rPr>
        <w:t>«Сегментарная отчетность»</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iCs/>
          <w:sz w:val="28"/>
          <w:lang w:val="en-US" w:eastAsia="en-US"/>
        </w:rPr>
        <w:t>В курсовой будет раскрыто определение сегментной отчетности, а также цель ее составления и рассмотрены примеры ее составления. Так как стандарт 34 рассматривает отчетность по сегментам, если компания ведет свою деятельность и ее деятельность можно классифицировать или разбить по сегментам, то в таком случае также применяется МСФО 34 и МСФО 14 для представления соответсвующе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цель моей работы – это более углубленно изучить Международный стандарт финансовой отчетности 34 «промежуточная финансовая отчетность», а также рассмотреть примеры составления промежуточной отчетности и практическое применение стандарта при составлении промежуточной финансовой отчетности Акционерного общества Национальная компания «КазМунайГаз» сделать вывод по проделанной рабо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ой задачей является определить, зачем составляется промежуточная отчетность, что требуется для ее составления, порядок составления и представления отчетности, и отличительные особенности промежуточной отчетности.</w:t>
      </w:r>
      <w:r>
        <w:br w:type="page"/>
      </w:r>
    </w:p>
    <w:p>
      <w:pPr>
        <w:pStyle w:val="Heading1"/>
        <w:keepNext w:val="false"/>
        <w:keepLines w:val="false"/>
        <w:spacing w:before="0" w:after="0"/>
        <w:ind w:firstLine="709"/>
        <w:rPr>
          <w:sz w:val="28"/>
        </w:rPr>
      </w:pPr>
      <w:r>
        <w:rPr>
          <w:sz w:val="28"/>
        </w:rPr>
        <w:t>Глава I. Теоретическая часть</w:t>
      </w:r>
    </w:p>
    <w:p>
      <w:pPr>
        <w:pStyle w:val="Heading1"/>
        <w:keepNext w:val="false"/>
        <w:keepLines w:val="false"/>
        <w:spacing w:before="0" w:after="0"/>
        <w:ind w:firstLine="709"/>
        <w:contextualSpacing/>
        <w:rPr>
          <w:sz w:val="28"/>
        </w:rPr>
      </w:pPr>
      <w:r>
        <w:rPr>
          <w:sz w:val="28"/>
        </w:rPr>
      </w:r>
    </w:p>
    <w:p>
      <w:pPr>
        <w:pStyle w:val="Heading1"/>
        <w:keepNext w:val="false"/>
        <w:keepLines w:val="false"/>
        <w:spacing w:before="0" w:after="0"/>
        <w:ind w:firstLine="709"/>
        <w:contextualSpacing/>
        <w:rPr/>
      </w:pPr>
      <w:r>
        <w:rPr>
          <w:sz w:val="28"/>
        </w:rPr>
        <w:t>1.1 Понятие промежуточной финансов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гласно МСФО 34 дается следующее понятие термину промежуточная финансовая отчетность.</w:t>
      </w:r>
    </w:p>
    <w:p>
      <w:pPr>
        <w:pStyle w:val="Normal"/>
        <w:spacing w:lineRule="auto" w:line="360" w:before="0" w:after="0"/>
        <w:ind w:firstLine="709"/>
        <w:contextualSpacing/>
        <w:jc w:val="both"/>
        <w:rPr>
          <w:rFonts w:ascii="Times New Roman" w:hAnsi="Times New Roman" w:cs="Times New Roman"/>
          <w:sz w:val="28"/>
          <w:lang w:val="en-US" w:eastAsia="en-US"/>
        </w:rPr>
      </w:pPr>
      <w:r>
        <w:rPr>
          <w:rFonts w:cs="Times New Roman" w:ascii="Times New Roman" w:hAnsi="Times New Roman"/>
          <w:i/>
          <w:iCs/>
          <w:sz w:val="28"/>
          <w:lang w:val="en-US" w:eastAsia="en-US"/>
        </w:rPr>
        <w:t>Промежуточный финансовый отчет</w:t>
      </w:r>
      <w:r>
        <w:rPr>
          <w:rFonts w:cs="Times New Roman" w:ascii="Times New Roman" w:hAnsi="Times New Roman"/>
          <w:sz w:val="28"/>
          <w:lang w:val="en-US" w:eastAsia="en-US"/>
        </w:rPr>
        <w:t xml:space="preserve"> означает финансовый отчет, содержащий либо полный комплект финансовой отчетности (в соответствии с указаниями МСФО (IAS) 1 </w:t>
      </w:r>
      <w:r>
        <w:rPr>
          <w:rFonts w:cs="Times New Roman" w:ascii="Times New Roman" w:hAnsi="Times New Roman"/>
          <w:i/>
          <w:iCs/>
          <w:sz w:val="28"/>
          <w:lang w:val="en-US" w:eastAsia="en-US"/>
        </w:rPr>
        <w:t>«Представление финансовой отчетности»</w:t>
      </w:r>
      <w:r>
        <w:rPr>
          <w:rFonts w:cs="Times New Roman" w:ascii="Times New Roman" w:hAnsi="Times New Roman"/>
          <w:sz w:val="28"/>
          <w:lang w:val="en-US" w:eastAsia="en-US"/>
        </w:rPr>
        <w:t xml:space="preserve">), либо комплект сокращенной финансовой отчетности (в соответствии с указаниями настоящего стандарта) за промежуточный период. </w:t>
      </w:r>
    </w:p>
    <w:p>
      <w:pPr>
        <w:pStyle w:val="Normal"/>
        <w:spacing w:lineRule="auto" w:line="360" w:before="0" w:after="0"/>
        <w:ind w:firstLine="709"/>
        <w:contextualSpacing/>
        <w:jc w:val="both"/>
        <w:rPr>
          <w:rFonts w:ascii="Times New Roman" w:hAnsi="Times New Roman" w:cs="Times New Roman"/>
          <w:sz w:val="28"/>
          <w:lang w:val="en-US" w:eastAsia="en-US"/>
        </w:rPr>
      </w:pPr>
      <w:r>
        <w:rPr>
          <w:rFonts w:cs="Times New Roman" w:ascii="Times New Roman" w:hAnsi="Times New Roman"/>
          <w:sz w:val="28"/>
        </w:rPr>
        <w:t xml:space="preserve">Промежуточная финансовая отчетность дает информацию за </w:t>
      </w:r>
      <w:r>
        <w:rPr>
          <w:rFonts w:cs="Times New Roman" w:ascii="Times New Roman" w:hAnsi="Times New Roman"/>
          <w:i/>
          <w:sz w:val="28"/>
        </w:rPr>
        <w:t>промежуточный период</w:t>
      </w:r>
      <w:r>
        <w:rPr>
          <w:rFonts w:cs="Times New Roman" w:ascii="Times New Roman" w:hAnsi="Times New Roman"/>
          <w:sz w:val="28"/>
        </w:rPr>
        <w:t xml:space="preserve">, где промежуточный период определяется как, </w:t>
      </w:r>
      <w:r>
        <w:rPr>
          <w:rFonts w:cs="Times New Roman" w:ascii="Times New Roman" w:hAnsi="Times New Roman"/>
          <w:sz w:val="28"/>
          <w:lang w:val="en-US" w:eastAsia="en-US"/>
        </w:rPr>
        <w:t>финансовый период короче чем полный финансовый год.</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истему бухгалтерского учет и финансовой отчетности, в том числе и промежуточной финансовой отчетности регулирует закон РК «о бухгалтерском учете и финансовой отчетности» от 28 февраля 2007 год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Из МСФО 34 «Промежуточная финансовая отчетность» следует, что отчеты, показывающие финансовое положение компании и результаты ее деятельности за период, не превышающий один год, называются промежуточными финансовыми отчетами. Представление пользователям промежуточных отчетов позволяет повысить качество принимаемых ими решений, делая возможным проведение сравнительного анализа деятельности предприятии за более короткий период, чем один год. Несмотря на очевидные преимущества представления этих отчетов, их составление нередко вызывает определенные труд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тдельные виды деятельности подвержены сильному влиянию сезонных факторов, например, объем продаж отдельных компаний может значительно меняться в течение года. Поэтому при составлении промежуточного отчета возникает вопрос о том, какую сумму указать: фактическую за отчетный период или процент от прогнозируемой суммы за весь год?</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Можно привести и другой пример. Допустим, компания произвела значительные затраты в течение некоторого периода времени. При этом ожидается, что экономические выгоды от этих затрат будут поступать в течение последующих периодов. Соответственно возникает проблема распределения затрат по времени с тем, чтобы промежуточный отчет адекватно отражал реальное положение предприятия.</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 подготовке промежуточных отчетов часто приходится проводить перерасчет статей, подлежащих отражению в отчетности в конце учетного периода. Поскольку это требует больших затрат времени и денежных средств, компании часто прибегают к помощи бухгалтерских оценок. В результате промежуточные отчеты носят более субъективный характер.</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 данные, представленные в промежуточных отчетах, сильное влияние могут оказывать чрезвычайные прибыли/убытки, а также прекращение отдельных видов деятель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ставление отчетности по МСФО не является обязательным, поэтому предприятие может самостоятельно принять решение в отношении того, составлять ли ей промежуточную отчетность или нет.</w:t>
      </w:r>
    </w:p>
    <w:p>
      <w:pPr>
        <w:pStyle w:val="Normal"/>
        <w:spacing w:lineRule="auto" w:line="360" w:before="0" w:after="0"/>
        <w:ind w:firstLine="709"/>
        <w:contextualSpacing/>
        <w:jc w:val="both"/>
        <w:rPr/>
      </w:pPr>
      <w:r>
        <w:rPr>
          <w:rFonts w:cs="Times New Roman" w:ascii="Times New Roman" w:hAnsi="Times New Roman"/>
          <w:sz w:val="28"/>
        </w:rPr>
        <w:t>Например, компания АО «Арфа» публикует промежуточные финансовые отчеты один раз в квартал. Финансовый год компании начинается с 1 января и заканчивается 31 декабря. В середине года компания должна включить в свою промежуточную финансовую отчетность следующие сжатые или полные финансовые отчеты (см. таблицу 1.)</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t>Таблица 1.</w:t>
      </w:r>
    </w:p>
    <w:tbl>
      <w:tblPr>
        <w:tblW w:w="8532" w:type="dxa"/>
        <w:jc w:val="center"/>
        <w:tblInd w:w="0" w:type="dxa"/>
        <w:tblLayout w:type="fixed"/>
        <w:tblCellMar>
          <w:top w:w="0" w:type="dxa"/>
          <w:left w:w="108" w:type="dxa"/>
          <w:bottom w:w="0" w:type="dxa"/>
          <w:right w:w="108" w:type="dxa"/>
        </w:tblCellMar>
      </w:tblPr>
      <w:tblGrid>
        <w:gridCol w:w="567"/>
        <w:gridCol w:w="4332"/>
        <w:gridCol w:w="1649"/>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Балан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а 30.06.2002 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 xml:space="preserve">На 31.12.2001 г. </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 xml:space="preserve">2. </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 xml:space="preserve">2.Отчет о прибылях и убытках за 6 месяцев, оканчивающихся </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 3 месяца, оканчивающихся</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2 г.</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2 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1 г.</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тчет о движении денежных средств</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 6 месяцев, оканчивающихс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2 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 xml:space="preserve">Отчет об изменениях в капитале </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 6 месяцев, оканчивающихс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2 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06.2001 г.</w:t>
            </w:r>
          </w:p>
        </w:tc>
      </w:tr>
    </w:tbl>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Цель составления промежуточной отчетности является представление более подробной информации, что повышает достоверность прогнозов в отношении прибыли и цены на акцию.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стоящий МСФО устанавливает следующие требования в отношении промежуточной финансовой отчетности:</w:t>
      </w:r>
    </w:p>
    <w:p>
      <w:pPr>
        <w:pStyle w:val="Style20"/>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инимальное содержание</w:t>
      </w:r>
    </w:p>
    <w:p>
      <w:pPr>
        <w:pStyle w:val="Style20"/>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нципы признания и оценки</w:t>
      </w:r>
    </w:p>
    <w:p>
      <w:pPr>
        <w:pStyle w:val="Normal"/>
        <w:spacing w:lineRule="auto" w:line="360" w:before="0" w:after="0"/>
        <w:ind w:firstLine="709"/>
        <w:contextualSpacing/>
        <w:jc w:val="both"/>
        <w:rPr/>
      </w:pPr>
      <w:r>
        <w:rPr>
          <w:rFonts w:cs="Times New Roman" w:ascii="Times New Roman" w:hAnsi="Times New Roman"/>
          <w:sz w:val="28"/>
        </w:rPr>
        <w:t>Сфера применения. Все компании, от которых требуется (по закону или со стороны регулирующих органов) или которые добровольно приняли решение публиковать промежуточную финансовую отчетность, охватывающую период короче полного финансового года (например, семестр или квартал), должны придерживаться этого стандарт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Отчетность по сегментам. Если деятельность компании, холдинга, финансово-промышленной группы диверсифицирована, то ее подразделения, управляемые различными группами руководителей, могут оказывать отличные друг от друга показатели прибыльности.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Как правило, эти подразделения ведут себя как самостоятельные компании, формально объявленные в единую организацию.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азличия в уровне риска, показателях роста и рентабельности подразделений не могут быть оценены на основе сводной консолидированной отчетности. Поэтому Комитет по МСФО разработал стандарт, в соответствии с которым диверсифицированные компании должны представлять дополнительную информацию по наиболее важным направлениям своей деятель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егментный отчет может включаться в подтвержденные независимым аудитором финансовые отчеты или представляться отдельно.</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дготовка и представление сегментной отчетности сопряжены с определенными трудностями:</w:t>
      </w:r>
    </w:p>
    <w:p>
      <w:pPr>
        <w:pStyle w:val="Style20"/>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о-первых, определенные сложности возникают в связи с решением вопроса о том, какие направления деятельности следует отражать в сегментной отчетности. Так, даже компании, осуществляющие одинаковые виды деятельности, обычно имеют различно организационную структуру, поэтому их сегментные отчеты значительно различаться;</w:t>
      </w:r>
    </w:p>
    <w:p>
      <w:pPr>
        <w:pStyle w:val="Style20"/>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о-вторых, необходимо учитывать различия в методах трансфертного ценообразования при торговых операциях между подразделениями одной компании;</w:t>
      </w:r>
    </w:p>
    <w:p>
      <w:pPr>
        <w:pStyle w:val="Style20"/>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третьих, возникает проблема распределения общих расходов между различными подразделениями компании, например общехозяйственных расходов.</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есмотря на указанные сложности, сегментные отчеты значительно облегчают процесс принятия экономических реше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ычно основное влияние на риски оказывает вид деятельности. подразделения и его привязка к географическому регион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МСФО выделяют два типа сегментов: хозяйственные и географические. Определение сегмента приводится в МСФО 14 «Сегментная отчетность», в соответствии с которым:</w:t>
      </w:r>
    </w:p>
    <w:p>
      <w:pPr>
        <w:pStyle w:val="Style20"/>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Хозяйственный сегмент представляет собой отдельно выделяемый компонент предприятия, занятый производством продукции и предоставлением услуг, риски и выгоды которого отличаются от рисков и выгод других хозяйственных сегментов (например, промышленных, сельскохозяйственных, финансовых сегментов).</w:t>
      </w:r>
    </w:p>
    <w:p>
      <w:pPr>
        <w:pStyle w:val="Style20"/>
        <w:numPr>
          <w:ilvl w:val="0"/>
          <w:numId w:val="2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еографический сегмент представляет собой отдельно выделяемый компонент предприятия, занятый производством продукции или предоставлением услуг в конкретной экономической среде, риски и выгоды которого отличаются от рисков и выгод компонентов, действующих в других экономических средах. Разделение на географические сегменты основано на различиях мест расположения осуществления операций компании либо рынков сбыта и клиентов компании.</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pacing w:before="0" w:after="0"/>
        <w:ind w:firstLine="709"/>
        <w:contextualSpacing/>
        <w:rPr/>
      </w:pPr>
      <w:r>
        <w:rPr>
          <w:sz w:val="28"/>
        </w:rPr>
        <w:t>1.2 Минимальные компоненты, формы и содержание промежуточной финансов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Форма и содержание представляют собой внутреннее содержание промежуточной финансовой отчетности, и формы ее представления.</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Форма и содержание промежуточной финансовой отчетности должны отвечать следующим требованиям, как минимум включить в него:</w:t>
      </w:r>
    </w:p>
    <w:p>
      <w:pPr>
        <w:pStyle w:val="Style20"/>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аждый заголовок и промежуточные итоговые показатели, которые были включены в самый последний годовой финансовый отчет;</w:t>
      </w:r>
    </w:p>
    <w:p>
      <w:pPr>
        <w:pStyle w:val="Style20"/>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борочные пояснительные примечания, требуемые настоящим МСФО;</w:t>
      </w:r>
    </w:p>
    <w:p>
      <w:pPr>
        <w:pStyle w:val="Style20"/>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азовая и разводненная прибыль на акцию должны быть представлены в отчете о прибылях и убытках;</w:t>
      </w:r>
    </w:p>
    <w:p>
      <w:pPr>
        <w:pStyle w:val="Style20"/>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атеринская компания должна готовить сводную финансовую отчетность.</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ом предлагаются два варианта представления отчетности за промежуточный период:</w:t>
      </w:r>
    </w:p>
    <w:p>
      <w:pPr>
        <w:pStyle w:val="Style20"/>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комплект финансовой отчетности (по аналогии с отчетностью за полный финансовый год);</w:t>
      </w:r>
    </w:p>
    <w:p>
      <w:pPr>
        <w:pStyle w:val="Style20"/>
        <w:numPr>
          <w:ilvl w:val="0"/>
          <w:numId w:val="1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окращенная финансовая отчетность</w:t>
      </w:r>
      <w:r>
        <w:rPr>
          <w:rFonts w:cs="TimesNewRomanPSMT;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Если менеджментом компании принято решение о представлении промежуточной финансовой отчетности в виде полного комплекта документов, то она должна отвечать всем требованиям МСФО (IAS) 1 "Представление финансовой отчетности". Это означает, что промежуточная отчетность, а точнее компоненты, и статьи компонентов промежуточной отчетности в таком случае не будет отличаться от годов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ый набор финансовых отчетов согласно МСФО (IAS) 1 включает: </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ский баланс, отчет о финансовом положении; </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ет о прибылях и убытках; </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ет, показывающий все изменения в капитале, которые отличаются от изменений, возникающих в результате операций с владельцами и распределений владельцам; </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учетную политику и примечания к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же отчетность представляется в сжатом варианте, то она должна включать как минимум </w:t>
      </w:r>
    </w:p>
    <w:p>
      <w:pPr>
        <w:pStyle w:val="Style20"/>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Style20"/>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ет о прибылях и убытках; </w:t>
      </w:r>
    </w:p>
    <w:p>
      <w:pPr>
        <w:pStyle w:val="Style20"/>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Style20"/>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движении капитала плюс стандартные комментарии к финансов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статьи следует включать, если их отсутствие может повлиять на принятие пользователями решений на основе представленн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е упрощения подразумевают, что заинтересованный пользователь знаком с годовой отчетностью предприятия. Промежуточная же отчетность предназначена для представления обновленной информации по сравнению с последним полным комплектом годовых финансовых отчетов. Соответственно, при ее составлении следует фокусироваться на новых видах деятельности, событиях и условиях, не дублирующих представленную в отчетах информ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учитывать, что при формировании промежуточной финансовой отчетности в обязательном порядке должна раскрываться сравнительная информация за предыдущий период, а также включаться в описательную информацию, если она имеет отношение к пониманию финансовой отчетности за текущий пери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этого можно представить минимальный перечень форм, который должна включать промежуточная финансовая отчетность компани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омежуточный финансовый отчет должен включать как минимум следующую информацию:</w:t>
      </w:r>
    </w:p>
    <w:p>
      <w:pPr>
        <w:pStyle w:val="Style20"/>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жатый (сокращенный) бухгалтерский баланс на конец промежуточного периода и сравнительную информацию – бухгалтерский баланс на конец предшествующего полного финансового года;</w:t>
      </w:r>
    </w:p>
    <w:p>
      <w:pPr>
        <w:pStyle w:val="Style20"/>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жатый (сокращенный) отчет о прибылях и убытках за текущий промежуточный период и накопительным итогом с даты начала текущего финансового года до даты составления промежуточной отчетности, а также сравнительную информацию за аналогичные промежуточные периоды предшествующего финансового года. Так, предприятие, которое публикует промежуточные финансовые отчеты поквартально, будет по итогам третьего квартала представлять четыре отчета о прибылях и убытках за третий квартал: накопительным итогом за девять месяцев с начала текущего года; за третий квартал; отчеты о прибылях и убытках за аналогичные периоды прошлого финансового года;</w:t>
      </w:r>
    </w:p>
    <w:p>
      <w:pPr>
        <w:pStyle w:val="Style20"/>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жатый (сокращенный) отчет о движении денежных средств накопительным итогом с даты начала текущего финансового года до даты составления промежуточной отчетности и сравнительную информацию за аналогичный промежуточный период предыдущего финансового года;</w:t>
      </w:r>
    </w:p>
    <w:p>
      <w:pPr>
        <w:pStyle w:val="Style20"/>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жатый (сокращенный) отчет об изменениях в капитале накопительным итогом с даты начала текущего финансового года до составления промежуточной отчетности и сравнительную информацию за аналогичный промежуточный период предыдущего финансового года;</w:t>
      </w:r>
    </w:p>
    <w:p>
      <w:pPr>
        <w:pStyle w:val="Style20"/>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борочные пояснительные материалы, избранные примечания к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en-US" w:eastAsia="en-US"/>
        </w:rPr>
        <w:t>Промежуточный финансовый отчет готовится на консолидированной основе, если последняя годовая финансовая отчетность предприятия была консолидированной. Отдельная отчетность материнского предприятия не совместима и не сопоставима с консолидированной отчетностью в последнем годовом финансовом отчете. Если помимо консолидированной финансовой отчетности годовой финансовый отчет предприятия включал отдельную отчетность материнского предприятия, то настоящий стандарт не требует, но и не запрещает включения отдельной отчетности материнского предприятия в промежуточный финансовый отчет.</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меры представленных компаниями отчетов в промежуточной финансовой отчетности:</w:t>
      </w:r>
    </w:p>
    <w:p>
      <w:pPr>
        <w:pStyle w:val="Normal"/>
        <w:spacing w:lineRule="auto" w:line="360" w:before="0" w:after="0"/>
        <w:ind w:firstLine="709"/>
        <w:contextualSpacing/>
        <w:jc w:val="both"/>
        <w:rPr/>
      </w:pPr>
      <w:r>
        <w:rPr>
          <w:rFonts w:cs="Times New Roman" w:ascii="Times New Roman" w:hAnsi="Times New Roman"/>
          <w:sz w:val="28"/>
          <w:u w:val="single"/>
        </w:rPr>
        <w:t>Пример 1.</w:t>
      </w:r>
      <w:r>
        <w:rPr>
          <w:rFonts w:cs="Times New Roman" w:ascii="Times New Roman" w:hAnsi="Times New Roman"/>
          <w:sz w:val="28"/>
        </w:rPr>
        <w:t xml:space="preserve"> Финансовый год компании заканчивается 31 декабря 2007 года. Предположим, что отчетной датой является 30 июня 2007 года. В таблицах представлены даты, на которые потребуется представление сравнительной информации, если:</w:t>
      </w:r>
    </w:p>
    <w:p>
      <w:pPr>
        <w:pStyle w:val="Style20"/>
        <w:numPr>
          <w:ilvl w:val="0"/>
          <w:numId w:val="2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пания представляет полугодовую промежуточную отчетность (вар.1);</w:t>
      </w:r>
    </w:p>
    <w:p>
      <w:pPr>
        <w:pStyle w:val="Style20"/>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пания представляет ежеквартальную промежуточную отчетность (вар2.).</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ак уже отмечалось, нет необходимости в том, чтобы примечания к промежуточной финансовой отчетности включали относительно несущественное обновление той информации, которая была уже представлена в примечаниях в последней годовой отчетности. На дату промежуточной отчетности более полезно объяснение событий и операций, существенных для понимания изменений в финансовом положении и результатах деятельности компании, начиная с даты последней годовой отчетности.</w:t>
      </w:r>
    </w:p>
    <w:p>
      <w:pPr>
        <w:pStyle w:val="Normal"/>
        <w:spacing w:lineRule="auto" w:line="360" w:before="0" w:after="0"/>
        <w:ind w:firstLine="709"/>
        <w:contextualSpacing/>
        <w:jc w:val="both"/>
        <w:rPr/>
      </w:pPr>
      <w:r>
        <w:rPr>
          <w:rFonts w:cs="Times New Roman" w:ascii="Times New Roman" w:hAnsi="Times New Roman"/>
          <w:sz w:val="28"/>
        </w:rPr>
        <w:t>Вариант 1. Представление сравнительной информации в промежуточной отчетности за полугодие</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аланс - На дату 30 июня 2007 г./31 декабря 2006 г.</w:t>
      </w:r>
    </w:p>
    <w:p>
      <w:pPr>
        <w:pStyle w:val="Normal"/>
        <w:spacing w:lineRule="auto" w:line="360" w:before="0" w:after="0"/>
        <w:ind w:firstLine="709"/>
        <w:contextualSpacing/>
        <w:jc w:val="both"/>
        <w:rPr/>
      </w:pPr>
      <w:r>
        <w:rPr>
          <w:rFonts w:cs="Times New Roman" w:ascii="Times New Roman" w:hAnsi="Times New Roman"/>
          <w:sz w:val="28"/>
        </w:rPr>
        <w:t>Отчет о прибылях и убытках - 6 месяцев, оканчивающихся - 30 июня 2007 г./30 июня 2006 г.</w:t>
      </w:r>
    </w:p>
    <w:p>
      <w:pPr>
        <w:pStyle w:val="Normal"/>
        <w:spacing w:lineRule="auto" w:line="360" w:before="0" w:after="0"/>
        <w:ind w:firstLine="709"/>
        <w:contextualSpacing/>
        <w:jc w:val="both"/>
        <w:rPr/>
      </w:pPr>
      <w:r>
        <w:rPr>
          <w:rFonts w:cs="Times New Roman" w:ascii="Times New Roman" w:hAnsi="Times New Roman"/>
          <w:sz w:val="28"/>
        </w:rPr>
        <w:t>Отчет о движении денежных средств - 6 месяцев, оканчивающихся - 30 июня 2007 г./30 июня 2006 г.</w:t>
      </w:r>
    </w:p>
    <w:p>
      <w:pPr>
        <w:pStyle w:val="Normal"/>
        <w:spacing w:lineRule="auto" w:line="360" w:before="0" w:after="0"/>
        <w:ind w:firstLine="709"/>
        <w:contextualSpacing/>
        <w:jc w:val="both"/>
        <w:rPr/>
      </w:pPr>
      <w:r>
        <w:rPr>
          <w:rFonts w:cs="Times New Roman" w:ascii="Times New Roman" w:hAnsi="Times New Roman"/>
          <w:sz w:val="28"/>
        </w:rPr>
        <w:t>Отчет о движении капитала - 6 месяцев, оканчивающихся - 30 июня 2007 г./30 июня 2006 г.</w:t>
      </w:r>
    </w:p>
    <w:p>
      <w:pPr>
        <w:pStyle w:val="Normal"/>
        <w:spacing w:lineRule="auto" w:line="360" w:before="0" w:after="0"/>
        <w:ind w:firstLine="709"/>
        <w:contextualSpacing/>
        <w:jc w:val="both"/>
        <w:rPr/>
      </w:pPr>
      <w:r>
        <w:rPr>
          <w:rFonts w:cs="Times New Roman" w:ascii="Times New Roman" w:hAnsi="Times New Roman"/>
          <w:sz w:val="28"/>
        </w:rPr>
        <w:t>Вариант 2. Представление сравнительной информации в промежуточной отчетности за квартал</w:t>
      </w:r>
    </w:p>
    <w:p>
      <w:pPr>
        <w:pStyle w:val="Normal"/>
        <w:spacing w:lineRule="auto" w:line="360" w:before="0" w:after="0"/>
        <w:ind w:firstLine="709"/>
        <w:contextualSpacing/>
        <w:jc w:val="both"/>
        <w:rPr/>
      </w:pPr>
      <w:r>
        <w:rPr>
          <w:rFonts w:cs="Times New Roman" w:ascii="Times New Roman" w:hAnsi="Times New Roman"/>
          <w:sz w:val="28"/>
        </w:rPr>
        <w:t>Баланс - На дату/30 июня 2007 г./31 декабря 2006 г.</w:t>
      </w:r>
    </w:p>
    <w:p>
      <w:pPr>
        <w:pStyle w:val="Normal"/>
        <w:spacing w:lineRule="auto" w:line="360" w:before="0" w:after="0"/>
        <w:ind w:firstLine="709"/>
        <w:jc w:val="both"/>
        <w:rPr/>
      </w:pPr>
      <w:r>
        <w:rPr>
          <w:rFonts w:cs="Times New Roman" w:ascii="Times New Roman" w:hAnsi="Times New Roman"/>
          <w:sz w:val="28"/>
        </w:rPr>
        <w:t xml:space="preserve">Отчет о прибылях и убытках </w:t>
      </w:r>
    </w:p>
    <w:p>
      <w:pPr>
        <w:pStyle w:val="Style20"/>
        <w:numPr>
          <w:ilvl w:val="0"/>
          <w:numId w:val="15"/>
        </w:numPr>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 xml:space="preserve">6 месяцев, оканчивающихся - 30 июня 2007 г./30 июня 2006 г. </w:t>
      </w:r>
    </w:p>
    <w:p>
      <w:pPr>
        <w:pStyle w:val="Style20"/>
        <w:numPr>
          <w:ilvl w:val="0"/>
          <w:numId w:val="15"/>
        </w:numPr>
        <w:spacing w:lineRule="auto" w:line="360" w:before="0" w:after="0"/>
        <w:ind w:left="0" w:firstLine="709"/>
        <w:contextualSpacing w:val="false"/>
        <w:jc w:val="both"/>
        <w:rPr/>
      </w:pPr>
      <w:r>
        <w:rPr>
          <w:rFonts w:cs="Times New Roman" w:ascii="Times New Roman" w:hAnsi="Times New Roman"/>
          <w:sz w:val="28"/>
        </w:rPr>
        <w:t>3 месяца, оканчивающихся - 30 июня 2007 г./30 июня 2006 г.</w:t>
      </w:r>
    </w:p>
    <w:p>
      <w:pPr>
        <w:pStyle w:val="Normal"/>
        <w:spacing w:lineRule="auto" w:line="360" w:before="0" w:after="0"/>
        <w:ind w:firstLine="709"/>
        <w:contextualSpacing/>
        <w:jc w:val="both"/>
        <w:rPr/>
      </w:pPr>
      <w:r>
        <w:rPr>
          <w:rFonts w:cs="Times New Roman" w:ascii="Times New Roman" w:hAnsi="Times New Roman"/>
          <w:sz w:val="28"/>
        </w:rPr>
        <w:t>Отчет о движении денежных средств – 6 месяцев, оканчивающихся - 30 июня 2007 г./30 июня 2006 г.</w:t>
      </w:r>
    </w:p>
    <w:p>
      <w:pPr>
        <w:pStyle w:val="Normal"/>
        <w:spacing w:lineRule="auto" w:line="360" w:before="0" w:after="0"/>
        <w:ind w:firstLine="709"/>
        <w:contextualSpacing/>
        <w:jc w:val="both"/>
        <w:rPr/>
      </w:pPr>
      <w:r>
        <w:rPr>
          <w:rFonts w:cs="Times New Roman" w:ascii="Times New Roman" w:hAnsi="Times New Roman"/>
          <w:sz w:val="28"/>
        </w:rPr>
        <w:t>Отчет о движении капитала - 6 месяцев, оканчивающихся - 30 июня 2007 г./30 июня 2006 г.</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ак минимум промежуточный финансовый отчет должен содержать каждый из заголовков и промежуточных суммарных показателей, которые были включены в самый последний годовой финансовый отчет.</w:t>
      </w:r>
    </w:p>
    <w:p>
      <w:pPr>
        <w:pStyle w:val="Normal"/>
        <w:spacing w:lineRule="auto" w:line="360" w:before="0" w:after="0"/>
        <w:ind w:firstLine="709"/>
        <w:contextualSpacing/>
        <w:jc w:val="both"/>
        <w:rPr>
          <w:rFonts w:ascii="Times New Roman" w:hAnsi="Times New Roman" w:cs="Times New Roman"/>
          <w:sz w:val="28"/>
          <w:u w:val="single"/>
        </w:rPr>
      </w:pPr>
      <w:r>
        <w:rPr>
          <w:rFonts w:cs="Times New Roman" w:ascii="Times New Roman" w:hAnsi="Times New Roman"/>
          <w:sz w:val="28"/>
          <w:u w:val="single"/>
        </w:rPr>
        <w:t>Пример 2</w:t>
      </w:r>
      <w:r>
        <w:rPr>
          <w:rFonts w:cs="Times New Roman" w:ascii="Times New Roman" w:hAnsi="Times New Roman"/>
          <w:sz w:val="28"/>
        </w:rPr>
        <w:t>. По требованию кредиторов в 2009 г. компания «Space Limited» должна представлять промежуточную отчетность за первое полугодие финансового года, который заканчивается у компании 31 декабря 2009 г. Согласно требованиям МСФО 34 сравнительный период в промежуточной отчетности за первое полугодие 2009 г. для каждого вида отчетности будет следующим (табл. 1).</w:t>
      </w:r>
    </w:p>
    <w:p>
      <w:pPr>
        <w:pStyle w:val="Normal"/>
        <w:spacing w:lineRule="auto" w:line="360" w:before="0" w:after="0"/>
        <w:ind w:firstLine="709"/>
        <w:contextualSpacing/>
        <w:jc w:val="both"/>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before="0" w:after="0"/>
        <w:ind w:firstLine="709"/>
        <w:contextualSpacing/>
        <w:jc w:val="both"/>
        <w:rPr/>
      </w:pPr>
      <w:r>
        <w:rPr>
          <w:rFonts w:cs="Times New Roman" w:ascii="Times New Roman" w:hAnsi="Times New Roman"/>
          <w:sz w:val="28"/>
        </w:rPr>
        <w:t xml:space="preserve">Таблица </w:t>
      </w:r>
      <w:r>
        <w:rPr>
          <w:rFonts w:cs="Times New Roman" w:ascii="Times New Roman" w:hAnsi="Times New Roman"/>
          <w:sz w:val="28"/>
          <w:lang w:val="en-US"/>
        </w:rPr>
        <w:t>1</w:t>
      </w:r>
      <w:r>
        <w:rPr/>
        <w:t>.</w:t>
      </w:r>
    </w:p>
    <w:tbl>
      <w:tblPr>
        <w:tblW w:w="8188" w:type="dxa"/>
        <w:jc w:val="center"/>
        <w:tblInd w:w="0" w:type="dxa"/>
        <w:tblLayout w:type="fixed"/>
        <w:tblCellMar>
          <w:top w:w="0" w:type="dxa"/>
          <w:left w:w="108" w:type="dxa"/>
          <w:bottom w:w="0" w:type="dxa"/>
          <w:right w:w="108" w:type="dxa"/>
        </w:tblCellMar>
      </w:tblPr>
      <w:tblGrid>
        <w:gridCol w:w="3189"/>
        <w:gridCol w:w="2164"/>
        <w:gridCol w:w="2835"/>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тчет</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Текущи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равнительный пери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тчет о финансовом положени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июня 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1 декабря 2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тчет о совокупном доходе</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июня 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июня 2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тчет об изменении в капитале</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июня 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июня 20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тчет о движении денежных средств</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июня 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июня 2008</w:t>
            </w:r>
          </w:p>
        </w:tc>
      </w:tr>
    </w:tbl>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Если бы кредиторы потребовали от компании составления ежеквартальной отчетности, то на 30 июня 2009 г. компания представляла бы информацию так же, как и в первом случае, за исключением отчета о совокупном доходе, который выглядел бы следующим образом (табл. 2).</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Таблица 2</w:t>
      </w:r>
      <w:r>
        <w:rPr/>
        <w:t>.</w:t>
      </w:r>
    </w:p>
    <w:tbl>
      <w:tblPr>
        <w:tblW w:w="8418" w:type="dxa"/>
        <w:jc w:val="center"/>
        <w:tblInd w:w="0" w:type="dxa"/>
        <w:tblLayout w:type="fixed"/>
        <w:tblCellMar>
          <w:top w:w="0" w:type="dxa"/>
          <w:left w:w="108" w:type="dxa"/>
          <w:bottom w:w="0" w:type="dxa"/>
          <w:right w:w="108" w:type="dxa"/>
        </w:tblCellMar>
      </w:tblPr>
      <w:tblGrid>
        <w:gridCol w:w="1506"/>
        <w:gridCol w:w="1467"/>
        <w:gridCol w:w="2052"/>
        <w:gridCol w:w="1544"/>
        <w:gridCol w:w="1849"/>
      </w:tblGrid>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окращенный отчет о совокупном доходе за период, заканчивающийся 30 июня 2009 года</w:t>
            </w:r>
          </w:p>
        </w:tc>
      </w:tr>
      <w:tr>
        <w:trPr>
          <w:trHeight w:val="27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5</w:t>
            </w:r>
          </w:p>
        </w:tc>
      </w:tr>
      <w:tr>
        <w:trPr>
          <w:trHeight w:val="976"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 xml:space="preserve">За 3 месяца, 30 июня 2009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кончившихся 30 июня 2008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 6 месяцев 30 июня 200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кончившихся30 июня 20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ыручк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15 0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0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50 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10 00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ебестоимость</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93 0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85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90 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rPr>
              <w:t>(180 00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алов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2 00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5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60 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000</w:t>
            </w:r>
          </w:p>
        </w:tc>
      </w:tr>
    </w:tbl>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Информация в сокращенной промежуточной финансовой отчетности должна быть представлена в разрезе тех же разделов и содержать такие же промежуточные итоги, что и в последней годовой финансов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Учетная политик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омежуточная сокращенная финансовая отчетность должна содержать заявление о том, что в промежуточной финансовой отчетности используются те же учетная политика и методы вычисления, что и в последней годовой финансовой отчетности. В таком случае у компании нет необходимости повторять всю учетную политику в промежуточн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Если эта политика и методы изменились, отчетность должна содержать описание характера и воздействия этого изменения. Любое изменение учетной политики, связанное с применением новых или пересмотренных стандартов, отражается в соответствии с переходными положениями, требуемыми данными стандартами. В остальных случаях изменение учетной политики раскрывается в соответствии с общими правилами отражения изменений учетной политик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езонная выручк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знание выручки, получаемой предприятием сезонно, не может быть досрочным или отложенным. Такая выручка признается по мере её возникновения.</w:t>
      </w:r>
    </w:p>
    <w:p>
      <w:pPr>
        <w:pStyle w:val="Normal"/>
        <w:spacing w:lineRule="auto" w:line="360" w:before="0" w:after="0"/>
        <w:ind w:firstLine="709"/>
        <w:contextualSpacing/>
        <w:jc w:val="both"/>
        <w:rPr/>
      </w:pPr>
      <w:r>
        <w:rPr>
          <w:rFonts w:cs="Times New Roman" w:ascii="Times New Roman" w:hAnsi="Times New Roman"/>
          <w:sz w:val="28"/>
          <w:u w:val="single"/>
        </w:rPr>
        <w:t>Пример 3</w:t>
      </w:r>
      <w:r>
        <w:rPr>
          <w:rFonts w:cs="Times New Roman" w:ascii="Times New Roman" w:hAnsi="Times New Roman"/>
          <w:sz w:val="28"/>
        </w:rPr>
        <w:t>. Компания «ICE Cream» занимается производством мороженого. Акции компании обращаются на открытом рынке. Финансовый год компании заканчивается 31 августа. В декабре 2008 г. компания начала готовить отчетность за первое полугодие. Руководство компании обеспокоено результатами, которые будут представлены в данной отчетности, так как основную выручку компания получает в третьем и четвертом кварталах (в летние месяцы):</w:t>
      </w:r>
    </w:p>
    <w:p>
      <w:pPr>
        <w:pStyle w:val="Style20"/>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рвый квартал — 15% от годовой выручки;</w:t>
      </w:r>
    </w:p>
    <w:p>
      <w:pPr>
        <w:pStyle w:val="Style20"/>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торой квартал — 10% от годовой выручки;</w:t>
      </w:r>
    </w:p>
    <w:p>
      <w:pPr>
        <w:pStyle w:val="Style20"/>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етий квартал — 30% от годовой выручки;</w:t>
      </w:r>
    </w:p>
    <w:p>
      <w:pPr>
        <w:pStyle w:val="Style20"/>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четвертый квартал — 45% от годовой выручки.</w:t>
      </w:r>
    </w:p>
    <w:p>
      <w:pPr>
        <w:pStyle w:val="Normal"/>
        <w:spacing w:lineRule="auto" w:line="360" w:before="0" w:after="0"/>
        <w:ind w:firstLine="709"/>
        <w:contextualSpacing/>
        <w:jc w:val="both"/>
        <w:rPr/>
      </w:pPr>
      <w:r>
        <w:rPr>
          <w:rFonts w:cs="Times New Roman" w:ascii="Times New Roman" w:hAnsi="Times New Roman"/>
          <w:sz w:val="28"/>
        </w:rPr>
        <w:t>За первое полугодие выручка компании составила 630 000 у. е. Руководство компании приняло решение о том, что в полугодовой отчетности выручка будет отражена в сумме 1 260 000 у. е., которая была посчитана следующим способом:</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630 000 у. е. : 0,25×1 / 2 = 1 260 000 у. е.</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Согласно требованиям МСФО 34 сезонная выручка признается тогда, когда она была фактически получена, поэтому компания «ICE Cream» не может в промежуточной отчетности за первое полугодие указать выручку в сумме 1 260 000 у. е.: это противоречит требованиям стандарта. Выручка должна быть отражена в сумме 630 000 у. е.</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Затраты, понесенные неравномерно в течение финансового года.</w:t>
      </w:r>
    </w:p>
    <w:p>
      <w:pPr>
        <w:pStyle w:val="Normal"/>
        <w:spacing w:lineRule="auto" w:line="360" w:before="0" w:after="0"/>
        <w:ind w:firstLine="709"/>
        <w:contextualSpacing/>
        <w:jc w:val="both"/>
        <w:rPr/>
      </w:pPr>
      <w:r>
        <w:rPr>
          <w:rFonts w:cs="Times New Roman" w:ascii="Times New Roman" w:hAnsi="Times New Roman"/>
          <w:sz w:val="28"/>
        </w:rPr>
        <w:t>Правила, касающиеся признания выручки, получаемой предприятием сезонно, также применяются к затратам, т.</w:t>
      </w:r>
      <w:r>
        <w:rPr>
          <w:rFonts w:cs="Cambria Math" w:ascii="Cambria Math" w:hAnsi="Cambria Math"/>
          <w:sz w:val="28"/>
        </w:rPr>
        <w:t> </w:t>
      </w:r>
      <w:r>
        <w:rPr>
          <w:rFonts w:cs="Times New Roman" w:ascii="Times New Roman" w:hAnsi="Times New Roman"/>
          <w:sz w:val="28"/>
        </w:rPr>
        <w:t>е. те затраты, которые не могут быть капитализированы на конец промежуточного отчетного периода (по таким затратам не выполняются критерии признания актива), должны списываться на расходы в момент их возникновения.</w:t>
      </w:r>
    </w:p>
    <w:p>
      <w:pPr>
        <w:pStyle w:val="Normal"/>
        <w:spacing w:lineRule="auto" w:line="360" w:before="0" w:after="0"/>
        <w:ind w:firstLine="709"/>
        <w:contextualSpacing/>
        <w:jc w:val="both"/>
        <w:rPr>
          <w:rFonts w:ascii="Times New Roman" w:hAnsi="Times New Roman" w:cs="Times New Roman"/>
          <w:sz w:val="28"/>
          <w:u w:val="single"/>
        </w:rPr>
      </w:pPr>
      <w:r>
        <w:rPr>
          <w:rFonts w:cs="Times New Roman" w:ascii="Times New Roman" w:hAnsi="Times New Roman"/>
          <w:sz w:val="28"/>
          <w:u w:val="single"/>
        </w:rPr>
        <w:t>Пример 4</w:t>
      </w:r>
      <w:r>
        <w:rPr>
          <w:rFonts w:cs="Times New Roman" w:ascii="Times New Roman" w:hAnsi="Times New Roman"/>
          <w:sz w:val="28"/>
        </w:rPr>
        <w:t>. Компания «АВС» занимается производством электронной техники и готовит финансовую отчетность ежеквартально. В первом квартале финансового года компания выводит на рынок новую модель электронной техники, которая будет продаваться в течение финансового года. В связи с выпуском новой модели компания несет расходы на проведение рекламной акции, которая закончится в первом квартале. Следует ли расходы, понесенные на данную рекламную акцию, распределять в течение периода получения выручки, связанной с данной моделью, или данные расходы необходимо списать на отчет о совокупном доходе в первом квартале?</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мпания должна списать данные расходы в первом квартале. Согласно п. 69 МСФО 38 «Нематериальные активы» все расходы на рекламу и продвижение продукции должны быть признаны в составе расходов в том периоде, в котором они возникл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Ежегодные бонусы, выплачиваемые сотрудникам</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уществуют разнообразные виды бонусов. Есть бонусы, которые выплачиваются за выслугу лет. Некоторые выплачиваются по результатам операционной деятельности за квартал, год.</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промежуточной отчетности бонусы сотрудникам могут признаваться досрочно, если и только если:</w:t>
      </w:r>
    </w:p>
    <w:p>
      <w:pPr>
        <w:pStyle w:val="Style20"/>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дату составления отчетности у компании имеется юридическая обязанность выплатить бонусы или вмененная обязанность, обусловленная прошлой практикой, и компания не имеет реальной альтернативы избежать выполнения данного обязательства;</w:t>
      </w:r>
    </w:p>
    <w:p>
      <w:pPr>
        <w:pStyle w:val="Style20"/>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умма выплаты на дату составления промежуточной отчетности может быть достоверно оценена.</w:t>
      </w:r>
    </w:p>
    <w:p>
      <w:pPr>
        <w:pStyle w:val="Normal"/>
        <w:spacing w:lineRule="auto" w:line="360" w:before="0" w:after="0"/>
        <w:ind w:firstLine="709"/>
        <w:contextualSpacing/>
        <w:jc w:val="both"/>
        <w:rPr/>
      </w:pPr>
      <w:r>
        <w:rPr>
          <w:rFonts w:cs="Times New Roman" w:ascii="Times New Roman" w:hAnsi="Times New Roman"/>
          <w:sz w:val="28"/>
        </w:rPr>
        <w:t>Нематериальные активы (НМА). Для составления промежуточной отчетности компания должна применять те же критерии признания НМА, что и для годовой отчетности. Затраты, которые возникли до момента, когда начали соблюдаться критерии признания НМА, должны быть признаны в составе расходов. Компания не может в промежуточной отчетности признать затраты в качестве актива, если не соблюдаются критерии признания актива, даже если ожидается, что в будущем данные критерии будут соблюдены.</w:t>
      </w:r>
    </w:p>
    <w:p>
      <w:pPr>
        <w:pStyle w:val="Normal"/>
        <w:spacing w:lineRule="auto" w:line="360" w:before="0" w:after="0"/>
        <w:ind w:firstLine="709"/>
        <w:contextualSpacing/>
        <w:jc w:val="both"/>
        <w:rPr>
          <w:rFonts w:ascii="Times New Roman" w:hAnsi="Times New Roman" w:cs="Times New Roman"/>
          <w:sz w:val="28"/>
          <w:u w:val="single"/>
        </w:rPr>
      </w:pPr>
      <w:r>
        <w:rPr>
          <w:rFonts w:cs="Times New Roman" w:ascii="Times New Roman" w:hAnsi="Times New Roman"/>
          <w:sz w:val="28"/>
          <w:u w:val="single"/>
        </w:rPr>
        <w:t>Пример 5</w:t>
      </w:r>
      <w:r>
        <w:rPr>
          <w:rFonts w:cs="Times New Roman" w:ascii="Times New Roman" w:hAnsi="Times New Roman"/>
          <w:sz w:val="28"/>
        </w:rPr>
        <w:t>. Компания «IT International» занимается разработкой программных продуктов для фондовых бирж. Финансовый год компании заканчивается 31 декабря. Компания составляет отчетность ежеквартально. В январе 2008 г. она начала исследования в области разработки нового программного продукта, включающего в себя решение сложных задач, которые раньше «IT International» не могла реализовать в своих программных продуктах. Расходы на исследования и разработку нового программного продукта в течение 2008 г. были понесены в следующих периодах:</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rPr>
        <w:t>первый квартал — 200 тыс. у. е.;</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rPr>
        <w:t>второй квартал — 200 тыс. у. е.;</w:t>
      </w:r>
    </w:p>
    <w:p>
      <w:pPr>
        <w:pStyle w:val="Style20"/>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етий квартал:</w:t>
      </w:r>
    </w:p>
    <w:p>
      <w:pPr>
        <w:pStyle w:val="Style20"/>
        <w:numPr>
          <w:ilvl w:val="2"/>
          <w:numId w:val="2"/>
        </w:numPr>
        <w:spacing w:lineRule="auto" w:line="360" w:before="0" w:after="0"/>
        <w:ind w:left="0" w:firstLine="709"/>
        <w:contextualSpacing/>
        <w:jc w:val="both"/>
        <w:rPr/>
      </w:pPr>
      <w:r>
        <w:rPr>
          <w:rFonts w:cs="Times New Roman" w:ascii="Times New Roman" w:hAnsi="Times New Roman"/>
          <w:sz w:val="28"/>
        </w:rPr>
        <w:t>1 июля — 31 августа — 100 тыс. у. е.;</w:t>
      </w:r>
    </w:p>
    <w:p>
      <w:pPr>
        <w:pStyle w:val="Style20"/>
        <w:numPr>
          <w:ilvl w:val="2"/>
          <w:numId w:val="2"/>
        </w:numPr>
        <w:spacing w:lineRule="auto" w:line="360" w:before="0" w:after="0"/>
        <w:ind w:left="0" w:firstLine="709"/>
        <w:contextualSpacing/>
        <w:jc w:val="both"/>
        <w:rPr/>
      </w:pPr>
      <w:r>
        <w:rPr>
          <w:rFonts w:cs="Times New Roman" w:ascii="Times New Roman" w:hAnsi="Times New Roman"/>
          <w:sz w:val="28"/>
        </w:rPr>
        <w:t>1 сентября — 30 сентября — 80 тыс. у. е.;</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rPr>
        <w:t xml:space="preserve">четвертый квартал — 350 тыс. у. е. </w:t>
      </w:r>
    </w:p>
    <w:p>
      <w:pPr>
        <w:pStyle w:val="Normal"/>
        <w:spacing w:lineRule="auto" w:line="360" w:before="0" w:after="0"/>
        <w:ind w:firstLine="709"/>
        <w:contextualSpacing/>
        <w:jc w:val="both"/>
        <w:rPr/>
      </w:pPr>
      <w:r>
        <w:rPr>
          <w:rFonts w:cs="Times New Roman" w:ascii="Times New Roman" w:hAnsi="Times New Roman"/>
          <w:sz w:val="28"/>
        </w:rPr>
        <w:t>Компания публикует полугодовую отчетность 25 августа и затраты на исследования в сумме 400 тыс. у. е., возникшие в первом и втором кварталах 2008 г., отражает в составе прибылей и убытков. 1 сентября 2008 г. стало известно, что критерии для капитализации расходов в составе актива, установленные МСФО 38, соблюдены.</w:t>
      </w:r>
    </w:p>
    <w:p>
      <w:pPr>
        <w:pStyle w:val="Normal"/>
        <w:spacing w:lineRule="auto" w:line="360" w:before="0" w:after="0"/>
        <w:ind w:firstLine="709"/>
        <w:contextualSpacing/>
        <w:jc w:val="both"/>
        <w:rPr/>
      </w:pPr>
      <w:r>
        <w:rPr>
          <w:rFonts w:cs="Times New Roman" w:ascii="Times New Roman" w:hAnsi="Times New Roman"/>
          <w:sz w:val="28"/>
        </w:rPr>
        <w:t>Согласно требованиям МСФО 38 признание актива (т.</w:t>
      </w:r>
      <w:r>
        <w:rPr>
          <w:rFonts w:cs="Cambria Math" w:ascii="Cambria Math" w:hAnsi="Cambria Math"/>
          <w:sz w:val="28"/>
        </w:rPr>
        <w:t> </w:t>
      </w:r>
      <w:r>
        <w:rPr>
          <w:rFonts w:cs="Times New Roman" w:ascii="Times New Roman" w:hAnsi="Times New Roman"/>
          <w:sz w:val="28"/>
        </w:rPr>
        <w:t>е. капитализация расходов) начинается с того момента, когда стало известно, что выполняются все критерии признания актива, а не с начала периода, в течение которого это стало известно. Отчетность компании за третий квартал и за весь финансовый год будет выглядеть следующим образом (табл. 3).</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Таблица </w:t>
      </w:r>
      <w:r>
        <w:rPr>
          <w:rFonts w:cs="Times New Roman" w:ascii="Times New Roman" w:hAnsi="Times New Roman"/>
          <w:sz w:val="28"/>
          <w:lang w:val="en-US"/>
        </w:rPr>
        <w:t>3</w:t>
      </w:r>
      <w:r>
        <w:rPr/>
        <w:t>.</w:t>
      </w:r>
    </w:p>
    <w:tbl>
      <w:tblPr>
        <w:tblW w:w="7810" w:type="dxa"/>
        <w:jc w:val="center"/>
        <w:tblInd w:w="0" w:type="dxa"/>
        <w:tblLayout w:type="fixed"/>
        <w:tblCellMar>
          <w:top w:w="0" w:type="dxa"/>
          <w:left w:w="108" w:type="dxa"/>
          <w:bottom w:w="0" w:type="dxa"/>
          <w:right w:w="108" w:type="dxa"/>
        </w:tblCellMar>
      </w:tblPr>
      <w:tblGrid>
        <w:gridCol w:w="2391"/>
        <w:gridCol w:w="1748"/>
        <w:gridCol w:w="1923"/>
        <w:gridCol w:w="1748"/>
      </w:tblGrid>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0 сентябр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1 декабря</w:t>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Актив, признанный в отчете о финансовом положени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8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 месяца, заканчивающиеся 30 сентябр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9 месяцев заканчивающиеся 30 сентябр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2 месяцев, заканчивающиеся 31 декабр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rPr>
              <w:t>Расходы на исследования, признанные в составе прибылей и убытко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500</w:t>
            </w:r>
          </w:p>
        </w:tc>
      </w:tr>
    </w:tbl>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асходы, которые компания несет нерегулярно.</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юджет компании может включать определенные расходы, которые компания несет нерегулярно в течение финансового года, такие как благотворительные взносы, расходы на обучение персонала. Данные расходы являются произвольными, даже если компания планирует нести такие расходы из года в год. Признание обязательства по расходам такого рода, которые фактически ещё не были понесены на конец промежуточного периода, не допускается, так как эти расходы не соответствуют определению обязательств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Запасы.</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Убытки от обесценения запасов, возникшие за промежуточный период, признаются с использованием тех же процедур, которые применяются при составлении годовой отчетности. Компания не может отложить признание таких убытков на том основании, что ожидается их восстановление к концу год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случае если у компании есть договоры, предусматривающие скидки за объемы приобретаемого товара, и менеджмент компании оценивает, что вероятность получения такой скидки высока, то при составлении промежуточной отчетности компания должна корректировать стоимость таких товаров с учетом скидк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егарантированные скидки досрочно не признаются.</w:t>
      </w:r>
    </w:p>
    <w:p>
      <w:pPr>
        <w:pStyle w:val="Normal"/>
        <w:spacing w:lineRule="auto" w:line="360" w:before="0" w:after="0"/>
        <w:ind w:firstLine="709"/>
        <w:contextualSpacing/>
        <w:jc w:val="both"/>
        <w:rPr/>
      </w:pPr>
      <w:r>
        <w:rPr>
          <w:rFonts w:cs="Times New Roman" w:ascii="Times New Roman" w:hAnsi="Times New Roman"/>
          <w:sz w:val="28"/>
        </w:rPr>
        <w:t>Активы, оцениваемые по справедливой стоимости. Балансовая стоимость активов, оцениваемых по справедливой стоимости, должна определяться по состоянию на промежуточную отчетную дату. При определении справедливой стоимости для целей отражения в промежуточной отчетности компания может использовать приближенные расчетные оценки, степень точности которых ниже, чем при подготовке годовой отчетности. Например, при составлении промежуточной отчетности компания может не привлекать оценщиков для определения справедливой стоимости инвестиционной недвижимости, а экстраполировать данные, представленные оценщиками для подготовки предыдущей годовой отчетности. Но в случае существенных изменений экономической ситуации в стране по сравнению с предыдущим отчетным периодом экстраполяция будет недопустим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Изменения, ожидаемые в будущем</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августе 2009 г. Совет по МСФО опубликовал для обсуждения широким кругом лиц поправки к МСФО 34, в которых предлагается:</w:t>
      </w:r>
    </w:p>
    <w:p>
      <w:pPr>
        <w:pStyle w:val="Style20"/>
        <w:numPr>
          <w:ilvl w:val="0"/>
          <w:numId w:val="19"/>
        </w:numPr>
        <w:spacing w:lineRule="auto" w:line="360" w:before="0" w:after="0"/>
        <w:ind w:left="0" w:firstLine="709"/>
        <w:contextualSpacing/>
        <w:jc w:val="both"/>
        <w:rPr/>
      </w:pPr>
      <w:r>
        <w:rPr>
          <w:rFonts w:cs="Times New Roman" w:ascii="Times New Roman" w:hAnsi="Times New Roman"/>
          <w:sz w:val="28"/>
        </w:rPr>
        <w:t>для финансовых инструментов, оцениваемых по справедливой стоимости, установить те же раскрытия, которые требуются для годовой финансовой отчетности согласно МСФО (IFRS) 7 «Финансовые инструменты — раскрытия»;</w:t>
      </w:r>
    </w:p>
    <w:p>
      <w:pPr>
        <w:pStyle w:val="Style20"/>
        <w:numPr>
          <w:ilvl w:val="0"/>
          <w:numId w:val="1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ля финансовых инструментов, оцениваемых не по справедливой стоимости, установить те же раскрытия, которые требуются для годовой отчетности согласно МСФО (IFRS) 7 «Финансовые инструменты — раскрытия», включая раскрытие справедливой стоимости для таких инструментов;</w:t>
      </w:r>
    </w:p>
    <w:p>
      <w:pPr>
        <w:pStyle w:val="Style20"/>
        <w:numPr>
          <w:ilvl w:val="0"/>
          <w:numId w:val="1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ля нефинансовых активов и обязательств не устанавливать дополнительных требований в области раскрытий, кроме тех, которые уже требуются МСФО 34.</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Если данные поправки будут приняты, то это усложнит подготовку отчетности и приведет к увеличению сроков её составл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1"/>
        <w:keepNext w:val="false"/>
        <w:keepLines w:val="false"/>
        <w:spacing w:before="0" w:after="0"/>
        <w:ind w:firstLine="709"/>
        <w:rPr>
          <w:sz w:val="28"/>
        </w:rPr>
      </w:pPr>
      <w:r>
        <w:rPr>
          <w:sz w:val="28"/>
        </w:rPr>
        <w:t>1.3 Признание и оценка доходов и расходов</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 решении о порядке признания и оценки статей, их классификация или раскрытии информации об их состоянии для целей промежуточной финансовой отчетности предприятию следует оценивать существенность с учетом финансовой информации за промежуточный период, без учета оценочных показателей за год. Предприятие должно применять те же принципы учета в своих промежуточных финансовых отчетах, что и в своем последнем годовом финансовом отчете, за исключением тех изменений в учетной политике, которые были сделаны впоследстви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 составлении промежуточной финансовой отчетности результаты всегда оцениваются по дискретному методу с начала года до отчетной даты. При этом, независимо от того, как часто компания представляет промежуточную финансовую отчетность, финансовые результаты за год будут оцениваться одинаково.</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оходы, получаемые неравномерно в течение года (циклично, сезонно или нерегулярно), должны включаться или переноситься в промежуточную отчетность, только если их включение или перенос будет обоснованным на конец финансового года. Например, получаемые дивиденды или государственные дотации или полученные гранты должны признаваться только в момент их возникновения, но не на базе оценки их ожидания.</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налогичным образом затраты, которые возникают неравномерно в течение финансового года, должны прогнозироваться или переноситься для целей промежуточной отчетности тогда, и только тогда, когда этот тип затрат также возможно реально прогнозировать или перенести на конец финансового год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уществуют различные подходы к целям представления промежуточных отчетов. В соответствии с одним из них каждый интервал рассматривается как отдельный отчетный период. Соответственно, результаты деятельности компании за данный интервал отражаются так же, как если бы это был нормальный отчетный период предприятия. В рамках этого подхода применяются те же самые методы оценок, как и для обычного отчетного период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ругой подход рассматривает промежуточный интервал как часть отчетного периода компании (обычно одного года). Прибыли и убытки компании за отчетный период распределяются между промежуточными периодами на основе информации о времени, объеме продаж или производственной деятельности предприятия. В рамках этого подхода при составлении промежуточных отчетов применяются те же принципы учета, что и при подготовке годового отчета о деятельности компании. В некоторых случаях допускается отступать от общих принципов, если это позволит более четко сопоставить доходы и расходы промежуточного период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то время как и в годовом и в промежуточном отчетах расчет показателей часто основывается на разумных оценках, подготовка промежуточной отчетности обычно требует более широкого применения оценочных методов, чем при составлении годовой отчетности. Например, процедуры по полной инвентаризации и оценке товаров на складе на промежуточные отчетные даты могут потребоваться, хотя это может быть сделано на конец финансового год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логи и отчисления в социальные фонды для сотрудников компании часто связаны с использованием годовой накопительной ставки, при которой точная сумма налога становится известной только в конце года. Для целей промежуточной финансовой отчетности необходимо использование данных и ставок, рассчитанных на дату составления промежуточной отчетности, при этом компания не должна производить оценку расходов и включать их в промежуточную отчетность на основании ожидаемого уровня заработной платы в конце года (и соответственно ставок налогов и отчислений в фонды).</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Если компания планирует произвести крупные периодические плановые работы или ремонт в конце года, то она должна отражать планируемые расходы на ремонт в промежуточной отчетности. Эти расходы можно отражать только в том случае, если они приводят к появлению юридического или конструктивного обязательства компании.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Если оценка суммы, представленной в период промежуточной финансовой отчетности, изменяется значительно в течение заключительного промежуточного периода финансового года, а отдельный финансовый отчет не публикуется за окончательный промежуточный период, характер и сумма этого изменения в оценке должна раскрываться в примечаниях к годовой финансов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ри следующих основных принципа оценки и признания указываются в МСФО 34:</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 Компания должна применять в промежуточной финансовой отчетности ту же учетную политику, что и в годовой финансовой отчетности, за исключением тех изменений в учетной политике, которые произошли после даты составления последних годовых отчетов и которые должны быть отражены в следующей годовой финансовой отчетности. Однако частота подготовки отчетности компании (годовой, полугодовой или квартальной) не должна влиять на оценку ее годовых результатов. Для того чтобы достичь этой цели, при подготовке промежуточной финансовой отчетности оценка должна производиться с начала года до текущей даты.</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Доходы, которые поступают сезонно, циклично иди нерегулярно в течение финансового года, не должны предполагаться или переноситься по состоянию на дату промежуточной отчетности, если подобное предположение или отсрочка не будут обоснованы в конце финансового года компани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 Затраты, понесенные неравномерно в течение финансового года, должны прогнозироваться или переноситься для целей составления промежуточной отчетности только в том случае, тогда и только тогда, когда этот вид затрат также предполагается или учитывается с отсрочкой на конец финансового года.</w:t>
      </w:r>
    </w:p>
    <w:p>
      <w:pPr>
        <w:pStyle w:val="Normal"/>
        <w:spacing w:lineRule="auto" w:line="360" w:before="0" w:after="0"/>
        <w:ind w:firstLine="709"/>
        <w:contextualSpacing/>
        <w:jc w:val="both"/>
        <w:rPr/>
      </w:pPr>
      <w:r>
        <w:rPr>
          <w:rFonts w:cs="Times New Roman" w:ascii="Times New Roman" w:hAnsi="Times New Roman"/>
          <w:sz w:val="28"/>
        </w:rPr>
        <w:t>Представленная таблица (см. таблицу 4) иллюстрирует практическое применение упомянутых выше принципов признания и оценки показателей.</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Учебный пример.</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аблица 4.</w:t>
      </w:r>
    </w:p>
    <w:tbl>
      <w:tblPr>
        <w:tblW w:w="8897" w:type="dxa"/>
        <w:jc w:val="center"/>
        <w:tblInd w:w="0"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ринципы и вопросы</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rPr>
              <w:t>Практическое приме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b/>
                <w:sz w:val="20"/>
              </w:rPr>
              <w:t>А. Та же учетная политика, что и для годовой финансовой отчетности.</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ожиданная девальвация валюты отчетности по отношению к другим валютам возникла непосредственно перед окончанием 1 квартала года. Это вызывает необходимость признания отрицательных курсовых разниц при пересчете нехеджированных обязательств, которые возмещаются в иностранной валюте.</w:t>
            </w:r>
          </w:p>
          <w:p>
            <w:pPr>
              <w:pStyle w:val="Normal"/>
              <w:spacing w:lineRule="auto" w:line="360" w:before="0" w:after="0"/>
              <w:contextualSpacing/>
              <w:jc w:val="center"/>
              <w:rPr/>
            </w:pPr>
            <w:r>
              <w:rPr>
                <w:rFonts w:cs="Times New Roman" w:ascii="Times New Roman" w:hAnsi="Times New Roman"/>
                <w:sz w:val="20"/>
              </w:rPr>
              <w:t>Признаки таковы, что валюта отчетности вновь обретет свою позицию по отношению к другим валютам к концу 2 квартала года. Руководство компании неохотно признает эти убытки как расходы в промежуточной финансовой отчетности и предпочитает их отсрочить, основываясь на ожиданиях, что такие убытки будут компенсированы в конце следующего квартала. Это позволит более равномерно отразить прибыли, а не признавать убытки в одном квартале и прибыли – в следующем.</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 годовой финансовой отчетности эти убытки должны признаваться в качестве расходов в соответствии с МСФО 21, в случае, если девальвация валюты произошла до отчетной даты.</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МСФО 34 параграф 30</w:t>
            </w:r>
            <w:r>
              <w:rPr>
                <w:rFonts w:cs="Times New Roman" w:ascii="Times New Roman" w:hAnsi="Times New Roman"/>
                <w:sz w:val="20"/>
                <w:lang w:val="kk-KZ"/>
              </w:rPr>
              <w:t xml:space="preserve"> </w:t>
            </w:r>
            <w:r>
              <w:rPr>
                <w:rFonts w:cs="Times New Roman" w:ascii="Times New Roman" w:hAnsi="Times New Roman"/>
                <w:sz w:val="20"/>
              </w:rPr>
              <w:t>(</w:t>
            </w:r>
            <w:r>
              <w:rPr>
                <w:rFonts w:cs="Times New Roman" w:ascii="Times New Roman" w:hAnsi="Times New Roman"/>
                <w:sz w:val="20"/>
                <w:lang w:val="en-US"/>
              </w:rPr>
              <w:t>b</w:t>
            </w:r>
            <w:r>
              <w:rPr>
                <w:rFonts w:cs="Times New Roman" w:ascii="Times New Roman" w:hAnsi="Times New Roman"/>
                <w:sz w:val="20"/>
              </w:rPr>
              <w:t>)</w:t>
            </w:r>
            <w:r>
              <w:rPr>
                <w:rFonts w:cs="Times New Roman" w:ascii="Times New Roman" w:hAnsi="Times New Roman"/>
                <w:sz w:val="20"/>
                <w:lang w:val="kk-KZ"/>
              </w:rPr>
              <w:t xml:space="preserve"> </w:t>
            </w:r>
            <w:r>
              <w:rPr>
                <w:rFonts w:cs="Times New Roman" w:ascii="Times New Roman" w:hAnsi="Times New Roman"/>
                <w:sz w:val="20"/>
              </w:rPr>
              <w:t>также указывает на то, что затраты, которые не удовлетворяют определению актива в конце промежуточного периода, не признаются как отсрочные в бухгалтерском балансе, за исключением случаев, когда ожидается информация по поводу того, что эти затраты удовлетворяют определению актива, или для того, чтобы равномерно распределить прибыли в течение всего финансового года по промежуточным периодам.</w:t>
            </w:r>
          </w:p>
          <w:p>
            <w:pPr>
              <w:pStyle w:val="Normal"/>
              <w:spacing w:lineRule="auto" w:line="360" w:before="0" w:after="0"/>
              <w:contextualSpacing/>
              <w:jc w:val="center"/>
              <w:rPr/>
            </w:pPr>
            <w:r>
              <w:rPr>
                <w:rFonts w:cs="Times New Roman" w:ascii="Times New Roman" w:hAnsi="Times New Roman"/>
                <w:sz w:val="20"/>
              </w:rPr>
              <w:t>Убытки должны быть признаны как расходы за период с начала года до даты составления, отчета с целью применения одной и той же учетной политики, как для промежуточной, так и для годовой финансовой отчетности.</w:t>
            </w:r>
          </w:p>
        </w:tc>
      </w:tr>
      <w:tr>
        <w:trPr>
          <w:trHeight w:val="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rPr>
            </w:pPr>
            <w:r>
              <w:rPr>
                <w:rFonts w:cs="Times New Roman" w:ascii="Times New Roman" w:hAnsi="Times New Roman"/>
                <w:b/>
                <w:sz w:val="20"/>
              </w:rPr>
              <w:t>В. Отсроченная выручка.</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Акция корпорации по производству мороженого находились в списке котируемых акций на местной фондовой бирже. Руководство корпорации испытывает беспокойство в отношении публикации промежуточных результатов за 1 квартал года, так как эта корпорация обычно зарабатывает большую часть своей прибыли в 3, 4 кварталах.</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татистика показывает, что картина по выручке в той или иной мере может быть представлена следующим образом:</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 кв.=10% от общей годовой выручки</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 кв. = 15% от общей годовой выручки</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 кв. = 40% от общей годовой выручки</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 кв. =35% от общей годовой выручки</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 течение 1 квартала текущего года общая выручка составила 254 000 у.е. Однако руководство корпорации планирует показать ¼ планируемой годовой выручки в своем промежуточном финансовом отчете, который рассчитывается следующим образом (у.е.):</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54 000 : 0,10*1/4 = 635 0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Исключительным явлением мира бизнеса является тот факт, что некоторые компании постоянно получают большую часть выручки в определенные временные промежутки финансового года, примером этого может служить сезонная выручка в розничной торговле.</w:t>
            </w:r>
          </w:p>
          <w:p>
            <w:pPr>
              <w:pStyle w:val="Normal"/>
              <w:spacing w:lineRule="auto" w:line="360" w:before="0" w:after="0"/>
              <w:contextualSpacing/>
              <w:jc w:val="center"/>
              <w:rPr/>
            </w:pPr>
            <w:r>
              <w:rPr>
                <w:rFonts w:cs="Times New Roman" w:ascii="Times New Roman" w:hAnsi="Times New Roman"/>
                <w:sz w:val="20"/>
              </w:rPr>
              <w:t>В соответствии с МСФО 34 требуется, чтобы такая выручка признавалась на момент ее появления, потому что предположение или отсрочка могут оказаться не соответствующими действительности на момент подачи баланса. Поэтому выручка в размере 254 000 $</w:t>
            </w:r>
            <w:r>
              <w:rPr>
                <w:rFonts w:cs="Times New Roman" w:ascii="Times New Roman" w:hAnsi="Times New Roman"/>
                <w:sz w:val="20"/>
                <w:lang w:val="kk-KZ"/>
              </w:rPr>
              <w:t xml:space="preserve"> должна быть показана в отчете за 1 кварт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 Отсроченные затраты</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Компания, которая отчитывается ежеквартально, имеет понесенный на начало текущего финансового года операционный убыток, признаваемый в целях налогообложения, в размере 10 000 у.е., по которому компанией не было признано отложенное налоговое требование. Компания получила в 1 квартале текущего года 10 000 у.е. прибыли и предполагает получить по 10 000 у.е. прибыли в каждом из трех оставшихся кварталов. Исключая этот перенос средств, расчетная среднегодовая ставка налога на прибыль ожидается на уровне 40%. Расходы по налогу за год будут рассчитываться следующим образом:</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0%*(40 000 – 10 000) = 12 000</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0 000 – налоговый убыток</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Действующая ставка налога, основанная на годовой прибыли, таким образом, составит 30%</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 000 : 40 000)</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опрос состоит в том, должен ли налог на прибыль в промежуточном финансовом расчетном периоде начисляться по фактическим или действующим налоговым ставкам, представленным ниже:</w:t>
            </w:r>
          </w:p>
          <w:tbl>
            <w:tblPr>
              <w:tblW w:w="4554" w:type="dxa"/>
              <w:jc w:val="left"/>
              <w:tblInd w:w="0" w:type="dxa"/>
              <w:tblLayout w:type="fixed"/>
              <w:tblCellMar>
                <w:top w:w="0" w:type="dxa"/>
                <w:left w:w="108" w:type="dxa"/>
                <w:bottom w:w="0" w:type="dxa"/>
                <w:right w:w="108" w:type="dxa"/>
              </w:tblCellMar>
            </w:tblPr>
            <w:tblGrid>
              <w:gridCol w:w="1518"/>
              <w:gridCol w:w="1518"/>
              <w:gridCol w:w="1518"/>
            </w:tblGrid>
            <w:tr>
              <w:trPr/>
              <w:tc>
                <w:tcPr>
                  <w:tcW w:w="1518" w:type="dxa"/>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3036" w:type="dxa"/>
                  <w:gridSpan w:val="2"/>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алог на прибыль к уплате</w:t>
                  </w:r>
                </w:p>
              </w:tc>
            </w:tr>
            <w:tr>
              <w:trPr/>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Квартал</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Фактическая ставка (у.е.)</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Действующая ставка (у.е.)</w:t>
                  </w:r>
                </w:p>
              </w:tc>
            </w:tr>
            <w:tr>
              <w:trPr/>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1518" w:type="dxa"/>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 000</w:t>
                  </w:r>
                </w:p>
              </w:tc>
            </w:tr>
            <w:tr>
              <w:trPr/>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 000</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 000</w:t>
                  </w:r>
                </w:p>
              </w:tc>
            </w:tr>
            <w:tr>
              <w:trPr/>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 000</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 000</w:t>
                  </w:r>
                </w:p>
              </w:tc>
            </w:tr>
            <w:tr>
              <w:trPr/>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 000</w:t>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 000</w:t>
                  </w:r>
                </w:p>
              </w:tc>
            </w:tr>
            <w:tr>
              <w:trPr/>
              <w:tc>
                <w:tcPr>
                  <w:tcW w:w="1518" w:type="dxa"/>
                  <w:tcBorders/>
                </w:tcPr>
                <w:p>
                  <w:pPr>
                    <w:pStyle w:val="Normal"/>
                    <w:snapToGrid w:val="false"/>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1518" w:type="dxa"/>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2 000</w:t>
                  </w:r>
                </w:p>
              </w:tc>
              <w:tc>
                <w:tcPr>
                  <w:tcW w:w="1518" w:type="dxa"/>
                  <w:tcBorders/>
                </w:tcPr>
                <w:p>
                  <w:pPr>
                    <w:pStyle w:val="Style20"/>
                    <w:numPr>
                      <w:ilvl w:val="0"/>
                      <w:numId w:val="3"/>
                    </w:numPr>
                    <w:spacing w:lineRule="auto" w:line="360" w:before="0" w:after="0"/>
                    <w:ind w:left="0" w:hanging="0"/>
                    <w:contextualSpacing/>
                    <w:jc w:val="center"/>
                    <w:rPr>
                      <w:rFonts w:ascii="Times New Roman" w:hAnsi="Times New Roman" w:cs="Times New Roman"/>
                      <w:sz w:val="20"/>
                    </w:rPr>
                  </w:pPr>
                  <w:r>
                    <w:rPr>
                      <w:rFonts w:cs="Times New Roman" w:ascii="Times New Roman" w:hAnsi="Times New Roman"/>
                      <w:sz w:val="20"/>
                    </w:rPr>
                    <w:t>000</w:t>
                  </w:r>
                </w:p>
              </w:tc>
            </w:tr>
          </w:tbl>
          <w:p>
            <w:pPr>
              <w:pStyle w:val="Style20"/>
              <w:spacing w:lineRule="auto" w:line="360" w:before="0" w:after="0"/>
              <w:ind w:left="0" w:hanging="0"/>
              <w:contextualSpac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Полная выгода переноса налогового убытка на будущий период используется в 1 квартал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 соответствии с МСФО 34, параграф 3 (с), расходы по налогу на прибыль в каждом промежуточном периоде начисляются с использованием ставки налога, которая будет применима к ожидаемой сумме прибыли за год, то есть средневзвешенная годовая действующая ставка налога на прибыль применяется к прибыли до налогообложения за промежуточный период.</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p>
            <w:pPr>
              <w:pStyle w:val="Normal"/>
              <w:spacing w:lineRule="auto" w:line="360" w:before="0" w:after="0"/>
              <w:contextualSpacing/>
              <w:jc w:val="center"/>
              <w:rPr/>
            </w:pPr>
            <w:r>
              <w:rPr>
                <w:rFonts w:cs="Times New Roman" w:ascii="Times New Roman" w:hAnsi="Times New Roman"/>
                <w:sz w:val="20"/>
              </w:rPr>
              <w:t xml:space="preserve">С базовой концепцией, установленной в МСФО 34, параграф 28, полностью соотносится тот факт, что те же учетные принципы признания и оценки должны применяться в промежуточной отчетности и в годовой финансовой отчетности. Налоги на прибыль исчисляются на годовой основе. Расходы, связанные с налогом на прибыль за промежуточный период, рассчитываются на основе применения к прибыли до налогообложения за промежуточный период налоговой ставки, которая будет применима к ожидаемой общей годовой прибыли, т.е. средневзвешенная годовая действующая ставка налога на прибыль. </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Эта ставка будет отражать сочетание прогрессивной структуры налоговой ставки, которая, как ожидается, будет применима к общей сумме прибыли за год.</w:t>
            </w:r>
          </w:p>
        </w:tc>
      </w:tr>
    </w:tbl>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spacing w:before="0" w:after="0"/>
        <w:ind w:firstLine="709"/>
        <w:rPr/>
      </w:pPr>
      <w:r>
        <w:rPr>
          <w:sz w:val="28"/>
        </w:rPr>
        <w:t>1.4 Раскрытие информации в финансовой отче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МСФО 34 «Промежуточная финансовая отчетность» делается допущение о том, что любой пользователь промежуточной финансовой отчетности также имеет доступ к предыдущему годовому отчету. Поэтому, МСФО 34 избегает повторения годовых раскрытий в промежуточных отчет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список раскрытий в промежуточной финансовой отчетности:</w:t>
      </w:r>
    </w:p>
    <w:p>
      <w:pPr>
        <w:pStyle w:val="Style20"/>
        <w:numPr>
          <w:ilvl w:val="0"/>
          <w:numId w:val="4"/>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е на то, что при составлении промежуточной финансовой отчетности использовались те же самые учетные принципы, что и при составлении последней годовой финансовой отчетности;</w:t>
      </w:r>
    </w:p>
    <w:p>
      <w:pPr>
        <w:pStyle w:val="Style20"/>
        <w:numPr>
          <w:ilvl w:val="0"/>
          <w:numId w:val="4"/>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и по поводу сезонности и цикличности за промежуточный финансовый период;</w:t>
      </w:r>
    </w:p>
    <w:p>
      <w:pPr>
        <w:pStyle w:val="Style20"/>
        <w:numPr>
          <w:ilvl w:val="0"/>
          <w:numId w:val="4"/>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 размер статей, влияющих на компоненты финансовой отчетности, которые необычны по своему размеру, характеру или периодичности;</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 величина изменений расчетных оценок, если они существенны;</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олучение или погашение долевых и долговых ценных бумаг;</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ченные дивиденды;</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и финансовые результаты по сегментам;</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события, произошедшие после окончания промежуточного периода;</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я бизнеса (МСФО (IFRS) 3);</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вложения;</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ация активов;</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аемая деятельность;</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ошибок предыдущего периода;</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запасов до чистой стоимости реализации;</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и выбытие основных средств и обязательства по приобретению основных средств;</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убытков от обесценения основных средств, нематериальных или других активов, а также восстановление такого убытка;</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резервов по реструктуризации;</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судебных разбирательств;</w:t>
      </w:r>
    </w:p>
    <w:p>
      <w:pPr>
        <w:pStyle w:val="Style20"/>
        <w:numPr>
          <w:ilvl w:val="0"/>
          <w:numId w:val="22"/>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неуплата или нарушение любых обязательств по полученным займам, которые не решены до отчетной даты;</w:t>
      </w:r>
    </w:p>
    <w:p>
      <w:pPr>
        <w:pStyle w:val="Style20"/>
        <w:numPr>
          <w:ilvl w:val="0"/>
          <w:numId w:val="22"/>
        </w:numPr>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операции со связанными сторо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крытие информации следует проводить в соответствии с МСФО.</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II. Практическая часть</w:t>
      </w:r>
    </w:p>
    <w:p>
      <w:pPr>
        <w:pStyle w:val="Heading1"/>
        <w:keepNext w:val="false"/>
        <w:keepLines w:val="false"/>
        <w:spacing w:before="0" w:after="0"/>
        <w:ind w:firstLine="709"/>
        <w:rPr>
          <w:rFonts w:ascii="Times New Roman" w:hAnsi="Times New Roman" w:cs="Times New Roman"/>
          <w:b w:val="false"/>
          <w:b w:val="false"/>
          <w:sz w:val="28"/>
        </w:rPr>
      </w:pPr>
      <w:r>
        <w:rPr>
          <w:rFonts w:cs="Times New Roman"/>
          <w:b w:val="false"/>
          <w:sz w:val="28"/>
        </w:rPr>
      </w:r>
    </w:p>
    <w:p>
      <w:pPr>
        <w:pStyle w:val="Heading1"/>
        <w:keepNext w:val="false"/>
        <w:keepLines w:val="false"/>
        <w:spacing w:before="0" w:after="0"/>
        <w:ind w:firstLine="709"/>
        <w:rPr/>
      </w:pPr>
      <w:r>
        <w:rPr>
          <w:sz w:val="28"/>
        </w:rPr>
        <w:t>2.1 Составление промежуточной финансовой отчетност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оставлении промежуточной финансовой отчетности необходимо использовать ту же самую учетную политику, что и при составлении годовой финансовой отчетности.</w:t>
      </w:r>
    </w:p>
    <w:p>
      <w:pPr>
        <w:pStyle w:val="IASBPrinciple"/>
        <w:spacing w:lineRule="auto" w:line="360" w:before="0" w:after="0"/>
        <w:ind w:firstLine="709"/>
        <w:contextualSpacing/>
        <w:rPr>
          <w:b w:val="false"/>
          <w:b w:val="false"/>
          <w:sz w:val="28"/>
          <w:szCs w:val="28"/>
          <w:lang w:val="ru-RU"/>
        </w:rPr>
      </w:pPr>
      <w:r>
        <w:rPr>
          <w:b w:val="false"/>
          <w:sz w:val="28"/>
          <w:szCs w:val="28"/>
          <w:lang w:val="ru-RU"/>
        </w:rPr>
        <w:t>Промежуточные отчеты включают промежуточную финансовую отчетность</w:t>
      </w:r>
      <w:r>
        <w:rPr>
          <w:b w:val="false"/>
          <w:sz w:val="28"/>
          <w:szCs w:val="28"/>
          <w:lang w:val="ru-RU" w:eastAsia="en-US"/>
        </w:rPr>
        <w:t xml:space="preserve"> (</w:t>
      </w:r>
      <w:r>
        <w:rPr>
          <w:b w:val="false"/>
          <w:sz w:val="28"/>
          <w:szCs w:val="28"/>
          <w:lang w:val="ru-RU"/>
        </w:rPr>
        <w:t>сокращенную или полную</w:t>
      </w:r>
      <w:r>
        <w:rPr>
          <w:b w:val="false"/>
          <w:sz w:val="28"/>
          <w:szCs w:val="28"/>
          <w:lang w:val="ru-RU" w:eastAsia="en-US"/>
        </w:rPr>
        <w:t xml:space="preserve">) </w:t>
      </w:r>
      <w:r>
        <w:rPr>
          <w:b w:val="false"/>
          <w:sz w:val="28"/>
          <w:szCs w:val="28"/>
          <w:lang w:val="ru-RU"/>
        </w:rPr>
        <w:t>за следующие периоды</w:t>
      </w:r>
      <w:r>
        <w:rPr>
          <w:b w:val="false"/>
          <w:sz w:val="28"/>
          <w:szCs w:val="28"/>
          <w:lang w:val="ru-RU" w:eastAsia="en-US"/>
        </w:rPr>
        <w:t xml:space="preserve">: </w:t>
      </w:r>
    </w:p>
    <w:p>
      <w:pPr>
        <w:pStyle w:val="IASBPrinciple"/>
        <w:spacing w:lineRule="auto" w:line="360" w:before="0" w:after="0"/>
        <w:ind w:firstLine="709"/>
        <w:contextualSpacing/>
        <w:rPr>
          <w:b w:val="false"/>
          <w:b w:val="false"/>
          <w:sz w:val="28"/>
          <w:szCs w:val="28"/>
          <w:lang w:val="ru-RU"/>
        </w:rPr>
      </w:pPr>
      <w:r>
        <w:rPr>
          <w:b w:val="false"/>
          <w:sz w:val="28"/>
          <w:szCs w:val="28"/>
          <w:lang w:val="en-US" w:eastAsia="en-US"/>
        </w:rPr>
        <w:t>a</w:t>
      </w:r>
      <w:r>
        <w:rPr>
          <w:b w:val="false"/>
          <w:sz w:val="28"/>
          <w:szCs w:val="28"/>
          <w:lang w:val="ru-RU"/>
        </w:rPr>
        <w:t xml:space="preserve">) </w:t>
        <w:tab/>
        <w:t>баланс на конец текущего промежуточного периода и сравнительный баланс на конец непосредственно предшествующего финансового года</w:t>
      </w:r>
      <w:r>
        <w:rPr>
          <w:b w:val="false"/>
          <w:sz w:val="28"/>
          <w:szCs w:val="28"/>
          <w:lang w:val="ru-RU" w:eastAsia="en-US"/>
        </w:rPr>
        <w:t>;</w:t>
      </w:r>
    </w:p>
    <w:p>
      <w:pPr>
        <w:pStyle w:val="IASBPrinciple"/>
        <w:spacing w:lineRule="auto" w:line="360" w:before="0" w:after="0"/>
        <w:ind w:firstLine="709"/>
        <w:contextualSpacing/>
        <w:rPr>
          <w:b w:val="false"/>
          <w:b w:val="false"/>
          <w:sz w:val="28"/>
          <w:szCs w:val="28"/>
          <w:lang w:val="ru-RU"/>
        </w:rPr>
      </w:pPr>
      <w:r>
        <w:rPr>
          <w:b w:val="false"/>
          <w:sz w:val="28"/>
          <w:szCs w:val="28"/>
          <w:lang w:val="en-US" w:eastAsia="en-US"/>
        </w:rPr>
        <w:t>b</w:t>
      </w:r>
      <w:r>
        <w:rPr>
          <w:b w:val="false"/>
          <w:sz w:val="28"/>
          <w:szCs w:val="28"/>
          <w:lang w:val="ru-RU" w:eastAsia="en-US"/>
        </w:rPr>
        <w:t>)</w:t>
      </w:r>
      <w:r>
        <w:rPr>
          <w:b w:val="false"/>
          <w:sz w:val="28"/>
          <w:szCs w:val="28"/>
          <w:lang w:val="ru-RU"/>
        </w:rPr>
        <w:t xml:space="preserve"> </w:t>
        <w:tab/>
        <w:t>отчеты о прибылях и убытках за текущий промежуточный период и кумулятивный за период с начала текущего финансового года до отчетной даты со сравнительными отчетами о прибылях и убытках за сопоставимые промежуточные периоды</w:t>
      </w:r>
      <w:r>
        <w:rPr>
          <w:b w:val="false"/>
          <w:sz w:val="28"/>
          <w:szCs w:val="28"/>
          <w:lang w:val="ru-RU" w:eastAsia="en-US"/>
        </w:rPr>
        <w:t xml:space="preserve"> (</w:t>
      </w:r>
      <w:r>
        <w:rPr>
          <w:b w:val="false"/>
          <w:sz w:val="28"/>
          <w:szCs w:val="28"/>
          <w:lang w:val="ru-RU"/>
        </w:rPr>
        <w:t>текущий и с начала года до отчетной даты</w:t>
      </w:r>
      <w:r>
        <w:rPr>
          <w:b w:val="false"/>
          <w:sz w:val="28"/>
          <w:szCs w:val="28"/>
          <w:lang w:val="ru-RU" w:eastAsia="en-US"/>
        </w:rPr>
        <w:t xml:space="preserve">) </w:t>
      </w:r>
      <w:r>
        <w:rPr>
          <w:b w:val="false"/>
          <w:sz w:val="28"/>
          <w:szCs w:val="28"/>
          <w:lang w:val="ru-RU"/>
        </w:rPr>
        <w:t>непосредственно предшествующего финансового года</w:t>
      </w:r>
      <w:r>
        <w:rPr>
          <w:b w:val="false"/>
          <w:sz w:val="28"/>
          <w:szCs w:val="28"/>
          <w:lang w:val="ru-RU" w:eastAsia="en-US"/>
        </w:rPr>
        <w:t>;</w:t>
      </w:r>
    </w:p>
    <w:p>
      <w:pPr>
        <w:pStyle w:val="IASBPrinciple"/>
        <w:spacing w:lineRule="auto" w:line="360" w:before="0" w:after="0"/>
        <w:ind w:firstLine="709"/>
        <w:contextualSpacing/>
        <w:rPr/>
      </w:pPr>
      <w:r>
        <w:rPr>
          <w:b w:val="false"/>
          <w:sz w:val="28"/>
          <w:szCs w:val="28"/>
          <w:lang w:val="en-US" w:eastAsia="en-US"/>
        </w:rPr>
        <w:t>c</w:t>
      </w:r>
      <w:r>
        <w:rPr>
          <w:b w:val="false"/>
          <w:sz w:val="28"/>
          <w:szCs w:val="28"/>
          <w:lang w:val="ru-RU" w:eastAsia="en-US"/>
        </w:rPr>
        <w:t>)</w:t>
      </w:r>
      <w:r>
        <w:rPr>
          <w:b w:val="false"/>
          <w:sz w:val="28"/>
          <w:szCs w:val="28"/>
          <w:lang w:val="ru-RU"/>
        </w:rPr>
        <w:tab/>
        <w:t>отчет</w:t>
      </w:r>
      <w:r>
        <w:rPr>
          <w:b w:val="false"/>
          <w:sz w:val="28"/>
          <w:szCs w:val="28"/>
          <w:lang w:val="ru-RU" w:eastAsia="en-US"/>
        </w:rPr>
        <w:t xml:space="preserve">, </w:t>
      </w:r>
      <w:r>
        <w:rPr>
          <w:b w:val="false"/>
          <w:sz w:val="28"/>
          <w:szCs w:val="28"/>
          <w:lang w:val="ru-RU"/>
        </w:rPr>
        <w:t>отражающий изменения в собственном капитале кумулятивно с начала текущего финансового года до отчетной даты со сравнительным отчетом за сопоставимый период с начала года до отчетной даты непосредственно предшествующего финансового года</w:t>
      </w:r>
      <w:r>
        <w:rPr>
          <w:b w:val="false"/>
          <w:sz w:val="28"/>
          <w:szCs w:val="28"/>
          <w:lang w:val="ru-RU" w:eastAsia="en-US"/>
        </w:rPr>
        <w:t xml:space="preserve">; </w:t>
      </w:r>
      <w:r>
        <w:rPr>
          <w:b w:val="false"/>
          <w:sz w:val="28"/>
          <w:szCs w:val="28"/>
          <w:lang w:val="ru-RU"/>
        </w:rPr>
        <w:t>и</w:t>
      </w:r>
    </w:p>
    <w:p>
      <w:pPr>
        <w:pStyle w:val="IASBPrinciple"/>
        <w:spacing w:lineRule="auto" w:line="360" w:before="0" w:after="0"/>
        <w:ind w:firstLine="709"/>
        <w:contextualSpacing/>
        <w:rPr>
          <w:b w:val="false"/>
          <w:b w:val="false"/>
          <w:sz w:val="28"/>
          <w:szCs w:val="28"/>
          <w:lang w:val="ru-RU"/>
        </w:rPr>
      </w:pPr>
      <w:r>
        <w:rPr>
          <w:b w:val="false"/>
          <w:sz w:val="28"/>
          <w:szCs w:val="28"/>
          <w:lang w:val="en-US" w:eastAsia="en-US"/>
        </w:rPr>
        <w:t>d</w:t>
      </w:r>
      <w:r>
        <w:rPr>
          <w:b w:val="false"/>
          <w:sz w:val="28"/>
          <w:szCs w:val="28"/>
          <w:lang w:val="ru-RU" w:eastAsia="en-US"/>
        </w:rPr>
        <w:t>)</w:t>
      </w:r>
      <w:r>
        <w:rPr>
          <w:b w:val="false"/>
          <w:sz w:val="28"/>
          <w:szCs w:val="28"/>
          <w:lang w:val="ru-RU"/>
        </w:rPr>
        <w:tab/>
        <w:t>отчет о движении денежных средств кумулятивно за период с начала текущего финансового года до отчетной даты со сравнительным отчетом за сопоставимый период с начала года до отчетной даты непосредственно предшествующего финансового года</w:t>
      </w:r>
      <w:r>
        <w:rPr>
          <w:b w:val="false"/>
          <w:sz w:val="28"/>
          <w:szCs w:val="28"/>
          <w:lang w:val="ru-RU" w:eastAsia="en-US"/>
        </w:rPr>
        <w:t>.</w:t>
      </w:r>
    </w:p>
    <w:p>
      <w:pPr>
        <w:pStyle w:val="IASBNormal"/>
        <w:spacing w:lineRule="auto" w:line="360" w:before="0" w:after="0"/>
        <w:ind w:firstLine="709"/>
        <w:contextualSpacing/>
        <w:rPr/>
      </w:pPr>
      <w:r>
        <w:rPr>
          <w:sz w:val="28"/>
          <w:szCs w:val="28"/>
          <w:lang w:val="ru-RU"/>
        </w:rPr>
        <w:t>Для предприятия</w:t>
      </w:r>
      <w:r>
        <w:rPr>
          <w:sz w:val="28"/>
          <w:szCs w:val="28"/>
          <w:lang w:val="ru-RU" w:eastAsia="en-US"/>
        </w:rPr>
        <w:t xml:space="preserve">, </w:t>
      </w:r>
      <w:r>
        <w:rPr>
          <w:sz w:val="28"/>
          <w:szCs w:val="28"/>
          <w:lang w:val="ru-RU"/>
        </w:rPr>
        <w:t>деятельность которого носит ярко выраженный сезонный характер</w:t>
      </w:r>
      <w:r>
        <w:rPr>
          <w:sz w:val="28"/>
          <w:szCs w:val="28"/>
          <w:lang w:val="ru-RU" w:eastAsia="en-US"/>
        </w:rPr>
        <w:t xml:space="preserve">, </w:t>
      </w:r>
      <w:r>
        <w:rPr>
          <w:sz w:val="28"/>
          <w:szCs w:val="28"/>
          <w:lang w:val="ru-RU"/>
        </w:rPr>
        <w:t>может быть полезна финансовая информация за двенадцать месяцев</w:t>
      </w:r>
      <w:r>
        <w:rPr>
          <w:sz w:val="28"/>
          <w:szCs w:val="28"/>
          <w:lang w:val="ru-RU" w:eastAsia="en-US"/>
        </w:rPr>
        <w:t xml:space="preserve">, </w:t>
      </w:r>
      <w:r>
        <w:rPr>
          <w:sz w:val="28"/>
          <w:szCs w:val="28"/>
          <w:lang w:val="ru-RU"/>
        </w:rPr>
        <w:t>заканчивающихся на дату промежуточной отчетности</w:t>
      </w:r>
      <w:r>
        <w:rPr>
          <w:sz w:val="28"/>
          <w:szCs w:val="28"/>
          <w:lang w:val="ru-RU" w:eastAsia="en-US"/>
        </w:rPr>
        <w:t xml:space="preserve">, </w:t>
      </w:r>
      <w:r>
        <w:rPr>
          <w:sz w:val="28"/>
          <w:szCs w:val="28"/>
          <w:lang w:val="ru-RU"/>
        </w:rPr>
        <w:t>а также сравнительная информация за предыдущий двенадцатимесячный период</w:t>
      </w:r>
      <w:r>
        <w:rPr>
          <w:sz w:val="28"/>
          <w:szCs w:val="28"/>
          <w:lang w:val="ru-RU" w:eastAsia="en-US"/>
        </w:rPr>
        <w:t xml:space="preserve">. </w:t>
      </w:r>
      <w:r>
        <w:rPr>
          <w:sz w:val="28"/>
          <w:szCs w:val="28"/>
          <w:lang w:val="ru-RU"/>
        </w:rPr>
        <w:t>Соответственно представление такой информации предприятиями</w:t>
      </w:r>
      <w:r>
        <w:rPr>
          <w:sz w:val="28"/>
          <w:szCs w:val="28"/>
          <w:lang w:val="ru-RU" w:eastAsia="en-US"/>
        </w:rPr>
        <w:t xml:space="preserve">, </w:t>
      </w:r>
      <w:r>
        <w:rPr>
          <w:sz w:val="28"/>
          <w:szCs w:val="28"/>
          <w:lang w:val="ru-RU"/>
        </w:rPr>
        <w:t>чья деятельность носит ярко выраженный сезонный характер</w:t>
      </w:r>
      <w:r>
        <w:rPr>
          <w:sz w:val="28"/>
          <w:szCs w:val="28"/>
          <w:lang w:val="ru-RU" w:eastAsia="en-US"/>
        </w:rPr>
        <w:t xml:space="preserve">, </w:t>
      </w:r>
      <w:r>
        <w:rPr>
          <w:sz w:val="28"/>
          <w:szCs w:val="28"/>
          <w:lang w:val="ru-RU"/>
        </w:rPr>
        <w:t>в дополнение к информации</w:t>
      </w:r>
      <w:r>
        <w:rPr>
          <w:sz w:val="28"/>
          <w:szCs w:val="28"/>
          <w:lang w:val="ru-RU" w:eastAsia="en-US"/>
        </w:rPr>
        <w:t xml:space="preserve">, </w:t>
      </w:r>
      <w:r>
        <w:rPr>
          <w:sz w:val="28"/>
          <w:szCs w:val="28"/>
          <w:lang w:val="ru-RU"/>
        </w:rPr>
        <w:t>предусмотренной в предыдущем пункте</w:t>
      </w:r>
      <w:r>
        <w:rPr>
          <w:sz w:val="28"/>
          <w:szCs w:val="28"/>
          <w:lang w:val="ru-RU" w:eastAsia="en-US"/>
        </w:rPr>
        <w:t xml:space="preserve">, </w:t>
      </w:r>
      <w:r>
        <w:rPr>
          <w:sz w:val="28"/>
          <w:szCs w:val="28"/>
          <w:lang w:val="ru-RU"/>
        </w:rPr>
        <w:t>приветствуется</w:t>
      </w:r>
      <w:r>
        <w:rPr>
          <w:sz w:val="28"/>
          <w:szCs w:val="28"/>
          <w:lang w:val="ru-RU" w:eastAsia="en-US"/>
        </w:rPr>
        <w:t xml:space="preserve">. </w:t>
      </w:r>
    </w:p>
    <w:p>
      <w:pPr>
        <w:pStyle w:val="IASBNormal"/>
        <w:spacing w:lineRule="auto" w:line="360" w:before="0" w:after="0"/>
        <w:ind w:firstLine="709"/>
        <w:contextualSpacing/>
        <w:rPr>
          <w:sz w:val="28"/>
          <w:szCs w:val="28"/>
          <w:lang w:val="ru-RU"/>
        </w:rPr>
      </w:pPr>
      <w:r>
        <w:rPr>
          <w:sz w:val="28"/>
          <w:szCs w:val="28"/>
          <w:lang w:val="ru-RU"/>
        </w:rPr>
        <w:t xml:space="preserve">Промежуточная финансовая отчетность составляется по решению управления компании. Затем, если решение в пользу составления отчетности, то это уточняется в учетной политике компании. Цель ее составления является чаще всего внутреннее пользование, однако не исключено и внешнее пользование этой информации. Во время составления отчетности предполагается наличие знаний у пользователя о годовом отчете и его осведомленность. </w:t>
      </w:r>
    </w:p>
    <w:p>
      <w:pPr>
        <w:pStyle w:val="IASBNormal"/>
        <w:spacing w:lineRule="auto" w:line="360" w:before="0" w:after="0"/>
        <w:ind w:firstLine="709"/>
        <w:contextualSpacing/>
        <w:rPr>
          <w:sz w:val="28"/>
          <w:szCs w:val="28"/>
          <w:lang w:val="ru-RU"/>
        </w:rPr>
      </w:pPr>
      <w:r>
        <w:rPr>
          <w:sz w:val="28"/>
          <w:szCs w:val="28"/>
          <w:lang w:val="ru-RU"/>
        </w:rPr>
        <w:t xml:space="preserve">Пользователями могут являться инвесторы, акционеры, фондовые биржи, на которых обращаются ценные бумаги данной компании, кредитные организации и другие. </w:t>
      </w:r>
    </w:p>
    <w:p>
      <w:pPr>
        <w:pStyle w:val="IASBNormal"/>
        <w:spacing w:lineRule="auto" w:line="360" w:before="0" w:after="0"/>
        <w:ind w:firstLine="709"/>
        <w:contextualSpacing/>
        <w:rPr/>
      </w:pPr>
      <w:r>
        <w:rPr>
          <w:sz w:val="28"/>
          <w:szCs w:val="28"/>
          <w:lang w:val="ru-RU"/>
        </w:rPr>
        <w:t>Отчетность составляется как поквартально, так и по полугодиям, но известно, что поквартально прослеживать информацию удобней.</w:t>
      </w:r>
    </w:p>
    <w:p>
      <w:pPr>
        <w:pStyle w:val="IASBNormal"/>
        <w:spacing w:lineRule="auto" w:line="360" w:before="0" w:after="0"/>
        <w:ind w:firstLine="709"/>
        <w:contextualSpacing/>
        <w:rPr/>
      </w:pPr>
      <w:r>
        <w:rPr>
          <w:sz w:val="28"/>
          <w:szCs w:val="28"/>
          <w:lang w:val="ru-RU" w:eastAsia="en-US"/>
        </w:rPr>
        <w:t>Составление отчетности должно отвечать требованиям стандарта 1 «Представления финансовой отчетности</w:t>
      </w:r>
      <w:r>
        <w:rPr>
          <w:sz w:val="28"/>
          <w:szCs w:val="28"/>
          <w:lang w:val="ru-RU"/>
        </w:rPr>
        <w:t>», а также принципам составления финансовой отчетности, непрерывности, то есть необходимо знать и иметь уверенность в том что предприятие будет продолжать свою деятельность и оно в силах продолжать свою деятельность на момент составления отчетности, и принципу начисления.</w:t>
      </w:r>
    </w:p>
    <w:p>
      <w:pPr>
        <w:pStyle w:val="IASBNormal"/>
        <w:spacing w:lineRule="auto" w:line="360" w:before="0" w:after="0"/>
        <w:ind w:firstLine="709"/>
        <w:contextualSpacing/>
        <w:rPr>
          <w:sz w:val="28"/>
          <w:szCs w:val="28"/>
          <w:lang w:val="ru-RU"/>
        </w:rPr>
      </w:pPr>
      <w:r>
        <w:rPr>
          <w:sz w:val="28"/>
          <w:szCs w:val="28"/>
          <w:lang w:val="ru-RU"/>
        </w:rPr>
      </w:r>
    </w:p>
    <w:p>
      <w:pPr>
        <w:pStyle w:val="Heading1"/>
        <w:keepNext w:val="false"/>
        <w:keepLines w:val="false"/>
        <w:spacing w:before="0" w:after="0"/>
        <w:ind w:firstLine="709"/>
        <w:rPr>
          <w:sz w:val="28"/>
        </w:rPr>
      </w:pPr>
      <w:r>
        <w:rPr>
          <w:sz w:val="28"/>
        </w:rPr>
        <w:t>2.2 Промежуточная финансовая отчетность Акционерного общества Национальная компания «Казмунайгаз»</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практической части курсовой работы были рассмотрены применение МСФО 34 на примере составленной промежуточной финансовой отчетности Национальной компании «Казмунайгаз» за 2010 год, а также проанализировать ее отчетность за промежуточные периоды. Рассмотрим ниже составление промежуточной финансов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О НК « КазМунайГаз» высокоэффективная и конкурентоспособная интегрированная нефтегазовая компания, соответствующая высочайшим стандартам безопасности производственной деятельности.</w:t>
      </w:r>
    </w:p>
    <w:p>
      <w:pPr>
        <w:pStyle w:val="Normal"/>
        <w:spacing w:lineRule="auto" w:line="360" w:before="0" w:after="0"/>
        <w:ind w:firstLine="709"/>
        <w:contextualSpacing/>
        <w:jc w:val="both"/>
        <w:rPr/>
      </w:pPr>
      <w:r>
        <w:rPr>
          <w:rFonts w:cs="Times New Roman" w:ascii="Times New Roman" w:hAnsi="Times New Roman"/>
          <w:sz w:val="28"/>
        </w:rPr>
        <w:t>Дочерние организации АО «Разведка Добыча «КазМунайГаз», АО «КазТрансОйл», АО «КазТрансГаз», АО «КазМунайГаз – переработка и маркетинг», АО «Национальная морская судоходная компания «Казмортрансфлот»</w:t>
      </w:r>
    </w:p>
    <w:p>
      <w:pPr>
        <w:pStyle w:val="Normal"/>
        <w:spacing w:lineRule="auto" w:line="360" w:before="0" w:after="0"/>
        <w:ind w:firstLine="709"/>
        <w:contextualSpacing/>
        <w:jc w:val="both"/>
        <w:rPr/>
      </w:pPr>
      <w:r>
        <w:rPr>
          <w:rFonts w:cs="Times New Roman" w:ascii="Times New Roman" w:hAnsi="Times New Roman"/>
          <w:sz w:val="28"/>
        </w:rPr>
        <w:t>АО НК «КазМунайГаз» представляет промежуточную финансовую отчетность в виде консолидированной промежуточной финансовой отчетности, где представлена информация о финансовом положении и финансовых результатах деятельности всех дочерних организаций. Отчетность представляется и подготавливается в соответствии с Международными стандартами финансовой отчетности. А само представление промежуточной отчетности прописано в учетной политике Акционерного обществ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Обществе ведение финансовой отчетности и проведение аудита строится на следующих принципах:</w:t>
      </w:r>
    </w:p>
    <w:p>
      <w:pPr>
        <w:pStyle w:val="Style20"/>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ноты и достоверности;</w:t>
      </w:r>
    </w:p>
    <w:p>
      <w:pPr>
        <w:pStyle w:val="Style20"/>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предвзятости и независимости;</w:t>
      </w:r>
    </w:p>
    <w:p>
      <w:pPr>
        <w:pStyle w:val="Style20"/>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фессионализма и компетентности.</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 деятельности компании относятся:</w:t>
      </w:r>
    </w:p>
    <w:p>
      <w:pPr>
        <w:pStyle w:val="Style20"/>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ведка и добыча нефти и газа</w:t>
      </w:r>
    </w:p>
    <w:p>
      <w:pPr>
        <w:pStyle w:val="Style20"/>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анспортировка нефти</w:t>
      </w:r>
    </w:p>
    <w:p>
      <w:pPr>
        <w:pStyle w:val="Style20"/>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анспортировка и маркетинг газа</w:t>
      </w:r>
    </w:p>
    <w:p>
      <w:pPr>
        <w:pStyle w:val="Style20"/>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реработка и маркетинг неф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100 процентов акций АО НК «КазМунайГаз» принадлежит АО «Фонд национального благосостояния «Самрук-Казына». АО НК «КазМунайГаз» составляет промежуточную финансовую отчетность по требованию единственного акционера АО «Фонд национального благосостояния «Самрук-Казын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нешний аудитор АО НК «КазМунайГаз» — компания «Ernst&amp;Young»</w:t>
      </w:r>
    </w:p>
    <w:p>
      <w:pPr>
        <w:pStyle w:val="Normal"/>
        <w:spacing w:lineRule="auto" w:line="360" w:before="0" w:after="0"/>
        <w:ind w:firstLine="709"/>
        <w:contextualSpacing/>
        <w:jc w:val="both"/>
        <w:rPr>
          <w:rFonts w:ascii="Times New Roman" w:hAnsi="Times New Roman" w:cs="Times New Roman"/>
          <w:sz w:val="28"/>
        </w:rPr>
      </w:pPr>
      <w:r>
        <w:rPr>
          <w:rFonts w:eastAsia="TimesNewRoman,Bold;MS Mincho" w:cs="Times New Roman" w:ascii="Times New Roman" w:hAnsi="Times New Roman"/>
          <w:bCs/>
          <w:sz w:val="28"/>
          <w:szCs w:val="28"/>
        </w:rPr>
        <w:t>АО НК «КазМунайГаз» ежегодно составляет промежуточную финансовую отчетность, которая определена в их учетной политике. Отчетность необходима для анализа деятельности, а также для внешних пользователей и инвесторов. Составляется на основании Международного стандарта финансовой отчетности 34. В промежуточную финансовую отчетность НК «КазМунайГаз» в 2010 году были следующие элементы:</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Консолидированный отчет о финансовом положении за 6 месяцев </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Консолидированный отчет о совокупном доходе за 6 месяцев </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Консолидированный отчет о движении денежных средств за 6 месяцев </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Консолидированный отчет об изменениях в собственном капитале за 6 месяцев </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Консолидированный отчет о финансовом положении за 3 месяца </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Консолидированный отчет о совокупном доходе за 3 месяца </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Консолидированный отчет о движении денежных средств за 3 месяца </w:t>
      </w:r>
    </w:p>
    <w:p>
      <w:pPr>
        <w:pStyle w:val="Style20"/>
        <w:numPr>
          <w:ilvl w:val="0"/>
          <w:numId w:val="23"/>
        </w:numPr>
        <w:spacing w:lineRule="auto" w:line="360" w:before="0" w:after="0"/>
        <w:ind w:left="0"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Консолидированный отчет об изменениях в собственном капитале за 3 месяца</w:t>
      </w:r>
    </w:p>
    <w:p>
      <w:pPr>
        <w:pStyle w:val="Normal"/>
        <w:spacing w:lineRule="auto" w:line="360" w:before="0" w:after="0"/>
        <w:ind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 xml:space="preserve">Для составления промежуточной финансовой отчетности за 1 квартал на 31 марта 2010 года, АО НК «КазМунайГаз» по требованию единственного акционера </w:t>
      </w:r>
      <w:r>
        <w:rPr>
          <w:rFonts w:cs="Times New Roman" w:ascii="Times New Roman" w:hAnsi="Times New Roman"/>
          <w:sz w:val="28"/>
        </w:rPr>
        <w:t>АО «Фонд национального благосостояния «Самрук-Казына» организовывает ее представление на основании МСФО 34 «Промежуточная финансовая отчетности», 1«Представление финансовой отчетности», 14 «сегментная отчетность», МСФО 7 «отчет о движении денежных средств». Ответственным за составление отчетности является финансовый директор – А.Сыргабекова, и главный бухгалтер Н.Валентинова. (см. приложение).</w:t>
      </w:r>
    </w:p>
    <w:p>
      <w:pPr>
        <w:pStyle w:val="Normal"/>
        <w:spacing w:lineRule="auto" w:line="360" w:before="0" w:after="0"/>
        <w:ind w:firstLine="709"/>
        <w:contextualSpacing/>
        <w:jc w:val="both"/>
        <w:rPr/>
      </w:pPr>
      <w:r>
        <w:rPr>
          <w:rFonts w:cs="Times New Roman" w:ascii="Times New Roman" w:hAnsi="Times New Roman"/>
          <w:sz w:val="28"/>
        </w:rPr>
        <w:t>Цель составления – более подробная информация о финансовом положении, финансовых результатах, а также о результатах проведенных сделок и текущее состояние АО для пользователей.</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омежуточный отчет составляется в консолидированной форме, в котором в расчет берутся все дочерние компании. Применяемый стандарт предполагает применение принципов, которые были применены при составлении годового отчета, а также компоненты должны совпадать с компонентами отраженными в годовом отчете. Разрешается представлять компоненты финансовой отчетности в сжатой форме (согласно МСФО 34). К компонентам промежуточной отчетности за квартал 2010 года относятся:</w:t>
      </w:r>
    </w:p>
    <w:p>
      <w:pPr>
        <w:pStyle w:val="Style20"/>
        <w:numPr>
          <w:ilvl w:val="0"/>
          <w:numId w:val="2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олидированный отчет о финансовом положении по состоянию на 31 марта 2010 года (см. приложение1).</w:t>
      </w:r>
    </w:p>
    <w:p>
      <w:pPr>
        <w:pStyle w:val="Style20"/>
        <w:numPr>
          <w:ilvl w:val="0"/>
          <w:numId w:val="2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олидированный отчет о движении денежных средств по состоянию на 31 марта 2010 года (см.приложение 2)</w:t>
      </w:r>
    </w:p>
    <w:p>
      <w:pPr>
        <w:pStyle w:val="Style20"/>
        <w:numPr>
          <w:ilvl w:val="0"/>
          <w:numId w:val="2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олидированный отчет об изменениях в собственном капитале по состоянию на 31 марта 2010 года (см. приложение 3).</w:t>
      </w:r>
    </w:p>
    <w:p>
      <w:pPr>
        <w:pStyle w:val="Style20"/>
        <w:numPr>
          <w:ilvl w:val="0"/>
          <w:numId w:val="21"/>
        </w:numPr>
        <w:spacing w:lineRule="auto" w:line="360" w:before="0" w:after="0"/>
        <w:ind w:left="0" w:firstLine="709"/>
        <w:contextualSpacing/>
        <w:jc w:val="both"/>
        <w:rPr/>
      </w:pPr>
      <w:r>
        <w:rPr>
          <w:rFonts w:cs="Times New Roman" w:ascii="Times New Roman" w:hAnsi="Times New Roman"/>
          <w:sz w:val="28"/>
        </w:rPr>
        <w:t>Консолидированный отчет о совокупном доходе по состоянию на 31 марта 2010 года (см.приложение 4)</w:t>
      </w:r>
    </w:p>
    <w:p>
      <w:pPr>
        <w:pStyle w:val="Style20"/>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 также за полугодие по состоянию на 30 июня 2010 года:</w:t>
      </w:r>
    </w:p>
    <w:p>
      <w:pPr>
        <w:pStyle w:val="Style20"/>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олидированный отчет о финансовом положении по состоянию на 30 июня 2010 года (см. приложение 5).</w:t>
      </w:r>
    </w:p>
    <w:p>
      <w:pPr>
        <w:pStyle w:val="Style20"/>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олидированный отчет о совокупном доходе по состоянию на 30 июня 2010 года (см.приложение 6).</w:t>
      </w:r>
    </w:p>
    <w:p>
      <w:pPr>
        <w:pStyle w:val="Style20"/>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олидированный отчет о движении денежных средств по состоянию на 30 июня 2010 года (см.приложение 7).</w:t>
      </w:r>
    </w:p>
    <w:p>
      <w:pPr>
        <w:pStyle w:val="Style20"/>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олидированный отчет об изменениях в собственном капитале по состоянию на 30 июня 2010 года (см. приложение 8).</w:t>
      </w:r>
    </w:p>
    <w:p>
      <w:pPr>
        <w:pStyle w:val="Normal"/>
        <w:spacing w:lineRule="auto" w:line="360" w:before="0" w:after="0"/>
        <w:ind w:firstLine="709"/>
        <w:contextualSpacing/>
        <w:jc w:val="both"/>
        <w:rPr>
          <w:rFonts w:ascii="Times New Roman" w:hAnsi="Times New Roman" w:eastAsia="TimesNewRoman,Bold;MS Mincho" w:cs="Times New Roman"/>
          <w:bCs/>
          <w:sz w:val="28"/>
          <w:szCs w:val="28"/>
        </w:rPr>
      </w:pPr>
      <w:r>
        <w:rPr>
          <w:rFonts w:cs="Times New Roman" w:ascii="Times New Roman" w:hAnsi="Times New Roman"/>
          <w:sz w:val="28"/>
        </w:rPr>
        <w:t xml:space="preserve">Процесс составления отчетности является трудоемким, а именно труднее всего бывает собрать и отобрать необходимую информацию. </w:t>
      </w:r>
      <w:r>
        <w:rPr>
          <w:rFonts w:eastAsia="TimesNewRoman,Bold;MS Mincho" w:cs="Times New Roman" w:ascii="Times New Roman" w:hAnsi="Times New Roman"/>
          <w:bCs/>
          <w:sz w:val="28"/>
          <w:szCs w:val="28"/>
        </w:rPr>
        <w:t>Стоимостный учет ведется в национальной валюте Республики Казахстан - тенге, а также может переводится в иностранную валюту, в случае необходим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Учетная политик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Промежуточная сокращенная финансовая отчетность АО содержит заявление о том, что в промежуточной финансовой отчетности используются те же учетная политика и методы вычисления, что и в последней годовой финансовой отчетности.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езонная выручка признается по мере её возникновения.</w:t>
      </w:r>
    </w:p>
    <w:p>
      <w:pPr>
        <w:pStyle w:val="Normal"/>
        <w:spacing w:lineRule="auto" w:line="360" w:before="0" w:after="0"/>
        <w:ind w:firstLine="709"/>
        <w:contextualSpacing/>
        <w:jc w:val="both"/>
        <w:rPr/>
      </w:pPr>
      <w:r>
        <w:rPr>
          <w:rFonts w:cs="Times New Roman" w:ascii="Times New Roman" w:hAnsi="Times New Roman"/>
          <w:sz w:val="28"/>
        </w:rPr>
        <w:t>Затраты, списываться на расходы в момент их возникновения.</w:t>
      </w:r>
    </w:p>
    <w:p>
      <w:pPr>
        <w:pStyle w:val="Normal"/>
        <w:spacing w:lineRule="auto" w:line="360" w:before="0" w:after="0"/>
        <w:ind w:firstLine="709"/>
        <w:contextualSpacing/>
        <w:jc w:val="both"/>
        <w:rPr/>
      </w:pPr>
      <w:r>
        <w:rPr>
          <w:rFonts w:cs="Times New Roman" w:ascii="Times New Roman" w:hAnsi="Times New Roman"/>
          <w:sz w:val="28"/>
        </w:rPr>
        <w:t>Нематериальные активы (НМА). Для составления промежуточной отчетности компания применяются те же критерии признания Нематериальных Активов, что и для годовой отчетности.</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Убытки от обесценения запасов, возникшие за промежуточный период, признаются с использованием тех же процедур, которые применяются при составлении годовой отчетности. Компания не может отложить признание таких убытков на том основании, что ожидается их восстановление к концу год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 составлении промежуточной отчетности компания не привлекает оценщиков для определения справедливой стоимости инвестиционной недвижимости, а экстраполирует данные, представленные оценщиками для подготовки предыдущей годовой отчетности. Но в случае существенных изменений экономической ситуации в стране по сравнению с предыдущим отчетным периодом экстраполяция недопустима, в таких случаях прибегают к услугам оценщиков.</w:t>
      </w:r>
    </w:p>
    <w:p>
      <w:pPr>
        <w:pStyle w:val="Normal"/>
        <w:spacing w:lineRule="auto" w:line="360" w:before="0" w:after="0"/>
        <w:ind w:firstLine="709"/>
        <w:contextualSpacing/>
        <w:jc w:val="both"/>
        <w:rPr>
          <w:rFonts w:ascii="Times New Roman" w:hAnsi="Times New Roman" w:eastAsia="TimesNewRoman,Bold;MS Mincho" w:cs="Times New Roman"/>
          <w:bCs/>
          <w:sz w:val="28"/>
          <w:szCs w:val="28"/>
        </w:rPr>
      </w:pPr>
      <w:r>
        <w:rPr>
          <w:rFonts w:eastAsia="TimesNewRoman,Bold;MS Mincho" w:cs="Times New Roman" w:ascii="Times New Roman" w:hAnsi="Times New Roman"/>
          <w:bCs/>
          <w:sz w:val="28"/>
          <w:szCs w:val="28"/>
        </w:rPr>
        <w:t>Отличие промежуточного отчета от годового в том, что в промежуточном содержаться лишь выборочные пояснения, и сжатые компоненты отчетности, и информация показывает динамику развития за период после годового отчет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Раскрытие информации на сайте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kmg</w:t>
      </w:r>
      <w:r>
        <w:rPr>
          <w:rFonts w:cs="Times New Roman" w:ascii="Times New Roman" w:hAnsi="Times New Roman"/>
          <w:sz w:val="28"/>
        </w:rPr>
        <w:t>.</w:t>
      </w:r>
      <w:r>
        <w:rPr>
          <w:rFonts w:cs="Times New Roman" w:ascii="Times New Roman" w:hAnsi="Times New Roman"/>
          <w:sz w:val="28"/>
          <w:lang w:val="en-US"/>
        </w:rPr>
        <w:t>kz</w:t>
      </w:r>
      <w:r>
        <w:rPr>
          <w:rFonts w:cs="Times New Roman" w:ascii="Times New Roman" w:hAnsi="Times New Roman"/>
          <w:sz w:val="28"/>
        </w:rPr>
        <w:t xml:space="preserve"> в разделе для «инвесторов» и в периодическом печатном издании, определенном в соответствии с законодательством Республики Казахстан о государственных закупках и нормативным правовым актом государственного органа, осуществляющего регулирование и надзор за рынком ценных бумаг.</w:t>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Заключение</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В курсовой были рассмотрены и изучены понятие промежуточной финансовой отчетности, цель ее составления, а также сферу ее применения согласно МСФО 34 «Промежуточная финансовая отчетность». Были рассмотрены, как составляется промежуточная финансовая отчетность, а также ее отличие от годовой финансовой отчетности. </w:t>
      </w:r>
      <w:r>
        <w:rPr>
          <w:rFonts w:cs="Times New Roman" w:ascii="Times New Roman" w:hAnsi="Times New Roman"/>
          <w:sz w:val="28"/>
          <w:szCs w:val="28"/>
        </w:rPr>
        <w:t xml:space="preserve">В проделанной мной курсовой работе было рассмотрено, что </w:t>
      </w:r>
      <w:r>
        <w:rPr>
          <w:rFonts w:cs="Times New Roman" w:ascii="Times New Roman" w:hAnsi="Times New Roman"/>
          <w:sz w:val="28"/>
        </w:rPr>
        <w:t xml:space="preserve">Международные стандарты финансовой отчетности содержат требования к представлению отчетов о деятельности компании за финансовый год, который может совпадать или не совпадать с календарным. Однако для принятия обоснованных решений пользователи заинтересованы в более частом представлении обновленной финансовой информации. Регламентирует подачу такой информации МСФО (IAS) 34 "Промежуточная финансовая отчетность". МСФО 34 «промежуточная финансовая отчетность» не требует от компаний и предприятий обязательного составления и представления промежуточной отчетности, это право остается за ними. В случае если в учетной политике принято раскрывать промежуточную отчетность. Промежуточная финансовая отчетность составляется по принципам, концепции и основам предусмотренным в МСФО 1 «Представление финансовой отчетности». Существует составление отчетности поквартально либо по полугодиям, при этом составление, содержание, а также требования при составлении этих промежуточных отчетов должны совпадать с требованиями предусмотренных при составлении последнего годового финансового отчета. </w:t>
      </w:r>
    </w:p>
    <w:p>
      <w:pPr>
        <w:pStyle w:val="Normal"/>
        <w:spacing w:lineRule="auto" w:line="360" w:before="0" w:after="0"/>
        <w:ind w:firstLine="709"/>
        <w:contextualSpacing/>
        <w:jc w:val="both"/>
        <w:rPr/>
      </w:pPr>
      <w:r>
        <w:rPr>
          <w:rFonts w:cs="Times New Roman" w:ascii="Times New Roman" w:hAnsi="Times New Roman"/>
          <w:sz w:val="28"/>
        </w:rPr>
        <w:t xml:space="preserve">Также в МСФО 34 рассматривается составление отчетности по сегментам, что в свою очередь зависит от деятельности компании, так как такая отчетность составляется в случаях, если она может быть классифицирована по сегментам. Отчетность по сегментам рассматривает МСФО 14 «Сегментная отчетность». </w:t>
      </w:r>
    </w:p>
    <w:p>
      <w:pPr>
        <w:pStyle w:val="Normal"/>
        <w:spacing w:lineRule="auto" w:line="360" w:before="0" w:after="0"/>
        <w:ind w:firstLine="709"/>
        <w:contextualSpacing/>
        <w:jc w:val="both"/>
        <w:rPr/>
      </w:pPr>
      <w:r>
        <w:rPr>
          <w:rFonts w:cs="Times New Roman" w:ascii="Times New Roman" w:hAnsi="Times New Roman"/>
          <w:sz w:val="28"/>
        </w:rPr>
        <w:t xml:space="preserve">Таким образом, промежуточная финансовая отчетность предназначена для отражения финансового положения компании, как для внутреннего пользования с целью анализа и контроля деятельности, так и для внешних пользователей и инвесторов. Промежуточная финансовая отчетность определяется в учетной политике, она не является обязательной и компания сама определяет ее надобность. Промежуточная отчетность включает в себя как минимум следующие компоненты, такие как сокращенный отчет о финансовом положении, сокращенный отчет о совокупном доходе, отчет о движении денежных средств, отчет об изменении в собственном капитале, выборочные пояснительные записки. Причем промежуточный отчет носит характер дополнительной информации с момента представления последнего годового отчета.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фера применения данного стандарта являются все компании, от которых требуется (по закону или со стороны регулирующих органов) или которые добровольно приняли на себя решение опубликовывать промежуточную финансовую отчетность, охватывающую период короче финансового года (полугодие или квартал), должны придерживать данного стандарт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 xml:space="preserve">Также в практической части работы было рассмотрено АО Национальная Компания «КазМунайГаз». АО Национальная Компания «КазМунайГаз» является крупнейшей нефтегазодобывающей компанией Республики Казахстан, деятельность которой играет важную роль для экономики страны. АО НК «КазМунайГаз» в своем уставе предусмотрела представление промежуточной финансовой отчетности. Промежуточную финансовую отчетность представляет для внешнего пользователя – акционера </w:t>
      </w:r>
      <w:r>
        <w:rPr>
          <w:rFonts w:cs="Times New Roman" w:ascii="Times New Roman" w:hAnsi="Times New Roman"/>
          <w:sz w:val="28"/>
        </w:rPr>
        <w:t xml:space="preserve">АО «Фонд национального благосостояния «Самрук-Казына». Свою промежуточную отчетность представляет в виде консолидированного отчета поквартально. В Промежуточную отчетность за 2010 год входят следующие основные компоненты: отчет о финансовом положении, отчет о совокупном доходе, отчет о движении денежных средств, отчет об изменениях в собственном капитале. Затем проводятся аудиторские проверки отчетов, как внутренние, так и внешние. Внешним независимым аудитором является компания «Ernst&amp;Young» и затем к отчетам прикрепляются аудиторские рекомендации. Акционерное Общество публикует свои отчеты на своем официальном сайте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kmg</w:t>
      </w:r>
      <w:r>
        <w:rPr>
          <w:rFonts w:cs="Times New Roman" w:ascii="Times New Roman" w:hAnsi="Times New Roman"/>
          <w:sz w:val="28"/>
        </w:rPr>
        <w:t>.</w:t>
      </w:r>
      <w:r>
        <w:rPr>
          <w:rFonts w:cs="Times New Roman" w:ascii="Times New Roman" w:hAnsi="Times New Roman"/>
          <w:sz w:val="28"/>
          <w:lang w:val="en-US"/>
        </w:rPr>
        <w:t>kz</w:t>
      </w:r>
      <w:r>
        <w:rPr>
          <w:rFonts w:cs="Times New Roman" w:ascii="Times New Roman" w:hAnsi="Times New Roman"/>
          <w:sz w:val="28"/>
        </w:rPr>
        <w:t xml:space="preserve"> в сети Интернет, в разделе «финансовые отчеты». </w:t>
      </w:r>
    </w:p>
    <w:p>
      <w:pPr>
        <w:pStyle w:val="Normal"/>
        <w:spacing w:lineRule="auto" w:line="360" w:before="0" w:after="0"/>
        <w:ind w:firstLine="709"/>
        <w:contextualSpacing/>
        <w:jc w:val="both"/>
        <w:rPr/>
      </w:pPr>
      <w:r>
        <w:rPr>
          <w:rFonts w:cs="Times New Roman" w:ascii="Times New Roman" w:hAnsi="Times New Roman"/>
          <w:sz w:val="28"/>
        </w:rPr>
        <w:t xml:space="preserve">МСФО 34 «промежуточная финансовая отчетность» </w:t>
      </w:r>
      <w:r>
        <w:rPr>
          <w:rFonts w:cs="Times New Roman" w:ascii="Times New Roman" w:hAnsi="Times New Roman"/>
          <w:sz w:val="28"/>
          <w:lang w:val="en-US" w:eastAsia="en-US"/>
        </w:rPr>
        <w:t>вступил в силу применительно к финансовой отчетности, охватывающей периоды, начинающиеся 1 января 1999 г. или после этой даты.</w:t>
      </w:r>
    </w:p>
    <w:p>
      <w:pPr>
        <w:pStyle w:val="Normal"/>
        <w:spacing w:lineRule="auto" w:line="360" w:before="0" w:after="0"/>
        <w:ind w:firstLine="709"/>
        <w:contextualSpacing/>
        <w:jc w:val="both"/>
        <w:rPr>
          <w:rFonts w:ascii="Times New Roman" w:hAnsi="Times New Roman" w:cs="Times New Roman"/>
          <w:sz w:val="28"/>
          <w:lang w:val="en-US" w:eastAsia="en-US"/>
        </w:rPr>
      </w:pPr>
      <w:r>
        <w:rPr>
          <w:rFonts w:cs="Times New Roman" w:ascii="Times New Roman" w:hAnsi="Times New Roman"/>
          <w:sz w:val="28"/>
          <w:lang w:val="en-US" w:eastAsia="en-US"/>
        </w:rPr>
        <w:t>Таким образом, промежуточная отчетность является показателем дополнительной информации для анализа деятельности, и финансового положения компании. Промежуточная отчетность составляется по решению компании на основе прошлого годового отчета. Составление отчетности чаще всего необходима внутренним пользователям для более тщательного анализа. Выбор составлять промежуточную отчетность или нет является субъективным решением менеджмента компании. Промежуточная отчетность отражает деятельность и призошедшие изменения в финансовом положении компании за промежуточный период (квартал, полугодие), и может включать те же компоненты, что и компоненты годового отчета, только в сжатом виде.</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СФО 34 «Промежуточная финансовая отчетность»</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К «О бухгалтерском учете и Финансовой отчетности» от 28 февраля 2007г № 234</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стандарты финансовой отчетности. Практической руководство» - Грюннинг Хэнни Вэн, Москва, 2004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по международным стандартам финансовой отчетности» - Л.В. Горбатова, Москва, 2005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Ф. Палий, Москва, 2005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П. Мощенко, Москва, 2007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 И. В. Аверчев, 2008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 Маренко Н.Л., 2004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теводитель по МСФО» - Нурсеитов Д.Э., 2007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стандарты финансовой отчетности» - Проскуровская Ю. И.</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шаг к МСФО» - Скала Н.В., 2006 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4"/>
        </w:rPr>
        <w:t>«Международные стандарты финансовой отчетности». Перевод полного официального текста МСФО, действующих в ЕС по состоянию на 15 июня 2004 года</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стандарты финансовой отчетности». Москва. Аскери. 2007г.</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й сайт АО Национальной компании «КазМунайГаз»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mg</w:t>
      </w:r>
      <w:r>
        <w:rPr>
          <w:rFonts w:cs="Times New Roman" w:ascii="Times New Roman" w:hAnsi="Times New Roman"/>
          <w:sz w:val="28"/>
          <w:szCs w:val="28"/>
        </w:rPr>
        <w:t>.</w:t>
      </w:r>
      <w:r>
        <w:rPr>
          <w:rFonts w:cs="Times New Roman" w:ascii="Times New Roman" w:hAnsi="Times New Roman"/>
          <w:sz w:val="28"/>
          <w:szCs w:val="28"/>
          <w:lang w:val="en-US"/>
        </w:rPr>
        <w:t>kz</w:t>
      </w:r>
      <w:r>
        <w:rPr>
          <w:rFonts w:cs="Times New Roman" w:ascii="Times New Roman" w:hAnsi="Times New Roman"/>
          <w:sz w:val="28"/>
          <w:szCs w:val="28"/>
        </w:rPr>
        <w:t xml:space="preserve"> </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АО Национальная компания «КазМунайГаз».(ст.16).</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корпорации АО НК «КазМунайГаз».(ст.210).</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СФО. Практика применения». И. В. Аверчев.</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СФО: учет и отчетность». Ремизова Е.Ю., Султанова Г.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СФО 1 «Представление финансовой отчетности» </w:t>
      </w:r>
      <w:r>
        <w:rPr>
          <w:rFonts w:cs="Times New Roman" w:ascii="Times New Roman" w:hAnsi="Times New Roman"/>
          <w:sz w:val="28"/>
        </w:rPr>
        <w:t>(пункты</w:t>
      </w:r>
      <w:r>
        <w:rPr>
          <w:rFonts w:cs="Times New Roman" w:ascii="Times New Roman" w:hAnsi="Times New Roman"/>
          <w:sz w:val="28"/>
          <w:lang w:val="en-US" w:eastAsia="en-US"/>
        </w:rPr>
        <w:t xml:space="preserve"> 13–41).</w:t>
      </w:r>
    </w:p>
    <w:p>
      <w:pPr>
        <w:pStyle w:val="Style20"/>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СФО 14 «Сегментарная отчет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2"/>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rFonts w:cs="Times New Roman"/>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7"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Times New Roman" w:hAnsi="Times New Roman" w:eastAsia="Times New Roman" w:cs="Times New Roman"/>
      <w:b/>
      <w:bCs/>
      <w:color w:val="000000"/>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StrongEmphasis">
    <w:name w:val="Strong"/>
    <w:qFormat/>
    <w:rPr>
      <w:rFonts w:cs="Times New Roman"/>
      <w:b/>
      <w:bCs/>
    </w:rPr>
  </w:style>
  <w:style w:type="character" w:styleId="Style18">
    <w:name w:val="Название книги"/>
    <w:qFormat/>
    <w:rPr>
      <w:rFonts w:cs="Times New Roman"/>
      <w:b/>
      <w:bCs/>
      <w:smallCaps/>
      <w:spacing w:val="5"/>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IASBPrinciple">
    <w:name w:val="IASB Principle"/>
    <w:basedOn w:val="Normal"/>
    <w:qFormat/>
    <w:pPr>
      <w:spacing w:lineRule="auto" w:line="240" w:before="100" w:after="100"/>
      <w:jc w:val="both"/>
    </w:pPr>
    <w:rPr>
      <w:rFonts w:ascii="Times New Roman" w:hAnsi="Times New Roman" w:cs="Times New Roman"/>
      <w:b/>
      <w:bCs/>
      <w:sz w:val="19"/>
      <w:szCs w:val="19"/>
      <w:lang w:val="en-US"/>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IASBSubsectionTitle">
    <w:name w:val="IASB Subsection Title"/>
    <w:basedOn w:val="Normal"/>
    <w:qFormat/>
    <w:pPr>
      <w:keepNext w:val="true"/>
      <w:keepLines/>
      <w:spacing w:lineRule="auto" w:line="240" w:before="300" w:after="200"/>
      <w:ind w:left="720" w:hanging="0"/>
    </w:pPr>
    <w:rPr>
      <w:rFonts w:ascii="Arial" w:hAnsi="Arial" w:cs="Arial"/>
      <w:b/>
      <w:bCs/>
      <w:sz w:val="26"/>
      <w:szCs w:val="2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480" w:leader="none"/>
        <w:tab w:val="left" w:pos="540" w:leader="none"/>
        <w:tab w:val="right" w:pos="9900" w:leader="dot"/>
      </w:tabs>
      <w:spacing w:lineRule="auto" w:line="240" w:before="0" w:after="0"/>
      <w:ind w:right="382" w:hanging="0"/>
    </w:pPr>
    <w:rPr>
      <w:rFonts w:ascii="Times New Roman" w:hAnsi="Times New Roman" w:cs="Times New Roman"/>
      <w:spacing w:val="-2"/>
      <w:sz w:val="28"/>
      <w:szCs w:val="36"/>
      <w:lang w:val="en-US" w:eastAsia="en-US"/>
    </w:rPr>
  </w:style>
  <w:style w:type="paragraph" w:styleId="Style22">
    <w:name w:val="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ЛОМе" w:cs="Times New Roman"/>
      <w:b/>
      <w:sz w:val="28"/>
      <w:szCs w:val="24"/>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9:00Z</dcterms:created>
  <dc:creator>Admin</dc:creator>
  <dc:description/>
  <cp:keywords/>
  <dc:language>en-US</dc:language>
  <cp:lastModifiedBy>SYSTEM</cp:lastModifiedBy>
  <cp:lastPrinted>2010-11-27T00:17:00Z</cp:lastPrinted>
  <dcterms:modified xsi:type="dcterms:W3CDTF">2011-09-08T22:09:00Z</dcterms:modified>
  <cp:revision>2</cp:revision>
  <dc:subject/>
  <dc:title/>
</cp:coreProperties>
</file>