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Style w:val="FontStyle181"/>
          <w:sz w:val="28"/>
          <w:szCs w:val="28"/>
        </w:rPr>
        <w:t>СОДЕРЖАНИЕ</w:t>
      </w:r>
    </w:p>
    <w:p>
      <w:pPr>
        <w:pStyle w:val="Normal"/>
        <w:widowControl w:val="false"/>
        <w:spacing w:lineRule="auto" w:line="360" w:before="0" w:after="0"/>
        <w:jc w:val="both"/>
        <w:rPr>
          <w:rStyle w:val="FontStyle181"/>
          <w:b w:val="false"/>
          <w:b w:val="false"/>
          <w:sz w:val="28"/>
          <w:szCs w:val="28"/>
        </w:rPr>
      </w:pPr>
      <w:r>
        <w:rPr/>
      </w:r>
    </w:p>
    <w:p>
      <w:pPr>
        <w:pStyle w:val="ConsPlusNormal"/>
        <w:numPr>
          <w:ilvl w:val="0"/>
          <w:numId w:val="0"/>
        </w:numPr>
        <w:tabs>
          <w:tab w:val="clear" w:pos="708"/>
          <w:tab w:val="left" w:pos="8613" w:leader="none"/>
        </w:tabs>
        <w:spacing w:lineRule="auto" w:line="360"/>
        <w:ind w:hanging="0"/>
        <w:outlineLvl w:val="0"/>
        <w:rPr>
          <w:rStyle w:val="FontStyle181"/>
          <w:b w:val="false"/>
          <w:b w:val="false"/>
          <w:sz w:val="28"/>
          <w:szCs w:val="28"/>
        </w:rPr>
      </w:pPr>
      <w:r>
        <w:rPr>
          <w:rFonts w:cs="Times New Roman" w:ascii="Times New Roman" w:hAnsi="Times New Roman"/>
          <w:sz w:val="28"/>
          <w:szCs w:val="28"/>
        </w:rPr>
        <w:t>Налогообложение в Литовской Республике</w:t>
      </w:r>
    </w:p>
    <w:p>
      <w:pPr>
        <w:pStyle w:val="ConsPlusNormal"/>
        <w:numPr>
          <w:ilvl w:val="0"/>
          <w:numId w:val="0"/>
        </w:numPr>
        <w:tabs>
          <w:tab w:val="clear" w:pos="708"/>
          <w:tab w:val="left" w:pos="8613" w:leader="none"/>
        </w:tabs>
        <w:spacing w:lineRule="auto" w:line="360"/>
        <w:ind w:hanging="0"/>
        <w:outlineLvl w:val="0"/>
        <w:rPr/>
      </w:pPr>
      <w:r>
        <w:rPr>
          <w:rStyle w:val="FontStyle181"/>
          <w:b w:val="false"/>
          <w:sz w:val="28"/>
          <w:szCs w:val="28"/>
        </w:rPr>
        <w:t>Список использованной литературы</w:t>
      </w:r>
    </w:p>
    <w:p>
      <w:pPr>
        <w:pStyle w:val="Normal"/>
        <w:widowControl w:val="false"/>
        <w:tabs>
          <w:tab w:val="clear" w:pos="708"/>
          <w:tab w:val="left" w:pos="435" w:leader="none"/>
          <w:tab w:val="left" w:pos="3161" w:leader="none"/>
          <w:tab w:val="center" w:pos="4677" w:leader="none"/>
          <w:tab w:val="left" w:pos="8154" w:leader="none"/>
        </w:tabs>
        <w:spacing w:lineRule="auto" w:line="360" w:before="0" w:after="0"/>
        <w:jc w:val="both"/>
        <w:rPr>
          <w:rStyle w:val="FontStyle181"/>
          <w:rFonts w:ascii="Times New Roman" w:hAnsi="Times New Roman" w:cs="Times New Roman"/>
          <w:b w:val="false"/>
          <w:b w:val="false"/>
          <w:sz w:val="28"/>
          <w:szCs w:val="28"/>
        </w:rPr>
      </w:pPr>
      <w:r>
        <w:rPr/>
      </w:r>
      <w:r>
        <w:br w:type="page"/>
      </w:r>
    </w:p>
    <w:p>
      <w:pPr>
        <w:pStyle w:val="Style17"/>
        <w:widowControl w:val="false"/>
        <w:numPr>
          <w:ilvl w:val="0"/>
          <w:numId w:val="2"/>
        </w:numPr>
        <w:tabs>
          <w:tab w:val="clear" w:pos="708"/>
          <w:tab w:val="left" w:pos="435" w:leader="none"/>
          <w:tab w:val="center" w:pos="4677" w:leader="none"/>
          <w:tab w:val="left" w:pos="8154"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ЛОГООБЛОЖЕНИЕ В ЛИТОВСКОЙ РЕСПУБЛИ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ва, входившая ранее в числе других союзных республик в состав Советского Союза, расположена на восточном побережье Балтийского моря и является ближайшим западным соседом нашего государства. В сентябре 1991 г. Литва получила независимость, тогда же республика стала членом ООН. 1 мая 2004 г. Литва вступила в Европейский союз и в НАТ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озглашения независимости большинство промышленных предприятий республики, созданных во времена существования СССР, оказались в сложной экономической ситуации, потеряв производственные связи, и многие из них были закры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снову промышленности Литвы составляют 580 предприятий в области энергетики, машиностроения и металлообработки, а также химии. Поскольку значительная территория республики занята лесными массивами, хорошо развита лесная и деревообрабатывающая промышленность.</w:t>
      </w:r>
    </w:p>
    <w:p>
      <w:pPr>
        <w:pStyle w:val="ConsPlusNormal"/>
        <w:spacing w:lineRule="auto" w:line="360"/>
        <w:ind w:firstLine="709"/>
        <w:jc w:val="both"/>
        <w:rPr/>
      </w:pPr>
      <w:r>
        <w:rPr>
          <w:rFonts w:cs="Times New Roman" w:ascii="Times New Roman" w:hAnsi="Times New Roman"/>
          <w:sz w:val="28"/>
          <w:szCs w:val="28"/>
        </w:rPr>
        <w:t>Валовой внутренний продукт Литвы в 2009 г. составил 32329,3 млн. евро (в расчете на одного жителя - 9613 евро) и по сравнению с 2008 г. увеличился на 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тр организационно-правовых форм предприятий, существующих в Литве, представлен следующими их ви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kcine Bendrove - Открытая акционерная компания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Uzdaroji Akcine Bendrove - Закрытая акционерная компания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Tikroji Ukine Bendrija - Партнерство с не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Komanditine Ukine Bendrija - Партнерство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Zemes Ukio Bendrove - Сельскохозяйственная компания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Valstybine Imone - Государственное предприя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Savivaldybes Imone - Муниципальное предприя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Kooperatine Bendrove - Кооперати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sonaline Imone - Частный предпринима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Branch - Филиал иностранной компании;</w:t>
      </w:r>
    </w:p>
    <w:p>
      <w:pPr>
        <w:pStyle w:val="ConsPlusNormal"/>
        <w:spacing w:lineRule="auto" w:line="360"/>
        <w:ind w:firstLine="709"/>
        <w:jc w:val="both"/>
        <w:rPr/>
      </w:pPr>
      <w:r>
        <w:rPr>
          <w:rFonts w:cs="Times New Roman" w:ascii="Times New Roman" w:hAnsi="Times New Roman"/>
          <w:sz w:val="28"/>
          <w:szCs w:val="28"/>
        </w:rPr>
        <w:t>- Representative office - Представительство иностранной компании [1, с.44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в Литве производится в соответствии с законом о налоговом регулировании, а также рядом законов об отдельных видах налогов и сб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налоговым органом Литовской Республики является Государственная налоговая инспекция. Налог на пользование государственными природными ресурсами, налог на пользование нефтегазовыми ресурсами, а также налог на загрязнение окружающей среды взимаются Министерством по вопросам окружающей ср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налогов и сб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изный сб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оходный нало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рибыль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недвижимое имущество предприятий и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ользование государственными природными ресур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ользование нефтегазовыми ресур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аренду государственных земель и водных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свенным налогам относится налог на добавленную стоимость, общая ставка которого составляет 1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е ставки по НДС применяются 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 отоплению - 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маршрутного пассажирского транспорта - 5%;</w:t>
      </w:r>
    </w:p>
    <w:p>
      <w:pPr>
        <w:pStyle w:val="ConsPlusNormal"/>
        <w:spacing w:lineRule="auto" w:line="360"/>
        <w:ind w:firstLine="709"/>
        <w:jc w:val="both"/>
        <w:rPr/>
      </w:pPr>
      <w:r>
        <w:rPr>
          <w:rFonts w:cs="Times New Roman" w:ascii="Times New Roman" w:hAnsi="Times New Roman"/>
          <w:sz w:val="28"/>
          <w:szCs w:val="28"/>
        </w:rPr>
        <w:t>- экспортные операции - 0% [1, с.44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НДС, объектом налогообложения для этого налога является добавленная стоимость, созданная и реализованная в процессе производства товаров, выполнения работ, оказания услуг, а также импорта товаров. НДС не взимается с медицинских и стоматологических услуг, медикаментов, медицинских товаров и оборудования; социальных услуг, предоставляемых центрами дневного ухода и домами для престарелых; образовательных, научных и культурных услуг, предоставляемых соответствующими организациями; почтовых услуг (кроме пересылки посылок), страховых и банковских услуг (в соответствии с перечнем, установленным Правительством Литовской Республики). НДС не взимается также с операций по купле-продаже ценных бумаг. От уплаты НДС освобождаются предприятия, зарегистрированные в свободных экономических зо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рассчитывается и уплачивается в бюджет юридическими лицами, организациями без статуса юридического лица, подразделениями иностранных предприятий и организаций, осуществляющими деятельность на территории Литвы, а также физическими лицами. Обязаны зарегистрироваться в качестве плательщика НДС лица, чей годовой доход от реализации товаров и услуг превышает 29000 евро. Лица с доходом менее 29000 евро не обязаны регистрироваться в качестве плательщиков НД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годовой доход которых превышает 29000 евро, вправе зарегистрироваться в качестве плательщиков НДС и рассчитывать и уплачивать суммы НДС в государственный бюджет начиная со следующего месяца после месяца регистрации. НДС на операции по импорту взимается по ставке 19% согласно порядку уплаты таможенной пошл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товаров не облагается НДС, включ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импортируемые в качестве помощи (в порядке и в случаях, установленных правительством республ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импортируемые частными лицами, в объеме, не превышающем установленный пре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импортируемые иностранными посольствами, консульствами и международными организац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товары согласно положениям законодательства Литовской Республ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5 Закона Литовской Республики о НДС нулевая ставка НДС для операций по экспорту применяется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орт товаров, в том числе товаров, временно ввезенных для переработки, и произведенных из них товаров, которые были вновь вывезены за границу Лит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перевозка пассажиров и (или) грузов (включая дополнительные услуги - погрузку, разгрузку и пр., связанные с международной перевозкой грузов), а также посреднические услуги, если они связаны с оказанием перечисленных выше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ые услуги туристических агент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комплектование, ремонт, эксплуатация и аренда средств воздушного и водного транспорта для перевозки пассажиров и грузов по международным маршру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ещение товаров под режим таможенного склада, в магазин беспошлинной торговли, в свободную экономическую зону и в свободный скла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оплата иностранными резидентами товаров и услуг, связанных с производством товаров для экспорта и реэкспорта [3, с.27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левая ставка НДС применяется к следующим услуг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м, связанным с недвижимым имуществом, создаваемым (или намечаемым к созданию) за пределами Литвы; услугам агентов и оценщиков, подрядчиков, проектировщиков, архитекторов, технического строительного надзора и п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м, оказываемым за пределами Литвы, в сфере искусства, культуры, науки, спорта, обучения и образования, а также оказываемым за пределами Литвы услугам по обслуживанию движим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м по передаче авторских и сопутствующих прав, исключительных прав на использование патента, промышленного образца и модели, торговой марки, а также консультационным, юридическим, аудиторским, бухгалтерским, рекламным услугам, услугам по исследованию рынка, обеспечению связи, созданию программного обеспечения и посредническим услугам (связанным с оказанием вышеперечисленных услуг) - при условии, что услуга оказывается иностранному юридическому лиц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м по аренде движимого имущества, финансовой аренде (так называемому лизингу) движимого имущества, если услуга оказывается иностранному юридическому лицу, и при условии представления арендодателем документов, подтверждающих, что имущество будет использоваться за пределами Лит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НДС, желающий применить нулевую ставку НДС, должен иметь документы, подтверждающие, что товары признаны экспортированными в соответствии с правилами, установленными Таможенным управлением Министерства финансов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ный сбор в Литве уплачивается юридическими и физическими лицами, являющимися производителями и (или) импортерами товаров, облагаемых акцизным сбором. Исключением является уплата акцизного сбора со сжиженного газа для автомобилей, в этом случае акциз уплачивается продавцом сжиженного газа. Предприятия, зарегистрированные в свободной экономической зоне, освобождаются от уплаты акцизного сб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налоге на прибыль прибыль и (или) доход литовского налогоплательщика (т.е. юридического лица, зарегистрированного в порядке, установленном литовским законодательством) и иностранного налогоплательщика облагается налогом на прибыль. Литовские налогоплательщики уплачивают налог на прибыль с прибылей и (или) доходов, полученных от деятельности в любой стране мира. Иностранные налогоплательщики (нерезиденты) уплачивают налог на прибыль с прибылей и (или) доходов, полученных от деятельности на территории Литвы [1, с.454].</w:t>
      </w:r>
    </w:p>
    <w:p>
      <w:pPr>
        <w:pStyle w:val="ConsPlusNormal"/>
        <w:spacing w:lineRule="auto" w:line="360"/>
        <w:ind w:firstLine="709"/>
        <w:jc w:val="both"/>
        <w:rPr/>
      </w:pPr>
      <w:r>
        <w:rPr>
          <w:rFonts w:cs="Times New Roman" w:ascii="Times New Roman" w:hAnsi="Times New Roman"/>
          <w:sz w:val="28"/>
          <w:szCs w:val="28"/>
        </w:rPr>
        <w:t>Общая ставка налога на прибыль предприятий (за исключением сельскохозяйственных) с 2009 г. - 20%. Нулевая ставка применяется налогоплательщиками, выпускающими сельскохозяйственную продукцию и оказывающими специализированные услуги предприятиям сельского хозяйства, но лишь в том случае, если указанные виды деятельности налогоплательщика приносят более 50% прибыли компании. Ставка 13% применяется всеми налогоплательщиками, прибыль которых за налоговый период не превышает 500000 литов (144810 евро), а число работников не превышает 10 человек. Дополнительные льготы предоставляются налогоплательщикам, зарегистрированным и осуществляющим предпринимательскую деятельность в свободных экономических зо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налогу на прибыль юридических лиц является календарный год. Особый налоговый период может быть установлен для тех юридических лиц, деятельность которых носит сезонный характер, при условии, что особый период будет оставаться неизменным и равным 12 месяцам. Налог на прибыль юридических лиц уплачивается в авансовом порядке за исключением предусмотренных законом о налоге на прибыль случа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юридические лица освобождаются от уплаты налога на прибыль в течение первого налогового периода. Однако во втором налоговом периоде налогоплательщики, выбравшие схему авансовых платежей исходя из результатов деятельности за прошлый год, начинают их перечисление с десятого месяца налогового периода. Если сумма дохода за предыдущий налоговый год не превысила 29000 евро, налогоплательщик не обязан в текущем налогвоом году уплачивать налог на прибыль в авансов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подать налоговые декларации по налогу на прибыль за последний календарный год (налоговый период) не позднее 1 октября последующего года (т.е. первого числа десятого месяца следующего налогового периода). Если сумма налога, исчисленная в налоговой декларации, превышает сумму, уплаченную в течение налогового периода, - налогоплательщик обязан не позднее последнего дня срока подачи налоговой декларации уплатить разницу в указанных суммах. Если сумма налога, исчисленная в налоговой декларации, меньше суммы, уплаченной в течение налогового периода, налогоплательщику возмещается разн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10% применяется к прибыли (без каких бы то ни было вычетов) иностранного юридического лица, полученной от реализации (продажи, передачи, сдачи в аренду и финансовую аренду) недвижимого по своей природе имущества, расположенного на территории Литвы. Иностранное юридическое лицо, получившее прибыль от такой реализации, имеет право обратиться в местный налоговый орган с заявлением о перерасчете суммы налога на прибыль, которая уже была исчислена и уплачена. Проценты по кредитам также облагаются налогом на дивиденды по ставке 10%. Прибыль, полученная в виде процента на депозиты и субординационные займы, отвечающие критериям, установленным нормативно-правовыми актами Литовского банка, налогами не облагается. Проценты по государственным ценным бумагам, размещенные на международном фондовом рынке, также не облагаются налогами. Проценты по кредитам, предоставленным литовским юридическим лицам иностранными банками и международными финансовыми организациями, включенными в одобренный министром финансов перечень, облагаются налогом по ставке 10% с 1 января 2003 г. Дивиденды, полученные и выплаченные литовскими юридическими лицами, а также иной доход, полученный в результате распределения прибыли, облагаются налогом по ставке 20%. При условии, что литовское юридическое лицо обладает не менее чем 10% голосующих акций (уставного капитала) литовского или иностранного юридического лица, дивиденды, получаемые им непрерывно в течение не менее чем 12 месяцев, не облагаются налогом на прибыль. Однако это положение не применяется в случае, если налогооблагаемая прибыль литовского юридического лица, выплачивающего дивиденды, не облагается налогом.</w:t>
      </w:r>
    </w:p>
    <w:p>
      <w:pPr>
        <w:pStyle w:val="ConsPlusNormal"/>
        <w:spacing w:lineRule="auto" w:line="360"/>
        <w:ind w:firstLine="709"/>
        <w:jc w:val="both"/>
        <w:rPr/>
      </w:pPr>
      <w:r>
        <w:rPr>
          <w:rFonts w:cs="Times New Roman" w:ascii="Times New Roman" w:hAnsi="Times New Roman"/>
          <w:sz w:val="28"/>
          <w:szCs w:val="28"/>
        </w:rPr>
        <w:t>Литва подписала соглашения об избежании двойного налогообложения с Арменией, Беларусью, Германией, Данией, Ирландией, Исландией, Италией, Канадой, Китаем, Казахстаном, Латвией, Молдовой, Нидерландами, Норвегией, Польшей, Португалией, Румынией, Словакией, Словенией, США, Турцией, Узбекистаном, Украиной, Финляндией, Францией, Хорватией, Чехией, Швейцарией, Швецией, Эстонией [7, с.3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ответствующие льготы не предусмотрены договором об избежании двойного налогообложения, литовские юридические лица могут получить налоговый кредит по иностранным налогам, уплаченным с полученной за границей прибыли. В целях налогообложения в Литве все компании рассматриваются как отдельные и независимые субъекты налогообложения, поэтому подача консолидированных налоговых деклараций не предусмотрена. Физическое лицо признается резидентом, если оно находится на территории более 183 дней в рамках любого 12-месячного периода, начинающегося или заканчивающегося в течение соответствующего налогового года, или если это лицо имеет постоянное место жительство в Литве. Все литовские резиденты обязаны уплачивать подоходный налог по различным ставкам в зависимости от вида источника дохода. Нерезиденты уплачивают подоходный налог с дохода, полученного на территории Литвы. Юридические лица, зарегистрированные и осуществляющие предпринимательскую деятельность в свободной экономической зоне, имеют право на налоговую льготу по налогу на прибыль в размере 80% в течение первых пяти лет с момента регистрации и на налоговую льготу по тому же налогу в размере 50% в течение последующих пяти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30% капитала которых принадлежат иностранному инвестору (инвесторам), вложившему не менее 1 млн. долларов, имеют право на налоговую льготу по налогу на прибыль в течение первых пяти лет с момента регистрации и на налоговую льготу по тому же налогу в размере 50% в течение последующих десяти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изменения, произошедшие в 2009 г. в экономике Литовской Республики и затронувшие в первую очередь сферу налогообложения.</w:t>
      </w:r>
    </w:p>
    <w:p>
      <w:pPr>
        <w:pStyle w:val="ConsPlusNormal"/>
        <w:spacing w:lineRule="auto" w:line="360"/>
        <w:ind w:firstLine="709"/>
        <w:jc w:val="both"/>
        <w:rPr/>
      </w:pPr>
      <w:r>
        <w:rPr>
          <w:rFonts w:cs="Times New Roman" w:ascii="Times New Roman" w:hAnsi="Times New Roman"/>
          <w:sz w:val="28"/>
          <w:szCs w:val="28"/>
        </w:rPr>
        <w:t>Сейм Литвы утвердил "антикризисный" бюджет на 2010 г., а под него "переписал" большинство налогов. Среди самых важных изменений, которые вступили в силу с 1 января 2010 г., - увеличение налога на прибыль с 15% до 20%, повышение ставки НДС с 18% до 19% и одновременная отмена большинства льгот по нему. Повысились акцизы на сигареты, алкоголь и горючее. Подоходный налог снизился с 24% до 2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ланирует также с середины нынешнего года ввести налог на автомобили, которые принадлежат как компаниям, так и частным лицам. Правительство одобрило снижение ставки подоходного налога с населения до 15%. Однако кроме подоходного налога с населения теперь уплачивается самостоятельный 6-процентный взнос страхования здоровья. Распределенная прибыль (дивиденды) будет облагаться 20-процентным подоходным налог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емый налогами размер доходов (далее - ННРД) будет распространяться только на лиц, получающих низкие доходы. Годовой ННРД не может быть выше 5640 литов или 470 литов в месяц. Такая сумма не будет облагаться налогом, если годовой доход жителя не превысит 9600 литов (800 литов в месяц). С ростом доходов ННРД последовательно уменьшается и не распространяется на месячные доходы, превышающие 3150 литов [1, с.45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Литве решили отказаться от подоходного налога на льготные проценты с кредита, взятого на строительство или приобретение жилья.</w:t>
      </w:r>
    </w:p>
    <w:p>
      <w:pPr>
        <w:pStyle w:val="ConsPlusNormal"/>
        <w:spacing w:lineRule="auto" w:line="360"/>
        <w:ind w:firstLine="709"/>
        <w:jc w:val="both"/>
        <w:rPr/>
      </w:pPr>
      <w:r>
        <w:rPr>
          <w:rFonts w:cs="Times New Roman" w:ascii="Times New Roman" w:hAnsi="Times New Roman"/>
          <w:sz w:val="28"/>
          <w:szCs w:val="28"/>
        </w:rPr>
        <w:t>С начала 2010 г. предусмотрено отказаться от применяемых в настоящее время, а также от еще не вступивших в силу льготных ставок НДС. Исключением пока стали только льготы на компенсируемые государством лекарства и медицинские средства, отказаться от которых планируется с июля 2010 г. С сентября запланировано отказаться от льгот по НДС на отопление и горячую в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цель же таких радикальных изменений в налоговой сист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овское правительство надеется, что в результате всех вышеперечисленных изменений государственный бюджет получит свыше 930 млн. литов дополнительных доходов, из них почти половина суммы - за счет отказа от льг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проектом бюджета представлены поправки к некоторым другим налоговым законам (налог на нефть и газ, налог на игры и лотереи, налог на право доверия пользоваться государственным имуществом). Благодаря этому в госбюджет должно поступить около 90 млн. литов дополнительны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contextualSpacing/>
        <w:rPr>
          <w:rStyle w:val="FontStyle181"/>
          <w:sz w:val="28"/>
          <w:szCs w:val="28"/>
        </w:rPr>
      </w:pPr>
      <w:r>
        <w:rPr>
          <w:rStyle w:val="FontStyle181"/>
          <w:sz w:val="28"/>
          <w:szCs w:val="28"/>
        </w:rPr>
        <w:t>Список использованной литературы</w:t>
      </w:r>
    </w:p>
    <w:p>
      <w:pPr>
        <w:pStyle w:val="Normal"/>
        <w:widowControl w:val="false"/>
        <w:autoSpaceDE w:val="false"/>
        <w:spacing w:lineRule="auto" w:line="360" w:before="0" w:after="0"/>
        <w:contextualSpacing/>
        <w:rPr>
          <w:rStyle w:val="FontStyle181"/>
          <w:rFonts w:ascii="Times New Roman" w:hAnsi="Times New Roman" w:cs="Times New Roman"/>
          <w:sz w:val="28"/>
          <w:szCs w:val="28"/>
        </w:rPr>
      </w:pPr>
      <w:r>
        <w:rPr/>
      </w:r>
    </w:p>
    <w:p>
      <w:pPr>
        <w:pStyle w:val="Normal"/>
        <w:widowControl w:val="false"/>
        <w:autoSpaceDE w:val="false"/>
        <w:spacing w:lineRule="auto" w:line="360" w:before="0" w:after="0"/>
        <w:contextualSpacing/>
        <w:rPr/>
      </w:pPr>
      <w:r>
        <w:rPr>
          <w:rFonts w:cs="Times New Roman" w:ascii="Times New Roman" w:hAnsi="Times New Roman"/>
          <w:sz w:val="28"/>
          <w:szCs w:val="28"/>
        </w:rPr>
        <w:t>1. Бобоев М.Р., Мамбеталиев Н.Т., Тютюрюков Н.Н. Налоговые системы зарубежных стран. Москва.: Гелиос АРВ, 2010. - 588 с.</w:t>
      </w:r>
    </w:p>
    <w:p>
      <w:pPr>
        <w:pStyle w:val="Normal"/>
        <w:widowControl w:val="fals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Комиссарова И.П., Марель М.Б. Экспорт, импорт: учет и налоги. Москва.: Налог Инфо, 2007. - 232 с.</w:t>
      </w:r>
    </w:p>
    <w:p>
      <w:pPr>
        <w:pStyle w:val="Normal"/>
        <w:widowControl w:val="false"/>
        <w:autoSpaceDE w:val="false"/>
        <w:spacing w:lineRule="auto" w:line="360" w:before="0" w:after="0"/>
        <w:contextualSpacing/>
        <w:rPr/>
      </w:pPr>
      <w:r>
        <w:rPr>
          <w:rFonts w:cs="Times New Roman" w:ascii="Times New Roman" w:hAnsi="Times New Roman"/>
          <w:sz w:val="28"/>
          <w:szCs w:val="28"/>
        </w:rPr>
        <w:t>3. Маслов Б.Г., Попова Л.В., Дрожжина И.А. Налоговые системы зарубежных стран. Москва.: Дело и сервис, 2008. - 368 с.</w:t>
      </w:r>
    </w:p>
    <w:p>
      <w:pPr>
        <w:pStyle w:val="Normal"/>
        <w:widowControl w:val="false"/>
        <w:autoSpaceDE w:val="false"/>
        <w:spacing w:lineRule="auto" w:line="360" w:before="0" w:after="0"/>
        <w:contextualSpacing/>
        <w:rPr/>
      </w:pPr>
      <w:r>
        <w:rPr>
          <w:rFonts w:cs="Times New Roman" w:ascii="Times New Roman" w:hAnsi="Times New Roman"/>
          <w:sz w:val="28"/>
          <w:szCs w:val="28"/>
        </w:rPr>
        <w:t>4. Миляков Н.В. Налоги и налогообложение. Москва.: Инфра-М, 2009. - 520 с.</w:t>
      </w:r>
    </w:p>
    <w:p>
      <w:pPr>
        <w:pStyle w:val="Normal"/>
        <w:widowControl w:val="false"/>
        <w:autoSpaceDE w:val="false"/>
        <w:spacing w:lineRule="auto" w:line="360" w:before="0" w:after="0"/>
        <w:contextualSpacing/>
        <w:rPr/>
      </w:pPr>
      <w:r>
        <w:rPr>
          <w:rFonts w:cs="Times New Roman" w:ascii="Times New Roman" w:hAnsi="Times New Roman"/>
          <w:sz w:val="28"/>
          <w:szCs w:val="28"/>
        </w:rPr>
        <w:t>5. Молчанов С.С. Налоги: расчет и оптимизация. Москва.: Эксмо, 2009. - 528 с.</w:t>
      </w:r>
    </w:p>
    <w:p>
      <w:pPr>
        <w:pStyle w:val="Normal"/>
        <w:widowControl w:val="false"/>
        <w:autoSpaceDE w:val="false"/>
        <w:spacing w:lineRule="auto" w:line="360" w:before="0" w:after="0"/>
        <w:contextualSpacing/>
        <w:rPr/>
      </w:pPr>
      <w:r>
        <w:rPr>
          <w:rFonts w:cs="Times New Roman" w:ascii="Times New Roman" w:hAnsi="Times New Roman"/>
          <w:sz w:val="28"/>
          <w:szCs w:val="28"/>
        </w:rPr>
        <w:t>6. Погорлецкий А.И. Налоговое планирование внешнеэкономической деятельности. Санкт-Петербург.: Изд-во Михайлова В.А., 2006. - 320 с.</w:t>
      </w:r>
    </w:p>
    <w:p>
      <w:pPr>
        <w:pStyle w:val="Normal"/>
        <w:widowControl w:val="false"/>
        <w:autoSpaceDE w:val="false"/>
        <w:spacing w:lineRule="auto" w:line="360" w:before="0" w:after="0"/>
        <w:contextualSpacing/>
        <w:rPr/>
      </w:pPr>
      <w:r>
        <w:rPr>
          <w:rFonts w:cs="Times New Roman" w:ascii="Times New Roman" w:hAnsi="Times New Roman"/>
          <w:sz w:val="28"/>
          <w:szCs w:val="28"/>
        </w:rPr>
        <w:t>7. Ржаницына В.С. Учет и налогообложение операций с иностранными контрагентами. Москва.: Бухгалтерский учет, 2009. - 184 с.</w:t>
      </w:r>
    </w:p>
    <w:p>
      <w:pPr>
        <w:pStyle w:val="Normal"/>
        <w:widowControl w:val="false"/>
        <w:autoSpaceDE w:val="false"/>
        <w:spacing w:lineRule="auto" w:line="360" w:before="0" w:after="0"/>
        <w:contextualSpacing/>
        <w:rPr/>
      </w:pPr>
      <w:r>
        <w:rPr>
          <w:rFonts w:cs="Times New Roman" w:ascii="Times New Roman" w:hAnsi="Times New Roman"/>
          <w:sz w:val="28"/>
          <w:szCs w:val="28"/>
        </w:rPr>
        <w:t>8. Черник Д.Г., Балакин В.В., Кирина Л.С. Налоговое консультирование. Москва.: Экономика, 2009. - 439 с.</w:t>
      </w:r>
    </w:p>
    <w:p>
      <w:pPr>
        <w:pStyle w:val="Normal"/>
        <w:widowControl w:val="false"/>
        <w:autoSpaceDE w:val="false"/>
        <w:spacing w:lineRule="auto" w:line="360" w:before="0" w:after="0"/>
        <w:contextualSpacing/>
        <w:rPr/>
      </w:pPr>
      <w:r>
        <w:rPr>
          <w:rFonts w:cs="Times New Roman" w:ascii="Times New Roman" w:hAnsi="Times New Roman"/>
          <w:sz w:val="28"/>
          <w:szCs w:val="28"/>
        </w:rPr>
        <w:t>9. Шевчук Д.А. Оффшоры: инструменты налоговой планирования. Москва.: ГроссМедиа Российский бухгалтер (РОСБУХ), 2008. - 200 с.</w:t>
      </w:r>
    </w:p>
    <w:p>
      <w:pPr>
        <w:pStyle w:val="Normal"/>
        <w:widowControl w:val="fals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00" w:before="0" w:after="0"/>
      <w:jc w:val="center"/>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FontStyle181">
    <w:name w:val="Font Style181"/>
    <w:qFormat/>
    <w:rPr>
      <w:rFonts w:ascii="Times New Roman" w:hAnsi="Times New Roman" w:cs="Times New Roman"/>
      <w:b/>
      <w:bCs/>
      <w:sz w:val="20"/>
      <w:szCs w:val="20"/>
    </w:rPr>
  </w:style>
  <w:style w:type="character" w:styleId="FontStyle17">
    <w:name w:val="Font Style17"/>
    <w:qFormat/>
    <w:rPr>
      <w:rFonts w:ascii="Constantia" w:hAnsi="Constantia" w:cs="Constantia"/>
      <w:spacing w:val="20"/>
      <w:sz w:val="54"/>
      <w:szCs w:val="54"/>
    </w:rPr>
  </w:style>
  <w:style w:type="character" w:styleId="FontStyle19">
    <w:name w:val="Font Style19"/>
    <w:qFormat/>
    <w:rPr>
      <w:rFonts w:ascii="Franklin Gothic Medium" w:hAnsi="Franklin Gothic Medium" w:cs="Franklin Gothic Medium"/>
      <w:sz w:val="20"/>
      <w:szCs w:val="20"/>
    </w:rPr>
  </w:style>
  <w:style w:type="character" w:styleId="FontStyle20">
    <w:name w:val="Font Style20"/>
    <w:qFormat/>
    <w:rPr>
      <w:rFonts w:ascii="Franklin Gothic Medium" w:hAnsi="Franklin Gothic Medium" w:cs="Franklin Gothic Medium"/>
      <w:b/>
      <w:bCs/>
      <w:sz w:val="20"/>
      <w:szCs w:val="20"/>
    </w:rPr>
  </w:style>
  <w:style w:type="character" w:styleId="Style14">
    <w:name w:val="Название Знак"/>
    <w:qFormat/>
    <w:rPr>
      <w:rFonts w:ascii="Times New Roman" w:hAnsi="Times New Roman" w:cs="Times New Roman"/>
      <w:b/>
      <w:bCs/>
      <w:sz w:val="24"/>
      <w:szCs w:val="24"/>
      <w:lang w:val="en-US"/>
    </w:rPr>
  </w:style>
  <w:style w:type="character" w:styleId="FontStyle21">
    <w:name w:val="Font Style21"/>
    <w:qFormat/>
    <w:rPr>
      <w:rFonts w:ascii="Times New Roman" w:hAnsi="Times New Roman" w:cs="Times New Roman"/>
      <w:spacing w:val="40"/>
      <w:sz w:val="48"/>
      <w:szCs w:val="4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23">
    <w:name w:val="Font Style23"/>
    <w:qFormat/>
    <w:rPr>
      <w:rFonts w:ascii="Franklin Gothic Medium" w:hAnsi="Franklin Gothic Medium" w:cs="Franklin Gothic Medium"/>
      <w:sz w:val="26"/>
      <w:szCs w:val="2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46" w:before="0" w:after="0"/>
      <w:ind w:firstLine="288"/>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245" w:before="0" w:after="0"/>
      <w:jc w:val="both"/>
    </w:pPr>
    <w:rPr>
      <w:rFonts w:ascii="Constantia" w:hAnsi="Constantia" w:eastAsia="Times New Roman" w:cs="Constantia"/>
      <w:sz w:val="24"/>
      <w:szCs w:val="24"/>
    </w:rPr>
  </w:style>
  <w:style w:type="paragraph" w:styleId="Style51">
    <w:name w:val="Style5"/>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exact" w:line="245" w:before="0" w:after="0"/>
      <w:ind w:firstLine="302"/>
      <w:jc w:val="both"/>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exact" w:line="252" w:before="0" w:after="0"/>
      <w:ind w:firstLine="446"/>
      <w:jc w:val="both"/>
    </w:pPr>
    <w:rPr>
      <w:rFonts w:ascii="Constantia" w:hAnsi="Constantia" w:eastAsia="Times New Roman" w:cs="Constantia"/>
      <w:sz w:val="24"/>
      <w:szCs w:val="24"/>
    </w:rPr>
  </w:style>
  <w:style w:type="paragraph" w:styleId="Style131">
    <w:name w:val="Style13"/>
    <w:basedOn w:val="Normal"/>
    <w:qFormat/>
    <w:pPr>
      <w:widowControl w:val="false"/>
      <w:autoSpaceDE w:val="false"/>
      <w:spacing w:lineRule="exact" w:line="245" w:before="0" w:after="0"/>
    </w:pPr>
    <w:rPr>
      <w:rFonts w:ascii="Constantia" w:hAnsi="Constantia" w:eastAsia="Times New Roman" w:cs="Constantia"/>
      <w:sz w:val="24"/>
      <w:szCs w:val="24"/>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300" w:before="0" w:after="0"/>
      <w:ind w:firstLine="851"/>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328" w:before="0" w:after="0"/>
      <w:jc w:val="both"/>
    </w:pPr>
    <w:rPr>
      <w:rFonts w:ascii="Constantia" w:hAnsi="Constantia" w:eastAsia="Times New Roman" w:cs="Constant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1:00Z</dcterms:created>
  <dc:creator>new york</dc:creator>
  <dc:description/>
  <cp:keywords/>
  <dc:language>en-US</dc:language>
  <cp:lastModifiedBy>SYSTEM</cp:lastModifiedBy>
  <dcterms:modified xsi:type="dcterms:W3CDTF">2011-09-08T22:11:00Z</dcterms:modified>
  <cp:revision>2</cp:revision>
  <dc:subject/>
  <dc:title/>
</cp:coreProperties>
</file>