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НАНСОВАЯ ДЕЯТЕЛЬНОСТЬ ГОСУДАРСТВА И ОРГАНОВ МЕСТНОГО УПРАВЛЕНИЯ И САМО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Ы ФИНАНСОВОЙ ДЕЯТЕЛЬНОСТИ ГОСУДА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 ОБЩЕЙ 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собрание Республики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еспублики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Министров Республики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управления и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 СПЕЦИАЛЬНОЙ 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о налогам и сбор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государств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Республики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таможенный 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 фонда социальной защиты населения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ФИНАНСОВОЙ ДЕЯТЕЛЬНОСТИ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обеспечивать себя финансовой базой государство осуществляет финансовую деятельность. В ходе этой деятельности производится планомерное, целенаправленное образование (мобилизация), распределение и использование государственных централизованных и децентрализованных денеж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Г.А. Воробей, лучший способ управления государством — это управление при помощи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я и направляя потоки денежных средств для образования денежных фондов, которые впоследствии расходуются на нужды общества, государство может стимулировать или сокращать деятельность определенных сфер производства. И такое управление в современный период государство осуществляет через свою финансов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финансовой деятельности освещаются главным образом как государственные органы и органы местного самоуправления. Естественно, что основная задача по мобилизации и расходованию фондов денежных средств ложится на уполномоченные государственные органы всех ветве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роль в финансовой деятельности принадлежит самому государству, т.к. практически все органы государства без исключения занимаются эт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убъекты, которые принимают участие в мобилизации денежных средств в доход государства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шие представительные и исполнительные органы государственной власти. Они руководят финансами, бюджетом, налогами, денежно-кредитной системой, организуют и осуществляют государственное страхование, валютно-денежное обращение, таможенное регулирование и эмиссию (раздел VII Конституции Республики Белару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обеспечивают в пределах своей компетенции руководство финансами в соответствующих административно-территориальных образованиях. Поскольку финансовая система страны едина, то все местные органы выполняют на своей территории обязанности в отношении финансов в строгом соответствии со своей компет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е органы специальной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систему финансовых органов возглавляет Министерство финансов. Оно в большей мере принимает участие в расходовани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Министерство по налогам и сборам Республики Беларусь. Само название говорит о важности организации надлежащего соблюдения норм налогообложения и обеспечения, прежде всего поступлений денежных средств в бюджеты и государственные внебюджет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ациональный банк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се организации, занимающиеся хозяйственной и коммерческой деятельностью. Они выступают плательщиками налогов, сборов, пошлин и других обязательных платежей. Они также могут быть заемщиками по государственному креди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раждане как налогоплательщики, а также они могут быть кредиторами государства путем хранения денег в отделениях Сбербанка Республики Беларусь и как покупатели ценных бумаг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ем правовое положение некоторых государственных органов более подр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ОБЩЕЙ КОМПЕТ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ое собрание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Беларусь от 8 июля 2008 г. № 370-З «О Национальном собрании Республики Беларусь», Парламент – Национальное собрание Республики Беларусь (далее – Национальное собрание) является представительным и законодательным органом Республики Беларусь, который состоит из двух палат – Палаты представителей и Совета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определены такие полномочия Палаты представителей как рассмотрение проектов законов, в том числе об утверждении основных направлений внутренней и внешней политики Республики Беларусь; военной доктрины; ратификации и денонсации международных договоров; об основном содержании и принципах осуществления прав, свобод и обязанностей граждан; о гражданстве, статусе иностранцев и лиц без гражданства; о правах национальных меньшинств; об утверждении республиканского бюджета и отчета о его исполнении; установлении республиканских налогов и сборов; о принципах осуществления отношений собственности; об основах социальной защиты; о принципах регулирования труда и занятости; о браке, семье, детстве, материнстве, отцовстве, воспитании, образовании, культуре и здравоохранении; об охране окружающей среды и рациональном использовании природных ресурсов; об определении порядка решения вопросов административно-территориального устройства государства; о местном самоуправлении; о судоустройстве, судопроизводстве и статусе судей; об уголовной ответственности; об амнистии; об объявлении войны и о заключении мира; о правовом режиме военного и чрезвычайного положения; об установлении государственных наград; о толковании зак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, предусмотренных законодательными актами Республики Беларусь, палаты Национального собрания имеют право на получение информации об исполнении законов и о ходе исполнения республиканск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представителей и Совет Республики в пределах своей компетенции вправе получать информацию о ходе реализации Основных направлений внутренней и внешней политики Республики Беларусь и Военной доктрины Республики Беларусь, утвержденных программ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целях палаты Национального собрания вправе по согласованию с Президентом Республики Беларусь заслушивать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мьер-министра Республики Беларусь – о ходе выполнения одобренной Палатой представителей программы деятельности Правительства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енерального прокурора Республики Беларусь – о состоянии законности в Республике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я Комитета государственного контроля Республики Беларусь – о результатах осуществляемого в Республике Беларусь государственного контроля, в том числе за исполнением республиканск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едателя Правления Национального банка Республики Беларусь – о ходе выполнения основных направлений денежно-кредитной политики на текущи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статус Президента Республики Беларусь закреплены в Конституции Республики Беларусь 1994 года с изменениями и дополнениями, принятыми на республиканских референдумах 1996 и 2004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84 Конституции, Президент Республики Белару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начает республиканские референду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ает очередные и внеочередные выборы в Палату представителей, Совет Республики и местные представительн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ускает палаты в случаях и в порядке, предусмотренных Конститу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значает шесть членов Центральной комиссии Республики Беларусь по выборам и проведению республиканских референду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разует, упраздняет и реорганизует Администрацию Президента Республики Беларусь, другие органы государственного управления, а также консультативно-совещательные и иные органы при Президен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 согласия Палаты представителей назначает на должность Премьер-мини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т структуру Правительства Республики Беларусь, назначает на должность и освобождает от должности заместителей Премьер-министра, министров и других членов Правительства, принимает решение об отставке Правительства или его чле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 согласия Совета Республики назначает на должность Председателя Конституционного Суда, Председателя Верховного Суда, Председателя Высшего Хозяйственного Суда из числа судей этих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 согласия Совета Республики назначает на должность судей Верховного Суда, судей Высшего Хозяйственного Суда, Председателя Центральной комиссии по выборам и проведению республиканских референдумов, Генерального прокурора, Председателя и членов Правления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значает шесть судей Конституционного Суда, иных судей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вобождает от должности Председателя и судей Конституционного Суда, Председателя и судей Верховного Суда, Председателя и судей Высшего Хозяйственного Суда, Председателя и членов Центральной комиссии по выборам и проведению республиканских референдумов, Генерального прокурора, Председателя и членов Правления Национального банка по основаниям, предусмотренным законом, с уведомлением Совета Республ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значает на должность и освобождает от должности Председателя Комитета государств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ращается с посланиями к народу Республики Беларусь о положении в государстве и об основных направлениях внутренней и внешне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значает руководителей республиканских органов государственного управления и определяет их статус; назначает представителей Президента в Парламенте и других должностных лиц, должности которых определены в соответствии с законодательством, если иное не предусмотрено Конститу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иные полномочия, возложенные на него Конституцией 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Беларусь от 23 июля 2008 г. № 424-З «О Совете Министров Республики Беларусь», Совет Министров Республики Беларусь – Правительство Республики Беларусь является коллегиальным центральным органом государственного управления Республики Беларусь,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, а также местных исполнительных и распоряд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Министров Республики Беларусь в соответствии с Конституцией Республики Беларусь, законами Республики Беларусь, актами Президента Республики Беларусь обладает следующими полномочиями в финансовой сф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проведение единой финансов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ответствии с бюджетным законодательством Республики Беларусь ежегодно представляет на рассмотрение Президенту Республики Беларусь проекты законов о республиканском бюджете на очередной финансовый год и об утверждении отчета об исполнении республиканского бюджета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о рассматривает и представляет Президенту Республики Беларусь проекты законодательных актов о бюджетах государственных внебюджетных фондов на очередной финансовый год и об утверждении отчетов об исполнении бюджетов государственных внебюджетных фондов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регулирование внутреннего и внешнего государственного долга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привлечение, использование и погашение внешних государственных займов (кредитов), формирующих внешний государственный долг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ступает от имени Республики Беларусь при предоставлении государственных гарантий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т меры по обеспечению сбалансированности денежных доходов и расходов населения, улучшению финансового состояния отраслей экономики и использованию кредит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овет Министров Республики Беларусь может осуществлять иные полномочия в финансовой сфере в соответствии с Конституцией Республики Беларусь, законами Республики Беларусь и актами Президент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управления и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Беларусь от 4 января 2010 г. № 108-З «О местном управлении и самоуправлении в Республике Беларусь», местное самоуправление – форма организации и деятельности населения, проживающего на соответствующей территории, для самостоятельного решения непосредственно или через избираемые им органы социальных, экономических и политических вопросов местного значения исходя из общегосударственных интересов и интересов граждан, особенностей развития административно-территориальных единиц на основе собственной материально-финансовой базы и привлеч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осуществляется через местные Советы депутатов, органы территориального общественного самоуправления, местные собрания, местные референдумы, инициативы граждан по принятию решений Советов, участие граждан в финансировании и (или) возмещении расходов бюджета на определенные ими цели и иные формы участия граждан в государственных и общественных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управление –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ы в пределах своей компетенции в порядке, установленно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ют интересы соответствующей административно-территориальной единицы во взаимоотношениях с другими государственными органами, иными организациями и гражд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ают программы социально-экономического развития соответствующей административно-территориальной единицы, местный бюджет и отчет о его испол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т в пределах, установленных законом, порядок управления и распоряжения собственностью соответствующей административно-территориальной еди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ют в соответствии с законом местные налоги и сб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яют или поручают исполнительным и распорядительным органам предоставлять в порядке, определенном Президентом Республики Беларусь и законами, льготы по налогам, сборам (пошлинам), полностью уплачиваемым в местные бюдж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яют ставки платежей в случаях, установленных законодательными актами (в том числе ставки платы за аренду охотничьих и рыболовных угодий, водных объек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слушивают отчеты председателя Совета, а также органов Совета, избираемых, назначаемых или утверждаемых председателем Совета должностных лиц, отчеты и иную информацию председателя и иных должностных лиц соответствующего исполкома по вопросам, отнесенным к компетенции Со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шают вопросы делегирования отдельных полномочий Советам других территориальных уровней, исполкомам, их председателям, органам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оветы могут осуществлять иные полномочия в соответствии с актами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21 Конституции, утверждение программ экономического и социального развития, местных бюджетов и отчетов об их исполнении, установление в соответствии с законом местных налогов и сборов относится к исключительной компетенции местных Советов депу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– деятельность граждан на добровольной основе по месту их жительства на части территории административно-территориальной единицы (территории микрорайонов, жилищных комплексов, кварталов, улиц, дворов, агрогородков, поселков, деревень и др.) в целях решения вопросов местного значения непосредственно или через органы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территориального общественного самоуправле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реализации прав, свобод и законных интересов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помощи исполнительным и распорядительным органам, Советам в работе с гражд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учение, анализ и учет мнения граждан по вопросам экономического и социального развития, охраны окружающей среды и рационального использования природ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влечение граждан к решению вопросов улучшения сохранности, эксплуатации, ремонта, благоустройства жилых домов и придомовых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мероприятиях по социальной поддержке семей и различных категорий граждан, нуждающихся в такой поддержке (детей, молодежи, пожилых людей, инвалидов и друг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действие в организации досуга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действие в решении иных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местного собрания или органа территориального общественного самоуправления на территории города районного подчинения, поселка городского типа, сельсовета может проводиться сбор средств на финансирование и (или) возмещение расходов соответствующего местного бюджета на цели, определенные местным собранием или органом территориального общественного самоуправления (далее – средства самообложения). Средства самообложения включаются в соответствующий местный бюджет и расходуются исключительно на цели, определенные местным собранием или органом территориального общественного самоуправления. Местное собрание или орган территориального общественного самоуправления устанавливают размеры отчислений средств самообложения, определяют сроки их уплаты и категории граждан, участвующих в отчислении этих средств, рассматривают и утверждают отчет исполкома первичного уровня об использовании средств сам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амообложения, не использованные в текущем финансовом году, остаются на счету соответствующего местного бюджета и используются в очередном финансовом году на эти же либо иные цели, определенные местным собранием или органом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отчисления средств самообложения и целевым использованием собранных средств осуществляется исполкомами базов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ком является исполнительным и распорядительным органом на территории области, города, района, поселка, сельсовета, а местная администрация – на территории района в 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комы в пределах своей компетенции в порядке, установленно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ют интересы соответствующей административно-территориальной единицы во взаимоотношениях с другими государственными органами, иными организациями и гражд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ют составление проекта местного бюджета и готовят отчет о его испол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ют исполнение местного бюджета, поступление предусмотренных доходов и расходование бюджетных средств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яют по поручению Советов в порядке, определенном Президентом Республики Беларусь и законами, льготы по налогам, сборам (пошлинам), полностью уплачиваемым в местные бюдж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оряжаются коммунальной собственностью в порядке, установленном Советами, а также осуществляют контроль за ее использованием на соответствующе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ют иные полномочия, предусмотренные настоящим Законом и другими актами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администрации в пределах своей компетенции в порядке, установленно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ют интересы соответствующего района в городе во взаимоотношениях с другими государственными органами, иными организациями и гражд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уют в составлении и исполнении соответствующих местных бюджетов (администрации районов в городе Минске – бюджетных смет администраций районов в городе Минс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оряжаются коммунальной собственностью в порядке, установленном городским Советом, а также осуществляют контроль за ее использованием на соответствующе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государственные минимальные социальные стандарты в области социальной поддержки и социального обслуживания, оплаты труда, пенсионного обеспечения и в других обла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актами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СПЕЦИАЛЬНОЙ КОМПЕТ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финан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становлению Совета Министров Республики Беларусь от 31 октября 2001 г. № 1585 «Вопросы Министерства финансов Республики Беларусь», министерство финансов Республики Беларусь (далее - Минфин) является республиканским органом государственного управления и подчиняется Совету Минист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нфин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единой финансовой политики, осуществление регулирования и управления в финансовой сфере деятельности и координация деятельности в этой сфере других республиканских органов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активного использования финансов в целях повышения эффективности производства, роста национального дохода, создания и развития прогрессивных рыночных форм и струк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предложений по обеспечению роста финансовых ресурсов, совершенствованию форм финансовых взаимоотношений организаций и граждан с государством и использованию кредит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ффективное проведение бюджетно-финансовой и налогов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участие в организации инвестиционного сотрудничества республики и регулирования внешней государственной задолженности, осуществление регулирования внутреннего и внешнего государственного долга Республики Беларусь, привлечение, использование и погашение внешних государственных займов (кредитов), формирующих внешний государственный долг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роль за соблюдением финансовых интересов государства, в том числе в процессе интеграции Республики Беларусь в мировое хозяйст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фин в соответствии с возложенными на него задач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азработку основных направлений бюджетно-финансовой и налоговой политик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рганизует работу по составлению проекта республиканского бюджета, определяет порядок, сроки составления и представления в Минфин республиканскими органами государственного управления, областными и Минским городским исполнительными комитетами, организациями прогнозных данных о доходах и расходах бюджетов для разработки проекта республиканского бюджета и нормативов отчислений от регулирующих доходов республиканского бюджета в консолидированные бюджеты областей и бюджет г.Минска, а при необходимости - для уточнения доходов и расходов бюджетов в процессе их исполнения. Составляет проект республиканского бюджета, ежегодно разрабатывает проект закона о республиканском бюджете на очередной финансовый год и представляет их в Совет Министров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работе по составлению краткосрочных и долгосрочных прогнозов экономического развития государства, его платежн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предложения о принципах формирования республиканского бюджета, взаимоотношений республиканского бюджета с консолидированными бюджетами областей и бюджетом г.Минска, участвует в определении принципов бюджетных взаимоотношений Республики Беларусь с другими государст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оответствии с законодательством разрабатывает и определяет порядок, сроки, перечень показателей и формы представления материалов, необходимых для составления проекта республиканского бюджета, расчетных показателей по консолидированному бюджету Республики Беларусь, определения объемов межбюджетных трансфертов и нормативов отчислений от регулирующих доходов республиканского бюджета в консолидированные бюджеты областей и бюджет г.Мин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на основе расчетных показателей консолидированных бюджетов областей и бюджета г.Минска, экономической ситуации в республике в целом и социально-экономического положения конкретных административно-территориальных единиц разрабатывает нормативы отчислений от регулирующих доходов (в процентах) республиканского бюджета в консолидированные бюджеты областей и бюджет г.Минска, которые определяются законом о республиканском бюджете на очередно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основе анализа экономического положения республики, отраслей экономики и административно-территориальных единиц осуществляет краткосрочное и среднесрочное прогнозирование обеспечения республиканского бюджета финансовыми ресур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одит работу по совершенствованию налогового законодательства Республики Беларусь, а также по подготовке проектов международных соглашений по вопросам налогообложения. Анализирует влияние действующей налоговой системы на обеспечение доходной части республиканского бюджета и на финансовое состояние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яет порядок финансирования расходов, предусмотренных по бюдже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исполнение республиканского бюджета, составляет роспись доходов и расходов, источников покрытия дефицита и устанавливает с участием соответствующих республиканских органов государственного управления поквартальное распределение доходов и расходов республиканского бюджета, в установленном порядке осуществляет операции по передаче средств в форме межбюджетных трансфертов между республиканским бюджетом и местными бюдже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осуществляет систематический контроль за исполнением республиканского бюджета, за соблюдением банками Республики Беларусь кассового исполнения республиканского бюджета, решает по согласованию с Национальным банком Республики Беларусь вопросы, касающиеся исполнения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егулирует финансовые взаимоотношения между республиканским бюджетом и государственными целевыми бюджетными и внебюджетными фон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анализирует и при необходимости корректирует в утвержденных пределах и с учетом имеющихся финансовых ресурсов исполнение республиканск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анализирует и обобщает информацию об исполнении республиканского бюджета, местных бюджетов областей и г.Минска, смет доходов и расходов государственных целевых бюджетных и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ует учет и проведение бюджетно-финансовых операций, связанных с государственными финансов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ет подготовку и уточнение порядка управления государственными финансовыми средствами и их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правляет средствами, находящимися на счетах по учету средств республиканского бюджета, открытых Министерству финансов и его территориальным орга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) формирует перечень республиканских органов государственного управления, находящихся в их ведении организаций, государственных целевых бюджетных и внебюджетных фондов, средства которых аккумулируются на счетах казначе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устанавливает порядок и сроки составления и представления периодической и годовой отчетности об исполнении консолидированных бюджетов областей и бюджета г.Минска и об исполнении бюджетных смет бюджетных организаций, финансируемых из республиканск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и иные полномочия предусмотренные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о налогам и сбор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становлению Совета Министров Республики Беларусь от 31 октября 2001 г. № 1592 «Вопросы Министерства по налогам и сборам Республики Беларусь», Министерство по налогам и сборам Республики Беларусь (далее - МНС) является республиканским органом государственного управления, проводящим государственную политику и осуществляющим регулирование и управление в сфере налогообложения, государственного контроля за производством и оборотом алкогольной, непищевой спиртосодержащей продукции, непищевого этилового спирта (далее - алкогольная продукция) и табачных изделий, оборотом табачного сырья, рекламой алкогольных напитков и табачных изделий, а также координирующим деятельность в этой сфере других республиканских органов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Н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существление в пределах своей компетенции контроля за соблюдением налогового законодательства, законодательства о предпринимательстве, лицензировании отдельных видов деятельности, ремесленной деятельности, деятельности по оказанию услуг в сфере агроэкотуризма, декларировании физическими лицами доходов и имущества, а также правильностью исчисления, своевременностью и полнотой уплаты налогов, сборов (пошлин) (далее - налоги), иных обязательных платежей в случаях, установленных актами Президента Республики Беларусь, пеней, штрафов (далее - иные обязательные платежи) в бюджет, в том числе в государственные целевые бюджетные фонды (далее - бюдж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контроля за соблюдением законодательства, регулирующего производство и оборот алкогольной продукции и табачных изделий, оборот табачного сырья, рекламу алкогольных напитков и табач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ет причитающихся к уплате и фактически уплаченных сумм налогов, иных обязательных платежей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зработка предложений об упрощении налоговой системы, в том числе совершенствовании порядка исчисления и уплаты налогов, упрощении порядка налогового учета и налогового контроля, и других предложений о совершенствовании налогового законодательства, его унификации, осуществляемой в рамках интеграционных процессов Республики Беларусь 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в пределах своей компетенции валют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упреждение, выявление и пресечение нарушений законодательства в пределах свое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разработка (участие в разработке) международных договоров Республики Беларусь по вопросам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С в соответствии с возложенными на него задачами выполн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существляет в соответствии с законодательством контроль 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 соблюдением налогового законодательства, законодательства о предпринимательстве, лицензировании отдельных видов деятельности, ремесленной деятельности, деятельности по оказанию услуг в сфере агроэкотуризма, декларировании физическими лицами доходов и имущества, а также правильностью исчисления, своевременностью и полнотой уплаты иных обязательных платежей в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соблюдением установленного порядка приема наличных денежных средств при реализации товаров (работ, услуг), использования кассовых суммирующих аппаратов, специальных компьютерных систем, билетопечатающих машин, таксометров, расчетов между юридическими лицами, индивидуальными предпринимателями в Республике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) соблюдением законодательства, регулирующего деятельность страховых организаций и иных организаций, осуществляющих финансовые операции (за исключением банков и небанковских кредитно-финансовых организ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) игорным бизнесом и соблюдением законодательства при осуществлении деятельности в эт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) соблюдением установленного порядка предоставления и использования безвозмездной (спонсорской)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) соблюдением установленного порядка использования иностранной безвозмездной помощи, а также имущества и средств, полученных от реализации так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) целевым использованием денежных средств, в том числе в иностранной валюте, товаров (имущества), работ и услуг, предоставляемых в рамках проектов (программ) международной технической помощи и освобождаемых от обложения налогами и отчислениями, взимаемыми в бюджет, а также в государственные внебюджет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) полнотой и своевременностью поступления в доход бюджета денежных средств от реализации имущества, обращенного в доход государства, а также имущества, взыскание на которое обращено в счет исполнения налогового обязательства, уплаты пе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) соблюдением законодательства: регулирующего производство и оборот алкогольной продукции и табачных изделий, оборот табачного сырья, рекламу алкогольных напитков и табачных изделий; регулирующего действия с простыми и (или) переводными векселями; по вопросам бухгалтерского и налогового учета, учета предпринимательской деятельности, учета доходов и расходов, применяемого при упрощенной системе налогообложения; устанавливающего особые режимы налогообложения; о маркировке товаров контрольными (идентификационными) знаками; о ведении кассовых операций; об осуществлении посреднической деятельности при продаже товаров; об обращении нефтяного жидкого топл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валютный контроль (контроль за принятием иностранной валюты в качестве платежного средства, осуществлением валютно-обменных операций, обязательной продажей иностран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рганизует деятельность инспекций МНС по вопросам осуществления контроля в сферах, указанных в пунктах 1 и 2, а также по: обеспечению взыскания неуплаченных (не полностью уплаченных) налогов, иных обязательных платежей в бюджет; ведению Государственного реестра плательщиков (иных обязанных лиц), Государственного реестра юридических лиц и индивидуальных предпринимателей, осуществляющих производство, хранение (как вид предпринимательской деятельности) табачных изделий, оптовую и розничную торговлю ими, Государственного реестра юридических лиц и индивидуальных предпринимателей, осуществляющих производство и оборот алкогольной, непищевой спиртосодержащей продукции и непищевого этилового спирта; регистрации кассовых суммирующих аппаратов, специальных компьютерных систем, билетопечатающих машин и таксометров (за исключением кассовых суммирующих аппаратов и специальных компьютерных систем, используемых в своей деятельности Национальным банком, банками), применяемых для приема наличных денежных средств при реализации товаров (работ, услуг); обеспечению учета изъятого, арестованного или выявленного ими имущества, подлежащего обращению в доход государства либо на которое обращается взыскание в счет неисполненного налогового обязательства, неуплаченных пеней, а также осуществлению контроля за полнотой и своевременностью поступления в доход бюджета денежных средств, подлежащих перечислению в бюджет за полученное для иного использования имущество; обеспечению ими возмещения организациям, индивидуальным предпринимателям расходов по хранению имущества, на которое обращено взыскание в счет неисполненного налогового обязательства, неуплаченных пеней, в том числе транспортных расходов по доставке имущества к месту хранения, и других расходов, связанных с организацией его реализации и реализацией или иным использованием, в том числе в случае возврата такого имущества собственнику, иных расходов в случаях, предусмотренных законодательными акта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государств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Беларусь от 1 июля 2010 г. № 142-З «О Комитете государственного контроля Республики Беларусь и его территориальных органах», Комитет государственного контроля является государственным органом, осуществляющим государственный контроль за исполнением республиканского бюджета, использованием государственной собственности, исполнением актов Президента Республики Беларусь, Парламента Республики Беларусь, Правительства Республики Беларусь и других государственных органов, регулирующих отношения государственной собственности, хозяйственные, финансовые и налоговые отношения, а также по иным вопросам в соответствии с законами и решениями Президент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тета государственного контроля и его территориальных орган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интересов государства от противоправных посягательств в экономической сфере, обеспечение экономической безопасности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выполнения поручений Президента Республики Беларусь, контроль за выполнением которых в соответствии с законами и решениями Президента Республики Беларусь возложен на Комитет государств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государственного контроля за эффективным и рациональным использованием организациями и индивидуальными предпринимателями бюджетных средств и государствен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государственного контроля за исполнением актов Президента Республики Беларусь, Парламента Республики Беларусь, Правительства Республики Беларусь и других государственных органов, регулирующих отношения государственной собственности, хозяйственные, финансовые и налоговые отношения, а также по иным вопросам в соответствии с законами и решениями Президента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комплексных мероприятий по выявлению системных нарушений законодательства и отрицательных тенденций в экономике и социальн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явление неиспользуемых резервов повышения эффективности экономической деятельности, развития реального сектора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упреждение, выявление и пресечение правонарушений в экономическ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нятие эффективных мер по предотвращению легализации доходов, полученных преступным путем, и финансирования террорист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едение в установленном порядке административ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полнение иных задач в соответствии с законами и решениями Президент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государственного контроля и его территориальные органы осуществляют в пределах своей компетенции государственный контроль 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нением республиканского и местных бюджетов (включая государственные целевые бюджетные фонды), бюджетов государственных внебюджетных и инновационных фондов, соблюдением законодательства в области отношений государственной собственности, хозяйственных, финансовых и налоговых отношений в системе местных бюджетов и государственных внебюджетных фондов, а также проводят в установленном порядке проверку отчета об исполнении республиканского бюджета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м (расходованием) средств республиканского и местных бюджетов на финансирование деятельности государственных органов, иных государствен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м мер по дебюрократизации государственного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м законодательства по вопросам аренды, а также приватизации и иного распоряжения объектами государствен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м государственными органами, иными организациями, включая резидентов свободных экономических зон, и индивидуальными предпринимателями законодательства в области инвести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м (расходованием) организациями и индивидуальными предпринимателями бюджетных средств, средств государственных целевых бюджетных и внебюджетных фондов, инновационных фондов, государственного имущества, мер государствен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ностью использования организациями и индивидуальными предпринимателями материальных ресурсов, приобретенных за счет государстве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блюдением государственными органами, банками, небанковскими кредитно-финансовыми организациями, иными организациями и индивидуальными предпринимателями законодательства, регулирующего использование кредитных и валю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блюдением государственными органами, иными организациями, проводящими проверки, порядка организации и проведения прове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финансово-хозяйственной деятельностью государственных органов, в том числе дипломатических представительств и консульских учреждений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блюдением законодательства при осуществлении деятельности с редкоземельными металлами, драгоценными металлами и драгоценными камнями во всех видах и состояниях, включая изделия из них, изделиями или ломом и отходами, их содержащими, в том числе по приемке, получению, сбору, отгрузке, реализации, расходованию, учету, инвентаризации, хранению, отпуску, перемещению (включая транспортировку), переработке редкоземельных металлов, драгоценных металлов и драгоценных камней, а также по их сбору и сдаче в Государственный фонд драгоценных металлов и драгоценных камней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блюдением установленного порядка учета, сбора, хранения, транспортировки, использования, заготовки (закупки), переработки, отгрузки или реализации металлопродукции, черных и цветных металлов, их лома и от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сполнением законодательства в области отношений государственной собственности, хозяйственных, финансовых и налоговых отношений, валютного законодательства и по иным вопросам в соответствии с законами и решениями Президента Республики Беларусь Национальным банком Республики Беларусь, иными банками, небанковскими кредитно-финансовыми и страховыми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блюдением законодательства о ценных бумаг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банк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24 Банковского кодекса Республики Беларусь, Национальный банк – центральный банк и государственный орган Республики Беларусь – действует исключительно в интересах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Национального банк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и обеспечение устойчивости белорусского рубля, в том числе его покупательной способности и курса по отношению к иностранным валю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 укрепление банковской системы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эффективного, надежного и безопасного функционирования платеж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13 июня 2001 г. № 320 «Об утверждении Устава Национального банка Республики Беларусь», Национальный банк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Основные направления денежно–кредитной политики Республики Беларусь и совместно с Правительством Республики Беларусь обеспечивает проведение единой денежно–кредитной политики Республики Беларусь в порядке, установленном законодательными а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эмиссию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гулирует денежное обра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гулирует кредитные отно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функционирование платежной системы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является для банков кредитором последней инстанции, осуществляя их рефинанс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валютное регу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и осуществляет валютный контроль как непосредственно, так и через уполномоченные банки и небанковские кредитно–финансовые организации в соответствии с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полняет функции центрального депозитария государственных ценных бумаг и ценных бумаг Национального банка, если иное не определено Президентом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выпуск (эмиссию) ценных бумаг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ыполняет функции финансового агента Правительства Республики Беларусь, местных исполнительных и распорядительных органов по вопросам исполнения республиканского и местных бюджетов и консультирует их по эти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ает согласие на осуществление банками и небанковскими кредитно–финансовыми организациями операций с ценными бумагами в случаях, предусмотренных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государственную регистрацию банков и небанковских кредитно–финансо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лицензирование банков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регулирует деятельность банков и небанковских кредитно–финансовых организаций по ее безопасному и ликвидному осуществлению и проводит надзор за 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) устанавливает правила и порядок осуществления банков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станавливает для банков и небанковских кредитно–финансовых организаций, банковских групп и банковских холдингов* требования по осуществлению ими внутреннего контрол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таможенный комит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моженному кодексу Республики Беларусь, таможенными органами являются Государственный таможенный комитет Республики Беларусь (далее – ГТК) и таможни. Государственному таможенному комитету Республики Беларусь непосредственно подчинены таможни, а также создаваемые им организации, деятельность которых способствует выполнению функций, возложенных на таможен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таможенном комитете Республики Беларусь утверждается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ом Президента Республики Беларусь от 21 апреля 2008 г. № 228 «О некоторых вопросах таможенных органов», основными задачами ГТК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государственной таможенной политики, осуществление регулирования и управления в сфере таможенного дела и координация в этой сфере деятельности других республиканских органов государственного управления и и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в пределах своей компетенции экономической безопасности Республики Беларусь, защита ее экономических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применение средств таможенного регулирования в целях развития торгово-экономических отношений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совершенствование таможенного контроля и таможенного оформления, создание условий, способствующих ускорению товарооборота через таможенную границу Республики Беларусь, развитию внешнеэкономической деятельности организаций и граждан, обеспечение реализации этих 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упреждение и пресечение контрабанды, иных преступлений, административных правонарушений в сфере таможен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выполнения международных обязательств Республики Беларусь в части, касающейся таможен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ТК могут быть возложены иные задачи в соответствии с актами Президента Республики Беларусь, законами Республики Беларусь и постановлениями Совета Министров Республики Беларусь, принятыми в пределах его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К в соответствии с возложенными на него задач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и вносит в установленном порядке Президенту Республики Беларусь предложения о совершенствовании государственной таможен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Президента Республики Беларусь, Совет Министров Республики Беларусь и Государственный секретариат Совета Безопасности Республики Беларусь об угрозах экономической безопасности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реализует утверждаемые Президентом Республики Беларусь или Советом Министров Республики Беларусь программы развития таможенного дела в Республике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имает участие в разработке проектов нормативных правовых актов, определяющих правовой, экономический и организационный механизмы реализации государственной таможен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участие в разработке и реализации мер экономической политики в отношении товаров, перемещаемых через таможенную границу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в пределах своей компетенции нормативные правовые акты в сфере таможен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согласованию с Президентом Республики Беларусь создает, ликвидирует и реорганизует таможни, а также организации, подчиненные ГТК, если иное не предусмотрено Президентом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руководство таможнями и организациями, подчиненными ГТ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деятельность таможен по взиманию таможенных платежей, по контролю за правильностью их исчисления, своевременностью и полнотой уплаты, применяет меры по принудительному взысканию таможенных платежей в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систему контроля за правильностью определения таможенной стоимости и страны происхождения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носит в установленном порядке предложения о совершенствовании мер тарифного и нетарифного регулирования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ведение Товарной номенклатуры внешнеэкономической деятельности, дает разъяснения по ее приме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ведение реестров таможенных агентов (представителей), таможенных перевозчиков, складов временного хранения и таможенных складов, объектов интеллектуальной собственности, банков и небанковских финансово-кредитных организаций, признанных таможенными органами гарантами уплаты таможенных платежей, лиц, обладающих статусом «Добросовестный участник внешнеэкономической деятельности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фонда социальной защиты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16 января 2009 г. № 40 «О Фонде социальной защиты населения Министерства труда и социальной защиты», Фонд социальной защиты населения Министерства труда и социальной защиты Республики Беларусь (далее – Фонд) является органом государственного управления средствами государственного социального страхования в структуре Министерства труда и социальной защиты. В структуру Фонда входят центральный аппарат, 6 областных и Минское городское управления, 150 городских, районных и районных в городах от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онда являются реализация государственной политики по управлению средствами государственного социального страхования, разработка в пределах его компетенции предложений о совершенствовании законодательства о государственном социальном страховании, осуществление профессионального пенсионного страхования, международное сотрудничество в этих областя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в соответствии с возложенными на него задач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 координирует работу по управлению средствами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сбор и аккумулирование обязательных страховых взносов, взносов на профессиональное пенсионное страхование и иных платежей на государственное социальное страхование (далее – взнос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нансирует расходы на выплату трудовых и профессиональных пенсий, пособий в установленных законодательством случаях, мероприятия по обеспечению занятости населения, а также иные расходы, предусмотренные законодательством о государственном социальном страх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и ведет индивидуальный (персонифицированный) учет сведений о застрахованных лицах для целей государственного социального страхования, в том числе профессионального пенсионного страхования, обеспечивает их конфиденциальность и сохранность, а также осуществляет контроль за правильностью представления плательщиками взносов сведений, необходимых для ведения индивидуального (персонифицированного)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инансирует расходы на санаторно-курортное лечение и оздоровление в соответствии с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ает средства профессионального пенсионного страхования в банке, уполномоченном обслуживать государственны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капитализацию временно свободных средств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рабатывает и вносит в установленном порядке предложения о размерах и тарифах взн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значает и выплачивает профессиональные пен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контроль за правильностью начисления, своевременностью и полнотой уплаты (перечисления) взносов, принимает предусмотренные законодательством меры к плательщикам взносов, нарушающим порядок их уплаты, а также представляющим для назначения и выплаты профессиональных пенсий документы, содержащие недостоверны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онтролирует правильность использования средств государственного социального страхования, направляемых на финансирование выплаты трудовых и профессиональных пенсий, пособий, других расходов в установленных законодательством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в установленном законодательством и международными договорами порядке выплату пенсий и пособий лицам, выехавшим за границу, а также прибывшим в Республику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трудничает с международными организациями по вопросам своей компетенции, участвует в разработке и реализации международных договоров по вопросам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установленном порядке разрабатывает и вносит предложения о совершенствовании законодательства о государственном социальном страх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разработку и внедрение информационных технологий и автоматизированных систем обработки информации по вопросам государственного социального страхования, назначения и выплаты профессиональных пен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создает и ведет базу данных по всем категориям плательщиков взносов и получателям профессиональных пен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установленном порядке ведет бухгалтерский учет и государственную статистическую отче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установленном порядке осуществляет закупки товаров (работ, услуг) за счет средств, предусмотренных сметой на содержание Фонда на очередно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оводит ревизии финансово-хозяйственной деятельности территориаль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установленном порядке вносит предложения о размерах тарифов на доставку пенсий и иных выплат из средств государственного социального страх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нковский кодекс Республики Беларусь </w:t>
      </w:r>
      <w:r>
        <w:rPr>
          <w:rStyle w:val="Number"/>
          <w:sz w:val="28"/>
          <w:szCs w:val="28"/>
        </w:rPr>
        <w:t>№ 441-З: п</w:t>
      </w:r>
      <w:r>
        <w:rPr>
          <w:sz w:val="28"/>
          <w:szCs w:val="28"/>
        </w:rPr>
        <w:t>ринят Палатой представителей 03 октября 2000 г.: одобрен Советом Республики 12 октября 2000 г.: текст Кодекса по состоянию на 14.06.2010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Министерства по налогам и сборам Республики Беларусь: постановление Совета Министров Республики Беларусь, 31.10.2001 г., № 1592: с изменениями и дополнениями от 18.03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Министерства труда и социальной защиты Республики Беларусь: постановление Совета Министров Республики Беларусь, 31.10.2001 г., № 1589: с изменениями и дополнениями от 28.04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Министерства финансов Республики Беларусь: постановление Совета Министров Республики Беларусь, 31.10.2001 г., № 1585: с изменениями и дополнениями от 28.04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ферендумах 24 ноября 1996 г. и 17 октября 2004 г.). – Минск: Беларусь, 2006. – 95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еспублики Беларусь (Общая часть) № 166-З: принят Палатой представителей 15 ноября 2002 г.: одобрен Советом Республики 2 декабря 2002 г.: текст Кодекса по состоянию на 29.12.2009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Устава Национального банка Республики Беларусь: Указ Президента Республики Беларусь, 13.06.2001 г., № 320: с изменениями и дополнениями от 29.07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итете государственного контроля Республики Беларусь и его территориальных органах: Закон Республики Беларусь, 1.07.2010 г., № 142-З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стном управлении и самоуправлении в Республике Беларусь: Закон Республики Беларусь, 4.01.2010 г., № 108-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циональном собрании Республики Беларусь: Закон Республики Беларусь, 8.07.2008 г., № 370-З: с изменениями и дополнениями от 15.07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таможенных органов: Указ Президента Республики Беларусь, 21.04.2008 г., № 228: с изменениями и дополнениями от 16.06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Президенте Республики Беларусь: Закон Республики Беларусь, 21.02.1995 г., № 3602-XІІ: с изменениями и дополнениями от 06.10.2006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ламенте Палаты представителей Национального собрания Республики Беларусь: постановление Палаты представителей Национального собрания Республики Беларусь, 09.10.2008 г., № 1033-П3/IX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Регламенте Совета Республики Национального собрания Республики Беларусь: постановление Совета Республики Национального собрания Республики Беларусь, 19.12.2008 г., № 57-СР4/I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вете Министров Республики Беларусь: Закон Республики Беларусь, 23.07.2008 г., № 424-З: с изменениями и дополнениями от 31.12.2009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нде социальной защиты населения Министерства труда и социальной защиты: Указ Президента Республики Беларусь, 16.01.2009 г., № 40: с изменениями и дополнениями от 13.02.2010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аможенный кодекс Республики Беларусь </w:t>
      </w:r>
      <w:r>
        <w:rPr>
          <w:rStyle w:val="Number"/>
          <w:sz w:val="28"/>
          <w:szCs w:val="28"/>
        </w:rPr>
        <w:t>№ 204-З</w:t>
      </w:r>
      <w:r>
        <w:rPr>
          <w:sz w:val="28"/>
          <w:szCs w:val="28"/>
        </w:rPr>
        <w:t>: принят Палатой представителей 07 декабря 2006 г.: одобрен Советом Республики 20 декабря 2006 г: текст Кодекса по состоянию на 15.07.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umber">
    <w:name w:val="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4:00Z</dcterms:created>
  <dc:creator>Sveta</dc:creator>
  <dc:description/>
  <cp:keywords/>
  <dc:language>en-US</dc:language>
  <cp:lastModifiedBy>SYSTEM</cp:lastModifiedBy>
  <dcterms:modified xsi:type="dcterms:W3CDTF">2011-09-08T22:14:00Z</dcterms:modified>
  <cp:revision>2</cp:revision>
  <dc:subject/>
  <dc:title/>
</cp:coreProperties>
</file>