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Глава 1 Теоретические основы единого классификатора назначения платеже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Глава 2 </w:t>
      </w:r>
      <w:r>
        <w:rPr>
          <w:color w:val="000000"/>
          <w:sz w:val="28"/>
          <w:szCs w:val="28"/>
        </w:rPr>
        <w:t>Структура кодировки единого классификатора назначения платежей. Заполнение платежных докумен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Порядок заполнения сведений по переводам денег</w:t>
      </w:r>
    </w:p>
    <w:p>
      <w:pPr>
        <w:pStyle w:val="Normal"/>
        <w:suppressAutoHyphens w:val="true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kk-KZ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рмативно-правовой основой единого классификатора назначения платежей и осуществления платежей является закон, утвержденный постановлением Правления Национального Банка от 15.11.1999 </w:t>
      </w:r>
      <w:r>
        <w:rPr>
          <w:color w:val="000000"/>
          <w:sz w:val="28"/>
          <w:szCs w:val="28"/>
          <w:lang w:val="kk-KZ"/>
        </w:rPr>
        <w:t>№</w:t>
      </w:r>
      <w:r>
        <w:rPr>
          <w:color w:val="000000"/>
          <w:sz w:val="28"/>
          <w:szCs w:val="28"/>
        </w:rPr>
        <w:t xml:space="preserve"> 388 "Об утверждении правил применения единого классификатора Республики Казахстан - единого классификатора назначения платеж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Стратегического плана развития банковской системы Республики Казахстан на 1998 - 2000 годы Правление Национального Банка Республики Казахстан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рилагаемые Правила применения Государственного классификатора Республики Казахстан - единого классификатора назначения платежей и ввести их в действие со дня внедрения в промышленную эксплуатацию соответствующего программн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правлению платежных сист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местно с Юридическим департаментом принять меры к государственной регистрации в Министерстве юстиции Республики Казахстан настоящего постановления и Правил применения Государственного классификатора Республики Казахстан - единого классификатора назначения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десятидневный срок со дня государственной регистрации в Министерстве юстиции Республики Казахстан довести настоящее постановление и Правила применения Государственного классификатора Республики Казахстан - единого классификатора назначения платежей до сведения филиалов Национального Банка Республики Казахстан, обязав их довести данное постановление и Правила до сведения банков втор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епартаменту информационных технолог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местно с Республиканским государственным предприятием на праве хозяйственного ведения "Казахстанский центр межбанковских расчетов Национального Банка Республики Казахстан" обеспечить разработку соответствующего программного обеспечения и ввести его в промышленную эксплуатацию с 1 июля 2000 г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местно с Управлением планирования и контроля бюджета предусмотреть в смете расходов Национального Банка Республики Казахстан на 2000 год средства на разработку соответствующего программн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исполнением настоящего постановления возложить на заместителя Председателя Национального Банка Республики Казахстан Абдулину Н.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динство бюджета. Этот принцип означает сосредоточение в нем всех собираемых доходов и производимых расходов. Он предполагает наличие одного бюджета в государстве, составленного по единой бюджетной классификации и по единым документам. Единство бюджета выражается в существовании единой бюджетной системы в государстве. Задача этого принципа – в установлении более эффективного контроля за финансовыми ресурсами государства. В результате переосмысления экономического значения однотипных для организаций различного типа объектов управления, разработки единой экономико-бухгалтерской модели оценки и учета их стоимости будет получен столь необходимый, как показано выше, универсальный классификатор объектов управления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Без такого стандарта не может быть создана надкорпоративная информационная система, отвечающая современным требованиям собственников бизнеса и менеджеров компаний к получению достоверной и полезной информации об изменении структуры прав собственности всех существенных субъектов экономики и их деловой активности (отсюда – информации о динамике параметров важнейших рынков и сегментов, промышленности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этому целью данной работы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ется рассмотрение соблюдения принципа единства бюджета при помощи применения единых классификаторов назначения платежей в бюджет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 Теоретические основы единого классификатора назначения платеж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ой основой единого классификатора назначения платежей и осуществления платежей является закон, утвержденный постановлением Правления Национального Банка от 15.11.1999 </w:t>
      </w:r>
      <w:r>
        <w:rPr>
          <w:color w:val="000000"/>
          <w:sz w:val="28"/>
          <w:szCs w:val="28"/>
          <w:lang w:val="kk-KZ"/>
        </w:rPr>
        <w:t>№</w:t>
      </w:r>
      <w:r>
        <w:rPr>
          <w:color w:val="000000"/>
          <w:sz w:val="28"/>
          <w:szCs w:val="28"/>
        </w:rPr>
        <w:t xml:space="preserve"> 388</w:t>
        <w:br/>
        <w:t>"Об утверждении правил применения единого классификатора Республики Казахстан - единого классификатора назначения платеж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илах применения Государственного классификатора Республики Казахстан - единого классификатора назначения платежей представлена система кодировки и порядок проставления Государственного классификатора Республики Казахстан - единого классификатора назначения платежей в используемых на территории Республики Казахстан платежных документах и других документах, в которых обязательность проставления кодов единого классификатора назначения платежей предусмотрена нормативными правовыми актами Национального Банка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классификатор назначения платежей предназначен для обеспечения прозрачности платежей, формирования системы показателей на основании представленных сведений по платежам и для анализа потоков денег в Республике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иный классификатор назначения платежей разработан в целях приведения форм платежных документов в соответствие с Законом Республики Казахстан "О платежах и переводах денег", и необходим для упрощения порядка оформления электронных платежных документов, а также упорядочения и систематизации информации о проводимых платеж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Закон о платежах и переводах», постановление правительства за № 179 от 25 апреля 2000 года, «правило использования платежных документов и осуществления безналичных платежей и переводов денег на территорию Республики Казахстан за № 237» от 29 июня 1998 года. Эти законы организуют и регулируют отношение возникновения при осуществлении платежей и переводов денег в Р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 единого классификатора назначения платежей применяется как в электронной системе платежей, так и для операций банка по прямым корреспондентским счетам, включая внутрибанковские и международные плате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в настоящих Правилах термины означают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назначения платежа - условное, сокращенное цифровое обозначение назначения плате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й документ - документ, на основании или с помощью которого производится исполнение денежного обязательства в соответствии с условиями гражданско-правовых сделок, договоров, нормами законодательства Республики Казахст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валюты и драгоценных металлов - условное, сокращенное обозначение национальной валюты Республики Казахстан и валют иностранных государств, а также драгоценных металлов (далее код валют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система платежей - система расчетов, заключения сделок, перевода денег и передачи информации в установленном электронном формате с помощью электронных средств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ая система - механизм, с помощью которого переводятся средства одного участника к другому по законам, правилам и стандартам, определяющим права, обязанности и ответственность участн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платежи - взаимные платежи и расчеты между странами, финансовыми институтами, организациями и гражданами, находящимися на территории разны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Глава 2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кодировки единого классификатора назначения платежей. Заполнение платежны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классификатор назначения платежей представляет собой систему цифровых и буквенных символов, позволяющую идентифицировать отправителя и получателя денег, а также назначение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одировки единого классификатора назначения платежей построена с помощью системы цифровых и буквенных символов. Данная система формируется из дополнительных реквизитов платежного документа и кода назначения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единого классификатора назначения платежей выгляди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 II III IV V VI VII III IX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I - признак резидентства отправителя дене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- сектор экономики отправителя дене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- признак резидентства бенефициа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- сектор экономики бенефициа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VI VII - код валюты и драгоценных метал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I - вид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X - характер плате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- детализация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ем является раздел 0 "Пенсионные платежи и пособия", содержащий также коды назначения платежей, не имеющие наименования характера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 I и II формируются в платежных документах в поле КОд код отправителя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 III и IV формируются в платежных документах в поле КБе код бенефици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валюты и драгоценных металлов (символы V VI VII) обозначается в соответствии с государственным классификатором Республики Казахстан - ГК РК 07 ИСО 4217 - 2001 "Коды для обозначения валют и фонд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 VIII, IX, Х формируют код назначения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классификатор назначения платежей должен быть проставлен инициатором платежа в следующих платежных докумен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тежное поручение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ежное требование пору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кассовое распоря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кассовое распоряжение органов налоговой (таможенной) служ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на перев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правильность проставления единого классификатора назначения платежей несет инициатор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 платежа – это лицо, первое, предъявившее для исполнения указаний о переводе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ое поручение - способ осуществления и (или) перевода денег, предусматривающий предъявление отправителем указания банку - получателю о переводе определенной в данном указании суммы денег в пользу бенефици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ое требование - поручение - способ осуществления платежа, при котором в банк отправителя денег предъявляется требование отправителя к отправителю денег о выплате денег в сумме, указанной в таком требовании, на основании и с приложением документов, подтверждающих указанное треб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ассовое распоряжение - это способ осуществления платежа, используемая для изъятия денег с банковского счета отправителя денег без его соглас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 резидентства определяется в соответствии с валютным законодательством Республики Казахстан и проставляется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" - резид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2" – нерезид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д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зические лица, имеющие постоянное место жительства в Республике Казахстан, в том числе временно находящиеся за границей или находящиеся на государственной службе Республики Казахстан за ее преде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юридические лица, созданные в соответствии с законодательством Республики Казахстан, с местонахождением на территории Республики Казахстан, а также их филиалы и представительства с местонахождением в Республике Казахстан и за ее преде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пломатические, торговые и иные официальные представительства Республики Казахстан, находящиеся за пределами Республики Казахст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зиденты - все юридические лица, их представительства и филиалы, а также физические лица, не указанные в понятии "резиденты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о том, кто относится к резидентам и нерезидентам, содержится в Правилах применения Государственного классификатора Республики Казахстан - единого классификатора назначения платежей (Приложение N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ом является базовое подразделение экономики, куда объединяются институциональные единицы, занимающиеся одним и тем же основным видом деятельности. Каждый сектор считается аналитически значимой частью экономики и имеет экономические характеристики, отличающиеся от других се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циональная единица представляет собой экономическую единицу, которая по праву может владеть активами, принимать на себя обязательства и заниматься хозяйственной деятельностью и операциями с другими экономическими секторами. Сектор экономики проставляется в соответствии с кодом сектора экономики (Приложение N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ижеследующим перечнем секторов экономики необходимо правильно указывать в поле КОд" сектор экономики отправителя денег, в поле "КБе" бенефициара сектор экономики бенефици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ы секторов эконом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- Международные организации. К ним относятся: Международный Валютный фонд, Мировой Банк Реконструкции и Развития, Европейский Банк Реконструкции и Развития, Азиатский Банк Развития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Правительство. К этому сектору относятся: Правительство Республики Казахстан, министерства, ведомства, центральные государственные органы управления, бюджетные организации и фонды, финансируемые из республиканского бюджета, иностранные Прав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- Региональные и местные органы управления. К ним относятся: районные, городские, областные акиматы, бюджетные организации и фонды, финансируемые из мест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 Национальный Банк Республики Казахстан и Центральные Банки друг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Денежно-депозитные корпорации (банки второго уровня и иностранные бан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- Недепозитные финансовые корпорации. К этому сектору относятся: организации, осуществляющие отдельные виды банковских операций, страховые компании, клиринговые организации, фондовая биржа, Центральный депозитарий ценных бумаг, негосударственные пенсионные фонды, брокерские и трастовые компании, ломбарды, обменные пункт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- Государственные нефинансовые корпорации. К ним относятся: предприятия и организации, контролируемые органами управления, и занимающиеся производством товаров и оказанием нефинансовых услуг с целью извлечения прибыли (например, предприятия оборонной промышленности, разработка урановых месторождений, производство медикаментов, энерго- и водоснабжение, транспорт, связь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- Негосударственные нефинансовые корпорации. К ним относятся: предприятия и организации, неконтролируемые органами управления, занимающиеся производством товаров и оказанием нефинансовых услуг с целью извлечения прибыли (торговые, строительные и иные предприятия в форме ТОО, АО и иных форм собствен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- Некоммерческие учреждения, обслуживающие домашние хозяйства. Это предприятия или социальные организации, производящие товары и оказывающие услуги, но не приносящие прибыль или иные финансовые блага. Включаются общественные объединения, партии, профсоюзные организации, общественные движения, религиозные объединения, благотворительные фонды и другие общественны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- Домашние хозяйства. Сектор домашних хозяйств представляет собой группу лиц, проживающих совместно, объединяющих (полностью или частично) свои доходы, имущество и совместно потребляющих определенные виды товаров и услуг, то есть - семьи, одинокие граждане, а также предприниматели, не имеющие статуса юридическ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екторов экономики нерезидентов Казахстана важно выделить следующие се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" Центральное Прав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3" Центральные (национальные) бан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4" Другие депозитные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9" Домашние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организации (другие финансовые организации; государственные и негосударственные нефинансовые организации; некоммерческие организации, обслуживающие домашние хозяйства), а также филиалы и представительства указанных организаций, если сектор экономики однозначно невозможно определить по наименованию организации, можно отнести к одному сектору экономики - негосударственные нефинансовые организации, проставляя код сектора "7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организации создаются на основе политического соглашения между государствами-членами. Такое соглашение имеет статус международного договора. Цель создания международных организаций состоит в предоставлении нерыночных услуг для коллективного потребления членами этих организаций и/или в осуществлении финансового посредничества либо перераспределения финансовых ресурсов между кредиторами и заемщиками различных стран. За международными организациями закрепляются определенные привилегии и льготы; на такие организации не распространяется законодательство и нормы тех стран, на территории которых они расположены. Таким образом, подобные учреждения не считаются резидентами какой-либо страны, включая ту, на территории которой они расположены или на которую распространяется их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№1: Лечебные учреждения, финансируемые из республиканского бюджета, - сектор экономики 1: "Правительств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№2: Лечебные учреждения, финансируемые из местного бюджета, - сектор экономики 2: "Региональные и местные органы управл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№3: РГП "Казахстан темир жолы", РГП почтовой связи, ОАО "Казахтелеком" - сектор экономики 6: "Государственные нефинансовые корпор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назначения платежа проставляется в соответствии с Приложением N 2 к настоящим Прави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"Назначение платежа" платежного документа отправитель денег должен указать содержание конкретной операции с указанием обязательства, исполнение которого производится, а также реквизитов документов, т.е. номер, дата, Ф.И.0., и другие сведения, на основании которых осуществляется перевод денег и/или плате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кода назначения платежа необходимо установить, к какой категории относится платеж, затем выбрать группу кодов назначения платежей и определить, какой из вариантов в выбранной группе является назначением данного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кодов назначения платежей выделены 10 категорий кодов назначения платежей, определяющих вид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ые платежи и пособ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наличными деньг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иностранной валютой и драгоценными металл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з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бумаги, векселя и депозитные сертификаты, выпущенные нерезидентами Республики Казахстан и инвестиции в иностранный капит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бумаги, векселя и депозитные сертификаты, выпущенные резидентами Республики Казахстан и инвестиции в казахстанский капит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ы и нематериальные ак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и трансфер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в бюджет и прочие вы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каждой категории есть группы кодов назначения платежей (в таблице эти группы выделены жирным шрифтом), устанавливающие характер платежа, в каждой из которых представлены различные варианты к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кодов назначения платежей приведена в приложении №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0 - "Пенсионные платежи и пособ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, возврат государственных специальных пособий - лицам, проработавшим на подземных и открытых горных работах, на работах с особо вредными и особо тяжелыми условиям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кредиторской задолженности Государственного накопительного пенсионного фонда по пенсионным накоплениям - повторное перечисление вкладчикам Государственного накопительного пенсионного фонда (далее ГНПФ) выплат и переводов пенсионных накоплений после выяснения причин возврата ранее перечисленных сумм в ГНПФ. Данный код назначения платежа использует только ГНП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 - "Специфические перевод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ереводы (трансферты), включая разовые переводы физических лиц без открытия 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ы на лечение и образование - безвозмездные переводы для их дальнейшего использования бенефициаром на образование и лечение, т.е. сам бенефициар не является производителем медицинских и образовательных услуг (предусмотренных в разделе "Услуги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безвозмездные переводы - безвозмездные переводы разного характера: дары, алименты, спонсорская помощь и т.п., проданные лотерейные билеты и выигрыши по 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 - "Операции с иностранной валютой и драгоценными металлам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ка - покупка иностранной валюты за тенге и драгоценных металлов, включая предо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ртация иностранных валют - покупка/продажа одной иностранной валюты за другую иностранную валю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латежи - платежи, не учтенные ранее, включая возврат средств при неверно оформленных документах при операциях с иностранной валютой и драгоценными метал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 - "Депозит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депозитов включает также зачисление заработной платы на счета клиентов банков.Снятие с депозита включает также переводы клиентов со своего текущего счета в одном банке на свой текущий счет в другом банке, переводы банков со своего корреспондентского счета в одном банке на свой корреспондентский счет в другом банке, выплаты основного долга по основной сумме депозита с начисленным вознаграждением, начисленного вознаграждения, включая предоплату и выплату просроченной задолженности по основной сумме депозита и по вознаграждению. Раздел не включает платежи иным лицам за товары, услуги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 - "Займ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заема включает также выплату вознаграждения, включая предоплату, и выплату просроченной задолженности по основному долгу и по вознаграждению. Также может включать иные сопутствующие платежи по займу (например: комиссионные вознаграждения обслуживающему банку), в случае, когда они не оформляются отдельным платежным докум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займы - бессрочные заемы и другие не предусмотренные виды зай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латежи - не учтенные ранее платежи по займам, включая возврат средств при неверно оформленных докум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5, 6 - "Ценные бумаг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"прочим ценным бумагам, обеспечивающим участие в капитале" относятся свидетельства о паях, сертификаты учас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осударственные ценные бумаги не включают акции и прочие ценные бумаги, обеспечивающие участие в капит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латежи - платежи по ценным бумагам, не учтенные ранее, включая возврат средств при неверно оформленных докум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ценных бумаг нерезиденту кодируется участником сделки резидентом как покупка этих ценных бумаг нерезид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 - "Товары и нематериальные актив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й раздел не включаются драгоценные металлы, отнесенные к разделу "Иностранная валюта и драгоценные металл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товары включают в себя также предоплату (авансовые платеж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8 - "Услуг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редоставленные услуги включают в себя также предоплату (авансовые платеж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услуги включают перевозки всеми видами транспорта (морской, воздушный, железнодорожный, автомобильный, трубопроводный). К ним относятся грузовые перевозки, пассажирские перевозки, а также прочие (сопутствующие и вспомогательные) транспортн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ые перевозки - услуги транспортных компаний по перевозке грузов, включая перевозки транзитных и почтовых товаров, а также аренда транспортных средств с экипажем с целью перевозки гру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9 - "Платежи в бюджет и выплаты из бюджет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аздел включает в себя коды назначения платежей (далее - код) по платежам в государственный бюджет и возврату платежей из государственного бюджета (кроме пенсий и пособ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: При оплате услуг по перевозке грузов автомобильным транспортом выбирается категория - 8: "Услуги и трансферты"; группа - 81: "Транспорт"; вариант - 814: "автомобильный грузовой". Значит, в графе платежного документа "Код назначения платежа" проставляется код 8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ы назначения платежей, которыми обозначены группы, при условии наличия в них каких-либо вариантов, </w:t>
      </w:r>
      <w:r>
        <w:rPr>
          <w:iCs/>
          <w:color w:val="000000"/>
          <w:sz w:val="28"/>
          <w:szCs w:val="28"/>
        </w:rPr>
        <w:t>не проставляются.</w:t>
      </w:r>
      <w:r>
        <w:rPr>
          <w:color w:val="000000"/>
          <w:sz w:val="28"/>
          <w:szCs w:val="28"/>
        </w:rPr>
        <w:t xml:space="preserve"> Так, неверным будет проставление кода 8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вление более одного кода назначения платежей в платежных документах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операции, имеющей несколько назначений платежа, в платежном документе проставляется код назначения базового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проставление кода назначения платежа, являющегося заголовком вида операции или характера платежа, если есть его дальнейшая дет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отправителя денег вправе отказать в акцепте платежного документа в случае ошибочного проставления в платежном документе кода отправителя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и/или организация, осуществляющая отдельные виды банковских операций, при приеме указания от инициатора платежа обязаны отказать в акцепте платежного документа в случае несоответствия цифрового обозначения назначения платежа его текстовой части. В случае неисполнения обязанности об отказе в акцепте банк и/или организация, осуществляющая отдельные виды банковских операций, несут ответственность за нарушение данного требования в соответствии с законодательными актами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нении указаний по налоговым и другим обязательным платежам в бюджет, банк отправителя денег осуществляет проверку соответствия кодов назначения платежей, в рамках указанных налогоплательщиком видов налогового режима и видов платежа в бюдж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 платежа вправе указать в платежных документах банк-посредник, через который следует произвести перевод денег или платеж бенефициару, без проставления признака резидентства и сектора экономики банка-посред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валюты указывается только в заявлении на перевод и проставляется в поле "Валюта". При совершении операции с ценными бумагами также необходимо указывать валюту, в которой выпущены ценные бумаги, если она отличается от валюты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классификатор назначения платежей формируется на этапе создания платежного доку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электронном формате для передачи электронных платежных сообщений по электронным каналам связи и телекоммуникаций, где признаки резидентства и сектора экономики отправителя денег/бенефициара проставляются в специально отведенном поле, код валюты и код назначения платежа указываются в специально отведенных позиц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формлении на бумажном носителе признаки резидентства и сектора экономики проставляются в поле "КОд" отправителя денег и "КБе" бенефициара, код валюты и код назначения платежа в специально отведенных позициях платежного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тежных документах на бумажном носителе признаки резидентства и сектора экономики проставляются в специально отведенных полях отдельно для отправителя денег (поле "КОд") и отдельно для бенефициара (поле "КБе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итель – это лицо, отправляющее указания, связанные с платежом или переводом денег, который может быть в том числе инициатором либо бенефициа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нефициар – это лицо, указанное в получении в качестве получателя ден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платежные документы, формируемые банками второго уровня и их клиентами, должны содержать все поля, составляющие единый классификатор назначения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ставления единого классификатора назначения платежей в электронных платежных документах формата МТ 100 и МТ 102, предназначенных для осуществления межбанковских платежей через Казахстанский центр межбанковских расчетов, предусмотрены дополнительные ключевые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50:, определяющем Инициатора платежа, могут быть использованы ключевые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/IRS/1n - признак резидент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/SECO/1n - сектор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59:, определяющем Бенефициара, также могут быть использованы ключевые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/IRS/1n - признак резидент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/SECO/1n - сектор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д назначения платежа</w:t>
      </w:r>
      <w:r>
        <w:rPr>
          <w:color w:val="000000"/>
          <w:sz w:val="28"/>
          <w:szCs w:val="28"/>
        </w:rPr>
        <w:t xml:space="preserve"> заполняется в поле 70: ключевое сло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/KNP/3n - код назначения плате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д валюты и драгоценных металлов</w:t>
      </w:r>
      <w:r>
        <w:rPr>
          <w:color w:val="000000"/>
          <w:sz w:val="28"/>
          <w:szCs w:val="28"/>
        </w:rPr>
        <w:t xml:space="preserve"> заполняется в поле 32А: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ложении N 5 содержится образец заполнения электронного платежного документа в формате МТ 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ошибок при проставлении в платежных документах единого классификатора назначения платежей, признаки резидентства и коды сектора экономики отправителя денег и бенефициара, а также код назначения платежа должны быть указаны в договорах, контрактах, соглашениях, заключаемых при оказании услуг, приобретении товаров и т.д., а также в счет-факту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 Порядок заполнения сведений по переводам дене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экономической деятельности по секторам производится путем выделения институциональных единиц, которые представляют собой элементарные единицы производственной сферы или сферы потребления и отличаются тем, что имеют право самостоятельно принимать экономические решения (по вопросам производства и потребления) и ведут необходимый набор финансовых счетов. Каждая отдельная институциональная единица относится целиком к одному сектору экономики согласно своему основному виду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нципы классификации исходят из того, что экономика состоит из четко выделяемых институциональных единиц, которые группируются по секторам в соответствии с основным видом осуществляемой им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по проводимым платежам в разрезе кодов ЕКНП представляются в Национальный Банк Республики Казахстан Республиканским государственным предприятием на праве хозяйственного ведения "Казахстанский центр межбанковских расчетов", банками второго уровня, открытым акционерным обществом "Казпочта", клиринговыми организациями и формируются Национальным Банком Республики Казахстан в соответствии с приложением N 3 к настоящим Прави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бенефициара проверяет правильность проставления в сведениях по платежам кода бенефициара и кода назначения платежа по входящим из-за рубежа платеж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достоверности данных сведений банки второго уровня и открытое акционерное общество "Казпочта" предоставляют в Национальный Банк Республики Казахстан по его запросу информацию по проводимым платежам, в том числе копии платежны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отношений, связанных с переводами денег с организациями по почтовой связи, отношения связаны с платежами и переводами денег, осуществляемыми между банками РК, а также организациями, осуществляющими отдельные виды банковски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едставляет в Национальный Банк Республики Казахстан сведения по платежам, проведенным через межбанковскую систему переводов денег, ежедневно за предыдущий операционный день и месячную информацию - ежемесячно до 7 числа месяца, следующего за отчетным пери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сведения по платежам представлен в приложении №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представляются в электронном виде в установленных Республиканским государственным предприятием на праве хозяйственного ведения "Казахстанский центр межбанковских расчетов" (далее - Центр) форматах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своевременность представления Сведений возлагается на руководителя. (</w:t>
      </w:r>
      <w:r>
        <w:rPr>
          <w:iCs/>
          <w:color w:val="000000"/>
          <w:sz w:val="28"/>
          <w:szCs w:val="28"/>
        </w:rPr>
        <w:t>Примечание дополнено пунктом 3 в соответствии с</w:t>
      </w:r>
      <w:r>
        <w:rPr>
          <w:bCs/>
          <w:iCs/>
          <w:color w:val="000000"/>
          <w:sz w:val="28"/>
          <w:szCs w:val="28"/>
        </w:rPr>
        <w:t xml:space="preserve"> постановлением</w:t>
      </w:r>
      <w:r>
        <w:rPr>
          <w:iCs/>
          <w:color w:val="000000"/>
          <w:sz w:val="28"/>
          <w:szCs w:val="28"/>
        </w:rPr>
        <w:t xml:space="preserve"> Правления Национального Банка РК от 12.08.06 г. № 81). </w:t>
      </w:r>
      <w:r>
        <w:rPr>
          <w:color w:val="000000"/>
          <w:sz w:val="28"/>
          <w:szCs w:val="28"/>
        </w:rPr>
        <w:t>Если срок представления отчетности банка приходится на нерабочий день, датой представления отчетности считается следующий за ним рабочий день. (</w:t>
      </w:r>
      <w:r>
        <w:rPr>
          <w:iCs/>
          <w:color w:val="000000"/>
          <w:sz w:val="28"/>
          <w:szCs w:val="28"/>
        </w:rPr>
        <w:t xml:space="preserve">Примечание дополнено пунктом 4 в соответствии с </w:t>
      </w:r>
      <w:r>
        <w:rPr>
          <w:bCs/>
          <w:iCs/>
          <w:color w:val="000000"/>
          <w:sz w:val="28"/>
          <w:szCs w:val="28"/>
        </w:rPr>
        <w:t>постановлением</w:t>
      </w:r>
      <w:r>
        <w:rPr>
          <w:iCs/>
          <w:color w:val="000000"/>
          <w:sz w:val="28"/>
          <w:szCs w:val="28"/>
        </w:rPr>
        <w:t xml:space="preserve"> Правления Национального Банка РК от 12.08.06 г. № 81).</w:t>
      </w:r>
      <w:r>
        <w:rPr>
          <w:color w:val="000000"/>
          <w:sz w:val="28"/>
          <w:szCs w:val="28"/>
        </w:rPr>
        <w:t xml:space="preserve"> В случае необходимости внесения изменений и/или дополнений в отчетность банк в трехдневный срок со дня представления отчетности представляет в Национальный Банк Республики Казахстан отчетность с учетом изменений и/или дополнений с предварительным письменным уведомлением Национального Банка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зако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бенефициара - это бак, которому согласно условиям договора с отправителем надлежит принять предусмотренные указанные деньги, поступившие в пользу бенефициа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-получатель – это банк-получатель, которому адресуются указания о переводе денег либо выплате дене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-посредник – любой банк – участник перевода денег, не являющегося банком-отправителем или бенефициар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атель – это лицо, предъявляющее в силу требования о взыскании дене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ринг – осуществление клиринговых операций, процесс сбора, сверки, сортировки и зачета встречных требований учас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й день – это период времени, в течении которого банком осуществляется прием указаний о переводе денег и распоряжении о приостановлении либо отзыва от клиента и передача им сообщения, связанного с осуществлением в их польз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 – это исполнение денежного обязательства с использованием как безналичных, так и наличных ф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й документ – это документ, на основании или с помощью которого производятся платежи и переводы дене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денег - это последовательное исполнение банками-получателями указаний отправителя, связанного с осуществлением плате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– это средство платежа, накопления и служат мерой стоимости. Деньги существуют в форме денежных знаков либо в форме денежных обязательств, выраженных в виде записей по банковским счетам. Денежные знаки выпускаются в виде банкнот или монет, имеющих номинальную сто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сходя из вышеизложенного можно заметить, что деятельность органов казначейства осуществляется согласно действующему законодательству целесообразно и весьма эффектив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Экономическая политика государства в основном осуществляется с помощью финансово-кредитных рычагов, среди которых бюджетное планирование и бюджетный процесс являются одними из основных. Полное и своевременное исполнение бюджета по доходам и расходам – одна из основных задач государства. Органом, осуществляющим эффективное управление доходами и расходами бюджета, контроль за кассовым исполнением бюджета на всех его этапах, сбор, обработку и анализ информации о состоянии государственных финансов, регулирующим отношения между бюджетами различных уровней, является созданная в январе 1994 году новая структура - Казначейство Министерства Финансов Республики Казах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гласно Стратегии развития Казахстана до 2030 года, интегрированная информационная система казначейства направлена на обеспечение своевременного зачисления налогов и других платежей в бюджет, проведения бюджетных расходов, эффективного управления Правительством Республики Казахстан и местными исполнительными органами, финансовыми ресурсами и транспарентности исполнения государственного бюджета. Другими словами, интегрированная информационная система казначейства с применением единого классификатора направлена на обеспечение главной цели, поставленной Президентом страны – эффективное управление государственными финанс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так, из всего рассмотренного по теме можно сделать вывод о том, что на сегодняшний день перед органами казначейства стоят задачи по дальнейшему совершенствованию системы казначейства путем применения единого классификатора назначения платежей, нормативно-правовых актов по исполнению бюджетов, участие в создании и внедрении «Электронного Минфина», а также в мероприятиях в рамках создания «Электронного Правительств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ля построения эффективной системы казначейского исполнения государственного бюджета Правительство Казахстана совместно с Мировым Валютным Фондом и Мировым Банком разработало комплексную стратегию модернизации казначейской системы с применением принципа единства классификаций как доходов так и расходов бюдж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овая казначейская система уже находится в промышленной эксплуатации в Комитете Казначейства Министерства Финансов РК и городском Управлении Астаны, а также в 20-ти районных подразделениях Казначейства Акмолинской области. Всего на сегодняшний момент в системе работают более 500 пользователей. Ежедневно обрабатывается от двух до трех тысяч платежей и около тысячи поступлений денежных средств, учитываются операции более чем по тысяче получателей и тысяче плательщиках бюджетных средств, обрабатываются данные о нескольких тысячах поставщиков указанных государственны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йденный за эти годы путь оказался нелегким, но достигнутыми результатами можно гордиться. Основным достижением можно считать тот факт, что в конце XX века в Казахстане была выбрана правильная концепция исполнения Республиканского бюджета. Можно гордиться тем, что в такой короткий период казначейская система уже полностью создана и достаточно успешно функционир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заключение хочется отметить, что задачи, поставленные в данной работе выполн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Style w:val="StrongEmphasis"/>
          <w:bCs w:val="false"/>
          <w:color w:val="000000"/>
          <w:sz w:val="28"/>
          <w:szCs w:val="28"/>
          <w:lang w:val="kk-KZ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Cs w:val="false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ение Правления Национального Банка от 15.11.1999 года за № 388 «Об утверждении правил применения единого классификатора Республики Казахстан - единого классификатора назначения платежей»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внесены изменения постановлениями Правления Национального Банка РК от 16.05.2000 г. N 195; от 30.10.2000 г. N 405; от 16.02.02 г. N 49; от 21.04.03 г. N 125; от 12.02.04 г. N 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акон Республики Казахстан «О платежах и переводах денег», утвержденный постановлением Правительства за № 179 от 25 апреля 200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kk-KZ"/>
        </w:rPr>
        <w:t xml:space="preserve">Бюджетный кодекс Республики Казахстан </w:t>
      </w:r>
      <w:r>
        <w:rPr>
          <w:color w:val="000000"/>
          <w:sz w:val="28"/>
          <w:szCs w:val="28"/>
        </w:rPr>
        <w:t>от 24 апреля 2004 года N 548</w:t>
      </w:r>
      <w:r>
        <w:rPr>
          <w:color w:val="000000"/>
          <w:sz w:val="28"/>
          <w:szCs w:val="28"/>
          <w:lang w:val="kk-KZ"/>
        </w:rPr>
        <w:t xml:space="preserve"> (статья 10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«Правило использования платежных документов и осуществления безналичных платежей и переводов денег на территорию Республики Казахстан за № 237» от 29 июня 199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«Постановление Правления Национального Банка от 12.08.2006 года за № 81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тановление Правительства Республики Казахстан от 16 октября 1998 года N 1059 «О реализации Проекта модернизации Казначейства» (с изменениями, внесенными в соответствии с постановлением Правительства РК от 18.06.02 г. N 671).</w:t>
      </w:r>
    </w:p>
    <w:p>
      <w:pPr>
        <w:pStyle w:val="Normal"/>
        <w:suppressAutoHyphens w:val="true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риложение № 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аблица кодов назначения платежей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>
          <w:trHeight w:val="3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Н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</w:tr>
      <w:tr>
        <w:trPr>
          <w:trHeight w:val="1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>0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-</w:t>
            </w:r>
            <w:r>
              <w:rPr>
                <w:b/>
                <w:color w:val="000000"/>
                <w:sz w:val="20"/>
                <w:szCs w:val="28"/>
              </w:rPr>
              <w:t>Пенсионные платежи и пособия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онное вознаграждение организации, осуществляющей инвестиционное управление пенсионными активами от суммы пенсионных акти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онное вознаграждение пенсионного фонда от суммы пенсионных акти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03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на инвестиционный сч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 на счет пенсионных выплат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я пенсионного фонда за организацию пенсионной выплаты(по договорам с вкладчиками)депозитам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онное вознаграждение организации, осуществляющей инвестиционное управление пенсионными активами от инвестиционного дох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онное вознаграждение пенсионного фонда от инвестиционного дох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ещение убытков, осуществляемое организацией, осуществляющей инвестиционное управление пенсионными актив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я накопительного пенсионного фонда или организации, осуществляющей инвестиционное управление пенсионными активами за несовременное инвестирован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язательные пенсионные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латы из накопительных пенсионных фонд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ровольные пенсионные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ы пенсионных накоплений между накопительными пенсионными фонд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ровольные профессиональные пенсионные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банком излишне профинансированных средств на пенс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вестиционный доход, начисленный на пенсионные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я за несвоевременное перечисление обязательных пенсионных взнос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20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ржание из пенсии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Государственным центром по выплате пенсий ошибочно зачисленных платеже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овременные государственные пособия в связи с рождением ребенк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единовременных государственных пособий в связи с рождением ребенк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ерты из местных бюджет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ерты из республиканского бюджет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банком ошибочных платеже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накопительными пенсионными фондами ошибочно зачисленных сум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с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обия по инвалидност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пособий по инвалидност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обия по случаю потери кормильц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037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пособий по случаю потери кормильц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обия по возврату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пособий по возврату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обие на погребение пенсионеров, участников и инвалидов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пособия на погребение пенсионеров, участников и инвалидов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обия на погребение получателей государственных социальных пособий и государственных специальных пособий, работавших на подземных и открытых горных работах, на работах с особо вредными и особо тяжелыми условиями тру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озврат пособия на погребение получателей государственных социальных пособий и государственных специальных пособий, подземных и открытых горных работах, на работах с особо вредными и особо тяжелыми условиями тру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лата государственных специальных пособ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государственных специальных пособ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е государственные пособия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частник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валид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приравненным к участник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приравненным к инвалид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довам воинов, погибших в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мьям погибших военнослужащих и работников ОВД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ам(мужьям) умерших инвалидов войны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награжденным орденами и медалями за самоотверженный труд и безупречную службу в годы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специальных государственных пособий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участник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нвалид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приравненных к участник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приравненных к инвалидам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видам воинов, погибших в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семьям погибших военнослужащих и работников ОВД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женам(мужьям) умерших инвалидов войн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о лицам, награжденным орденами и медалями за самоотверженный труд и безупречную службу в годы 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рочи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е государственные пособия другим категориям граждан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валидам 1и 2 групп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валидам 3 групп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ям инвалидам до 16 л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огодетным матеря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абилитированным граждан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7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цам, которым назначены пенсии за особые заслуги перед Республикой Казахстан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специальных государственных пособий другим категориям граждан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нвалидам 1 и 2 групп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инвалидам 3 групп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детям инвалидам до 16 л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многодетным матеря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реабилитированным граждан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лицам, которым назначены пенсии за особые заслуги перед Республикой Казахстан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рочи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8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кредиторской задолженности Государственного накопительного пенсионного фонда по пенсионным накопления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1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 xml:space="preserve">1-Специфические переводы. 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возмездные перевод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ы на лечен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оды на образован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ленские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филиалов и представительст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ирование филиалов и представительст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средств филиалами и представительств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с использованием платежных карточе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0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зитные переводы по корреспондентским счетам банк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нетто-позиция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частие в конференции, аукционе, тендере. 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рантийный взнос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гарантийного взнос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кументарные опер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 по аккредитиву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 по гарантии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ереводы.</w:t>
            </w:r>
          </w:p>
        </w:tc>
      </w:tr>
      <w:tr>
        <w:trPr>
          <w:trHeight w:val="2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5" w:leader="none"/>
              </w:tabs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-Операции с иностранной валютой и драгоценными металл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11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ой валюты за тенге на бирж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етарного золот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ой валюты за тенге вне бирж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х драгоценных металл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ж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21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ой валюты за тенге на бирж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нетарного золото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ой валюты за тенге вне бирж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х драгоценных металл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вертация иностранных валю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90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3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 xml:space="preserve">3-Депозиты. 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щение депозит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востребования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(не более 1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(более 1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депози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ятие с депозит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востребования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(не более 1года)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(более 1 года)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депози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>4-Займ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ача займ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(не более 1 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(более 1 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займ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займ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(не более 1 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(более 1 го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ый лизинг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займ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>5-Ценные бумаги</w:t>
            </w:r>
            <w:r>
              <w:rPr>
                <w:b/>
                <w:color w:val="000000"/>
                <w:sz w:val="20"/>
                <w:szCs w:val="28"/>
                <w:lang w:val="kk-KZ"/>
              </w:rPr>
              <w:t xml:space="preserve">, </w:t>
            </w:r>
            <w:r>
              <w:rPr>
                <w:b/>
                <w:color w:val="000000"/>
                <w:sz w:val="20"/>
                <w:szCs w:val="28"/>
              </w:rPr>
              <w:t>векселя и депозитные сертификаты, выпущенные нерезидентами Республики Казахстан и инвестиции в иностранный капитал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купка, выкуп акций, прочих ценных бумаг, и взносы, обеспечивающие участие в капитале. 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 государственных ценных бумаг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государственных ценных бумаг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не более 1 год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39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 не государственных ценных бумаг, векселей и сертификат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43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зитные сертификаты со сроками погашение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епозитные сертификаты со сроками погашени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иг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очие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негосударственных ценных бумаг, векселей и депозитных сертификат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екселя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зитные сертификаты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зитные сертификаты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иг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инвестициям в капитал и ценным бумаг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ный чистый доход и дивиденд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награждение по государственным ценным бумагам (процентным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награждение по негосударственным ценным бумагам, векселям и депозитным сертификат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е операции обратного РЕПО с ценными бумаг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ытие операции обратного РЕПО с ценными бумага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6- Ценные бумаги и векселя, выпущенные резидентами Республики Казахстан и инвестиции в казахстанский капитал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, выкуп акции, прочих ценных бумаг, и взносы, обеспечивающие участие в капитале.</w:t>
            </w:r>
          </w:p>
        </w:tc>
      </w:tr>
      <w:tr>
        <w:trPr>
          <w:trHeight w:val="4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 государственных ценных бумаг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о сроками погашения более 1 год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629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государственных ценных бумаг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окупка негосударственных ценных бумаг и векселе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иг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о сроками погашения не более 1 год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очие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негосударственных ценных бумаг и векселе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не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кселя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иг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о сроками погашения не более 1 года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очие со сроками погашения более 1 год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инвестициям в капитал и ценным бумаг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ный чистый доход и дивиденд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награждение по государственным ценным бумагам (процентным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ознаграждение по негосударственным ценным бумагам и векселя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е операции обратного РЕПО с ценными бумагами, выпущенными резидентами Р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государственными ценными бума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негосударственными ценными бумаги и векселям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ытие операции прямого РЕПО с ценными бумагами, выпущенными резидентами Р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государственными ценными бумаги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негосударственными ценными бумаги и векселями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2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>7-Товары и нематериальные актив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за товар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упка нематериальные актив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и за ремонт товаров (кроме ремонта компьютеров и строительного ремонт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средств за не предоставленные товар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</w:rPr>
              <w:t>8-Услуги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10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пор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шный пассажирск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шный грузово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ушный проч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знодорожный пассажирск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знодорожный грузово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знодорожный проч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ие виды транспорта - пассажирск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ие виды транспорта - грузово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ие виды транспорта – прочий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оительн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ахов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аховая премия (взнос) по страхованию жизн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32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раховое возмещение по страхованию жизн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траховые прем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траховые возмещения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в перестрахован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ещение перестрахователю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иссионные вознаграждения по страхованию и перестрахованию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ов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делов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пьютерные и информационн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связ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ялти и лицензионные платеж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посредников по торговым сделка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онный лизинг(текущая аренда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мунальн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ые деловые, профессиональные и технически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частным лицам и услуги в сфере культуры и отдых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зовательн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ицински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869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ездк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средств за не поставленные услуг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платежи.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9-Платежи в бюджет и выплаты из бюджет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установленный режим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логи и другие обязательные платежи в бюджет по декларациям, расчетам, заявлениям. 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й режим для субъектов малого бизнеса на основе патент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и другие обязательства платежи в бюдж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пециальный налоговый режим для субъектов малого бизнеса на основе упрощенной деклара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и другие обязательные платежи в бюдж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й налоговый режим для крестьянских (фермерских) хозяйст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и другие обязательства платежи в бюдж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й налоговый режим для юридических лиц- производителей сельскохозяйственной продукци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и другие обязательства платежи в бюдж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ьный налоговый режим для отдельных видов предпринимательской деятельност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и другие обязательства платежи в бюдже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за нарушение сроков уплаты налогов и других обязательных платежей в бюджет (кроме начисленн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за нарушение законодательства(кроме налагаемых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ные налоги (платежи) в бюджет по результатам налоговых проверок)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Штрафы по результатам налоговых проверок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обязательства при изменении (продлении) сроков уплаты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ни до продления сроков уплаты налог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рафы до продления сроков уплаты налогов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ы (зачёты) сумм налогов, других обязательных платежей, займов и официальные трансферты, погашение недоимки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излишне уплаченных сумм на банковский счёт налогоплательщика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налога на добавленную стоимость экспортеру на его банковский счёт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врат налогов (платежей) по решениям судебных орган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ещение убытков от неправомерных действий налоговых органов по решениям судебных органов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броска с одного кода бюджетной классификации на другой код бюджетной классификации.</w:t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броска с одного налогового органа в другой налоговый орган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недоимки прошлых лет по общеустановленному режиму.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ие недоимки прошлых лет по специальному налоговому режиму.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5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copy">
    <w:name w:val="bodycop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">
    <w:name w:val="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5:00Z</dcterms:created>
  <dc:creator>DINARA</dc:creator>
  <dc:description/>
  <cp:keywords/>
  <dc:language>en-US</dc:language>
  <cp:lastModifiedBy>SYSTEM</cp:lastModifiedBy>
  <dcterms:modified xsi:type="dcterms:W3CDTF">2011-09-08T22:15:00Z</dcterms:modified>
  <cp:revision>2</cp:revision>
  <dc:subject/>
  <dc:title>Введение</dc:title>
</cp:coreProperties>
</file>