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лан:</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Футуризм як течія у мистецтві ХХ столітт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Футуризм в Росії</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Футуризм в Україні, Семенко Михайло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pPr>
      <w:r>
        <w:rPr>
          <w:rStyle w:val="Applestylespan"/>
          <w:rFonts w:cs="Times New Roman" w:ascii="Times New Roman" w:hAnsi="Times New Roman"/>
          <w:b/>
          <w:bCs/>
          <w:color w:val="000000"/>
          <w:sz w:val="28"/>
          <w:szCs w:val="28"/>
          <w:lang w:val="uk-UA"/>
        </w:rPr>
        <w:t>Вступ</w:t>
      </w:r>
    </w:p>
    <w:p>
      <w:pPr>
        <w:pStyle w:val="Normal"/>
        <w:spacing w:lineRule="auto" w:line="360" w:before="0" w:after="0"/>
        <w:rPr>
          <w:rStyle w:val="Applestylespan"/>
          <w:rFonts w:ascii="Times New Roman" w:hAnsi="Times New Roman" w:cs="Times New Roman"/>
          <w:b/>
          <w:b/>
          <w:bCs/>
          <w:color w:val="000000"/>
          <w:sz w:val="28"/>
          <w:szCs w:val="28"/>
          <w:lang w:val="uk-UA"/>
        </w:rPr>
      </w:pPr>
      <w:r>
        <w:rPr/>
      </w:r>
    </w:p>
    <w:p>
      <w:pPr>
        <w:pStyle w:val="Style17"/>
        <w:spacing w:lineRule="auto" w:line="360" w:before="0" w:after="0"/>
        <w:ind w:firstLine="709"/>
        <w:jc w:val="both"/>
        <w:rPr/>
      </w:pPr>
      <w:r>
        <w:rPr>
          <w:rFonts w:cs="Times New Roman" w:ascii="Times New Roman" w:hAnsi="Times New Roman"/>
          <w:sz w:val="28"/>
          <w:szCs w:val="28"/>
          <w:lang w:val="uk-UA"/>
        </w:rPr>
        <w:t>Творцем його вважають італійського</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письменника</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Філіппо Марінетті, який</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1909</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року опублікував у французькій газеті</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Ле Фіґаро»</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Маніфест футуризму». Головне завдання нового напряму Марінетті бачив у нищенні панівних у</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19 столітті</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мистецьких форм, особливо</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реалізму</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і</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класики, та в безконтрольному</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індивідуалізмі, який у</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малярствівиявився фантастичними формами й кольорами, а в літературі, особливо в</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поезії, т. зв. «заумною мовою» — творенням нових звуків-слів, часто без жодного глузду. Характеристичною прикметою Філіппо була тематика</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урбанізму</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й</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індустріалізації, що мала віддати ідеї й дух майбутнього</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космополітичного</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суспільства, протиставлені усталеним естетичним смакам, часто з метою «епатувати буржуа», провокувати його всілякими вигадками й деформаціями.</w:t>
      </w:r>
    </w:p>
    <w:p>
      <w:pPr>
        <w:pStyle w:val="Style17"/>
        <w:spacing w:lineRule="auto" w:line="360" w:before="0" w:after="0"/>
        <w:ind w:firstLine="709"/>
        <w:jc w:val="both"/>
        <w:rPr/>
      </w:pPr>
      <w:r>
        <w:rPr>
          <w:rFonts w:cs="Times New Roman" w:ascii="Times New Roman" w:hAnsi="Times New Roman"/>
          <w:sz w:val="28"/>
          <w:szCs w:val="28"/>
          <w:lang w:val="uk-UA"/>
        </w:rPr>
        <w:t>У</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живописі</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і</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скульптурі</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італійський футуризм став предтечею багатьох наступних художніх відкриттів і течій. Так,</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Боччоні, який використовував у своїй роботі одразу кілька матеріалів (скло, дерево, картон, залізо, шкіра, одяг, дзеркала, електричні лампочки і т. д.) став попередником такого сучасного на сьогоднішній день напряму у мистецтві як поп-арт. У своїх футуристичних роботах</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Балла</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прагнув до об'єднання форми, кольору, руху і звуку.</w:t>
      </w:r>
    </w:p>
    <w:p>
      <w:pPr>
        <w:pStyle w:val="Style17"/>
        <w:spacing w:lineRule="auto" w:line="360" w:before="0" w:after="0"/>
        <w:ind w:firstLine="709"/>
        <w:jc w:val="both"/>
        <w:rPr/>
      </w:pPr>
      <w:r>
        <w:rPr>
          <w:rFonts w:cs="Times New Roman" w:ascii="Times New Roman" w:hAnsi="Times New Roman"/>
          <w:sz w:val="28"/>
          <w:szCs w:val="28"/>
          <w:lang w:val="uk-UA"/>
        </w:rPr>
        <w:t>На світогляд футуристів великий вплив мали філософські погляди</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Ніцше</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з його культом</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надлюдини»</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та</w:t>
      </w:r>
      <w:r>
        <w:rPr>
          <w:rStyle w:val="Appleconvertedspace"/>
          <w:rFonts w:cs="Times New Roman" w:ascii="Times New Roman" w:hAnsi="Times New Roman"/>
          <w:sz w:val="28"/>
          <w:szCs w:val="28"/>
          <w:lang w:val="uk-UA"/>
        </w:rPr>
        <w:t> </w:t>
      </w:r>
      <w:r>
        <w:rPr>
          <w:rFonts w:cs="Times New Roman" w:ascii="Times New Roman" w:hAnsi="Times New Roman"/>
          <w:sz w:val="28"/>
          <w:szCs w:val="28"/>
          <w:lang w:val="uk-UA"/>
        </w:rPr>
        <w:t>Бергсона, який стверджував, що мозок може осягати все закостеніле і мертве.</w:t>
      </w:r>
    </w:p>
    <w:p>
      <w:pPr>
        <w:pStyle w:val="Style17"/>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pPr>
      <w:r>
        <w:rPr>
          <w:rFonts w:cs="Times New Roman" w:ascii="Times New Roman" w:hAnsi="Times New Roman"/>
          <w:b/>
          <w:bCs/>
          <w:sz w:val="28"/>
          <w:szCs w:val="28"/>
          <w:lang w:val="uk-UA"/>
        </w:rPr>
        <w:t>1. Футуризм як течія у мистецтві ХХ століття</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влення футуризму пов'язують передусім з ім'ям італійця Філіппо Томмазо Маринетті (1876–1944 р.). Проте футуризм не можна вважати явищем лише італійським. Вплив футуризму позначився на творчості митців Росії. України. З часу появи першого маніфесту футуристів почалася боротьба за епрюритет у перебудові естетичного середовища». Хто перший – кубізм чи футуриз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століття з'явилися теоретичні праці, які повинні були обгрунтувати принципи футуризму: «Футуризм» (Ф. Маринетті), «Футуристська антитрадиція: «маніфест-синтез» (Г. Аполлінер), «Футуристичний маніфест Монмартра» (Ф. Дель Марль) та ін. Особливої уваги заслуговує теоретична праця одного з фундаторів українського кубофутуризму Олександра Богомазова «Живопис та елемент» (1914 р.). О. Богомазов простежив генезис художньої форми, що народжується від руху первісного елемента – крапки і далі, підкорюючись динаміці руху, де складаються лінії, живописні площини, середовище тощо. Живопис, вважав О. Богомазов, це самостійна система, яка живе своїм внутрішнім життям, постійно змінюється і оволодіває ритмом – категорією, яка, на думку художника, має кількісні і якісні озна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 Богомазов вважав кубофутуризм новим мистецтвом, яке не лише кидає виклик традиції, а й .висуває «самостійну вартість елемента живопису як носія відчуттів» митця. Це одна з важливих ознак пошуків футуристів, кубістів або кубофутуристів – носієм відчуттів митця повинен бути не зміст твору, а елементи форми. Наголошуючи на тому чи іншому елементі (кольорі, освітленні, деформації предмета, композиції), живописець «анатомує» власні почу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а програма футуристів абсолютизувала значення форми мистецького твору. Заперечуючи культуру минулого, футуристи фетишизували техніку, індустрію, швидкість, привнесені технічним розвитком, нові ритми. Схиляючись перед рівнем технічних досягнень XX ст., вони водночас доводили, що технічний прогрес веде до духовного зубожіння, що техніка з часом знищить свого творця – людину. Слід зазначити, що футуристи, хоч, можливо, на інтуїтивному, емоційному рівні, та все ж відчули протиріччя між технічним прогресом як процесом творення нового і його наслідками, які можуть мати руйнівну силу для людини і людства.</w:t>
      </w:r>
    </w:p>
    <w:p>
      <w:pPr>
        <w:pStyle w:val="Normal"/>
        <w:spacing w:lineRule="auto" w:line="360" w:before="0" w:after="0"/>
        <w:ind w:firstLine="709"/>
        <w:jc w:val="both"/>
        <w:rPr/>
      </w:pPr>
      <w:r>
        <w:rPr>
          <w:rFonts w:cs="Times New Roman" w:ascii="Times New Roman" w:hAnsi="Times New Roman"/>
          <w:sz w:val="28"/>
          <w:szCs w:val="28"/>
          <w:lang w:val="uk-UA"/>
        </w:rPr>
        <w:t xml:space="preserve">Італійські футуристи не обмежувалися лише художніми пошуками. Ф. Маринетті та його прибічники намагалися впливати на соціально-політичні процеси в Італії, претендували на створення нової філософсько-естетичної концепції. Італійська модель футуризму стане згодом прикладом утвердження антигуманізму, поштовхом до підтримки реакційної ідеології фашизму та режиму Муссоліні. Маніфести італійців відверто закликали до жорстокості і насильства. Дегуманізація мистецтва підтверджувалася їх орієнтацією на «механічну людину», людину-автомат, на пробудження в людині примітивних інстинктів агресії, боротьби за існування: «Мистецтво може бути тільки ґвалтуванням і жорстокістю». І далі: «Нема шедеврів без агресивності» </w:t>
      </w:r>
      <w:r>
        <w:rPr>
          <w:rFonts w:cs="Times New Roman" w:ascii="Times New Roman" w:hAnsi="Times New Roman"/>
          <w:sz w:val="28"/>
          <w:szCs w:val="28"/>
          <w:vertAlign w:val="superscript"/>
          <w:lang w:val="uk-UA"/>
        </w:rPr>
        <w:t>г</w:t>
      </w:r>
      <w:r>
        <w:rPr>
          <w:rFonts w:cs="Times New Roman" w:ascii="Times New Roman" w:hAnsi="Times New Roman"/>
          <w:sz w:val="28"/>
          <w:szCs w:val="28"/>
          <w:lang w:val="uk-UA"/>
        </w:rPr>
        <w:t>. Така філософія творчості призводила італійських футуристів до естетизації потворного. Поети-футуристи ламали художній образ, руйнували звичайну мову, вважали алогізм обов'язковим принципом побудови т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першою світовою війною італійські футуристи з радістю пророкували початок «великої симфонії» – війни, яку вони називали «найкращою гігієною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італійські футуристи – Ф. Маринетті, Дж. Северині, І. Боччоні, К. Карра намагалися організаційно і творчо об'єднати футуристів Європи, Росії, створити «загальноєвропейський фронт» – міжнародне товариство митців з центрами у Флоренції, Парижі, Мюнхені і Москві. Саме ці організаційні зусилля дуже швидко виявили принципову різницю у розумінні футуризму між представниками різних країн, виявили лише єдність терміна «футуризм» (як назви напряму) при іноді протилежному його тлумаченні. Так, для французів футуризм це, за висловом Г. Аполлінера, «свідчення світового впливу французького живопису від імпресіонізму до кубізму включно». Для росіян і українців (В. Каменський, В. Маяковський, О. Богомазов, Д. Бурлюк, М. Ларіо-нов, Н. Гончарова, В. Хлебников та ін.) – це оновлення старослов'янської традиції, «діалог» з мистецтвом Х ст.– «золотим віком слов'янства», це морально-етичні пошуки російської вольниці часів Степана Разі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bCs/>
          <w:sz w:val="28"/>
          <w:szCs w:val="28"/>
          <w:lang w:val="uk-UA"/>
        </w:rPr>
        <w:t>2. Футуризм в Росії</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туризм в Росії починався з діяльності «будетлян» – провісників майбутнього (В. Хлебников, В. Каменський, Д. Бурлюк, О. Гуро, М. Матюшин, В. Маяковський). Період між 1910–1914 рр. пов'язаний у російських футуристів саме з міфопоетичним світосприйманням, з легендаризацією слов'янської минувшини. У 1909 р. в листі до Василя Каменського Велемир Хлебников поділяє людей не за націями, релігіями чи соціальними станами, а на «стан – «ми» і наші проклятущ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нифесты итальянского футуризма. М., 1914 С 12. вороги. Ми новий рід люд-променів. Прийшли озорювати всесвіт. Ми неперемож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голошуючи на міфопоетичних джерелах російського футуризму, його представники зробили багато плідного для вивчення і популяризації старовинних фресок, ікон, скіфської пластики, зверталися до традицій народної творч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у 1908 р. В. Хлебников пише вірш «Жарбог», де язичеський бог слов'ян виступає як носій свободи, як сила, що єднає лю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арбог! Жарбо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ю видеть огнезарну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ю легких жарир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бы радугой стожарною</w:t>
      </w:r>
    </w:p>
    <w:p>
      <w:pPr>
        <w:pStyle w:val="Normal"/>
        <w:spacing w:lineRule="auto" w:line="360" w:before="0" w:after="0"/>
        <w:ind w:firstLine="709"/>
        <w:jc w:val="both"/>
        <w:rPr/>
      </w:pPr>
      <w:r>
        <w:rPr>
          <w:rFonts w:cs="Times New Roman" w:ascii="Times New Roman" w:hAnsi="Times New Roman"/>
          <w:sz w:val="28"/>
          <w:szCs w:val="28"/>
          <w:lang w:val="uk-UA"/>
        </w:rPr>
        <w:t xml:space="preserve">Вспыхнул морок наших дней... </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Цікаво, що В. Хлебников розглядав народне мистецтво як вираження народної естетики. Навіть його словотворчість (творення «заумного слова») спиралася передусім на фольклорну традицію, на властиве їй розуміння й інтерпретацію «часу – простору», на порівняння символів «материк» і «океан», тобто символів, які роз'єднують «європейський» і «російський» світ, на «азіатські» пласти російської куль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у В. Хлебникова носієм свободи виступав бог стародавніх слов'ян, то у В. Каменського цю функцію виконував Степан Разін, а В. Маяковський спирався на свої російсько-українсько-грузинські витоки. Новатори, революціонери, як правило, не бояться звинувачень в архаїзмі, тому що для них давні за часом символи, міфи, звичаї – це свідчення загальнолюдських начал, це шлях до взаєморозум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туризм – одне з найяскравіших явищ російської і української культури початку XX ст. Воно об'єднало надзвичайно талановитих, оригінальних митців, яким, на жаль, випали глибоко трагічні як творчі, так і людські долі.</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center"/>
        <w:rPr/>
      </w:pPr>
      <w:r>
        <w:rPr>
          <w:rFonts w:cs="Times New Roman" w:ascii="Times New Roman" w:hAnsi="Times New Roman"/>
          <w:b/>
          <w:bCs/>
          <w:sz w:val="28"/>
          <w:szCs w:val="28"/>
          <w:lang w:val="uk-UA" w:eastAsia="ru-RU"/>
        </w:rPr>
        <w:t>3. Футуризм в Україні,Семенко Михайло</w:t>
      </w:r>
    </w:p>
    <w:p>
      <w:pPr>
        <w:pStyle w:val="Normal"/>
        <w:spacing w:lineRule="auto" w:line="360" w:before="0" w:after="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ершої світової війни футуризм на індустріально відсталій Україні не мав сприятливого грунту. Але вже 1913 року лідер українського футуризму Михайль Семенко видав збірку поезії "Prèlude", а 1914 року - "Дерзання" і "Кверофутуризм", також він відомий експериментаторськими циклами, де намагається епатувати публіку, - "П'єро кохає" і "П'єро мертвопетлює" (1918 - 1919 рр.), а пізніше збіркою "Кобзар" (1924 року). Активний організатор, він був засновником низки українських футуристичних угруповань і журналів: "Фламінго" (1919 - 1921 рр.), "Аспанфут" (1921 - 1924 рр.) у Києві, а після переїзду до Харкова журналу "Нова Генерація" (1928 - 1930 рр.). Всі ці етапи характеризуються декларативністю й експериментаторством. Від проголошення "смерті мистецтву", шукання "метамистецтва" як синтез поезії, прикриваючись лояльними революційними деклараціями, переходять до культу "великої техніки", боротьби "проти провінціальної обмеженості". Не можна заперечувати наявності в "Новій Генерації" цікавих формальних шукань в поезії і прозі (художній репортаж, експериментальний роман), але їм бракувало грунту та глибини. Під тиском панівної комуністичної ідеології журнал змушений був стати бойовою трибуною "пролетариатського мистецтва" і від деструкції перейти до пропаганди конструктивізму й супрематизму, а потім був зовсім заборонений. Футуристи не мали такої видатної позиції в українській літературі своєї доби, як символісти чи неокласики, проте вони активізували поезію новими темами й формами.</w:t>
      </w:r>
    </w:p>
    <w:p>
      <w:pPr>
        <w:pStyle w:val="Normal"/>
        <w:spacing w:lineRule="auto" w:line="360" w:before="0" w:after="0"/>
        <w:ind w:firstLine="709"/>
        <w:jc w:val="both"/>
        <w:rPr/>
      </w:pPr>
      <w:r>
        <w:rPr>
          <w:rFonts w:cs="Times New Roman" w:ascii="Times New Roman" w:hAnsi="Times New Roman"/>
          <w:sz w:val="28"/>
          <w:szCs w:val="28"/>
          <w:lang w:val="uk-UA"/>
        </w:rPr>
        <w:t>Семенко Михайло народився 1892 року в селі Кибинці на Полтавщині, він був сином письменниці Марії Проскурівни. 1911 поїхав навчатися у Психо-Неврологічний Інститут в Петербурзі. Скінчивши дворічні загальноосвітні курси юнак став студентом природницько-історичного відділення педагогічного факультету. 1914 року М. Семенко опинився у Києві. В 1916 році мобілізований до армії. Служив військовим телеграфістом у далекому Владивостоці. На Україну повернувся наприкінці 1917 року.</w:t>
      </w:r>
    </w:p>
    <w:p>
      <w:pPr>
        <w:pStyle w:val="Normal"/>
        <w:spacing w:lineRule="auto" w:line="360" w:before="0" w:after="0"/>
        <w:ind w:firstLine="709"/>
        <w:jc w:val="both"/>
        <w:rPr/>
      </w:pPr>
      <w:r>
        <w:rPr>
          <w:rFonts w:cs="Times New Roman" w:ascii="Times New Roman" w:hAnsi="Times New Roman"/>
          <w:sz w:val="28"/>
          <w:szCs w:val="28"/>
          <w:lang w:val="uk-UA"/>
        </w:rPr>
        <w:t xml:space="preserve">Дебютував М. Семенко в "Українській хаті" (вірші "Дарунок, "Гріх", "Мов квітка"). Перша збірка виходить 1913 року під назвою -"Prèlude". В цю збірку увійшли мелозвучні, але неглибокі вірші. Це традиційна романсова лірика з властивою їй елегійністю, безпосередністю почуттів. </w:t>
      </w:r>
    </w:p>
    <w:p>
      <w:pPr>
        <w:pStyle w:val="Normal"/>
        <w:spacing w:lineRule="auto" w:line="360" w:before="0" w:after="0"/>
        <w:ind w:firstLine="709"/>
        <w:rPr/>
      </w:pPr>
      <w:r>
        <w:rPr>
          <w:rFonts w:cs="Times New Roman" w:ascii="Times New Roman" w:hAnsi="Times New Roman"/>
          <w:sz w:val="28"/>
          <w:szCs w:val="28"/>
          <w:lang w:val="uk-UA"/>
        </w:rPr>
        <w:t>ЗБІРКА "Prèlude"</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ЕРЦЕ РВЕТЬСЯ…</w:t>
      </w:r>
    </w:p>
    <w:p>
      <w:pPr>
        <w:pStyle w:val="Normal"/>
        <w:spacing w:lineRule="auto" w:line="360" w:before="0" w:after="0"/>
        <w:ind w:firstLine="709"/>
        <w:rPr/>
      </w:pPr>
      <w:r>
        <w:rPr>
          <w:rFonts w:cs="Times New Roman" w:ascii="Times New Roman" w:hAnsi="Times New Roman"/>
          <w:sz w:val="28"/>
          <w:szCs w:val="28"/>
          <w:lang w:val="uk-UA"/>
        </w:rPr>
        <w:t xml:space="preserve">Лягає сум і серце б’ється,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гадаю як літа старі.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усти — і зразу понесеться,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уди — не знаю, а мерщій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глибоке небо серце рветься,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широкий молиться прості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і футуристичні вірші М. Семенко датовані днем виступу В. Маяковського в психоневрологічному інституті. М. Семенко різко відходить від традицій хатян, кидає романсову поетику; в його віршах з'являється чимала доля іронії та самоірон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ложення теорії, яку М. Семенко влучно означив як пошуковий футуризм, викладені в маніфестах 1914 року (вірші "Сам" та "Кверофутуризм"), що були передмовами до збірок - "Дерзання" і "Кверофутуризм". Спрямовувалися ці маніфести проти канонізації та будь-якого культу в мистецтві. Проголошувалися "краса пошуку" та "динамічний лет". Кверофутуризм М. Семенко вважав тимчасовим явищем як течію, але постійним - як метод.</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бірки 1914 року М. Семенко розпочав писати паралельно до виниклого на Україні російського кубо- та егофутуризму течію українського кверофутуризму - мистецтва шукання. 1918 року Семенко видав у Києві збірки "П'єро задається", "П'єро кохає" і "Дев'ять поем".</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ЄРО КОХАЄ</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Я мовчу </w:t>
      </w:r>
    </w:p>
    <w:p>
      <w:pPr>
        <w:pStyle w:val="Normal"/>
        <w:spacing w:lineRule="auto" w:line="360" w:before="0" w:after="0"/>
        <w:ind w:firstLine="709"/>
        <w:rPr/>
      </w:pPr>
      <w:r>
        <w:rPr>
          <w:rFonts w:cs="Times New Roman" w:ascii="Times New Roman" w:hAnsi="Times New Roman"/>
          <w:sz w:val="28"/>
          <w:szCs w:val="28"/>
          <w:lang w:val="uk-UA"/>
        </w:rPr>
        <w:t xml:space="preserve">До тихих затонів своєї душі прислухаюсь </w:t>
      </w:r>
    </w:p>
    <w:p>
      <w:pPr>
        <w:pStyle w:val="Normal"/>
        <w:spacing w:lineRule="auto" w:line="360" w:before="0" w:after="0"/>
        <w:ind w:firstLine="709"/>
        <w:rPr/>
      </w:pPr>
      <w:r>
        <w:rPr>
          <w:rFonts w:cs="Times New Roman" w:ascii="Times New Roman" w:hAnsi="Times New Roman"/>
          <w:sz w:val="28"/>
          <w:szCs w:val="28"/>
          <w:lang w:val="uk-UA"/>
        </w:rPr>
        <w:t xml:space="preserve">Про те що мовчу не признаюсь не признаюсь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Я смутний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Я смутний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Я смутний </w:t>
      </w:r>
    </w:p>
    <w:p>
      <w:pPr>
        <w:pStyle w:val="Normal"/>
        <w:spacing w:lineRule="auto" w:line="360" w:before="0" w:after="0"/>
        <w:ind w:firstLine="709"/>
        <w:rPr/>
      </w:pPr>
      <w:r>
        <w:rPr>
          <w:rFonts w:cs="Times New Roman" w:ascii="Times New Roman" w:hAnsi="Times New Roman"/>
          <w:sz w:val="28"/>
          <w:szCs w:val="28"/>
          <w:lang w:val="uk-UA"/>
        </w:rPr>
        <w:t xml:space="preserve">Бо щось душу стиска мов кошмар навісний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Я веселий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о в смутку є пелюст невмерлий</w:t>
      </w:r>
    </w:p>
    <w:p>
      <w:pPr>
        <w:pStyle w:val="Normal"/>
        <w:spacing w:lineRule="auto" w:line="360" w:before="0" w:after="0"/>
        <w:ind w:firstLine="709"/>
        <w:rPr/>
      </w:pPr>
      <w:r>
        <w:rPr>
          <w:rFonts w:cs="Times New Roman" w:ascii="Times New Roman" w:hAnsi="Times New Roman"/>
          <w:sz w:val="28"/>
          <w:szCs w:val="28"/>
          <w:lang w:val="uk-UA"/>
        </w:rPr>
        <w:t xml:space="preserve">Я не хочу буть листом осінньо-зотлілим </w:t>
      </w:r>
    </w:p>
    <w:p>
      <w:pPr>
        <w:pStyle w:val="Normal"/>
        <w:spacing w:lineRule="auto" w:line="360" w:before="0" w:after="0"/>
        <w:ind w:firstLine="709"/>
        <w:rPr/>
      </w:pPr>
      <w:r>
        <w:rPr>
          <w:rFonts w:cs="Times New Roman" w:ascii="Times New Roman" w:hAnsi="Times New Roman"/>
          <w:sz w:val="28"/>
          <w:szCs w:val="28"/>
          <w:lang w:val="uk-UA"/>
        </w:rPr>
        <w:t xml:space="preserve">Не хочу про зиму зітхать восени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Хочу бути смілим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 жду весни</w:t>
      </w:r>
    </w:p>
    <w:p>
      <w:pPr>
        <w:pStyle w:val="Normal"/>
        <w:spacing w:lineRule="auto" w:line="360" w:before="0" w:after="0"/>
        <w:ind w:firstLine="709"/>
        <w:rPr/>
      </w:pPr>
      <w:r>
        <w:rPr>
          <w:rFonts w:cs="Times New Roman" w:ascii="Times New Roman" w:hAnsi="Times New Roman"/>
          <w:sz w:val="28"/>
          <w:szCs w:val="28"/>
          <w:lang w:val="uk-UA"/>
        </w:rPr>
        <w:t xml:space="preserve">Хочу буть в парку і милій читати Верлена </w:t>
      </w:r>
    </w:p>
    <w:p>
      <w:pPr>
        <w:pStyle w:val="Normal"/>
        <w:spacing w:lineRule="auto" w:line="360" w:before="0" w:after="0"/>
        <w:ind w:firstLine="709"/>
        <w:rPr/>
      </w:pPr>
      <w:r>
        <w:rPr>
          <w:rFonts w:cs="Times New Roman" w:ascii="Times New Roman" w:hAnsi="Times New Roman"/>
          <w:sz w:val="28"/>
          <w:szCs w:val="28"/>
          <w:lang w:val="uk-UA"/>
        </w:rPr>
        <w:t xml:space="preserve">Хочу кружляти я з нею у парі в юрмі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Багнесь ноктюрнів Шопена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ушу її зрозуміть</w:t>
      </w:r>
    </w:p>
    <w:p>
      <w:pPr>
        <w:pStyle w:val="Normal"/>
        <w:spacing w:lineRule="auto" w:line="360" w:before="0" w:after="0"/>
        <w:ind w:firstLine="709"/>
        <w:rPr/>
      </w:pPr>
      <w:r>
        <w:rPr>
          <w:rFonts w:cs="Times New Roman" w:ascii="Times New Roman" w:hAnsi="Times New Roman"/>
          <w:sz w:val="28"/>
          <w:szCs w:val="28"/>
          <w:lang w:val="uk-UA"/>
        </w:rPr>
        <w:t xml:space="preserve">Хочу заплющити очі тісніше тісніше </w:t>
      </w:r>
    </w:p>
    <w:p>
      <w:pPr>
        <w:pStyle w:val="Normal"/>
        <w:spacing w:lineRule="auto" w:line="360" w:before="0" w:after="0"/>
        <w:ind w:firstLine="709"/>
        <w:rPr/>
      </w:pPr>
      <w:r>
        <w:rPr>
          <w:rFonts w:cs="Times New Roman" w:ascii="Times New Roman" w:hAnsi="Times New Roman"/>
          <w:sz w:val="28"/>
          <w:szCs w:val="28"/>
          <w:lang w:val="uk-UA"/>
        </w:rPr>
        <w:t xml:space="preserve">Душу свою відчувати струнніше струнніше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Я люблю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Я люблю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Я люблю</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Я мовчу </w:t>
      </w:r>
    </w:p>
    <w:p>
      <w:pPr>
        <w:pStyle w:val="Normal"/>
        <w:spacing w:lineRule="auto" w:line="360" w:before="0" w:after="0"/>
        <w:ind w:firstLine="709"/>
        <w:rPr/>
      </w:pPr>
      <w:r>
        <w:rPr>
          <w:rFonts w:cs="Times New Roman" w:ascii="Times New Roman" w:hAnsi="Times New Roman"/>
          <w:sz w:val="28"/>
          <w:szCs w:val="28"/>
          <w:lang w:val="uk-UA"/>
        </w:rPr>
        <w:t xml:space="preserve">І до тихих затонів своєї душі прислухаюсь </w:t>
      </w:r>
    </w:p>
    <w:p>
      <w:pPr>
        <w:pStyle w:val="Normal"/>
        <w:spacing w:lineRule="auto" w:line="360" w:before="0" w:after="0"/>
        <w:ind w:firstLine="709"/>
        <w:rPr/>
      </w:pPr>
      <w:r>
        <w:rPr>
          <w:rFonts w:cs="Times New Roman" w:ascii="Times New Roman" w:hAnsi="Times New Roman"/>
          <w:sz w:val="28"/>
          <w:szCs w:val="28"/>
          <w:lang w:val="uk-UA"/>
        </w:rPr>
        <w:t xml:space="preserve">Що чую — я в душу до тебе віллю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Я признаюс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одіювання заштампованих поетичних прийомів, глузування над традиційний уявленням про поезію, "естетство навиворіт", властиве кверо-футуристичному періоду сходить нанівець у сюжетних циклах інтимної лірики, де помітне тяжіння до традиційних форм. Ліризм циклів органічний. Написані вони у формі солдатського щоден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нувшись на Батьківщину, Семенко працює навдивовиж продуктивно і лише протягом 1918 року створює дев'ять поетичних циклів. "З світів матеріальних вигнана моя міць нечувана" - так поет характеризує свій стан і додає: "стояв, чорні руки заломлююч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20-их років розпочинається III період творчості поета. На тлі згортання стильового полілогу, внаслідок уніфікації радянської літератури під дахом єдиного методу, відхід Михайля Семенка від власної поетичної системи був вимушений: йому, авангардистові, важко було підкорятися не внутрішній, а продиктованій потребі писати, як усі.</w:t>
      </w:r>
    </w:p>
    <w:p>
      <w:pPr>
        <w:pStyle w:val="Normal"/>
        <w:spacing w:lineRule="auto" w:line="360" w:before="0" w:after="0"/>
        <w:ind w:firstLine="709"/>
        <w:jc w:val="both"/>
        <w:rPr/>
      </w:pPr>
      <w:r>
        <w:rPr>
          <w:rFonts w:cs="Times New Roman" w:ascii="Times New Roman" w:hAnsi="Times New Roman"/>
          <w:sz w:val="28"/>
          <w:szCs w:val="28"/>
          <w:lang w:val="uk-UA"/>
        </w:rPr>
        <w:t>1919 року проголосив "революційний футуризм" й опублікував "ревфутпоему" - "Товариш Сонце" та "Дві поезофільми". Був редактором журналу "Мистецтво". 1920 року видав разом з М. Любченко і О. Слісаренком "Альманах трьох". 1921 року збірку "проміння погроз". Тоді ж організував "Ударну групу поетів футуристів", перейменовану на асоціацію панфутуристів "Аспанфут" (1922-1924 рр.), кредо й маніфест якої були проголошені в альманасі "Семафор у майбутнє" (1922 року). Зазнавши критики літературних кіл, Семененко перейшов на позицію "лівого фронту" (укр. "ЛЕФ") і перетворив "Аспанфут" на "Комункульт" (1924 року), одночасно працював (1924 - 1927 рр.) як головний редактор Одеської кінофабрики ВУФКУ. 1924 року видав у "Кобзарі" дві збірки своїх творів 1910 - 1922 років, 195 року збірку "В революцію" та поезофільм "Степ"; 1927 року, разом з Г. Шкурупієм та М. Бажаном, "Зустріч на перехресній станції" і заснував нове об'єднання футуристів "Нова Генерація" з журналом цієї ж назви (1927 - 1930 рр.). Сильно критикований Семенко відійшов від футуризму, ставши співцем більшовицької революції (збірка "Малий кобзар і нові вірші", 1928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30 року вийшов збірник памфлетів та віршів "Європа і ми" з центральною тезою: "Треба вчитися у Європи - це так, та не думати "ефіопою". Памфлети Семенка цікаві й з художнього боку: іронія згущується до сарказму, використовуються гротескні образи, поетика парадоксів, поєднання різних мовних стилів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30-их років визнав "помилковість" своїх колишніх позицій, виявом чого були збірки "Сучасні вірші" (1931), "З радянського щоденника) і "Китай в огні" (1932).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віршах 1932-33 років поет уже, "як усі", прославляє СРСР. Політичним твором того часу стала хіба що "Німеччина" (1936 року) - гостросатирична поема політичної, філософської думки, напівстилізована під манеру Г. Гейн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квітня 1937 року в Києві ще відбувся творчий вечір Михайля Семенка, а через три дні його заарештували. 24 жовтня 1937 року Семенко був розстріляний разом з іншими українськими письменниками. У серпні 1960-их років - реабілітова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війни українське письменництво черпало теми переважно з села, бо місто було українцям майже чуже. І тільки після війни футуристи ніби-то відкрили його для себе. Їх захопили такі почуття та емоції, що вони не встигали переводити їх у звиклі слова, а висловлювалися уривками слів та окремими складами: “дир... бул... щил... ва... мак... кро... Футуристи дали українській літературі дуже великого поступу, особливо Михайль Семенко. Вони розкріпачили і урбанізували українську мов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ння футуристична творчість Семенка, просякнута урбаністичними й мариністичними мотивами й сюжетами, відзначається мовними і формальними експериментами й намаганням епатувати читача. Ми можемо розрізняти в його віршах різноманітність тем, від оспівування київських предревніх каварень переходить до захоплення революцією, сприймаючи її зовнішньо, поверхово. Не зважаючи на пропаговану ним деструкцію форми й відкидання класичних і тогочасних літературних надбань, зокрема спадщини Шевченка, Олеся, Вороного, Філянського, Семенко мав чималий вплив на розвиток української модерної поезії 1920-их рок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БІРКА "БІЛА СТУДІ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ЕРЕКОНА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оя думка пестила мріюі. </w:t>
      </w:r>
    </w:p>
    <w:p>
      <w:pPr>
        <w:pStyle w:val="Normal"/>
        <w:spacing w:lineRule="auto" w:line="360" w:before="0" w:after="0"/>
        <w:ind w:firstLine="709"/>
        <w:rPr/>
      </w:pPr>
      <w:r>
        <w:rPr>
          <w:rFonts w:cs="Times New Roman" w:ascii="Times New Roman" w:hAnsi="Times New Roman"/>
          <w:sz w:val="28"/>
          <w:szCs w:val="28"/>
          <w:lang w:val="uk-UA"/>
        </w:rPr>
        <w:t xml:space="preserve">Які дрібненькі квіточки! </w:t>
      </w:r>
    </w:p>
    <w:p>
      <w:pPr>
        <w:pStyle w:val="Normal"/>
        <w:spacing w:lineRule="auto" w:line="360" w:before="0" w:after="0"/>
        <w:ind w:firstLine="709"/>
        <w:rPr/>
      </w:pPr>
      <w:r>
        <w:rPr>
          <w:rFonts w:cs="Times New Roman" w:ascii="Times New Roman" w:hAnsi="Times New Roman"/>
          <w:sz w:val="28"/>
          <w:szCs w:val="28"/>
          <w:lang w:val="uk-UA"/>
        </w:rPr>
        <w:t xml:space="preserve">І мрія шептала: я тебе зогрію —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пести думк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І було так багато здивованості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нашім яснім єднанні.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Ми — щасні в цій прикованості,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цім перекон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мнко був "фігурою доби". Він одним із перших почав згуртовувати літературні сили; його аскетичні функціонувальні вірші - це гостроагітаційна, майже лозунгова поезія, що реалізувала теорію "соцзамовлення", побудована за згубним для поетів-ліриків принципом раціоналізму. Семнко не раз "проговорювався", висловлюючи невимовний сум і затаєний біль від того, що "творчість сковано жорсткою і жорсткою": "Писать про активність я мушу забуваючи людську душ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конання Михайля Семенка: українська версифікація потребувала реформістських змін на які "хатяни" та молодомузівці з їхньою половинчастою "модерністю" не пристали б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оли Семенко став футуристом, він всіляко намагався форсувати ствердження в українській поезії образної стихії міста, - це було його програмним моментом. Михайль Семенко-імпресіоніст відтворює звук і колір, динаміку міста, змальовує його в різні пори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езія Михайля Семенка довго, набагато довше, аніж російських футуристів, "не приймала" революційної тематики. Почасти це дивувало, бо Семенко ще у Владивостоці вступив до лав РСДРП(б), працював у більшовицькому підпіллі, а в своїй творчості попервах відтворив лише психологічну реакцію на негативні наслідки революції.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ок</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uk-UA"/>
        </w:rPr>
        <w:t>Футуризм — це мистецтво антигуманізму, яке має відбити настання часу техніки. Спрямування футуризму можна виразити трьома «М»: місто, машина, маса. Дві головні ознаки футуризму: по-перше, нове мистецтво зовсім не цікавиться людиною. Психологізм оголошується анархізмом. Психологізм — характерна риса міщанської літератури, яка вмирає. Якщо цікавить душа — пізнай машину. По-друге, для цього мистецтва характерний виключний динамізм, опоетизування руху, швидкості, зорові пошуки засобів зображення руху. Зупинка є злом, отже — футуристи вживали такі принципи динамізації («прискорення») свого художнього тексту: тексти записувалися без розділових знаків, без великих і малих букв. На думку футуристів, найбільше перешкод для руху роблять прикметники й прийменники. На перший план висувається дієслово. Футуризм — це тотальне заперечення, у тім числі й естетства. Музикою міста вважався шум міста. Панувала поетизація потворного, антиестетизм: деякі футуристи, наприклад, видавали свої твори на шпалерах.</w:t>
      </w:r>
    </w:p>
    <w:p>
      <w:pPr>
        <w:pStyle w:val="Normal"/>
        <w:spacing w:lineRule="auto" w:line="360" w:before="0" w:after="0"/>
        <w:jc w:val="both"/>
        <w:rPr>
          <w:rStyle w:val="Applestylespan"/>
          <w:rFonts w:ascii="Times New Roman" w:hAnsi="Times New Roman" w:cs="Times New Roman"/>
          <w:color w:val="000000"/>
          <w:sz w:val="28"/>
          <w:szCs w:val="28"/>
          <w:lang w:val="uk-UA"/>
        </w:rPr>
      </w:pPr>
      <w:r>
        <w:rPr/>
      </w:r>
      <w:r>
        <w:br w:type="page"/>
      </w:r>
    </w:p>
    <w:p>
      <w:pPr>
        <w:pStyle w:val="Normal"/>
        <w:spacing w:lineRule="auto" w:line="360" w:before="0" w:after="0"/>
        <w:jc w:val="center"/>
        <w:rPr/>
      </w:pPr>
      <w:r>
        <w:rPr>
          <w:rFonts w:cs="Times New Roman" w:ascii="Times New Roman" w:hAnsi="Times New Roman"/>
          <w:b/>
          <w:bCs/>
          <w:color w:val="000000"/>
          <w:sz w:val="28"/>
          <w:szCs w:val="28"/>
          <w:lang w:val="uk-UA" w:eastAsia="ru-RU"/>
        </w:rPr>
        <w:t>Список використаної літератури:</w:t>
      </w:r>
    </w:p>
    <w:p>
      <w:pPr>
        <w:pStyle w:val="Normal"/>
        <w:spacing w:lineRule="auto" w:line="360" w:before="0" w:after="0"/>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pacing w:lineRule="auto" w:line="360" w:before="0" w:after="0"/>
        <w:rPr/>
      </w:pPr>
      <w:r>
        <w:rPr>
          <w:rFonts w:cs="Times New Roman" w:ascii="Times New Roman" w:hAnsi="Times New Roman"/>
          <w:color w:val="000000"/>
          <w:sz w:val="28"/>
          <w:szCs w:val="28"/>
          <w:lang w:val="uk-UA" w:eastAsia="ru-RU"/>
        </w:rPr>
        <w:t>1. Редакційна колегія - "Історія української літератури XX століття" Київ, 2000</w:t>
      </w:r>
    </w:p>
    <w:p>
      <w:pPr>
        <w:pStyle w:val="Normal"/>
        <w:spacing w:lineRule="auto" w:line="360" w:before="0" w:after="0"/>
        <w:rPr/>
      </w:pPr>
      <w:r>
        <w:rPr>
          <w:rFonts w:cs="Times New Roman" w:ascii="Times New Roman" w:hAnsi="Times New Roman"/>
          <w:color w:val="000000"/>
          <w:sz w:val="28"/>
          <w:szCs w:val="28"/>
          <w:lang w:val="uk-UA" w:eastAsia="ru-RU"/>
        </w:rPr>
        <w:t>2. Національна Академія Наук України - "Енциклопедія Українознавства" Перевидання: Київ, 1995</w:t>
      </w:r>
    </w:p>
    <w:p>
      <w:pPr>
        <w:pStyle w:val="Normal"/>
        <w:spacing w:lineRule="auto" w:line="360" w:before="0" w:after="0"/>
        <w:rPr/>
      </w:pPr>
      <w:r>
        <w:rPr>
          <w:rFonts w:cs="Times New Roman" w:ascii="Times New Roman" w:hAnsi="Times New Roman"/>
          <w:color w:val="000000"/>
          <w:sz w:val="28"/>
          <w:szCs w:val="28"/>
          <w:lang w:val="uk-UA" w:eastAsia="ru-RU"/>
        </w:rPr>
        <w:t>3. За редакцією Володимира Кубійовича - " Енциклопедія Українознавства" Львів, 1998</w:t>
      </w:r>
    </w:p>
    <w:p>
      <w:pPr>
        <w:pStyle w:val="Normal"/>
        <w:spacing w:lineRule="auto" w:line="360" w:before="0" w:after="0"/>
        <w:rPr/>
      </w:pPr>
      <w:r>
        <w:rPr>
          <w:rFonts w:cs="Times New Roman" w:ascii="Times New Roman" w:hAnsi="Times New Roman"/>
          <w:sz w:val="28"/>
          <w:szCs w:val="28"/>
          <w:lang w:val="uk-UA" w:eastAsia="ru-RU"/>
        </w:rPr>
        <w:t xml:space="preserve">4 </w:t>
      </w:r>
      <w:r>
        <w:rPr>
          <w:rFonts w:cs="Times New Roman" w:ascii="Times New Roman" w:hAnsi="Times New Roman"/>
          <w:i/>
          <w:iCs/>
          <w:sz w:val="28"/>
          <w:szCs w:val="28"/>
          <w:lang w:val="uk-UA" w:eastAsia="ru-RU"/>
        </w:rPr>
        <w:t>.</w:t>
      </w:r>
      <w:r>
        <w:rPr>
          <w:rFonts w:cs="Times New Roman" w:ascii="Times New Roman" w:hAnsi="Times New Roman"/>
          <w:sz w:val="28"/>
          <w:szCs w:val="28"/>
          <w:lang w:val="uk-UA" w:eastAsia="ru-RU"/>
        </w:rPr>
        <w:t>Енциклопедія</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українознавства. У 10-х т. / Гол. ред. Володимир Кубійович. — Париж;</w:t>
      </w:r>
      <w:r>
        <w:rPr>
          <w:rFonts w:cs="Times New Roman" w:ascii="Times New Roman" w:hAnsi="Times New Roman"/>
          <w:color w:val="000000"/>
          <w:sz w:val="28"/>
          <w:szCs w:val="28"/>
          <w:lang w:val="uk-UA" w:eastAsia="ru-RU"/>
        </w:rPr>
        <w:t xml:space="preserve"> Нью-Йорк: Молоде Життя, 1954—1989.</w:t>
      </w:r>
    </w:p>
    <w:p>
      <w:pPr>
        <w:pStyle w:val="Normal"/>
        <w:spacing w:lineRule="auto" w:line="360" w:before="0" w:after="0"/>
        <w:rPr/>
      </w:pPr>
      <w:r>
        <w:rPr>
          <w:rFonts w:cs="Times New Roman" w:ascii="Times New Roman" w:hAnsi="Times New Roman"/>
          <w:color w:val="000000"/>
          <w:sz w:val="28"/>
          <w:szCs w:val="28"/>
          <w:lang w:val="uk-UA" w:eastAsia="ru-RU"/>
        </w:rPr>
        <w:t>5. Лейтес А. Яшек М. Десять років укр. літератури, т. І, X. 1928.</w:t>
      </w:r>
    </w:p>
    <w:p>
      <w:pPr>
        <w:pStyle w:val="Normal"/>
        <w:spacing w:lineRule="auto" w:line="360" w:before="0" w:after="0"/>
        <w:rPr/>
      </w:pPr>
      <w:r>
        <w:rPr>
          <w:rFonts w:cs="Times New Roman" w:ascii="Times New Roman" w:hAnsi="Times New Roman"/>
          <w:color w:val="000000"/>
          <w:sz w:val="28"/>
          <w:szCs w:val="28"/>
          <w:lang w:val="uk-UA" w:eastAsia="ru-RU"/>
        </w:rPr>
        <w:t>6. Гординський Я. Літ. критика підсоветської України. Л. — В. 1939.</w:t>
      </w:r>
    </w:p>
    <w:p>
      <w:pPr>
        <w:pStyle w:val="Normal"/>
        <w:spacing w:lineRule="auto" w:line="360" w:before="0" w:after="0"/>
        <w:rPr/>
      </w:pPr>
      <w:r>
        <w:rPr>
          <w:rFonts w:cs="Times New Roman" w:ascii="Times New Roman" w:hAnsi="Times New Roman"/>
          <w:color w:val="000000"/>
          <w:sz w:val="28"/>
          <w:szCs w:val="28"/>
          <w:lang w:val="uk-UA" w:eastAsia="ru-RU"/>
        </w:rPr>
        <w:t>7. Маркаде В. Укр. внесок до авангардного мистецтва поч. 20 століття // Сучасність, ч. 7 — 8. Мюнхен 198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lineRule="auto" w:line="240"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qFormat/>
    <w:rPr/>
  </w:style>
  <w:style w:type="character" w:styleId="Appleconvertedspace">
    <w:name w:val="apple-converted-space"/>
    <w:qFormat/>
    <w:rPr/>
  </w:style>
  <w:style w:type="character" w:styleId="Style15">
    <w:name w:val="Нижний колонтитул Знак"/>
    <w:qFormat/>
    <w:rPr>
      <w:rFonts w:cs="Calibri"/>
    </w:rPr>
  </w:style>
  <w:style w:type="character" w:styleId="PageNumber">
    <w:name w:val="Page Number"/>
    <w:rPr/>
  </w:style>
  <w:style w:type="character" w:styleId="Style16">
    <w:name w:val="Верх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8:00Z</dcterms:created>
  <dc:creator>Вова</dc:creator>
  <dc:description/>
  <cp:keywords/>
  <dc:language>en-US</dc:language>
  <cp:lastModifiedBy>SYSTEM</cp:lastModifiedBy>
  <dcterms:modified xsi:type="dcterms:W3CDTF">2011-09-08T22:18:00Z</dcterms:modified>
  <cp:revision>2</cp:revision>
  <dc:subject/>
  <dc:title>План:</dc:title>
</cp:coreProperties>
</file>