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52"/>
        </w:rPr>
      </w:pPr>
      <w:r>
        <w:rPr>
          <w:b/>
          <w:color w:val="000000"/>
          <w:sz w:val="28"/>
          <w:szCs w:val="52"/>
        </w:rPr>
        <w:t>Реферат</w:t>
      </w:r>
    </w:p>
    <w:p>
      <w:pPr>
        <w:pStyle w:val="Normal"/>
        <w:spacing w:lineRule="auto" w:line="360"/>
        <w:jc w:val="center"/>
        <w:rPr>
          <w:b/>
          <w:b/>
          <w:color w:val="000000"/>
          <w:sz w:val="28"/>
          <w:szCs w:val="44"/>
        </w:rPr>
      </w:pPr>
      <w:r>
        <w:rPr>
          <w:b/>
          <w:color w:val="000000"/>
          <w:sz w:val="28"/>
          <w:szCs w:val="44"/>
        </w:rPr>
      </w:r>
    </w:p>
    <w:p>
      <w:pPr>
        <w:pStyle w:val="Normal"/>
        <w:spacing w:lineRule="auto" w:line="360"/>
        <w:jc w:val="center"/>
        <w:rPr>
          <w:b/>
          <w:b/>
          <w:color w:val="000000"/>
          <w:sz w:val="28"/>
          <w:szCs w:val="44"/>
        </w:rPr>
      </w:pPr>
      <w:r>
        <w:rPr>
          <w:b/>
          <w:color w:val="000000"/>
          <w:sz w:val="28"/>
          <w:szCs w:val="44"/>
        </w:rPr>
        <w:t>На тему:</w:t>
      </w:r>
    </w:p>
    <w:p>
      <w:pPr>
        <w:pStyle w:val="Normal"/>
        <w:spacing w:lineRule="auto" w:line="360"/>
        <w:jc w:val="center"/>
        <w:rPr>
          <w:b/>
          <w:b/>
          <w:color w:val="000000"/>
          <w:sz w:val="28"/>
          <w:szCs w:val="44"/>
        </w:rPr>
      </w:pPr>
      <w:r>
        <w:rPr>
          <w:b/>
          <w:color w:val="000000"/>
          <w:sz w:val="28"/>
          <w:szCs w:val="44"/>
        </w:rPr>
      </w:r>
    </w:p>
    <w:p>
      <w:pPr>
        <w:pStyle w:val="Normal"/>
        <w:spacing w:lineRule="auto" w:line="360"/>
        <w:jc w:val="center"/>
        <w:rPr>
          <w:b/>
          <w:b/>
          <w:color w:val="000000"/>
          <w:sz w:val="28"/>
          <w:szCs w:val="44"/>
        </w:rPr>
      </w:pPr>
      <w:r>
        <w:rPr>
          <w:b/>
          <w:color w:val="000000"/>
          <w:sz w:val="28"/>
          <w:szCs w:val="44"/>
        </w:rPr>
      </w:r>
    </w:p>
    <w:p>
      <w:pPr>
        <w:pStyle w:val="Normal"/>
        <w:spacing w:lineRule="auto" w:line="360"/>
        <w:jc w:val="center"/>
        <w:rPr>
          <w:b/>
          <w:b/>
          <w:color w:val="000000"/>
          <w:sz w:val="28"/>
          <w:szCs w:val="44"/>
        </w:rPr>
      </w:pPr>
      <w:r>
        <w:rPr>
          <w:b/>
          <w:color w:val="000000"/>
          <w:sz w:val="28"/>
          <w:szCs w:val="44"/>
        </w:rPr>
        <w:t>«Роль психологических исследований в развитии дизайн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алуга, 2009</w:t>
      </w:r>
      <w:r>
        <w:br w:type="page"/>
      </w:r>
    </w:p>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а первый взгляд дизайн и психология не связаны друг с другом, – ну разве что при построении сайтов, когда учитываются индивидуальные желания заказчика. Но сфера применения основ психологии может быть гораздо шире, вбирая в себя последние достижения в этой области науки.</w:t>
      </w:r>
    </w:p>
    <w:p>
      <w:pPr>
        <w:pStyle w:val="Normal"/>
        <w:spacing w:lineRule="auto" w:line="360"/>
        <w:ind w:firstLine="709"/>
        <w:jc w:val="both"/>
        <w:rPr>
          <w:color w:val="000000"/>
          <w:sz w:val="28"/>
          <w:szCs w:val="28"/>
        </w:rPr>
      </w:pPr>
      <w:r>
        <w:rPr>
          <w:color w:val="000000"/>
          <w:sz w:val="28"/>
          <w:szCs w:val="28"/>
        </w:rPr>
        <w:t>Архитектуру иногда поэтически называют застывшей музыкой. И действительно, влияние внешнего облика здания, и особенно его внутреннего пространства, на человеческую психику сопоставимо с воздействием мелодии. Порой даже незначительный нюанс может повергнуть в грусть или, наоборот, вызвать ощущение бодрости, прилив сил и радость.</w:t>
      </w:r>
    </w:p>
    <w:p>
      <w:pPr>
        <w:pStyle w:val="Normal"/>
        <w:spacing w:lineRule="auto" w:line="360"/>
        <w:ind w:firstLine="709"/>
        <w:jc w:val="both"/>
        <w:rPr/>
      </w:pPr>
      <w:r>
        <w:rPr>
          <w:color w:val="000000"/>
          <w:sz w:val="28"/>
          <w:szCs w:val="28"/>
        </w:rPr>
        <w:t>К счастью, канули в Лету те времена, когда в обустройстве интерьера руководствовались исключительно прагматическими соображениями целесообразности и утилитарной пользы. Стремление полностью следовать в этом нередко весьма сомнительным критериям моды и престижа также перестает быть главным, зато на первый план выходит личностный и психологический аспект дизайна помещения. Квартира или частный дом постепенно становятся не просто пространством для жизни, а своеобразным выражением внутреннего мира хозяев. Стиль жилища ориентирован, прежде всего, на создание комфортного и гармоничного психологического климата, а при тщательном подборе всех составляющих оформления может служить своеобразным пассивным психотерапевт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32"/>
        </w:rPr>
        <w:t>1. Психологические исследования в дизайн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сихологический дизайн исследует комплекс взаимодействий в системе «человек-среда». Это психологическое обоснование дизайна. Обоснование его причинности, его существования вообще, его составляющих в широком смысле и в каждом конкретном случае.</w:t>
      </w:r>
    </w:p>
    <w:p>
      <w:pPr>
        <w:pStyle w:val="Normal"/>
        <w:spacing w:lineRule="auto" w:line="360"/>
        <w:ind w:firstLine="709"/>
        <w:jc w:val="both"/>
        <w:rPr>
          <w:color w:val="000000"/>
          <w:sz w:val="28"/>
          <w:szCs w:val="28"/>
        </w:rPr>
      </w:pPr>
      <w:r>
        <w:rPr>
          <w:color w:val="000000"/>
          <w:sz w:val="28"/>
          <w:szCs w:val="28"/>
        </w:rPr>
        <w:t>Пси-дизайн основывается на данных общей психологии, социальной психологии (дизайн как канал медиа-систем), этнопсихологии, этнографии, социологии (подход с точки зрения глобализации дизайна), философии, культурологии, синергетики, информациологии и физики.</w:t>
      </w:r>
    </w:p>
    <w:p>
      <w:pPr>
        <w:pStyle w:val="Normal"/>
        <w:spacing w:lineRule="auto" w:line="360"/>
        <w:ind w:firstLine="709"/>
        <w:jc w:val="both"/>
        <w:rPr/>
      </w:pPr>
      <w:r>
        <w:rPr>
          <w:color w:val="000000"/>
          <w:sz w:val="28"/>
          <w:szCs w:val="28"/>
        </w:rPr>
        <w:t>Пси-дизайн ассимилирует данные всех способов познания действительности – науки, искусства, религии и т.д., а также эмпирически накопленных знаний традиционных учений.</w:t>
      </w:r>
    </w:p>
    <w:p>
      <w:pPr>
        <w:pStyle w:val="Normal"/>
        <w:spacing w:lineRule="auto" w:line="360"/>
        <w:ind w:firstLine="709"/>
        <w:jc w:val="both"/>
        <w:rPr>
          <w:color w:val="000000"/>
          <w:sz w:val="28"/>
          <w:szCs w:val="28"/>
        </w:rPr>
      </w:pPr>
      <w:r>
        <w:rPr>
          <w:color w:val="000000"/>
          <w:sz w:val="28"/>
          <w:szCs w:val="28"/>
        </w:rPr>
        <w:t>Структура пси-дизайна включает рассмотрение двусторонних связей между человеком и средой: видеоэкология, цветосветопсихология, психология формы, психология материаловедения, психология композиции, психология индивидуальных различий и пр.</w:t>
      </w:r>
    </w:p>
    <w:p>
      <w:pPr>
        <w:pStyle w:val="Normal"/>
        <w:spacing w:lineRule="auto" w:line="360"/>
        <w:ind w:firstLine="709"/>
        <w:jc w:val="both"/>
        <w:rPr>
          <w:color w:val="000000"/>
          <w:sz w:val="28"/>
          <w:szCs w:val="28"/>
        </w:rPr>
      </w:pPr>
      <w:r>
        <w:rPr>
          <w:color w:val="000000"/>
          <w:sz w:val="28"/>
          <w:szCs w:val="28"/>
        </w:rPr>
        <w:t>В прикладном аспекте пси-дизайна выделяется три основных раздела:</w:t>
      </w:r>
    </w:p>
    <w:p>
      <w:pPr>
        <w:pStyle w:val="Normal"/>
        <w:spacing w:lineRule="auto" w:line="360"/>
        <w:ind w:firstLine="709"/>
        <w:jc w:val="both"/>
        <w:rPr/>
      </w:pPr>
      <w:r>
        <w:rPr>
          <w:color w:val="000000"/>
          <w:sz w:val="28"/>
          <w:szCs w:val="28"/>
        </w:rPr>
        <w:t>– </w:t>
      </w:r>
      <w:r>
        <w:rPr>
          <w:color w:val="000000"/>
          <w:sz w:val="28"/>
          <w:szCs w:val="28"/>
        </w:rPr>
        <w:t>формирование целостности представлений о среде существования человека (другими словами, диагностика среды как точки приложения преобразовательного воздействия дизайн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методики исследования конкретных ситуаций и взаимодействий в системе «человек-сред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изайн-рецепт формирования среды.</w:t>
      </w:r>
    </w:p>
    <w:p>
      <w:pPr>
        <w:pStyle w:val="Normal"/>
        <w:spacing w:lineRule="auto" w:line="360"/>
        <w:ind w:firstLine="709"/>
        <w:jc w:val="both"/>
        <w:rPr>
          <w:color w:val="000000"/>
          <w:sz w:val="28"/>
          <w:szCs w:val="28"/>
        </w:rPr>
      </w:pPr>
      <w:r>
        <w:rPr>
          <w:color w:val="000000"/>
          <w:sz w:val="28"/>
          <w:szCs w:val="28"/>
        </w:rPr>
        <w:t>Пси-дизайн развивает нестандартность и самостоятельность мышления, креативность, широту взгляда на мир вещей и Природу, их связи. Овладевшему им открываются новые бездонные источники для творчества, вдохновения, интуиции. С этого момента жизнь становится яснее, осмысленнее, ярче, интереснее, «вкуснее», качество её повышается во много раз. И никакого колдовства.</w:t>
      </w:r>
    </w:p>
    <w:p>
      <w:pPr>
        <w:pStyle w:val="Normal"/>
        <w:spacing w:lineRule="auto" w:line="360"/>
        <w:ind w:firstLine="709"/>
        <w:jc w:val="both"/>
        <w:rPr>
          <w:color w:val="000000"/>
          <w:sz w:val="28"/>
          <w:szCs w:val="28"/>
        </w:rPr>
      </w:pPr>
      <w:r>
        <w:rPr>
          <w:color w:val="000000"/>
          <w:sz w:val="28"/>
          <w:szCs w:val="28"/>
        </w:rPr>
        <w:t>Психология интересна каждому, потому что она касается каждого. Потому что она о тайнах психики, она глубоко знает про нас даже то, чего мы не знаем сами. Якобы не знаем. На самом деле не так глубоко, не всё и не всегда правильно. Но старается. Проводит исследования, собирает статистику, анализирует. Часто увлекается теоретизированием и умствует как наука ради науки. Но прикладная её часть работает, хоть и не на сто процентов. Всё же основные разработки сделаны были давно и, что главное, на Западе. Основой явилось европейское мышление. Как испытуемых, так и психологов.</w:t>
      </w:r>
    </w:p>
    <w:p>
      <w:pPr>
        <w:pStyle w:val="Normal"/>
        <w:spacing w:lineRule="auto" w:line="360"/>
        <w:ind w:firstLine="709"/>
        <w:jc w:val="both"/>
        <w:rPr>
          <w:color w:val="000000"/>
          <w:sz w:val="28"/>
          <w:szCs w:val="28"/>
        </w:rPr>
      </w:pPr>
      <w:r>
        <w:rPr>
          <w:color w:val="000000"/>
          <w:sz w:val="28"/>
          <w:szCs w:val="28"/>
        </w:rPr>
        <w:t>В итоге методики не полностью ложатся на российский менталитет, а часто и вовсе не подходят для понимания «загадочной российской души». Строго говоря, как нельзя сравнивать между собой интеллект представителей разных культур, так нельзя применять и приёмы, созданные в ином менталитете для анализа иной ментальности.</w:t>
      </w:r>
    </w:p>
    <w:p>
      <w:pPr>
        <w:pStyle w:val="Normal"/>
        <w:spacing w:lineRule="auto" w:line="360"/>
        <w:ind w:firstLine="709"/>
        <w:jc w:val="both"/>
        <w:rPr>
          <w:color w:val="000000"/>
          <w:sz w:val="28"/>
          <w:szCs w:val="28"/>
        </w:rPr>
      </w:pPr>
      <w:r>
        <w:rPr>
          <w:color w:val="000000"/>
          <w:sz w:val="28"/>
          <w:szCs w:val="28"/>
        </w:rPr>
        <w:t>К дизайну в последние годы проявляют повышенное внимание. Во-первых, это новое для нас явление. Во-вторых, интересное. Наконец, просто красивое. И мало кто догадывается, насколько влиятельное. В смысле влияния на человека в качестве средового фактора. Никто уже не спорит о важности экологии как фактора среды. Более того, все беды теперь помещают в этой области. Но не меньшее влияние на человека оказывает предметная среда. С этой точки зрения на дизайнере лежит ответственность за то, чтобы это влияние было положительным, а не отрицательным. Это отдельная тема, но скажем, что нарушение правил видеоэкологии может привести к заболеваниям, в том числе спровоцировать психические расстройства. И ни за что не догадается заболевший, что причина в плохом дизайне.</w:t>
      </w:r>
    </w:p>
    <w:p>
      <w:pPr>
        <w:pStyle w:val="Normal"/>
        <w:spacing w:lineRule="auto" w:line="360"/>
        <w:ind w:firstLine="709"/>
        <w:jc w:val="both"/>
        <w:rPr>
          <w:color w:val="000000"/>
          <w:sz w:val="28"/>
          <w:szCs w:val="28"/>
        </w:rPr>
      </w:pPr>
      <w:r>
        <w:rPr>
          <w:color w:val="000000"/>
          <w:sz w:val="28"/>
          <w:szCs w:val="28"/>
        </w:rPr>
        <w:t>Вторая причина в том, что дизайнер зачастую не может встать на позиции заказчика и конструировать среду под него. Исполняя заказ, он выражает своё мировоззрение, руководствуется своим вкусом. Недаром почти все жалуются на психологические проблемы с заказчиком как основные. Это уже стало общим местом. Дизайнер такой же человек со своей системой взглядов и даже если он старается подстроиться под вкус заказчика, редко попадает в «десятку». Недостаёт объективности.</w:t>
      </w:r>
    </w:p>
    <w:p>
      <w:pPr>
        <w:pStyle w:val="Normal"/>
        <w:spacing w:lineRule="auto" w:line="360"/>
        <w:ind w:firstLine="709"/>
        <w:jc w:val="both"/>
        <w:rPr>
          <w:color w:val="000000"/>
          <w:sz w:val="28"/>
          <w:szCs w:val="28"/>
        </w:rPr>
      </w:pPr>
      <w:r>
        <w:rPr>
          <w:color w:val="000000"/>
          <w:sz w:val="28"/>
          <w:szCs w:val="28"/>
        </w:rPr>
        <w:t>К тому же дизайнеры часто поступают нечестно, они «берут заказчика в оборот», навязывают свой вкус и пристрастия. Многие это делают ненамеренно. Отчасти из-за того, что заказчик сам не знает, чего хочет. И даже если он сформулирует свои пожелания, вовсе не факт, что в реализованном виде они не навредят ему в дальнейшем. Ведь желание заказчика может быть продиктовано настроением, модой, чьей-то подсказкой.</w:t>
      </w:r>
    </w:p>
    <w:p>
      <w:pPr>
        <w:pStyle w:val="Normal"/>
        <w:spacing w:lineRule="auto" w:line="360"/>
        <w:ind w:firstLine="709"/>
        <w:jc w:val="both"/>
        <w:rPr>
          <w:color w:val="000000"/>
          <w:sz w:val="28"/>
          <w:szCs w:val="28"/>
        </w:rPr>
      </w:pPr>
      <w:r>
        <w:rPr>
          <w:color w:val="000000"/>
          <w:sz w:val="28"/>
          <w:szCs w:val="28"/>
        </w:rPr>
        <w:t>Чтобы быть честным в профессии, надо признать, что дизайнер, хоть он и художник, всё же человек из сферы услуг. То есть «чего изволите». Дизайнер обязан (буквально как врач) любить всех своих заказчиков (пациентов), любить все стили (болезни), все цвета (синдромы) и фактуры и умело ими оперировать. Но даже этого не хватает. Не хватает инструмента для объективизации дизайнерского решения.</w:t>
      </w:r>
    </w:p>
    <w:p>
      <w:pPr>
        <w:pStyle w:val="Normal"/>
        <w:spacing w:lineRule="auto" w:line="360"/>
        <w:ind w:firstLine="709"/>
        <w:jc w:val="both"/>
        <w:rPr>
          <w:color w:val="000000"/>
          <w:sz w:val="28"/>
          <w:szCs w:val="28"/>
        </w:rPr>
      </w:pPr>
      <w:r>
        <w:rPr>
          <w:color w:val="000000"/>
          <w:sz w:val="28"/>
          <w:szCs w:val="28"/>
        </w:rPr>
        <w:t>Оказалось, однако, что создание такого психологического метода реально. Более того, он уже разработан и опробован. Вся прелесть в том, что он помогает избежать субъективности с обеих сторон договора и с большей степенью достоверности определить, чего, собственно, хочет заказчик. В результате формулируется уникальный «дизайн-рецепт» для данного заказчика. Аналогично индивидуальному пошиву в ателье. Выдаются конкретные рекомендации по стилю, форме, пространству, фактуре материалов, свету соответственно психическому складу индивидуума. Если заказчик семья, то выдаётся усреднённый общий рецепт без «вредных» факторов для какого-либо из её членов.</w:t>
      </w:r>
    </w:p>
    <w:p>
      <w:pPr>
        <w:pStyle w:val="Normal"/>
        <w:spacing w:lineRule="auto" w:line="360"/>
        <w:ind w:firstLine="709"/>
        <w:jc w:val="both"/>
        <w:rPr>
          <w:color w:val="000000"/>
          <w:sz w:val="28"/>
          <w:szCs w:val="28"/>
        </w:rPr>
      </w:pPr>
      <w:r>
        <w:rPr>
          <w:color w:val="000000"/>
          <w:sz w:val="28"/>
          <w:szCs w:val="28"/>
        </w:rPr>
        <w:t>В итоге дизайнеру удаётся выразить мировоззрение и самоощущение заказчика средствами интерьера. Непросто превратить клиента в соавтора (тогда невыгодно для дизайнера будет выглядеть размер гонорара), а «сшить костюм по фигуре».</w:t>
      </w:r>
    </w:p>
    <w:p>
      <w:pPr>
        <w:pStyle w:val="Normal"/>
        <w:spacing w:lineRule="auto" w:line="360"/>
        <w:ind w:firstLine="709"/>
        <w:jc w:val="both"/>
        <w:rPr>
          <w:color w:val="000000"/>
          <w:sz w:val="28"/>
          <w:szCs w:val="28"/>
        </w:rPr>
      </w:pPr>
      <w:r>
        <w:rPr>
          <w:color w:val="000000"/>
          <w:sz w:val="28"/>
          <w:szCs w:val="28"/>
        </w:rPr>
        <w:t>Весьма примечательно также, что методика даёт реальную возможность оказывать терапевтическое воздействие средствами интерьера. Да, физика, в частности, новые ей разделы – синергетика и эниологии.</w:t>
      </w:r>
    </w:p>
    <w:p>
      <w:pPr>
        <w:pStyle w:val="Normal"/>
        <w:spacing w:lineRule="auto" w:line="360"/>
        <w:ind w:firstLine="709"/>
        <w:jc w:val="both"/>
        <w:rPr>
          <w:color w:val="000000"/>
          <w:sz w:val="28"/>
          <w:szCs w:val="28"/>
        </w:rPr>
      </w:pPr>
      <w:r>
        <w:rPr>
          <w:color w:val="000000"/>
          <w:sz w:val="28"/>
          <w:szCs w:val="28"/>
        </w:rPr>
        <w:t>Конечно, справедливости ради надо сказать, что психологическая методика не прибор, для использования которого надо знать несколько кнопок. Необходимо обрести минимум психологических знаний по интерпретации полученных данных. Но это вполне реально для обычного человека и не требует глубоких позна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 Психологический подход к дизайну интерье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сихологический подход к дизайну интерьера условно включает в себя две основные функции. Наиболее распространена и общеизвестна гармонизирующая функция, когда обстановка отдельной комнаты или всего дома отражает темперамент человека, его привычки и мировоззрение. Задача такого помещения – формировать атмосферу гармонии и покоя. Смелые и нетривиальные решения здесь едва ли оправданны. Фактически подобный прием предполагает пассивность интерьера по отношению к его владельцу. Благодаря оптимальному сочетанию оттенков и фактуры отделочных материалов, а также элементов декора и аксессуаров интерьер подстраивается под того или иного индивидуума, являясь продолжением его внутреннего «я».</w:t>
      </w:r>
    </w:p>
    <w:p>
      <w:pPr>
        <w:pStyle w:val="Normal"/>
        <w:spacing w:lineRule="auto" w:line="360"/>
        <w:ind w:firstLine="709"/>
        <w:jc w:val="both"/>
        <w:rPr/>
      </w:pPr>
      <w:r>
        <w:rPr>
          <w:color w:val="000000"/>
          <w:sz w:val="28"/>
          <w:szCs w:val="28"/>
        </w:rPr>
        <w:t>Вторую, гораздо более интересную функцию можно назвать стимулирующей. Дизайн теперь играет активную роль: он выгодно акцентирует те или иные особенности характера и темперамента владельца либо, наоборот, сглаживает и нивелирует нежелательные черты. Например, такой интерьер способен уравновесить импульсивного холерика или воодушевить склонного к депрессии меланхолика. Не секрет, что популярность Фэн-шуй в наши дни в значительной степени обусловлена разнообразием методов организации стимулирующего пространства, которые предлагает это древнее учение. Впрочем, последователи Фэн-шуй смотрят еще глубже, заявляя, что правильное обустройство способно таинственным образом влиять не только на психику обитателей дома, но и на события в их жизни, деловой и личный успех. Разумеется, идеальным можно было бы считать дизайн помещения, сочетающий в себе как стимулирующую, так и гармонизирующую фун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 Дизайн стимулирующего интерье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изайн интерьера начинается с планировки помещений, с создания определенной структуры внутреннего пространства. С точки зрения психологии, такая структуризация имеет первостепенное значение. Фактически она задает ритм жизни в доме и нередко диктует конкретные модели отношений его обитателей друг с другом и гостями. Хотя вариантов пространственной планировки бесчисленное множество, их можно свести к двум основным типам: закрытый и открытый интерьер. Интерьер закрытого типа подразумевает четкое и фиксированное деление единого целого на несколько изолированных комнат, каждая из которых выполняет определенную функцию. Например, гостиная не может быть по совместительству столовой, а спальня – рабочим кабинетом. С психологической точки зрения здесь во главу угла поставлена приватность, и даже интимность жизни владельцев помещения. Открытый интерьер, напротив, является дизайнерским воплощением концепции доступного общества, демонстрирующего своего рода жизнь напоказ, активный, динамичный и коммуникабельный стиль поведения и, возможно, приоритет общественных и деловых интересов над личными.</w:t>
      </w:r>
    </w:p>
    <w:p>
      <w:pPr>
        <w:pStyle w:val="Normal"/>
        <w:spacing w:lineRule="auto" w:line="360"/>
        <w:ind w:firstLine="709"/>
        <w:jc w:val="both"/>
        <w:rPr>
          <w:color w:val="000000"/>
          <w:sz w:val="28"/>
          <w:szCs w:val="28"/>
        </w:rPr>
      </w:pPr>
      <w:r>
        <w:rPr>
          <w:color w:val="000000"/>
          <w:sz w:val="28"/>
          <w:szCs w:val="28"/>
        </w:rPr>
        <w:t>В наши дни такой тип структуризации жилища реализуется путем гибкой планировки помещения, организации просматриваемого из любой точки пространства, разделенного не на комнаты, а на функциональные зоны. Два столетия архитекторы добивались этого за счет анфилады смежных комнат.</w:t>
      </w:r>
    </w:p>
    <w:p>
      <w:pPr>
        <w:pStyle w:val="Normal"/>
        <w:spacing w:lineRule="auto" w:line="360"/>
        <w:ind w:firstLine="709"/>
        <w:jc w:val="both"/>
        <w:rPr>
          <w:color w:val="000000"/>
          <w:sz w:val="28"/>
          <w:szCs w:val="28"/>
        </w:rPr>
      </w:pPr>
      <w:r>
        <w:rPr>
          <w:color w:val="000000"/>
          <w:sz w:val="28"/>
          <w:szCs w:val="28"/>
        </w:rPr>
        <w:t>Вопрос о том, на каком из типов планировки остановиться при формировании гармонизирующего интерьера, решается довольно просто. Тем, кто предпочитает уединение, избегает шумных компаний и социальных контактов, подойдет интерьер закрытого типа, а у людей, привыкших постоянно находиться в центре внимания и стремящихся к максимальному расширению круга знакомств, подобный выбор нередко ассоциируется с психологической камерой-одиночкой.</w:t>
      </w:r>
    </w:p>
    <w:p>
      <w:pPr>
        <w:pStyle w:val="Normal"/>
        <w:spacing w:lineRule="auto" w:line="360"/>
        <w:ind w:firstLine="709"/>
        <w:jc w:val="both"/>
        <w:rPr/>
      </w:pPr>
      <w:r>
        <w:rPr>
          <w:color w:val="000000"/>
          <w:sz w:val="28"/>
          <w:szCs w:val="28"/>
        </w:rPr>
        <w:t>Разработка дизайна стимулирующего интерьера требует гораздо более ответственного и творческого подхода. Тактика шоковой терапии здесь, разумеется, неуместна. Компенсаторная психотерапевтическая идея стимулирующей планировки реализуется посредством умелого использования двух основных приемов: сочетания интерьера закрытого или открытого типа и наличия некоего промежуточного варианта – полуоткрытого жилого пространства. Попробуем разобраться, как это выглядит на практике.</w:t>
      </w:r>
    </w:p>
    <w:p>
      <w:pPr>
        <w:pStyle w:val="Normal"/>
        <w:spacing w:lineRule="auto" w:line="360"/>
        <w:ind w:firstLine="709"/>
        <w:jc w:val="both"/>
        <w:rPr/>
      </w:pPr>
      <w:r>
        <w:rPr>
          <w:color w:val="000000"/>
          <w:sz w:val="28"/>
          <w:szCs w:val="28"/>
        </w:rPr>
        <w:t xml:space="preserve">Предположим, задача сводится к созданию стимулирующего интерьера для человека, ощущающего определенные трудности из-за своей замкнутости, некоммуникабельности и постоянной погруженности в себя. </w:t>
      </w:r>
      <w:r>
        <w:rPr>
          <w:i/>
          <w:color w:val="000000"/>
          <w:sz w:val="28"/>
          <w:szCs w:val="28"/>
        </w:rPr>
        <w:t>Первый прием</w:t>
      </w:r>
      <w:r>
        <w:rPr>
          <w:color w:val="000000"/>
          <w:sz w:val="28"/>
          <w:szCs w:val="28"/>
        </w:rPr>
        <w:t xml:space="preserve"> – единое открытое пространство вместо нескольких отдельных комнат общего пользования, с одной изолированной личной комнатой, которая служит гармонизирующим элементом. </w:t>
      </w:r>
      <w:r>
        <w:rPr>
          <w:i/>
          <w:color w:val="000000"/>
          <w:sz w:val="28"/>
          <w:szCs w:val="28"/>
        </w:rPr>
        <w:t>Второй прием</w:t>
      </w:r>
      <w:r>
        <w:rPr>
          <w:color w:val="000000"/>
          <w:sz w:val="28"/>
          <w:szCs w:val="28"/>
        </w:rPr>
        <w:t xml:space="preserve"> – частичное ограничение степени изолированности каждой комнаты, когда массивные стены заменяют легкими трансформирующимися перегородками, ширмами или стеклянными панелями.</w:t>
      </w:r>
    </w:p>
    <w:p>
      <w:pPr>
        <w:pStyle w:val="Normal"/>
        <w:spacing w:lineRule="auto" w:line="360"/>
        <w:ind w:firstLine="709"/>
        <w:jc w:val="both"/>
        <w:rPr/>
      </w:pPr>
      <w:r>
        <w:rPr>
          <w:color w:val="000000"/>
          <w:sz w:val="28"/>
          <w:szCs w:val="28"/>
        </w:rPr>
        <w:t>Подход к планированию стимулирующего интерьера для человека с импульсивным, холерическим темпераментом будет прямо противоположным по своим целям, но во многом похожим на предыдущий вариант по практическому воплощению. Доминирующая тенденция здесь – усиление и выделение зон единого пространства с помощью мобильных перегородок, зрительно уменьшающих объем отдельного помещения, но не вызывающих ощущения полностью изолированной комнаты.</w:t>
      </w:r>
    </w:p>
    <w:p>
      <w:pPr>
        <w:pStyle w:val="Normal"/>
        <w:spacing w:lineRule="auto" w:line="360"/>
        <w:ind w:firstLine="709"/>
        <w:jc w:val="both"/>
        <w:rPr>
          <w:color w:val="000000"/>
          <w:sz w:val="28"/>
          <w:szCs w:val="28"/>
        </w:rPr>
      </w:pPr>
      <w:r>
        <w:rPr>
          <w:color w:val="000000"/>
          <w:sz w:val="28"/>
          <w:szCs w:val="28"/>
        </w:rPr>
        <w:t>Не менее важно продумать цветовую палитру отделки, общую стилистику помещения, а также мебели и отдельных предметов обстановки. При психологическом подходе к дизайну интерьера это наиболее ответственный этап. Единого универсального рецепта здесь нет и быть не может. Общие рекомендации допустимо давать, лишь исходя из условной классификации темпераментов на холериков, сангвиников, меланхоликов, флегматиков и их психоэмоциональных характеристик. Современная психология в качестве альтернативы предлагает аналогичную, по сути, градацию на экстравертов и интровертов активного и пассивного типа. Разумеется, в чистом виде каждый из них встречается крайне редко – темперамент абсолютного большинства личностей можно отнести к смешанному типу.</w:t>
      </w:r>
    </w:p>
    <w:p>
      <w:pPr>
        <w:pStyle w:val="Normal"/>
        <w:spacing w:lineRule="auto" w:line="360"/>
        <w:ind w:firstLine="709"/>
        <w:jc w:val="both"/>
        <w:rPr/>
      </w:pPr>
      <w:r>
        <w:rPr>
          <w:color w:val="000000"/>
          <w:sz w:val="28"/>
          <w:szCs w:val="28"/>
        </w:rPr>
        <w:t>Сангвиниками и холериками принято считать людей, которые не мыслят себя без бурной, кипучей жизни, постоянного пребывания в самой гуще событий. Холерик впечатлительнее сангвиника, причем его активность и динамичность нередко превращаются в импульсивность, что порождает значительные трудности в систематической, целенаправленной деятельности. Сангвиники и холерики не бывают ретроградами и консерваторами, поэтому в дизайне интерьера приветствуются самые смелые стилистические решения – от урбанизма и хай-тека до авангардной эклектики. Гармонизирующий тип интерьера, учитывающий сангвинический темперамент, предполагает максимально гибкую планировку и обширные открытые пространства. В колорите отделки оптимальны теплые и светлые тона, например мягкие оттенки оранжевого и желтого. Как правило, сангвиники и холерики отдают предпочтение компактной модульной мебели строгого, но одновременно элегантного дизайна.</w:t>
      </w:r>
    </w:p>
    <w:p>
      <w:pPr>
        <w:pStyle w:val="Normal"/>
        <w:spacing w:lineRule="auto" w:line="360"/>
        <w:ind w:firstLine="709"/>
        <w:jc w:val="both"/>
        <w:rPr/>
      </w:pPr>
      <w:r>
        <w:rPr>
          <w:color w:val="000000"/>
          <w:sz w:val="28"/>
          <w:szCs w:val="28"/>
        </w:rPr>
        <w:t xml:space="preserve">Стимулирующий интерьер может сместить довольно ровный темперамент сангвиника к холерическому типу, либо, наоборот, к более спокойному и медлительному флегматическому. </w:t>
      </w:r>
      <w:r>
        <w:rPr>
          <w:i/>
          <w:color w:val="000000"/>
          <w:sz w:val="28"/>
          <w:szCs w:val="28"/>
        </w:rPr>
        <w:t>В первом случае</w:t>
      </w:r>
      <w:r>
        <w:rPr>
          <w:color w:val="000000"/>
          <w:sz w:val="28"/>
          <w:szCs w:val="28"/>
        </w:rPr>
        <w:t xml:space="preserve"> основной акцент в цветовой гамме отделки помещения падает на игру контрастов, например гармонизирующий для сангвиника терракотовый цвет сочетается с насыщенным красным или черным. </w:t>
      </w:r>
      <w:r>
        <w:rPr>
          <w:i/>
          <w:color w:val="000000"/>
          <w:sz w:val="28"/>
          <w:szCs w:val="28"/>
        </w:rPr>
        <w:t>Второй вариант</w:t>
      </w:r>
      <w:r>
        <w:rPr>
          <w:color w:val="000000"/>
          <w:sz w:val="28"/>
          <w:szCs w:val="28"/>
        </w:rPr>
        <w:t xml:space="preserve"> – смещение основного колорита в холодную часть спектра, а общей стилистики в помещения в пользу нестареющей классики. А вот для холерика гармонизирующий интерьер в чистом виде, призванный поддерживать его и без того взрывной темперамент, едва ли оправдан. Стимулирующий интерьер, основная задача которого – уравновесить излишне возбудимую психику холерика, формируется по тем же принципам, что и смягчающий интерьер для сангвиника, разве что воздействие красок здесь более выраженное.</w:t>
      </w:r>
    </w:p>
    <w:p>
      <w:pPr>
        <w:pStyle w:val="Normal"/>
        <w:spacing w:lineRule="auto" w:line="360"/>
        <w:ind w:firstLine="709"/>
        <w:jc w:val="both"/>
        <w:rPr>
          <w:color w:val="000000"/>
          <w:sz w:val="28"/>
          <w:szCs w:val="28"/>
        </w:rPr>
      </w:pPr>
      <w:r>
        <w:rPr>
          <w:color w:val="000000"/>
          <w:sz w:val="28"/>
          <w:szCs w:val="28"/>
        </w:rPr>
        <w:t>Флегматики и меланхолики – полная противоположность сангвиникам и холерикам. Их жизненное кредо – покой, стабильность, защищенность от внешнего мира и полное отсутствие радикальных перемен. Флегматик по своей натуре – закоренелый консерватор, питающий явную слабость к общепризнанным стандартам, тогда как меланхолик сосредоточен на внутреннем мире или, как сказали бы психологи, целиком интроверсирован. Если позволить представителям каждого из этих психологических типов обставить жилье по собственному вкусу, то дом флегматика будет похож на антикварный магазин, а жилище меланхолика – на мастерскую художника. На основе этого можно определить основные направления разработки гармонизирующего и стимулирующего интерьера. В цветовой палитре преобладают приглушенные пастельные и темные тона, в случае с интерьером для меланхолика подойдет отделка с оригинальной фактурой или рисунком. Добиться стимулирующего эффекта можно за счет разбавления основной палитры более теплыми и живыми красками, а также привнесением легкой эклектики в убранство помещения. И наконец, при организации психологически ориентированного интерьера для человека, относящегося к смешанному типу темперамента, следует с самого начала установить, какие особенности эмоциональной сферы желательно активизировать, а какие ослабить. Часто для этого нет необходимости затевать масштабную перепроектировку квартиры. Достаточно выделить стимулирующую зону в какой-либо части помещения, например, в комнате для отдых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4. Психологическое воздействие цве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сихологическое воздействие цвета базируется на физиологии нервной системы – как высшей (коры головного мозга), так и вегетативной. Основной закон работы нервной системы – взаимодействие процессов раздражения и торможения. Всякий внешний фактор, воспринимаемый органами чувств, вызывает в коре головного мозга (или в подкорковых центрах), более или менее сильное раздражение, в ответ на которое возникает очаг торможения. Так, после уличного шума мы стремимся к тишине, а после долгого пребывания в тишине нам приятна музыка, пение птиц, человеческие голоса.</w:t>
      </w:r>
    </w:p>
    <w:p>
      <w:pPr>
        <w:pStyle w:val="Normal"/>
        <w:spacing w:lineRule="auto" w:line="360"/>
        <w:ind w:firstLine="709"/>
        <w:jc w:val="both"/>
        <w:rPr/>
      </w:pPr>
      <w:r>
        <w:rPr>
          <w:color w:val="000000"/>
          <w:sz w:val="28"/>
          <w:szCs w:val="28"/>
        </w:rPr>
        <w:t>Смена состояний раздражения и торможения ощущается нами как смена эмоций, или смена состояний психического комфорта и дискомфорта. При восприятии цвета в зрительных центрах мозга возникают очаги раздражения, в ответ на которые мобилизуются силы торможения. Так, фиксирование красного пятна вызывает в самом органе зрения зеленый цвет; так же всякий цветовой раздражитель порождает свой антипод, вызывающий торможение первоначального цвета.</w:t>
      </w:r>
    </w:p>
    <w:p>
      <w:pPr>
        <w:pStyle w:val="Normal"/>
        <w:spacing w:lineRule="auto" w:line="360"/>
        <w:ind w:firstLine="709"/>
        <w:jc w:val="both"/>
        <w:rPr>
          <w:color w:val="000000"/>
          <w:sz w:val="28"/>
          <w:szCs w:val="28"/>
        </w:rPr>
      </w:pPr>
      <w:r>
        <w:rPr>
          <w:color w:val="000000"/>
          <w:sz w:val="28"/>
          <w:szCs w:val="28"/>
        </w:rPr>
        <w:t>Если же оба контрастных цвета предъявляются одновременно, возникает ощущение гармонии, так как в органе зрения эти цвета складываются и образуют белый (или почти белый) цвет, который равномерно загружает все три аппарата цветового зрения и тем самым обеспечивает наиболее комфортный режим работы глаза.</w:t>
      </w:r>
    </w:p>
    <w:p>
      <w:pPr>
        <w:pStyle w:val="Normal"/>
        <w:spacing w:lineRule="auto" w:line="360"/>
        <w:ind w:firstLine="709"/>
        <w:jc w:val="both"/>
        <w:rPr>
          <w:color w:val="000000"/>
          <w:sz w:val="28"/>
          <w:szCs w:val="28"/>
        </w:rPr>
      </w:pPr>
      <w:r>
        <w:rPr>
          <w:color w:val="000000"/>
          <w:sz w:val="28"/>
          <w:szCs w:val="28"/>
        </w:rPr>
        <w:t>По признаку возбуждающего действия спектральные цвета делятся на две группы: красный, оранжевый и желтый – возбуждающие; голубой, синий и фиолетовый – успокаивающие (тормозящие действие первых трёх); зеленый по природе своей нейтральный, т.е. двойственный по воздействию на психику и эмоции. Соответственно всякий цвет – и возбуждающий, и успокаивающий – вызывает различные эмоции.</w:t>
      </w:r>
    </w:p>
    <w:p>
      <w:pPr>
        <w:pStyle w:val="Normal"/>
        <w:spacing w:lineRule="auto" w:line="360"/>
        <w:ind w:firstLine="709"/>
        <w:jc w:val="both"/>
        <w:rPr/>
      </w:pPr>
      <w:r>
        <w:rPr>
          <w:color w:val="000000"/>
          <w:sz w:val="28"/>
          <w:szCs w:val="28"/>
        </w:rPr>
        <w:t>Красный</w:t>
      </w:r>
      <w:r>
        <w:rPr>
          <w:i/>
          <w:color w:val="000000"/>
          <w:sz w:val="28"/>
          <w:szCs w:val="28"/>
        </w:rPr>
        <w:t xml:space="preserve"> </w:t>
      </w:r>
      <w:r>
        <w:rPr>
          <w:color w:val="000000"/>
          <w:sz w:val="28"/>
          <w:szCs w:val="28"/>
        </w:rPr>
        <w:t>самый возбуждающий, он вызывает эмоции позитивного ряда: общий подъем духа, приток энергии, радость, желание двигаться, танцевать, эротические эмоции, стремление к общению с людьми, к творчеству, религиозный экстаз.</w:t>
      </w:r>
    </w:p>
    <w:p>
      <w:pPr>
        <w:pStyle w:val="Normal"/>
        <w:spacing w:lineRule="auto" w:line="360"/>
        <w:ind w:firstLine="709"/>
        <w:jc w:val="both"/>
        <w:rPr>
          <w:color w:val="000000"/>
          <w:sz w:val="28"/>
          <w:szCs w:val="28"/>
        </w:rPr>
      </w:pPr>
      <w:r>
        <w:rPr>
          <w:color w:val="000000"/>
          <w:sz w:val="28"/>
          <w:szCs w:val="28"/>
        </w:rPr>
        <w:t>Возбуждение может реализоваться и в эмоциях негативного ряда: жестокость, страх, ужас, тревога, чрезмерное напряжение сил, болезненная эйфория, наркотическое действие, раздражение, гнев, ярость, надоедливость, неврастения, ощущение опасности. С красным цветом соотносится холерический темперамент. В индийской поэтике красным кодируется гнев и ярость.</w:t>
      </w:r>
    </w:p>
    <w:p>
      <w:pPr>
        <w:pStyle w:val="Normal"/>
        <w:spacing w:lineRule="auto" w:line="360"/>
        <w:ind w:firstLine="709"/>
        <w:jc w:val="both"/>
        <w:rPr>
          <w:color w:val="000000"/>
          <w:sz w:val="28"/>
          <w:szCs w:val="28"/>
        </w:rPr>
      </w:pPr>
      <w:r>
        <w:rPr>
          <w:color w:val="000000"/>
          <w:sz w:val="28"/>
          <w:szCs w:val="28"/>
        </w:rPr>
        <w:t>«Красное… воздействует внутренне, как жизненная, живая, беспокойная краска, …обнаруживающая ноту почти планомерной необыкновенной силы. В этом кипении и пылании… сказывается как бы мужественная зрелость. Светло-тепло-красное (Сатурн) …возбуждает чувство силы, энергии, стремления, решимости, радости, триумфа… Углубление его при посредстве черного опасно, так как мертвое черное легко гасит пламенность и слишком легко может возникнуть тупое, жесткое, к движению малоспособное коричневое. Киноварь звучит подобно трубе и может быть поставлена в параллель с сильными барабанными ударами».</w:t>
      </w:r>
    </w:p>
    <w:p>
      <w:pPr>
        <w:pStyle w:val="Normal"/>
        <w:spacing w:lineRule="auto" w:line="360"/>
        <w:ind w:firstLine="709"/>
        <w:jc w:val="both"/>
        <w:rPr>
          <w:i/>
          <w:i/>
          <w:color w:val="000000"/>
          <w:sz w:val="28"/>
          <w:szCs w:val="28"/>
        </w:rPr>
      </w:pPr>
      <w:r>
        <w:rPr>
          <w:color w:val="000000"/>
          <w:sz w:val="28"/>
          <w:szCs w:val="28"/>
        </w:rPr>
        <w:t>Спектральный желтый цвет сравним с кадмием желтым светлым, лимонной, стронциановой, типографской «yellow». К более теплым и темным оттенкам относятся желтые охры, золотая и бронзовая краски.</w:t>
      </w:r>
    </w:p>
    <w:p>
      <w:pPr>
        <w:pStyle w:val="Normal"/>
        <w:spacing w:lineRule="auto" w:line="360"/>
        <w:ind w:firstLine="709"/>
        <w:jc w:val="both"/>
        <w:rPr/>
      </w:pPr>
      <w:r>
        <w:rPr>
          <w:color w:val="000000"/>
          <w:sz w:val="28"/>
          <w:szCs w:val="28"/>
        </w:rPr>
        <w:t>Желтый цвет – привлекательный, вызывает симпатию и положительные эмоции: веселье, душевную лёгкость, приятное чувство благополучия, счастья, освобождения, независимости, молодости; провоцирует смелость в делах и поступках.</w:t>
      </w:r>
    </w:p>
    <w:p>
      <w:pPr>
        <w:pStyle w:val="Normal"/>
        <w:spacing w:lineRule="auto" w:line="360"/>
        <w:ind w:firstLine="709"/>
        <w:jc w:val="both"/>
        <w:rPr>
          <w:color w:val="000000"/>
          <w:sz w:val="28"/>
          <w:szCs w:val="28"/>
        </w:rPr>
      </w:pPr>
      <w:r>
        <w:rPr>
          <w:color w:val="000000"/>
          <w:sz w:val="28"/>
          <w:szCs w:val="28"/>
        </w:rPr>
        <w:t>«В своей высшей чистоте желтый всегда обладает светлой природой и отличается ясностью, веселостью и мягкой прелестью. Он производит исключительно теплое и приятное впечатление. Если посмотреть на какую-нибудь местность сквозь желтое стекло, особенно в серые зимние дни, то… глаз обрадуется, сердце расширится, на душе станет веселее; кажется, что на нас веет теплом».</w:t>
      </w:r>
    </w:p>
    <w:p>
      <w:pPr>
        <w:pStyle w:val="Normal"/>
        <w:spacing w:lineRule="auto" w:line="360"/>
        <w:ind w:firstLine="709"/>
        <w:jc w:val="both"/>
        <w:rPr>
          <w:color w:val="000000"/>
          <w:sz w:val="28"/>
          <w:szCs w:val="28"/>
        </w:rPr>
      </w:pPr>
      <w:r>
        <w:rPr>
          <w:color w:val="000000"/>
          <w:sz w:val="28"/>
          <w:szCs w:val="28"/>
        </w:rPr>
        <w:t>Загрязненный и более темный желтый вызывает негативные эмоции: отвращение, брезгливость, отчуждение, неприятие. И.В. Гете пишет далее: (желтый) производит неприятное впечатление, если он загрязнен или …сдвинут в сторону холодных тонов. Так, цвет серы, отдающий зеленым, имеет что-то неприятное. Такое неприятное впечатление получается, если желтая краска сообщается нечистым и неблагородным поверхностям, как обыкновенному сукну, войлоку и тому подобному… Незначительное и незаметное смещение превращает прекрасное впечатление огня и золота в гадливое, и цвет почета и благородства оборачивается в цвет позора, отвращения и неудовольствия. В. Кандинский ощущает желтый как красочное выражение безумия, слепого бешенства, когда больной бросается на людей и расходует свои силы без плана и без предела. «Это подобно безумной расточительности последних летних сил в яркой осенней листве… Рождаются краски, лишенные совершенно дара углубленности…».</w:t>
      </w:r>
    </w:p>
    <w:p>
      <w:pPr>
        <w:pStyle w:val="Normal"/>
        <w:spacing w:lineRule="auto" w:line="360"/>
        <w:ind w:firstLine="709"/>
        <w:jc w:val="both"/>
        <w:rPr>
          <w:color w:val="000000"/>
          <w:sz w:val="28"/>
          <w:szCs w:val="28"/>
        </w:rPr>
      </w:pPr>
      <w:r>
        <w:rPr>
          <w:color w:val="000000"/>
          <w:sz w:val="28"/>
          <w:szCs w:val="28"/>
        </w:rPr>
        <w:t>«Создает веселость, способствует общительности, ясности ума (и даже) освобождает от проблем» (что, на наш взгляд, сомнительно).</w:t>
      </w:r>
    </w:p>
    <w:p>
      <w:pPr>
        <w:pStyle w:val="Normal"/>
        <w:spacing w:lineRule="auto" w:line="360"/>
        <w:ind w:firstLine="709"/>
        <w:jc w:val="both"/>
        <w:rPr>
          <w:i/>
          <w:i/>
          <w:color w:val="000000"/>
          <w:sz w:val="28"/>
          <w:szCs w:val="28"/>
        </w:rPr>
      </w:pPr>
      <w:r>
        <w:rPr>
          <w:color w:val="000000"/>
          <w:sz w:val="28"/>
          <w:szCs w:val="28"/>
        </w:rPr>
        <w:t>Согласно индийской поэтике, желтым кодируется откровение (просветление) и изумление, т.к. желтый вызывает именно такие психические реакции.</w:t>
      </w:r>
    </w:p>
    <w:p>
      <w:pPr>
        <w:pStyle w:val="Normal"/>
        <w:spacing w:lineRule="auto" w:line="360"/>
        <w:ind w:firstLine="709"/>
        <w:jc w:val="both"/>
        <w:rPr>
          <w:color w:val="000000"/>
          <w:sz w:val="28"/>
          <w:szCs w:val="28"/>
        </w:rPr>
      </w:pPr>
      <w:r>
        <w:rPr>
          <w:color w:val="000000"/>
          <w:sz w:val="28"/>
          <w:szCs w:val="28"/>
        </w:rPr>
        <w:t>Спектральный зеленый, а также цвет листьев и травы действует на нервную систему положительно: он успокаивает раздражение, снимает усталость, умиротворяет, бодрит, дает разрядку нервного напряжения, иными словами, психологическое воздействие его обратно действию красного. Каждый человек может почувствовать это, находясь в лесу, в саду, на лугу. Если зеленый становится теплее и темнее, превращаясь в болотный, табачный, торфяной – он воспринимается как цвет гниения, распада, и в этом качестве производит неприятное впечатление. Особенно благоприятное действие оказывает зеленый на обитателей жарких стран. Мусульманский рай – это царство зеленого цвета. Там зелены не только деревья, но и подушки, на которых возлежат праведники и райские гурии.</w:t>
      </w:r>
    </w:p>
    <w:p>
      <w:pPr>
        <w:pStyle w:val="Normal"/>
        <w:spacing w:lineRule="auto" w:line="360"/>
        <w:ind w:firstLine="709"/>
        <w:jc w:val="both"/>
        <w:rPr>
          <w:color w:val="000000"/>
          <w:sz w:val="28"/>
          <w:szCs w:val="28"/>
        </w:rPr>
      </w:pPr>
      <w:r>
        <w:rPr>
          <w:color w:val="000000"/>
          <w:sz w:val="28"/>
          <w:szCs w:val="28"/>
        </w:rPr>
        <w:t>«Наш глаз находит в нем действительное удовлетворение… глаз и душа отдыхают на нем… Для комнат, в которых постоянно находишься, обычно выбирают обои зеленого цвета».</w:t>
      </w:r>
    </w:p>
    <w:p>
      <w:pPr>
        <w:pStyle w:val="Normal"/>
        <w:spacing w:lineRule="auto" w:line="360"/>
        <w:ind w:firstLine="709"/>
        <w:jc w:val="both"/>
        <w:rPr/>
      </w:pPr>
      <w:r>
        <w:rPr>
          <w:color w:val="000000"/>
          <w:sz w:val="28"/>
          <w:szCs w:val="28"/>
        </w:rPr>
        <w:t>В. Кандинский ощущает в зеленом неподвижность, покой, пассивность. «Абсолютно-зеленое есть покойная краска среди всех других: никуда она не движется и не имеет призвука радости, ни печали, ни страсти. Она ничего не хочет, никуда не зовет. Это постоянное отсутствие движения благотворно действует на утомленных людей и их души, но после известного отдохновения может и прискучить… Пассивность есть самое характерное свойство абсолютно-зеленого, причем это свойство как бы надушено некоторою жирностью, самодовольством. Потому зеленое в царстве красок есть то же, что в царстве людей буржуазия: это есть бездвижный, собою вполне довольный, со всех сторон ограниченный элемент. Оно подобно жирной, здоровенной, бездвижно лежащей корове, способной лишь к жеванию и пережевыванию и глядящей на мир глупыми, тупыми глазами».</w:t>
      </w:r>
    </w:p>
    <w:p>
      <w:pPr>
        <w:pStyle w:val="Normal"/>
        <w:spacing w:lineRule="auto" w:line="360"/>
        <w:ind w:firstLine="709"/>
        <w:jc w:val="both"/>
        <w:rPr>
          <w:color w:val="000000"/>
          <w:sz w:val="28"/>
          <w:szCs w:val="28"/>
        </w:rPr>
      </w:pPr>
      <w:r>
        <w:rPr>
          <w:color w:val="000000"/>
          <w:sz w:val="28"/>
          <w:szCs w:val="28"/>
        </w:rPr>
        <w:t>В индийской поэтике зеленым кодируется отвращение.</w:t>
      </w:r>
    </w:p>
    <w:p>
      <w:pPr>
        <w:pStyle w:val="Normal"/>
        <w:spacing w:lineRule="auto" w:line="360"/>
        <w:ind w:firstLine="709"/>
        <w:jc w:val="both"/>
        <w:rPr>
          <w:color w:val="000000"/>
          <w:sz w:val="28"/>
          <w:szCs w:val="28"/>
        </w:rPr>
      </w:pPr>
      <w:r>
        <w:rPr>
          <w:color w:val="000000"/>
          <w:sz w:val="28"/>
          <w:szCs w:val="28"/>
        </w:rPr>
        <w:t>Спектральный синий вызывает ощущения покоя, неподвижности, глубины пространства; внушает серьезность, миролюбие, одухотворение, религиозные чувства. С синим, связан флегматический темперамент. Это цвет идеала, духовной красоты; длительное воздействие синего изолирует от реальности, погружает в некий иной мир, свободный от забот и суеты, от власти момента: синий дает ощущение вечности.</w:t>
      </w:r>
    </w:p>
    <w:p>
      <w:pPr>
        <w:pStyle w:val="Normal"/>
        <w:spacing w:lineRule="auto" w:line="360"/>
        <w:ind w:firstLine="709"/>
        <w:jc w:val="both"/>
        <w:rPr>
          <w:color w:val="000000"/>
          <w:sz w:val="28"/>
          <w:szCs w:val="28"/>
        </w:rPr>
      </w:pPr>
      <w:r>
        <w:rPr>
          <w:color w:val="000000"/>
          <w:sz w:val="28"/>
          <w:szCs w:val="28"/>
        </w:rPr>
        <w:t>«Как бы волнующее ничто. В нем совмещается какое-то противоречие возбуждения и покоя… Как высь небес и даль гор мы видим синими, так и синяя поверхность кажется как бы уходящей от нас… (синее) влечет нас за собой, вызывает чувство холода, напоминает о тени…Комнаты, отделанные в чисто синий цвет, кажутся… просторными, но, в сущности, пустыми и холодными…Синее стекло показывает предметы в печальном виде».</w:t>
      </w:r>
    </w:p>
    <w:p>
      <w:pPr>
        <w:pStyle w:val="Normal"/>
        <w:spacing w:lineRule="auto" w:line="360"/>
        <w:ind w:firstLine="709"/>
        <w:jc w:val="both"/>
        <w:rPr/>
      </w:pPr>
      <w:r>
        <w:rPr>
          <w:color w:val="000000"/>
          <w:sz w:val="28"/>
          <w:szCs w:val="28"/>
        </w:rPr>
        <w:t>В. Кандинский отмечает главное свойство синего – глубину, бесконечность, сверхчувственность, покой, печаль. Светло-синее «приобретает более равнодушный характер и становится человеку далеким и безразличным…»</w:t>
      </w:r>
    </w:p>
    <w:p>
      <w:pPr>
        <w:pStyle w:val="Normal"/>
        <w:spacing w:lineRule="auto" w:line="360"/>
        <w:ind w:firstLine="709"/>
        <w:jc w:val="both"/>
        <w:rPr/>
      </w:pPr>
      <w:r>
        <w:rPr>
          <w:color w:val="000000"/>
          <w:sz w:val="28"/>
          <w:szCs w:val="28"/>
        </w:rPr>
        <w:t>В индийской поэтике синим, кодируется любовь, т. к. это чувство во многих случаях жизни приносит гибель и зло.</w:t>
      </w:r>
    </w:p>
    <w:p>
      <w:pPr>
        <w:pStyle w:val="Normal"/>
        <w:spacing w:lineRule="auto" w:line="360"/>
        <w:ind w:firstLine="709"/>
        <w:jc w:val="both"/>
        <w:rPr>
          <w:color w:val="000000"/>
          <w:sz w:val="28"/>
          <w:szCs w:val="28"/>
        </w:rPr>
      </w:pPr>
      <w:r>
        <w:rPr>
          <w:color w:val="000000"/>
          <w:sz w:val="28"/>
          <w:szCs w:val="28"/>
        </w:rPr>
        <w:t>Выше изложены данные различных исследователей о психологическом воздействии четырех основных цветов. Остальные четыре цвета хроматического круга воспринимаются как переходные между двумя основными: это оранжевый, голубой, пурпурный и фиолетовый (который ощущается как смесь красного и синего).</w:t>
      </w:r>
    </w:p>
    <w:p>
      <w:pPr>
        <w:pStyle w:val="Normal"/>
        <w:spacing w:lineRule="auto" w:line="360"/>
        <w:ind w:firstLine="709"/>
        <w:jc w:val="both"/>
        <w:rPr/>
      </w:pPr>
      <w:r>
        <w:rPr>
          <w:color w:val="000000"/>
          <w:sz w:val="28"/>
          <w:szCs w:val="28"/>
        </w:rPr>
        <w:t>Оранжевый тонизирующий цвет, возбуждение от него несколько менее, чем от красного, но раздражающее действие чуть ли не больше, чем у красного. Психологи видят источник этого раздражения в неустойчивости оранжевого, в его колебаниях от красного к желтому и обратно (Г. Клар, тест Люшера). Цвет как бы теряет «целевую направленность». (Это выражение говорит скорее об ассоциациях, чем о непосредственном действии цвета, но возьмем на заметку и это). В индийской поэтике оранжевым кодируется мужество.</w:t>
      </w:r>
    </w:p>
    <w:p>
      <w:pPr>
        <w:pStyle w:val="Normal"/>
        <w:spacing w:lineRule="auto" w:line="360"/>
        <w:ind w:firstLine="709"/>
        <w:jc w:val="both"/>
        <w:rPr/>
      </w:pPr>
      <w:r>
        <w:rPr>
          <w:color w:val="000000"/>
          <w:sz w:val="28"/>
          <w:szCs w:val="28"/>
        </w:rPr>
        <w:t>Голубой – промежуточный между синим и зеленым. Он богат разновидностями и оттенками – от светло-синего (называемого в просторечье голубым) до бирюзового (типа восточной бирюзы или египетской фритты). В наше время чаще всего встречаем в своем окружении типографский и компьютерный «cyan» – ядовито-голубую краску. Природные голубые, конечно, успокаивают, затормаживают очаги раздражения в коре головного мозга, но искусственный «cyan» даже в небольших дозах нервирует и утомляет. Он хорош только при подмешивании к нему желтого или красного, смягчающих его ядовитость.</w:t>
      </w:r>
    </w:p>
    <w:p>
      <w:pPr>
        <w:pStyle w:val="Normal"/>
        <w:spacing w:lineRule="auto" w:line="360"/>
        <w:ind w:firstLine="709"/>
        <w:jc w:val="both"/>
        <w:rPr>
          <w:color w:val="000000"/>
          <w:sz w:val="28"/>
          <w:szCs w:val="28"/>
        </w:rPr>
      </w:pPr>
      <w:r>
        <w:rPr>
          <w:color w:val="000000"/>
          <w:sz w:val="28"/>
          <w:szCs w:val="28"/>
        </w:rPr>
        <w:t>Светло-синий цвет внушает покой, мир, беззаботное веселье, ощущение легкости и широкого свободного пространства.</w:t>
      </w:r>
    </w:p>
    <w:p>
      <w:pPr>
        <w:pStyle w:val="Normal"/>
        <w:spacing w:lineRule="auto" w:line="360"/>
        <w:ind w:firstLine="709"/>
        <w:jc w:val="both"/>
        <w:rPr/>
      </w:pPr>
      <w:r>
        <w:rPr>
          <w:color w:val="000000"/>
          <w:sz w:val="28"/>
          <w:szCs w:val="28"/>
        </w:rPr>
        <w:t>Фиолетовый – крайний цвет оптической области спектра, самый коротковолновой. «Фиолетовый – это как бы угасший красный – такой красный, на который набросили синий покров тьмы. Главное его свойство – двойственность воздействия на психику: он и возбуждает, и угнетает, он соединяет эмоциональный эффект красного и синего цветов: одновременно притягивающий и отталкивающий, полный жизни и возбуждающий тоску и грусть».</w:t>
      </w:r>
    </w:p>
    <w:p>
      <w:pPr>
        <w:pStyle w:val="Normal"/>
        <w:spacing w:lineRule="auto" w:line="360"/>
        <w:ind w:firstLine="709"/>
        <w:jc w:val="both"/>
        <w:rPr>
          <w:color w:val="000000"/>
          <w:sz w:val="28"/>
          <w:szCs w:val="28"/>
        </w:rPr>
      </w:pPr>
      <w:r>
        <w:rPr>
          <w:color w:val="000000"/>
          <w:sz w:val="28"/>
          <w:szCs w:val="28"/>
        </w:rPr>
        <w:t xml:space="preserve">«Фиолетовый не столько оживляет, сколько вызывает беспокойство». </w:t>
      </w:r>
    </w:p>
    <w:p>
      <w:pPr>
        <w:pStyle w:val="Normal"/>
        <w:spacing w:lineRule="auto" w:line="360"/>
        <w:ind w:firstLine="709"/>
        <w:jc w:val="both"/>
        <w:rPr>
          <w:color w:val="000000"/>
          <w:sz w:val="28"/>
          <w:szCs w:val="28"/>
        </w:rPr>
      </w:pPr>
      <w:r>
        <w:rPr>
          <w:color w:val="000000"/>
          <w:sz w:val="28"/>
          <w:szCs w:val="28"/>
        </w:rPr>
        <w:t>Разбеленный фиолетовый называют сиреневым; Гете замечает, что и этот цвет «имеет что-то живое, однако лишенное радости».</w:t>
      </w:r>
    </w:p>
    <w:p>
      <w:pPr>
        <w:pStyle w:val="Normal"/>
        <w:spacing w:lineRule="auto" w:line="360"/>
        <w:ind w:firstLine="709"/>
        <w:jc w:val="both"/>
        <w:rPr>
          <w:color w:val="000000"/>
          <w:sz w:val="28"/>
          <w:szCs w:val="28"/>
        </w:rPr>
      </w:pPr>
      <w:r>
        <w:rPr>
          <w:color w:val="000000"/>
          <w:sz w:val="28"/>
          <w:szCs w:val="28"/>
        </w:rPr>
        <w:t>«Фиолетовое звучит несколько болезненно, как нечто погашенное и печальное». Лиловый – это также оттенок фиолетового. Все его светлые модификации оказывают облегчающее действие; ощутимо расширяются легкие, ритм дыхания замедляется.</w:t>
      </w:r>
    </w:p>
    <w:p>
      <w:pPr>
        <w:pStyle w:val="Normal"/>
        <w:spacing w:lineRule="auto" w:line="360"/>
        <w:ind w:firstLine="709"/>
        <w:jc w:val="both"/>
        <w:rPr/>
      </w:pPr>
      <w:r>
        <w:rPr>
          <w:color w:val="000000"/>
          <w:sz w:val="28"/>
          <w:szCs w:val="28"/>
        </w:rPr>
        <w:t>Пурпурный это цвет промежуточный между красным и фиолетовым. Он производит такое же двойственное воздействие, как фиолетовый, но возбуждающее начало в нем сильнее, чем угнетающее; чем ближе к красному, тем больше первое преобладает над вторым. И. Гете свидетельствует, что этот цвет создает впечатление серьезности и великолепия. «Пурпурное стекло показывает хорошо освещенный пейзаж в ужасающем свете. Такой тон должен был бы охватить землю и небо в день страшного суда». Апокалипсический образ здесь очень выразителен, т. к. в нем мистическое начало сочетается с «величественным великолепием», высокое напряжение духа с предчувствием гибели.</w:t>
      </w:r>
    </w:p>
    <w:p>
      <w:pPr>
        <w:pStyle w:val="Normal"/>
        <w:spacing w:lineRule="auto" w:line="360"/>
        <w:ind w:firstLine="709"/>
        <w:jc w:val="both"/>
        <w:rPr/>
      </w:pPr>
      <w:r>
        <w:rPr>
          <w:color w:val="000000"/>
          <w:sz w:val="28"/>
          <w:szCs w:val="28"/>
        </w:rPr>
        <w:t>Один из оттенков пурпурного – малиновый – внушает ощущение полноты бытия, чего-то отрадного, прекрасного, раздольного. «Не жизнь, а малина», – говорят в народе.</w:t>
      </w:r>
    </w:p>
    <w:p>
      <w:pPr>
        <w:pStyle w:val="Normal"/>
        <w:spacing w:lineRule="auto" w:line="360"/>
        <w:ind w:firstLine="709"/>
        <w:jc w:val="both"/>
        <w:rPr>
          <w:color w:val="000000"/>
          <w:sz w:val="28"/>
          <w:szCs w:val="28"/>
        </w:rPr>
      </w:pPr>
      <w:r>
        <w:rPr>
          <w:color w:val="000000"/>
          <w:sz w:val="28"/>
          <w:szCs w:val="28"/>
        </w:rPr>
        <w:t>Ахроматические цвета – так называют белый, черный и все промежуточные между ними – серые. Все они имеют общую физическую природу: в их спектральный состав входят лучи всех длин волн в равных энергетических долях. Однако, психологическое воздействие ахроматических цветов неодинаково – это обусловлено их энергетической мощностью – от максимальной в белом до минимальной в черном.</w:t>
      </w:r>
    </w:p>
    <w:p>
      <w:pPr>
        <w:pStyle w:val="Normal"/>
        <w:spacing w:lineRule="auto" w:line="360"/>
        <w:ind w:firstLine="709"/>
        <w:jc w:val="both"/>
        <w:rPr>
          <w:i/>
          <w:i/>
          <w:color w:val="000000"/>
          <w:sz w:val="28"/>
          <w:szCs w:val="28"/>
        </w:rPr>
      </w:pPr>
      <w:r>
        <w:rPr>
          <w:i/>
          <w:color w:val="000000"/>
          <w:sz w:val="28"/>
          <w:szCs w:val="28"/>
        </w:rPr>
        <w:t xml:space="preserve">Белый </w:t>
      </w:r>
      <w:r>
        <w:rPr>
          <w:color w:val="000000"/>
          <w:sz w:val="28"/>
          <w:szCs w:val="28"/>
        </w:rPr>
        <w:t>– самый энергичный, он заряжает человека бодростью, побуждает к деятельности. Свет дня рассеивает ночные страхи, прогоняет мрачные сны и химерические видения. Он благотворен и для людей, и для животных. Белый внушает представление о чистоте, о пустом пространстве; отождествление с белым при медитации создает ощущение покоя, отрешенности от страстей и забот, направляет мысли на возвышенное, божественное.</w:t>
      </w:r>
    </w:p>
    <w:p>
      <w:pPr>
        <w:pStyle w:val="Normal"/>
        <w:spacing w:lineRule="auto" w:line="360"/>
        <w:ind w:firstLine="709"/>
        <w:jc w:val="both"/>
        <w:rPr>
          <w:color w:val="000000"/>
          <w:sz w:val="28"/>
          <w:szCs w:val="28"/>
        </w:rPr>
      </w:pPr>
      <w:r>
        <w:rPr>
          <w:color w:val="000000"/>
          <w:sz w:val="28"/>
          <w:szCs w:val="28"/>
        </w:rPr>
        <w:t>Белый цвет равномерно загружает все три цветоощущающие аппарата цветового зрения, поэтому он нивелирует эмоции и в результате успокаивает всякое возбуждение.</w:t>
      </w:r>
    </w:p>
    <w:p>
      <w:pPr>
        <w:pStyle w:val="Normal"/>
        <w:spacing w:lineRule="auto" w:line="360"/>
        <w:ind w:firstLine="709"/>
        <w:jc w:val="both"/>
        <w:rPr>
          <w:i/>
          <w:i/>
          <w:color w:val="000000"/>
          <w:sz w:val="28"/>
          <w:szCs w:val="28"/>
        </w:rPr>
      </w:pPr>
      <w:r>
        <w:rPr>
          <w:i/>
          <w:color w:val="000000"/>
          <w:sz w:val="28"/>
          <w:szCs w:val="28"/>
        </w:rPr>
        <w:t xml:space="preserve">Черный. </w:t>
      </w:r>
      <w:r>
        <w:rPr>
          <w:color w:val="000000"/>
          <w:sz w:val="28"/>
          <w:szCs w:val="28"/>
        </w:rPr>
        <w:t>В силу тождества противоположностей черный, подобно белому, успокаивает психическую деятельность, усыпляет и снимает напряжение. Но если белый радует, то черный внушает печаль и депрессию. В белом – активность, в черном – пассивность. Белый призывает к жизни, черный напоминает о смерти. Первый утверждает, второй отрицает. Белый конь из Махабхараты одет в цвет амриты – напитка бессмертия; черный конь Бродского – посланник царства тьмы и смерти. Эти два цвета неразлучны. В природе они сменяют друг друга или сосуществуют, в сознании человека сопровождают непрерывную смену раздражения и торможения.</w:t>
      </w:r>
    </w:p>
    <w:p>
      <w:pPr>
        <w:pStyle w:val="Normal"/>
        <w:spacing w:lineRule="auto" w:line="360"/>
        <w:ind w:firstLine="709"/>
        <w:jc w:val="both"/>
        <w:rPr>
          <w:i/>
          <w:i/>
          <w:color w:val="000000"/>
          <w:sz w:val="28"/>
          <w:szCs w:val="28"/>
        </w:rPr>
      </w:pPr>
      <w:r>
        <w:rPr>
          <w:i/>
          <w:color w:val="000000"/>
          <w:sz w:val="28"/>
          <w:szCs w:val="28"/>
        </w:rPr>
        <w:t>Серый</w:t>
      </w:r>
      <w:r>
        <w:rPr>
          <w:color w:val="000000"/>
          <w:sz w:val="28"/>
          <w:szCs w:val="28"/>
        </w:rPr>
        <w:t>,</w:t>
      </w:r>
      <w:r>
        <w:rPr>
          <w:i/>
          <w:color w:val="000000"/>
          <w:sz w:val="28"/>
          <w:szCs w:val="28"/>
        </w:rPr>
        <w:t xml:space="preserve"> </w:t>
      </w:r>
      <w:r>
        <w:rPr>
          <w:color w:val="000000"/>
          <w:sz w:val="28"/>
          <w:szCs w:val="28"/>
        </w:rPr>
        <w:t>этим словом называют множество смесей из белого и черного: следует различать, по крайней мере, три оттенка серого: светлый, средний и темный. Психологическое воздействие их различно. Светло-серый близок к белому и почти аналогичен ему по возбуждаемым эмоциям. Темно-серый близок к черному и соответственно похож на него по воздействию на психику.</w:t>
      </w:r>
    </w:p>
    <w:p>
      <w:pPr>
        <w:pStyle w:val="Normal"/>
        <w:spacing w:lineRule="auto" w:line="360"/>
        <w:ind w:firstLine="709"/>
        <w:jc w:val="both"/>
        <w:rPr/>
      </w:pPr>
      <w:r>
        <w:rPr>
          <w:i/>
          <w:color w:val="000000"/>
          <w:sz w:val="28"/>
          <w:szCs w:val="28"/>
        </w:rPr>
        <w:t>Средне-серый</w:t>
      </w:r>
      <w:r>
        <w:rPr>
          <w:color w:val="000000"/>
          <w:sz w:val="28"/>
          <w:szCs w:val="28"/>
        </w:rPr>
        <w:t xml:space="preserve"> отличается от этих двух оттенков особым характером. Он больше других приглушает и затормаживает возбуждение, гасит напряжение эмоций, внушает даже такие чувства, как скука, тоска, безнадежность. Серый может быть хорош на благородных фактурах (шелк, атлас, бархат, мех), на оперении птиц, на облаках, на старой обветренной древесине (серые избы), на мраморе и драгоценных камнях. В городской среде, с большими серыми фасадами, тротуарами и пасмурным небом этот цвет действует подавляюще и угнетающе.</w:t>
      </w:r>
    </w:p>
    <w:p>
      <w:pPr>
        <w:pStyle w:val="Normal"/>
        <w:spacing w:lineRule="auto" w:line="360"/>
        <w:ind w:firstLine="709"/>
        <w:jc w:val="both"/>
        <w:rPr/>
      </w:pPr>
      <w:r>
        <w:rPr>
          <w:color w:val="000000"/>
          <w:sz w:val="28"/>
          <w:szCs w:val="28"/>
        </w:rPr>
        <w:t>Впрочем, природный пейзаж в северных странах, изобилующий ахроматическими цветами, по-своему прекрасен и достоин кисти живописца.</w:t>
      </w:r>
    </w:p>
    <w:p>
      <w:pPr>
        <w:pStyle w:val="Normal"/>
        <w:spacing w:lineRule="auto" w:line="360"/>
        <w:ind w:firstLine="709"/>
        <w:jc w:val="both"/>
        <w:rPr/>
      </w:pPr>
      <w:r>
        <w:rPr>
          <w:color w:val="000000"/>
          <w:sz w:val="28"/>
          <w:szCs w:val="28"/>
        </w:rPr>
        <w:t>Различные оттенки коричневого называют «полухроматическими». Такие цвета имеют так называемые земляные краски: марс, сиена, умбра, сепия, нейтральтины.Натуральные коричневые краски часто встречаются в суглинистых и супесчаных почвах, в окраске птиц, насекомых, пушных животных, а также в древесной коре и старой древесине. Хлеб, кофе, какао и шоколад также имеют эту приятную и аппетитную окраску.</w:t>
      </w:r>
    </w:p>
    <w:p>
      <w:pPr>
        <w:pStyle w:val="Normal"/>
        <w:spacing w:lineRule="auto" w:line="360"/>
        <w:ind w:firstLine="709"/>
        <w:jc w:val="both"/>
        <w:rPr/>
      </w:pPr>
      <w:r>
        <w:rPr>
          <w:color w:val="000000"/>
          <w:sz w:val="28"/>
          <w:szCs w:val="28"/>
        </w:rPr>
        <w:t>Коричневый, подобно серому, успокаивающий, тормозящий возбуждение, дающий отдых глазу и усталым нервам, но, в отличие от черного, он не полностью поглощает всё цветное, как могила: в этом цвете сохраняется явственное присутствие какого-либо хроматического цвета – теплого или холодного. Поэтому он даже в больших количествах не заставляет человека испытывать цветовой голод, – он деликатно радует глаз, не раздражая и не утомляя своей яркостью. В интерьере этот цвет внушает представление о прочности, уюте, добротности вещей, каковые свойства переносятся на дом в целом – вместе с его обитателями.</w:t>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Цвет оказывает на человека сильнейшее эмоциональное воздействие. При выборе цветового оформления жилья необходимо прислушаться к своим чувствам. Невозможно перечислить все мыслимые сочетания цветов и оттенков, но один нехитрый способ позволит вам обуздать свое разыгравшееся воображение. Придумав цветовую гамму для комнаты, нужно сопоставить психологический тип человека с впечатлением от будущего интерьера. Впечатление может быть разным: может быть холодно или скучно, страшно или весело. Если впечатление не совпадает с психологическим типом, то лучше изменить колористику.</w:t>
      </w:r>
    </w:p>
    <w:p>
      <w:pPr>
        <w:pStyle w:val="Normal"/>
        <w:spacing w:lineRule="auto" w:line="360"/>
        <w:ind w:firstLine="709"/>
        <w:jc w:val="both"/>
        <w:rPr>
          <w:color w:val="000000"/>
          <w:sz w:val="28"/>
          <w:szCs w:val="28"/>
        </w:rPr>
      </w:pPr>
      <w:r>
        <w:rPr>
          <w:color w:val="000000"/>
          <w:sz w:val="28"/>
          <w:szCs w:val="28"/>
        </w:rPr>
        <w:t>Детская в квартире занимает несколько обособленное место. Специфические требования, предъявляемые к комнате маленького члена семьи, полностью относятся и к колористическому решению. Колорит детской должен быть светлым и теплым. Только в таком помещении ребенку будет комфортно, он получит необходимую эмоциональную подпитку, пищу для воображения и, самое главное, ощущение защищенности.</w:t>
      </w:r>
    </w:p>
    <w:p>
      <w:pPr>
        <w:pStyle w:val="Normal"/>
        <w:spacing w:lineRule="auto" w:line="360"/>
        <w:ind w:firstLine="709"/>
        <w:jc w:val="both"/>
        <w:rPr>
          <w:color w:val="000000"/>
          <w:sz w:val="28"/>
          <w:szCs w:val="28"/>
        </w:rPr>
      </w:pPr>
      <w:r>
        <w:rPr>
          <w:color w:val="000000"/>
          <w:sz w:val="28"/>
          <w:szCs w:val="28"/>
        </w:rPr>
        <w:t>Для стен можно выбрать теплые оттенки желтого, светло-зеленого, розовато-серого. На таком фоне гармонично будет выглядеть не только детская мебель цвета светлого натурального дерева, но и яркая, с поверхностями и обивкой насыщенных тонов (зеленого, красного, желтого), с ярким рисунком.</w:t>
      </w:r>
    </w:p>
    <w:p>
      <w:pPr>
        <w:pStyle w:val="Normal"/>
        <w:spacing w:lineRule="auto" w:line="360"/>
        <w:ind w:firstLine="709"/>
        <w:jc w:val="both"/>
        <w:rPr/>
      </w:pPr>
      <w:r>
        <w:rPr>
          <w:color w:val="000000"/>
          <w:sz w:val="28"/>
          <w:szCs w:val="28"/>
        </w:rPr>
        <w:t>Если цвет мебели классический, то колорит комнаты оживят яркие ткани для штор, подушек и т.д. Причем в различных элементах текстиля можно использовать всего один объединяющий их цвет, например, при зеленоватых стенах «добавка» из гардин яркого травяного оттенка с крупным цветочным орнаментом потребует поддержки в виде покрывала или диванных подушек из ткани, на которой присутствует тот же зеленый цвет, что и на шторах.</w:t>
      </w:r>
    </w:p>
    <w:p>
      <w:pPr>
        <w:pStyle w:val="Normal"/>
        <w:spacing w:lineRule="auto" w:line="360"/>
        <w:ind w:firstLine="709"/>
        <w:jc w:val="both"/>
        <w:rPr>
          <w:color w:val="000000"/>
          <w:sz w:val="28"/>
          <w:szCs w:val="28"/>
        </w:rPr>
      </w:pPr>
      <w:r>
        <w:rPr>
          <w:color w:val="000000"/>
          <w:sz w:val="28"/>
          <w:szCs w:val="28"/>
        </w:rPr>
        <w:t>В том случае, если стены в детской яркие, с сюжетным рисунком или орнаментом, ткани должны смягчить активное впечатление. Для такой комнаты текстиль выбрать однотонный или с мелким не ярким рисунком.</w:t>
      </w:r>
    </w:p>
    <w:p>
      <w:pPr>
        <w:pStyle w:val="Normal"/>
        <w:spacing w:lineRule="auto" w:line="360"/>
        <w:ind w:firstLine="709"/>
        <w:jc w:val="both"/>
        <w:rPr>
          <w:color w:val="000000"/>
          <w:sz w:val="28"/>
          <w:szCs w:val="28"/>
        </w:rPr>
      </w:pPr>
      <w:r>
        <w:rPr>
          <w:color w:val="000000"/>
          <w:sz w:val="28"/>
          <w:szCs w:val="28"/>
        </w:rPr>
        <w:t>Детская комната используется как спальня, но шторы в ней не стоит делать темными. Лучше светлых тонов шторы посадить на непрозрачную подкладку, подобрав ее по цвету к лицевой стороне штор.</w:t>
      </w:r>
    </w:p>
    <w:p>
      <w:pPr>
        <w:pStyle w:val="Normal"/>
        <w:spacing w:lineRule="auto" w:line="360"/>
        <w:ind w:firstLine="709"/>
        <w:jc w:val="both"/>
        <w:rPr>
          <w:color w:val="000000"/>
          <w:sz w:val="28"/>
          <w:szCs w:val="28"/>
        </w:rPr>
      </w:pPr>
      <w:r>
        <w:rPr>
          <w:color w:val="000000"/>
          <w:sz w:val="28"/>
          <w:szCs w:val="28"/>
        </w:rPr>
        <w:t>При разработке колорита детской комнаты не следует забывать и о том, кто будет жить в этой комнате. Обязательное раньше деление: мальчик – голубые ленточки, девочка – розовые сегодня неактуально, но все-таки в первом случае допустима игра контрастов, технической или спортивной направленности сюжеты тканей и т.д., в то время как для девочки лучше использовать цветочные или сказочные композиции, решенные в пастельных тонах.</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b/>
          <w:b/>
          <w:color w:val="000000"/>
          <w:sz w:val="28"/>
          <w:szCs w:val="28"/>
        </w:rPr>
      </w:pPr>
      <w:r>
        <w:rPr>
          <w:b/>
          <w:color w:val="000000"/>
          <w:sz w:val="28"/>
          <w:szCs w:val="28"/>
        </w:rPr>
        <w:t>Список источни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1. Введение в проективную психологию. Бурлачук Л.Ф. – Киев.: Ника-Центр. Вист-С. – 1997.</w:t>
      </w:r>
    </w:p>
    <w:p>
      <w:pPr>
        <w:pStyle w:val="Normal"/>
        <w:spacing w:lineRule="auto" w:line="360"/>
        <w:jc w:val="both"/>
        <w:rPr/>
      </w:pPr>
      <w:r>
        <w:rPr>
          <w:color w:val="000000"/>
          <w:sz w:val="28"/>
          <w:szCs w:val="28"/>
        </w:rPr>
        <w:t>2 Дизайн, 1000 советов. Зайцева А.А. М.: АСТ – Пресс Книга, 2005</w:t>
      </w:r>
    </w:p>
    <w:p>
      <w:pPr>
        <w:pStyle w:val="Normal"/>
        <w:spacing w:lineRule="auto" w:line="360"/>
        <w:jc w:val="both"/>
        <w:rPr/>
      </w:pPr>
      <w:r>
        <w:rPr>
          <w:color w:val="000000"/>
          <w:sz w:val="28"/>
          <w:szCs w:val="28"/>
        </w:rPr>
        <w:t>3. Проективные методы исследования личности. Соколова Е.Т.М.: МГУ. 1980.</w:t>
      </w:r>
    </w:p>
    <w:p>
      <w:pPr>
        <w:pStyle w:val="Normal"/>
        <w:spacing w:lineRule="auto" w:line="360"/>
        <w:jc w:val="both"/>
        <w:rPr/>
      </w:pPr>
      <w:r>
        <w:rPr>
          <w:color w:val="000000"/>
          <w:sz w:val="28"/>
          <w:szCs w:val="28"/>
        </w:rPr>
        <w:t>4. Психологические методы исследования в клинике. Гильяшева И.Н. – Л. – 1967.</w:t>
      </w:r>
    </w:p>
    <w:p>
      <w:pPr>
        <w:pStyle w:val="Normal"/>
        <w:spacing w:lineRule="auto" w:line="360"/>
        <w:jc w:val="both"/>
        <w:rPr/>
      </w:pPr>
      <w:r>
        <w:rPr>
          <w:color w:val="000000"/>
          <w:sz w:val="28"/>
          <w:szCs w:val="28"/>
        </w:rPr>
        <w:t>5. Психология общения. Дридзе Т.М., Реньге В.Э. – Рига.: МИПКСИХ Латв. СССР. – 1979.</w:t>
      </w:r>
    </w:p>
    <w:p>
      <w:pPr>
        <w:pStyle w:val="Normal"/>
        <w:spacing w:lineRule="auto" w:line="360"/>
        <w:jc w:val="both"/>
        <w:rPr/>
      </w:pPr>
      <w:r>
        <w:rPr>
          <w:color w:val="000000"/>
          <w:sz w:val="28"/>
          <w:szCs w:val="28"/>
        </w:rPr>
        <w:t>6. Словарь-справочник по психологической диагностике. Бурлачук Л.Ф., Морозов С.М. – Киев.: Наукова Думка. – 1989.</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character" w:styleId="Style16">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yle17">
    <w:name w:val="Верхний колонтитул Знак"/>
    <w:qFormat/>
    <w:rPr>
      <w:sz w:val="24"/>
      <w:szCs w:val="24"/>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21:00Z</dcterms:created>
  <dc:creator>прапроо</dc:creator>
  <dc:description/>
  <cp:keywords/>
  <dc:language>en-US</dc:language>
  <cp:lastModifiedBy>SYSTEM</cp:lastModifiedBy>
  <dcterms:modified xsi:type="dcterms:W3CDTF">2011-09-08T22:21:00Z</dcterms:modified>
  <cp:revision>2</cp:revision>
  <dc:subject/>
  <dc:title>Психологический дизайн исследует комплекс взаимодействий в системе "человек-среда"</dc:title>
</cp:coreProperties>
</file>